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firstLine="1701"/>
        <w:jc w:val="center"/>
        <w:rPr/>
      </w:pPr>
      <w:r>
        <w:rPr>
          <w:sz w:val="24"/>
          <w:lang w:val="uk-UA"/>
        </w:rPr>
        <w:t>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ind w:left="6946" w:firstLine="2410"/>
        <w:jc w:val="center"/>
        <w:rPr/>
      </w:pPr>
      <w:r>
        <w:rPr>
          <w:sz w:val="24"/>
          <w:lang w:val="uk-UA"/>
        </w:rPr>
        <w:t xml:space="preserve">ДЕКАН </w:t>
      </w:r>
      <w:r>
        <w:rPr>
          <w:sz w:val="24"/>
        </w:rPr>
        <w:t>СТОМАТОЛОГИЧЕ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ind w:left="6946" w:firstLine="2126"/>
        <w:jc w:val="center"/>
        <w:rPr/>
      </w:pPr>
      <w:r>
        <w:rPr>
          <w:sz w:val="24"/>
          <w:lang w:val="uk-UA"/>
        </w:rPr>
        <w:t xml:space="preserve">ПО СПЕЦИАЛЬНОСТИ  </w:t>
      </w:r>
      <w:r>
        <w:rPr>
          <w:sz w:val="24"/>
        </w:rPr>
        <w:t>“</w:t>
      </w:r>
      <w:r>
        <w:rPr>
          <w:sz w:val="24"/>
          <w:lang w:val="uk-UA"/>
        </w:rPr>
        <w:t>СТОМАТОЛОГИЯ</w:t>
      </w:r>
      <w:r>
        <w:rPr>
          <w:sz w:val="24"/>
        </w:rPr>
        <w:t>”</w:t>
      </w:r>
    </w:p>
    <w:p>
      <w:pPr>
        <w:pStyle w:val="Normal"/>
        <w:ind w:left="6946" w:firstLine="2977"/>
        <w:rPr/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___”_____</w:t>
      </w:r>
      <w:r>
        <w:rPr>
          <w:sz w:val="24"/>
        </w:rPr>
        <w:t>__</w:t>
      </w:r>
      <w:r>
        <w:rPr>
          <w:sz w:val="24"/>
          <w:lang w:val="uk-UA"/>
        </w:rPr>
        <w:t>_______________________2024 г.</w:t>
      </w:r>
    </w:p>
    <w:p>
      <w:pPr>
        <w:pStyle w:val="Normal"/>
        <w:ind w:left="6663" w:firstLine="3118"/>
        <w:jc w:val="center"/>
        <w:rPr/>
      </w:pPr>
      <w:r>
        <w:rPr>
          <w:sz w:val="24"/>
          <w:lang w:val="uk-UA"/>
        </w:rPr>
        <w:t>________________________</w:t>
      </w:r>
      <w:r>
        <w:rPr>
          <w:sz w:val="24"/>
          <w:szCs w:val="24"/>
        </w:rPr>
        <w:t>проф</w:t>
      </w:r>
      <w:r>
        <w:rPr>
          <w:sz w:val="24"/>
          <w:szCs w:val="24"/>
          <w:lang w:val="uk-UA"/>
        </w:rPr>
        <w:t xml:space="preserve">. </w:t>
      </w:r>
      <w:r>
        <w:rPr>
          <w:bCs/>
          <w:sz w:val="22"/>
          <w:szCs w:val="22"/>
          <w:lang w:val="uk-UA"/>
        </w:rPr>
        <w:t>И</w:t>
      </w:r>
      <w:r>
        <w:rPr>
          <w:sz w:val="22"/>
          <w:szCs w:val="22"/>
          <w:lang w:val="uk-UA"/>
        </w:rPr>
        <w:t>.В.Бобрышева</w:t>
      </w:r>
      <w:r>
        <w:rPr>
          <w:sz w:val="24"/>
          <w:lang w:val="uk-UA"/>
        </w:rPr>
        <w:t xml:space="preserve"> </w:t>
      </w:r>
    </w:p>
    <w:p>
      <w:pPr>
        <w:pStyle w:val="Normal"/>
        <w:ind w:left="7655" w:firstLine="2977"/>
        <w:jc w:val="center"/>
        <w:rPr>
          <w:i/>
          <w:i/>
          <w:sz w:val="20"/>
        </w:rPr>
      </w:pPr>
      <w:r>
        <w:rPr>
          <w:sz w:val="16"/>
          <w:szCs w:val="16"/>
          <w:lang w:val="uk-UA"/>
        </w:rPr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звание               ФИО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>КАЛЕНДАРНО-ТЕМАТИЧЕСКИЙ ПЛАН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lang w:val="uk-UA"/>
        </w:rPr>
        <w:t xml:space="preserve">ЛЕКЦИЙ ПО БИОЛОГИИ </w:t>
      </w:r>
      <w:r>
        <w:rPr>
          <w:b/>
          <w:sz w:val="24"/>
          <w:szCs w:val="24"/>
        </w:rPr>
        <w:t xml:space="preserve">ДЛЯ СТУДЕНТОВ 1 КУРСА СТОМАТОЛОГИЧЕСКОГО ФАКУЛЬТЕТ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О СПЕЦИАЛЬНОСТИ СТОМАТОЛОГИЯ </w:t>
      </w:r>
      <w:r>
        <w:rPr>
          <w:b/>
          <w:sz w:val="24"/>
          <w:szCs w:val="24"/>
          <w:lang w:val="uk-UA"/>
        </w:rPr>
        <w:t>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ОСЕННИЙ  СЕМЕСТР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uk-UA"/>
        </w:rPr>
        <w:t>-202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uk-UA"/>
        </w:rPr>
        <w:t xml:space="preserve">  УЧ. ГОДА</w:t>
      </w:r>
    </w:p>
    <w:p>
      <w:pPr>
        <w:pStyle w:val="Normal"/>
        <w:jc w:val="center"/>
        <w:rPr>
          <w:rFonts w:ascii="Calibri" w:hAnsi="Calibri" w:cs="Calibri"/>
          <w:sz w:val="20"/>
          <w:szCs w:val="24"/>
          <w:lang w:val="uk-UA"/>
        </w:rPr>
      </w:pPr>
      <w:r>
        <w:rPr>
          <w:rFonts w:cs="Calibri" w:ascii="Calibri" w:hAnsi="Calibri"/>
          <w:sz w:val="20"/>
          <w:szCs w:val="24"/>
          <w:lang w:val="uk-U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3686"/>
        <w:gridCol w:w="6520"/>
        <w:gridCol w:w="992"/>
        <w:gridCol w:w="993"/>
        <w:gridCol w:w="113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ема  </w:t>
            </w: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водная. Человек. Биология. Медицина. Уровни организации наследственного материала и его реализация в признак. Биология клетки. Структурно-функциональная организац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енный уровень организации жизни. Регуляция экспрессии генов у про- и эукариот. Химическая организация гена. Генетический код. Репликация, репарация. Молекулярные основы наследственности. Транскрипция, трансляция. Особенности организации и эволюции генома. Внеядерная наследственность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уктурно-функциональная организация эукариотической клетки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Цитоплазма и цитоскелет. Циклоз. Органеллы цитоплазмы - мембранные и немембранные, назначение и принципы функционирования. Включения в клетках, их функц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Ядро -</w:t>
            </w:r>
            <w:r>
              <w:rPr>
                <w:sz w:val="20"/>
              </w:rPr>
              <w:t xml:space="preserve"> центральный информационный аппарат клетки. </w:t>
            </w:r>
            <w:r>
              <w:rPr>
                <w:color w:val="000000"/>
                <w:sz w:val="20"/>
              </w:rPr>
              <w:t xml:space="preserve">Хроматин: эухроматин, гетерохроматин. </w:t>
            </w:r>
            <w:r>
              <w:rPr>
                <w:sz w:val="20"/>
                <w:lang w:val="en-US" w:eastAsia="en-US"/>
              </w:rPr>
              <w:t>Методы изучения структуры и функционирования клетки.</w:t>
            </w:r>
            <w:r>
              <w:rPr>
                <w:sz w:val="20"/>
              </w:rPr>
              <w:t xml:space="preserve"> Ген как единица генетической функции. Строение гена про- и  эукариот. Гены струк</w:t>
              <w:softHyphen/>
              <w:t>турные, регуляторные, тРНК, рРНК. Генетический код, его свойств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екулярные основы наследственности. Характеристика нуклеиновых кислот: ДНК и РНК, пространственная организация, видовая специфичность, роль в хранении и перенесении наследственной информации. Репликация ДНК. Поддерживание генетической стабильности клеток: самокоррекция и репарация Д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омат. факуль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Презентация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ф. С.Н.Федченко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ц. Лопастинский Н.Н., доц. Гречишкина Т.Ф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uk-UA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Хромосомный уровень организации наследственного материала. Воспроизведение на клеточном уровне. Размножение, как общее свойство живого. Жизненный цикл клетки. Митоз, мейоз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еномный уровень организации наследственного материала. Взаимодействие генов. Генотип как система взаимодействующих генов. Фенотип. Среда как генетическое понятие. Хромосомная теория наследственности. Сцепленное наследование. Генетика пол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рганизация клетки во времени. Клеточный цикл. Способы разделения клетки </w:t>
            </w:r>
            <w:r>
              <w:rPr>
                <w:sz w:val="20"/>
              </w:rPr>
              <w:t xml:space="preserve"> Мейоз, его биологическое значение. Жизнь клеток вне организма. Клонирование клето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Взаимодействие аллельных генов (полное доминирование, неполное доминирование, сверх</w:t>
              <w:softHyphen/>
              <w:t>доминирования или супердоминирование, кодоминирование) и неаллельных генов (компле</w:t>
              <w:softHyphen/>
              <w:t>ментарна взаимодействие, эпистаз, полимерия). Полигенное наследование признаков у человека. Первичная и вторичная плейотроп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Серии множественных аллелей. Наследование групп крови человека за антигенными системами АВ0 и MN. Резус-фактор. Резус-конфликт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цепленное наследование. Особенности наследования групп сцепления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ромосомная теория наследств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ханизм кроссинговера, цитологические доказательства, биологическое значен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Генетические карты хромосом. Методы картирования хромосом человека. Современное состояние исследований генома человек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хромосомная наследственност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аследование пола человека. Наследование сцепленных из статью заболеваний человека. Признаки, ограниченные статью и зависимые от пола. Гемизиготность. Признаки, сцепленные с полом, закономерности их на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//--//--//-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//--//--//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//--//--//-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//--//--//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зменчивость и ее формы. Характеристика основных форм изменчивости и значение в эволюционном процессе и биологии особ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ы антропогенетики. Человек как объект генетических исследований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еременчивость, ее формы и проявления на организменном уровне: фенотипическая и генотипическая изменчивость. Модификации и норма реакции. Длительные модификации. Статистические закономерности модификационной переменчивости. Комбинативная изменчивость, ее источники. Мутационная переменчивость у человека и ее фенотипу проявления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Классификация мутаций : геномные, хромосомные аберрации, генные. Естественный мутагенез, индуктируемый мутагенез. Мутагены: физические, химические, биологические. Генетический мониторинг. Генетическая опасность загрязнения среды. Понятие об антимутагенах и комутагены. Закон гомологических рядов наследственной переменчивости, его практическое значение.</w:t>
            </w:r>
          </w:p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Основы медицинской генетики. Человек как специфический объект генетического анализ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//--//--//-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//--//--//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//--//--//-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//--//--//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тоды генетики человека. Основы медицинской генетики. Понятие о наследственных болезнях. Медико-генетическое консультирова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ятие о наследственных болезнях. Медико-генетическое консультирование. Пофилактика нраследственной патологи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тоды изучения наследственности человека. Генеалогический метод. Правила построения родословных. Генетический анализ родословных. Близнецовый метод. Определение влияния генотипа и окружающей среды в проявлении патологических признаков челове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Дерматоглифический, иммунологический и методы гибридизации соматических клеток.</w:t>
            </w:r>
          </w:p>
          <w:p>
            <w:pPr>
              <w:pStyle w:val="Foo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лассификация наследственных болезней человека. </w:t>
            </w:r>
            <w:r>
              <w:rPr>
                <w:sz w:val="20"/>
                <w:szCs w:val="20"/>
              </w:rPr>
              <w:t>Моногенные (молекулярные) болезни человека, которые предопределены изменением молекулярной структуры гена. Молекулярные болезни углеводного, аминокислотного, белкового, липидного, минерального обмену. Механизм их возникновения и принципы лабораторной перинатальной диагности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енная инженерия. Биотехнология. Понятие о генной терап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новы медицинской генетики. Человек как специфический объект генетического анализа. Методы изучения наследственности человека. Генеалогический метод. Правила построения родословных. Генетический анализ родословных. Близнецовый метод. Определение влияния генотипа и окружающей среды в проявлении патологических признаков человек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ерматоглифический, иммунологический и методы гибридизации соматических кле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//--//--//-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//--//--//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//--//--//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нтогенез. Прогенез, закономерности эмбрионального развития. Принципы и механизмы регуляции онтогенеза. Молекулярно-генетические механизмы индивидуального развит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генез как процесс реализации наследственной информации в определенных условиях среды. Основные этапы онтогенеза. Соотношение индивидуального и эволюционного развития. Типы онтогенетического развития. Периодизация онтогене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//--//--//--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//--//--//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-//--//--//--</w:t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 xml:space="preserve"> часов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окол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_30_ ”_____</w:t>
            </w:r>
            <w:r>
              <w:rPr>
                <w:sz w:val="24"/>
              </w:rPr>
              <w:t>08</w:t>
            </w:r>
            <w:r>
              <w:rPr>
                <w:sz w:val="24"/>
                <w:lang w:val="uk-UA"/>
              </w:rPr>
              <w:t xml:space="preserve">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</w:t>
            </w:r>
            <w:r>
              <w:rPr>
                <w:sz w:val="24"/>
              </w:rPr>
              <w:t xml:space="preserve">проф. </w:t>
            </w:r>
            <w:r>
              <w:rPr>
                <w:sz w:val="24"/>
                <w:lang w:val="uk-UA"/>
              </w:rPr>
              <w:t xml:space="preserve">(Федченко С.Н.) 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 xml:space="preserve">___ ”______________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 xml:space="preserve">Председатель ЦМК____________ проф.  ( Кащенко С.А.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"/>
        <w:ind w:right="768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768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768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768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768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768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7545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ТЕМАТИЧЕСКИЙ ПЛАН ЛЕКЦIЙ по БИОЛОГИИ ДЛЯ СТУДЕНТОВ </w:t>
      </w:r>
    </w:p>
    <w:p>
      <w:pPr>
        <w:pStyle w:val="Normal"/>
        <w:ind w:right="7545" w:hanging="0"/>
        <w:jc w:val="center"/>
        <w:rPr/>
      </w:pPr>
      <w:r>
        <w:rPr>
          <w:b/>
          <w:sz w:val="22"/>
          <w:szCs w:val="24"/>
        </w:rPr>
        <w:t xml:space="preserve">I КУРСА </w:t>
      </w:r>
      <w:r>
        <w:rPr>
          <w:b/>
          <w:sz w:val="22"/>
          <w:szCs w:val="24"/>
          <w:lang w:val="en-US"/>
        </w:rPr>
        <w:t>II</w:t>
      </w:r>
      <w:r>
        <w:rPr>
          <w:b/>
          <w:sz w:val="22"/>
          <w:szCs w:val="24"/>
        </w:rPr>
        <w:t xml:space="preserve"> МЕДИЦИНСКОГО ФАКУЛЬТЕТА </w:t>
      </w:r>
    </w:p>
    <w:p>
      <w:pPr>
        <w:pStyle w:val="Normal"/>
        <w:ind w:right="7545" w:hanging="0"/>
        <w:jc w:val="center"/>
        <w:rPr/>
      </w:pPr>
      <w:r>
        <w:rPr>
          <w:b/>
          <w:sz w:val="22"/>
          <w:szCs w:val="24"/>
        </w:rPr>
        <w:t xml:space="preserve">НА ОСЕННИЙ СЕМЕСТР  </w:t>
      </w:r>
      <w:r>
        <w:rPr>
          <w:b/>
          <w:sz w:val="22"/>
          <w:szCs w:val="22"/>
          <w:lang w:val="uk-UA"/>
        </w:rPr>
        <w:t>2024 - 20</w:t>
      </w:r>
      <w:r>
        <w:rPr>
          <w:b/>
          <w:sz w:val="22"/>
          <w:szCs w:val="22"/>
        </w:rPr>
        <w:t>25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4"/>
        </w:rPr>
        <w:t>УЧЕБНОГО ГОДА</w:t>
      </w:r>
    </w:p>
    <w:p>
      <w:pPr>
        <w:pStyle w:val="Normal"/>
        <w:ind w:right="75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752"/>
        <w:gridCol w:w="927"/>
        <w:gridCol w:w="12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</w:rPr>
              <w:t>Тема лекци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Врем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</w:rPr>
              <w:t>Подпис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водная. Человек. Биология. Медицина. Уровни организации наследственного материала и его реализация в признак. Биология клетки. Структурно-функциональная организац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Генный уровень организации жизни. Регуляция экспрессии генов у про- и эукариот. Химическая организация гена. Генетический код. Репликация, репарация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Хромосомный уровень организации наследственного материала. Воспроизведение на клеточном уровне. Размножение, как общее свойство живого. Жизненный цикл клетки. Митоз, мейоз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Геномный уровень организации наследственного материала. Взаимодействие генов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зменчивость и ее формы. Характеристика основных форм изменчивости и значение в эволюционном процессе и биологии особи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сновы антропогенетики. Человек как объект генетических исследований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тоды генетики человека. Основы медицинской генетики. Понятие о наследственных болезнях. Медико-генетическое консультирова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ятие о наследственных болезнях. Медико-генетическое консультирование. Пофилактика нраследственной патологии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тогенез. Прогенез, закономерности эмбрионального развития. Принципы и механизмы регуляции онтогенеза. Молекулярно-генетические механизмы индивидуального развития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24" w:right="737" w:gutter="0" w:header="0" w:top="709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35:00Z</dcterms:created>
  <dc:creator>Гистология</dc:creator>
  <dc:description/>
  <cp:keywords/>
  <dc:language>en-US</dc:language>
  <cp:lastModifiedBy>nik_nik_999</cp:lastModifiedBy>
  <cp:lastPrinted>2023-08-28T11:56:00Z</cp:lastPrinted>
  <dcterms:modified xsi:type="dcterms:W3CDTF">2024-08-29T16:30:00Z</dcterms:modified>
  <cp:revision>4</cp:revision>
  <dc:subject/>
  <dc:title>“ЗАТВЕРДЖУЮ”</dc:title>
</cp:coreProperties>
</file>