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“</w:t>
      </w:r>
      <w:r>
        <w:rPr>
          <w:bCs/>
        </w:rPr>
        <w:t>УТВЕРЖДАЮ”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ДЕКАН I МЕДИЦИНСКОГО ФАКУЛЬТЕТА</w:t>
      </w:r>
    </w:p>
    <w:p>
      <w:pPr>
        <w:pStyle w:val="Normal"/>
        <w:ind w:left="7655" w:firstLine="850"/>
        <w:jc w:val="center"/>
        <w:rPr>
          <w:bCs/>
        </w:rPr>
      </w:pPr>
      <w:r>
        <w:rPr>
          <w:bCs/>
        </w:rPr>
        <w:t>ПО СПЕЦИАЛЬНОСТИ  ЛЕЧЕБНОЕ ДЕЛО</w:t>
      </w:r>
    </w:p>
    <w:p>
      <w:pPr>
        <w:pStyle w:val="Normal"/>
        <w:ind w:left="7655" w:firstLine="850"/>
        <w:jc w:val="center"/>
        <w:rPr/>
      </w:pPr>
      <w:r>
        <w:rPr>
          <w:bCs/>
        </w:rPr>
        <w:t>“</w:t>
      </w:r>
      <w:r>
        <w:rPr>
          <w:bCs/>
        </w:rPr>
        <w:t>___”____________________________202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ind w:left="7655" w:firstLine="850"/>
        <w:jc w:val="center"/>
        <w:rPr/>
      </w:pPr>
      <w:r>
        <w:rPr>
          <w:bCs/>
        </w:rPr>
        <w:t>________________________</w:t>
      </w:r>
      <w:r>
        <w:rPr>
          <w:lang w:val="uk-UA"/>
        </w:rPr>
        <w:t xml:space="preserve"> доц. </w:t>
      </w:r>
      <w:r>
        <w:rPr>
          <w:bCs/>
          <w:lang w:val="uk-UA"/>
        </w:rPr>
        <w:t>А.А.Захаров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9217" w:firstLine="709"/>
        <w:outlineLvl w:val="5"/>
        <w:rPr>
          <w:lang w:val="uk-UA"/>
        </w:rPr>
      </w:pPr>
      <w:r>
        <w:rPr>
          <w:bCs/>
          <w:sz w:val="18"/>
          <w:szCs w:val="18"/>
        </w:rPr>
        <w:t>(подпись                                    звание           ФИ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ЛЕНДАРНО-ТЕМАТИЧЕСКИЙ ПЛА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ЛЕКЦИЙ</w:t>
      </w:r>
      <w:r>
        <w:rPr>
          <w:b/>
          <w:szCs w:val="20"/>
          <w:lang w:val="uk-UA"/>
        </w:rPr>
        <w:t xml:space="preserve"> ПО БИОЛОГИИ </w:t>
      </w:r>
      <w:r>
        <w:rPr>
          <w:b/>
        </w:rPr>
        <w:t xml:space="preserve">ДЛЯ СТУДЕНТОВ </w:t>
      </w:r>
      <w:r>
        <w:rPr>
          <w:b/>
          <w:szCs w:val="20"/>
          <w:lang w:val="en-US"/>
        </w:rPr>
        <w:t>I</w:t>
      </w:r>
      <w:r>
        <w:rPr>
          <w:b/>
        </w:rPr>
        <w:t xml:space="preserve"> КУРСА </w:t>
      </w:r>
      <w:r>
        <w:rPr>
          <w:b/>
          <w:szCs w:val="20"/>
          <w:lang w:val="en-US"/>
        </w:rPr>
        <w:t>I</w:t>
      </w:r>
      <w:r>
        <w:rPr>
          <w:b/>
          <w:szCs w:val="20"/>
        </w:rPr>
        <w:t xml:space="preserve"> МЕДИЦИНСКОГО</w:t>
      </w:r>
      <w:r>
        <w:rPr>
          <w:b/>
          <w:szCs w:val="20"/>
          <w:lang w:val="uk-UA"/>
        </w:rPr>
        <w:t xml:space="preserve"> ФАКУЛЬТЕТА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70"/>
        <w:jc w:val="center"/>
        <w:rPr>
          <w:b/>
          <w:b/>
        </w:rPr>
      </w:pPr>
      <w:r>
        <w:rPr>
          <w:b/>
        </w:rPr>
        <w:t xml:space="preserve">ПО СПЕЦИАЛЬНОСТИ </w:t>
      </w:r>
      <w:r>
        <w:rPr>
          <w:b/>
          <w:szCs w:val="20"/>
          <w:lang w:val="uk-UA"/>
        </w:rPr>
        <w:t>ЛЕЧЕБНОЕ ДЕЛО</w:t>
      </w:r>
      <w:r>
        <w:rPr>
          <w:b/>
        </w:rPr>
        <w:t xml:space="preserve"> </w:t>
      </w:r>
      <w:r>
        <w:rPr>
          <w:b/>
          <w:lang w:val="uk-UA"/>
        </w:rPr>
        <w:t>НА</w:t>
      </w:r>
      <w:r>
        <w:rPr>
          <w:b/>
        </w:rPr>
        <w:t xml:space="preserve"> </w:t>
      </w:r>
      <w:r>
        <w:rPr>
          <w:b/>
          <w:lang w:val="uk-UA"/>
        </w:rPr>
        <w:t>ОСЕННИЙ  СЕМЕСТР 20</w:t>
      </w:r>
      <w:r>
        <w:rPr>
          <w:b/>
        </w:rPr>
        <w:t>24</w:t>
      </w:r>
      <w:r>
        <w:rPr>
          <w:b/>
          <w:lang w:val="uk-UA"/>
        </w:rPr>
        <w:t>-20</w:t>
      </w:r>
      <w:r>
        <w:rPr>
          <w:b/>
        </w:rPr>
        <w:t>25</w:t>
      </w:r>
      <w:r>
        <w:rPr>
          <w:b/>
          <w:lang w:val="uk-UA"/>
        </w:rPr>
        <w:t xml:space="preserve">  УЧ. ГОДА</w:t>
      </w:r>
    </w:p>
    <w:tbl>
      <w:tblPr>
        <w:tblW w:w="1602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7266"/>
        <w:gridCol w:w="1134"/>
        <w:gridCol w:w="993"/>
        <w:gridCol w:w="850"/>
        <w:gridCol w:w="1554"/>
        <w:gridCol w:w="88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лекции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Пото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снащение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ектор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ни организации наследственного материала и его реализация в признак. Биология клетки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уктурно-функциональная организация эукариотической клетк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топлазма и цитоскелет. Циклоз. Органеллы цитоплазмы - мембранные и немембранные, назначение и принципы функционирования. Включение в клетках, их функ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>.09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>.09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sz w:val="20"/>
                <w:szCs w:val="20"/>
              </w:rPr>
              <w:t>.09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едицинский</w:t>
            </w:r>
            <w:r>
              <w:rPr>
                <w:sz w:val="20"/>
                <w:szCs w:val="20"/>
                <w:lang w:val="uk-UA"/>
              </w:rPr>
              <w:t xml:space="preserve"> факульт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и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ф. С.М. Федченко., доц. Лопастинский Н.Н.,</w:t>
            </w:r>
            <w:r>
              <w:rPr>
                <w:sz w:val="20"/>
                <w:szCs w:val="20"/>
                <w:lang w:val="uk-UA"/>
              </w:rPr>
              <w:t xml:space="preserve"> доц. Гречишкина Т.Ф., доц. Кувенева М.Л.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ция экспрессии генов у про- и эукариот. Химическая организация гена. Генетический код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Ядро -</w:t>
            </w:r>
            <w:r>
              <w:rPr>
                <w:b w:val="false"/>
                <w:sz w:val="20"/>
                <w:szCs w:val="20"/>
                <w:lang w:val="ru-RU"/>
              </w:rPr>
              <w:t xml:space="preserve"> центральный информационный аппарат клетки. 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Хроматин: эухроматин, гетерохроматин. </w:t>
            </w:r>
            <w:r>
              <w:rPr>
                <w:b w:val="false"/>
                <w:sz w:val="20"/>
                <w:szCs w:val="20"/>
                <w:lang w:val="en-US" w:eastAsia="en-US"/>
              </w:rPr>
              <w:t>Методы изучения структуры и функционирования клетки.</w:t>
            </w:r>
            <w:r>
              <w:rPr>
                <w:b w:val="false"/>
                <w:sz w:val="20"/>
                <w:szCs w:val="20"/>
              </w:rPr>
              <w:t xml:space="preserve"> Ген как единица генетической функции. Строение гена </w:t>
            </w:r>
            <w:r>
              <w:rPr>
                <w:b w:val="false"/>
                <w:sz w:val="20"/>
                <w:szCs w:val="20"/>
                <w:lang w:val="ru-RU"/>
              </w:rPr>
              <w:t xml:space="preserve">про- и 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э</w:t>
            </w:r>
            <w:r>
              <w:rPr>
                <w:b w:val="false"/>
                <w:sz w:val="20"/>
                <w:szCs w:val="20"/>
              </w:rPr>
              <w:t>укар</w:t>
            </w:r>
            <w:r>
              <w:rPr>
                <w:b w:val="false"/>
                <w:sz w:val="20"/>
                <w:szCs w:val="20"/>
                <w:lang w:val="ru-RU"/>
              </w:rPr>
              <w:t>иот</w:t>
            </w:r>
            <w:r>
              <w:rPr>
                <w:b w:val="false"/>
                <w:sz w:val="20"/>
                <w:szCs w:val="20"/>
              </w:rPr>
              <w:t>. Гены структурн</w:t>
            </w:r>
            <w:r>
              <w:rPr>
                <w:b w:val="false"/>
                <w:sz w:val="20"/>
                <w:szCs w:val="20"/>
                <w:lang w:val="ru-RU"/>
              </w:rPr>
              <w:t>ые</w:t>
            </w:r>
            <w:r>
              <w:rPr>
                <w:b w:val="false"/>
                <w:sz w:val="20"/>
                <w:szCs w:val="20"/>
              </w:rPr>
              <w:t>, регуляторные, тРНК, рРНК. Генетический код, его свойств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1</w:t>
            </w:r>
            <w:r>
              <w:rPr>
                <w:rFonts w:cs="Verdana" w:ascii="Verdana" w:hAnsi="Verdana"/>
                <w:sz w:val="20"/>
                <w:szCs w:val="20"/>
              </w:rPr>
              <w:t>.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>.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2</w:t>
            </w:r>
            <w:r>
              <w:rPr>
                <w:rFonts w:cs="Verdana" w:ascii="Verdana" w:hAnsi="Verdana"/>
                <w:sz w:val="20"/>
                <w:szCs w:val="20"/>
              </w:rPr>
              <w:t>.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основы наследственности. Транскрипция, трансляция. Особенности организации и эволюции генома. Внеядерная наследственность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олекулярные основы наследственности. Характеристика нуклеиновых кислот : ДНК и РНК, пространственная организация, видовая специфичность, роль в хранении и перенесении наследственной информации. Репликация ДНК. Поддерживание генетической стабильности клеток: самокоррекция и репарация ДН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й уровень организации наследственного материала. Жизненный цикл клетки. Митоз, мейоз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клетки во времени. Клеточный цикл. Способы разделения клетки </w:t>
            </w:r>
            <w:r>
              <w:rPr>
                <w:sz w:val="20"/>
                <w:szCs w:val="20"/>
              </w:rPr>
              <w:t xml:space="preserve"> Мейоз, его биологическое значение. Жизнь клеток вне организма. Клонирование клето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номный уровень организации наследственного материала. Взаимодействие генов.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заимодействие аллельных генов (полное доминирование, неполное доминирование, сверх</w:t>
              <w:softHyphen/>
              <w:t>доминирования или супердоминирование, кодоминирование) и неаллельных генов (компле</w:t>
              <w:softHyphen/>
              <w:t>ментарна взаимодействие, эпистаз, полимерия). Полигенное наследование признаков у человека. Первичная и вторичная плейотропия.</w:t>
            </w:r>
          </w:p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множественных аллелей. Наследование групп крови человека за антигенными системами АВ0 и MN. Резус-фактор. Резус-конфлик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. Генетика пола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ленное наследование. Особенности наследования групп сцеп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ханизм кроссинговера, цитологические доказательства, биологическое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енетические карты хромосом. Методы картирования хромосом человека. Современное состояние исследований генома челове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ромосомная наследственность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следование пола человека. Наследование сцепленных с полом заболеваний человека. Признаки, ограниченные полом и зависимые от пола. Гемизиготность. Признаки, сцепленные с полом, закономерности их наследования.</w:t>
            </w:r>
          </w:p>
          <w:p>
            <w:pPr>
              <w:pStyle w:val="Footer"/>
              <w:rPr>
                <w:color w:val="000000"/>
                <w:spacing w:val="-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еханизмы генетического определения пола у человека и их нарушения. Бисексуальная природа человека. Проблема переопределения пола, психосоциальные аспек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чивость и ее формы. Характеристика основных форм изменчивости 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менчивость, ее формы и проявления на организменном уровне: фенотипическая и генотипическая изменчивость. Модификации и норма реакции. Длительные модификации. Статистические закономерности модификационной изменчивости. Комбинативная изменчивость, ее источники. Мутационная переменчивость у человека и ее фенотипу проя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лассификация мутаций : геномные, хромосомные аберрации, генные. Естественный мутагенез, индуктируемый мутагенез. Мутагены: физические, химические, биологические. Генетический мониторинг. Генетическая опасность загрязнения среды. Понятие об антимутагенах и комутагены. Закон гомологических рядов наследственной переменчивости, его практическое знач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антропогенетики. Человек как объект генетических исследований. Методы генетики человека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ы медицинской генетики. Человек как специфический объект генетического анализа. Методы изучения наследственности человека. Генеалогический метод. Правила построения родословных. Генетический анализ родословных. Близнецовый метод. Определение влияния генотипа и окружающей среды в проявлении патологических признаков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матоглифический, иммунологический и методы гибридизации соматических клеток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Понятие о наследственных болезнях. Медико-генетическое консультирование.</w:t>
            </w:r>
          </w:p>
        </w:tc>
        <w:tc>
          <w:tcPr>
            <w:tcW w:w="7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лассификация наследственных болезней человека. </w:t>
            </w:r>
            <w:r>
              <w:rPr>
                <w:sz w:val="20"/>
                <w:szCs w:val="20"/>
              </w:rPr>
              <w:t>Моногенные (молекулярные) болезни человека, которые предопределены изменением молекулярной структуры гена. Молекулярные болезни углеводного, аминокислотного, белкового, липидного, минерального обмену. Механизм их возникновения и принципы лабораторной перинатальной диагнос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енная инженерия. Биотехнология. Понятие о генной терап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  <w:tc>
          <w:tcPr>
            <w:tcW w:w="1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-//--//--//--</w:t>
            </w:r>
          </w:p>
        </w:tc>
      </w:tr>
      <w:tr>
        <w:trPr/>
        <w:tc>
          <w:tcPr>
            <w:tcW w:w="11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7648"/>
      </w:tblGrid>
      <w:tr>
        <w:trPr/>
        <w:tc>
          <w:tcPr>
            <w:tcW w:w="7673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ind w:firstLine="1701"/>
              <w:rPr/>
            </w:pPr>
            <w:r>
              <w:rPr>
                <w:szCs w:val="20"/>
                <w:lang w:val="uk-UA"/>
              </w:rPr>
              <w:t>протокол №__1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</w:t>
            </w:r>
            <w:r>
              <w:rPr>
                <w:szCs w:val="20"/>
                <w:lang w:val="en-US"/>
              </w:rPr>
              <w:t>30</w:t>
            </w:r>
            <w:r>
              <w:rPr>
                <w:szCs w:val="20"/>
                <w:lang w:val="uk-UA"/>
              </w:rPr>
              <w:t>_ ”_____</w:t>
            </w:r>
            <w:r>
              <w:rPr>
                <w:szCs w:val="20"/>
              </w:rPr>
              <w:t>08</w:t>
            </w:r>
            <w:r>
              <w:rPr>
                <w:szCs w:val="20"/>
                <w:lang w:val="uk-UA"/>
              </w:rPr>
              <w:t>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Зав. кафедрой _______________   (Федченко С.Н.)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“</w:t>
            </w:r>
            <w:r>
              <w:rPr>
                <w:szCs w:val="20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 xml:space="preserve">   “</w:t>
            </w:r>
            <w:r>
              <w:rPr>
                <w:szCs w:val="20"/>
                <w:lang w:val="uk-UA"/>
              </w:rPr>
              <w:t>___ ”____________  20</w:t>
            </w:r>
            <w:r>
              <w:rPr>
                <w:szCs w:val="20"/>
                <w:lang w:val="en-US"/>
              </w:rPr>
              <w:t>24</w:t>
            </w:r>
            <w:r>
              <w:rPr>
                <w:szCs w:val="20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Председатель ЦМК____________   ( Кащенко С.А.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szCs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7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ind w:right="7545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ТЕМАТИЧЕСКИЙ ПЛАН ЛЕКЦIЙ по БИОЛОГИИ ДЛЯ СТУДЕНТОВ </w:t>
      </w:r>
    </w:p>
    <w:p>
      <w:pPr>
        <w:pStyle w:val="Normal"/>
        <w:ind w:right="7545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I КУРС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МЕДИЦИНСКОГО ФАКУЛЬТЕТА </w:t>
      </w:r>
    </w:p>
    <w:p>
      <w:pPr>
        <w:pStyle w:val="Normal"/>
        <w:ind w:right="754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ОСЕННИЙ СЕМЕСТР  2024 - 2025 УЧЕБНОГО ГОДА</w:t>
      </w:r>
    </w:p>
    <w:tbl>
      <w:tblPr>
        <w:tblW w:w="7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888"/>
        <w:gridCol w:w="1112"/>
        <w:gridCol w:w="1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ема лек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рем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одпи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вни организации наследственного материала и его реализация в признак. Биология клетки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гуляция экспрессии генов у про- и эукариот. Химическая организация гена. Генетический код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ярные основы наследственности. Транскрипция, трансляция. Особенности организации и эволюции генома. Внеядерная наследственность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ый уровень организации наследственного материала. Жизненный цикл клетки. Митоз, мейоз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номный уровень организации наследственного материала. Взаимодействие генов.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. Генетика пола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чивость и ее формы. Характеристика основных форм изменчивости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антропогенетики. Человек как объект генетических исследований. Методы генетики человека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медицинской генетики. Понятие о наследственных болезнях. Медико-генетическое консультирование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B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ТИЧЕСКИЙ ПЛАН ЛЕКЦIЙ по БИОЛОГИИ ДЛЯ СТУДЕНТОВ </w:t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КУРСА I МЕДИЦИНСКОГО ФАКУЛЬТЕТА </w:t>
      </w:r>
    </w:p>
    <w:p>
      <w:pPr>
        <w:pStyle w:val="Normal"/>
        <w:ind w:right="7365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НА ВЕСЕННИЙ СЕМЕСТР  2021 - 2022 УЧЕБНОГО ГОД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4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48"/>
        <w:gridCol w:w="1073"/>
        <w:gridCol w:w="927"/>
        <w:gridCol w:w="1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лек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іль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</w:rPr>
              <w:t>час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пис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Вступление к курсу медицинской биологии. Структурно-функциональная організа-ція клетки.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лекулярные основы наследственности. Реализация наследственной информации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ножение на клеточном уровне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рганізмовий уровень организации генетической информации. Взаимодействие генов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ромосомная теория наследственности. Генетика пол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еменчивость у человека как свойство жизни и генетическое явление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Основы генетики человека. Методы изучения спадковость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ледственные болезни человек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лекулярно-генетические механизмы онтогенеза. Нарушения онтогенеза и их место в патологии человека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Современные аспекты регенерации и трансплантации. Биологические механизмы поддержания гомеостаза организма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601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781" w:leader="none"/>
        <w:tab w:val="left" w:pos="10440" w:leader="none"/>
      </w:tabs>
      <w:ind w:right="-539" w:firstLine="9360"/>
      <w:jc w:val="both"/>
      <w:outlineLvl w:val="4"/>
    </w:pPr>
    <w:rPr>
      <w:b/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ind w:right="282" w:hanging="0"/>
      <w:outlineLvl w:val="7"/>
    </w:pPr>
    <w:rPr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88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25"/>
    </w:pPr>
    <w:rPr>
      <w:sz w:val="20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02:00Z</dcterms:created>
  <dc:creator>Comp5</dc:creator>
  <dc:description/>
  <dc:language>en-US</dc:language>
  <cp:lastModifiedBy>nik_nik_999</cp:lastModifiedBy>
  <cp:lastPrinted>2020-08-27T10:07:00Z</cp:lastPrinted>
  <dcterms:modified xsi:type="dcterms:W3CDTF">2024-08-28T20:02:00Z</dcterms:modified>
  <cp:revision>2</cp:revision>
  <dc:subject/>
  <dc:title>“ Узгоджую”                                                                                                                                    “Затверджу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