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СТОМАТОЛОГИЧЕСКОГО ФАКУЛЬТЕТ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ПО СПЕЦИАЛЬНОСТИ  «СТОМАТОЛОГИЯ» </w:t>
        <w:tab/>
        <w:tab/>
        <w:tab/>
        <w:tab/>
        <w:tab/>
        <w:tab/>
        <w:tab/>
        <w:tab/>
        <w:tab/>
        <w:tab/>
        <w:t xml:space="preserve">                                             ______________ </w:t>
      </w:r>
      <w:r>
        <w:rPr>
          <w:szCs w:val="28"/>
          <w:lang w:val="uk-UA"/>
        </w:rPr>
        <w:t>доц. И. В. Бобрышева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“</w:t>
      </w:r>
      <w:r>
        <w:rPr>
          <w:sz w:val="24"/>
          <w:lang w:val="uk-UA"/>
        </w:rPr>
        <w:t>______”______________2024 г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991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ЛЕНДАРНО-ТЕМАТИЧЕСКИЙ ПЛАН ПРАКТИЧЕСКИХ ЗАНЯТИЙ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ПО ПСИХИАТРИИ И НАРКОЛОГИИ </w:t>
      </w:r>
      <w:r>
        <w:rPr>
          <w:sz w:val="24"/>
          <w:szCs w:val="24"/>
        </w:rPr>
        <w:t>ДЛЯ СТУДЕНТОВ IV КУРС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СТОМАТОЛОГИЧЕСКОГО </w:t>
      </w:r>
      <w:r>
        <w:rPr>
          <w:sz w:val="24"/>
          <w:szCs w:val="24"/>
        </w:rPr>
        <w:t>ФАКУЛЬТЕТА ПО СПЕЦИАЛЬНОСТИ</w:t>
      </w:r>
      <w:r>
        <w:rPr>
          <w:sz w:val="24"/>
          <w:szCs w:val="24"/>
          <w:lang w:val="uk-UA"/>
        </w:rPr>
        <w:t xml:space="preserve"> «СТОМАТОЛОГ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ОСЕННИЙ СЕМЕСТР 2024-2025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096"/>
        <w:gridCol w:w="2976"/>
        <w:gridCol w:w="924"/>
        <w:gridCol w:w="1486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щая психопатология. Патология восприятия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ая гиперестезия, гипестезия и анестезия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</w:rPr>
              <w:t>Сенестопатии и их роль в формировании клинической картины в психиатрии и соматической медицин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 xml:space="preserve">Иллюзии (зрительные, обонятельные, вкусовые и т.д.) условия возникновения у здоровых и психически больных, значение для  диагностики. </w:t>
            </w:r>
            <w:r>
              <w:rPr>
                <w:sz w:val="22"/>
                <w:szCs w:val="22"/>
              </w:rPr>
              <w:t>Расстройства сенсорного синтеза (психосенсорные расстройства): микропсии, макропсии, метаморфопсии, нарушения схемы тела. Отличие от иллюзий и галлюцинаций. Дереализация и деперсонализация.Галлюцинации, их классификации: по анализаторам, по проекции, по сложности, по связи с реальностью, по содержанию, по связи с пораженным отделом мозга. Объективные признаки галлюцинаций, влияние на поведение больных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выявить:  нарушения ощущений (гипостезия, гиперестезия, анастезия, сенестопатия, синестезия); нарушение восприятия (иллюзии, галлюцинации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морфопсии, нарушения восприятия, овладеть нав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uk-UA"/>
              </w:rPr>
              <w:t>ками  физикального обследования пациента. Сформировать умение проводить кли ническую беседу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щая психопатология. Патология эмоций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тапы формирования эмоций. Виды эмоций:  1) по знаку –  положительные и отрицательные; 2) по интенсивности – на настроение, чувства, аффекты, страсти; 3) по модальности – на тоску, тревогу, обиду, вина, гнев, радость, удовольствие и др.; 4) по активирующему воздействию – на стенические и астенические эмоции; 5) по отношению к различным жизненным ценностям – на высшие и низшие эмоци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>Понятие  сильных положительных и отрицательных эмоций как признаков психической продукции. Физиологический и патологический аффекты. Формы проявления патологии эмоций: гипертимия, эйфория, гипотимия, дисфория (эксплозивность), страх, тревога и растерянность. Оскудение эмоций как негативная симптоматика (дефект), апатия, эмоциональная неадекватность, амбивалентность и амбитендентность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ть и уметь выявить тип эмоционального фона, состояния, реакции, виды аффекта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выявить: гипертимию, гипотимию,эйфорию,манию, депрессию, </w:t>
            </w:r>
            <w:r>
              <w:rPr>
                <w:sz w:val="22"/>
                <w:szCs w:val="22"/>
              </w:rPr>
              <w:t>страх, тревогу и растерянность; маниака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й, гипоманиакальный, субдепрессивный, депрессивный синдромы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щая психопатология. Патология мышления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сстройства ассоциативного процесса. Ускорение и замедление мышления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>Нарушения мышления по содержанию: навязчивые мысли, сверхценные идеи, бредовые идеи. Сверхценные идеи, их классификация. Синдром дисморфомании (диморфофобии).Бредовые идеи и основные варианты бреда: по фабуле (варианты бреда преследования, величия, депрессивный бред), первичный и вторичный бред, систематизированный бред, чувственный бред и бред толкования (интерпретативный), бред малого размаха (бытовых отношений) и мегаломанический. Бредовые синдромы: паранойяльный, параноидный, парафренный. Синдром психического автоматизма Кандинского-Клерамбо. Понятие идеаторных, сенсорных и моторных автоматизмов. Синдром Котара. Бред инсценировки, метаморфозы (синдром Капгра)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выявлять виды мышления, индивидуальные особенности мыслительных функций, синдромы нарушенного мышления: бредовый, дисморфофобии, дисморфомании, психичес-ких автоматизмов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>
          <w:trHeight w:val="1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щая психопатология. Патология памяти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мять, ее определение и связь с другими психическими функциями. Закон Рибо. Нарушения запоминания и воспроизведения. Гипермнезия, гипомнезия, амнезия (антероградная, ретроградная, конградная, фиксационная, прогрессирующая), парамнезии (конфабуляции, псевдореминисценции, криптомнезии). Корсаковский синдром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выявлять виды памяти,основаные симптомы нарушения памяти; </w:t>
            </w:r>
            <w:r>
              <w:rPr>
                <w:sz w:val="22"/>
                <w:szCs w:val="22"/>
              </w:rPr>
              <w:t>гипе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мнезия, гипомнезия, амнезия (антероградная, ретроград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ая, конградная, фиксацио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ая, прогрессирующая), парамнезии (конфабуляции, псевдореминисценции, криптомнезии)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сихопатология. Патология воли.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волевой деятельности: мотивационный, «борьба мотивов» и реализация принятого решения. Патология</w:t>
            </w:r>
            <w:r>
              <w:rPr>
                <w:sz w:val="22"/>
                <w:szCs w:val="22"/>
                <w:lang w:val="uk-UA"/>
              </w:rPr>
              <w:t xml:space="preserve"> волевой деятельности</w:t>
            </w:r>
            <w:r>
              <w:rPr>
                <w:sz w:val="22"/>
                <w:szCs w:val="22"/>
              </w:rPr>
              <w:t>: булимия, гиперсексуальность; угнетения  (гипо- и абулия): анорексия, снижение либидо; извращения (парабулия): копрофагия, дромомания, пиромания, клептомания, а также парафилия, включающая различные перверзии: садомазохизм, мужской и женский гомосексуализм, педофилию, некрофилию, зоофилию. Апатико-абулический синд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меть выявить: абулию, гипобулию, гипербулию, парабулию, повышенную отвлекаемость, прикован-ность, истощаемость; усилен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5"/>
                <w:sz w:val="22"/>
                <w:szCs w:val="22"/>
              </w:rPr>
              <w:t>ослабление, извращение инстинктов; дромоманию, дипсоманию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ркоманию, обсессивные влечения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сихопатология. Патология сознания. Пароксизмальные явления.</w:t>
            </w:r>
          </w:p>
          <w:p>
            <w:pPr>
              <w:pStyle w:val="Normal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итерии ясного сознания, клинические признаки нарушенного сознания. Классификация синдромов нарушенного сознания: </w:t>
            </w:r>
            <w:r>
              <w:rPr>
                <w:sz w:val="22"/>
                <w:szCs w:val="22"/>
                <w:lang w:val="uk-UA"/>
              </w:rPr>
              <w:t>выклю</w:t>
            </w:r>
            <w:r>
              <w:rPr>
                <w:sz w:val="22"/>
                <w:szCs w:val="22"/>
              </w:rPr>
              <w:t>чение и помрачение сознания. Непароксизмальные выключения сознания</w:t>
            </w:r>
            <w:r>
              <w:rPr>
                <w:iCs/>
                <w:sz w:val="22"/>
                <w:szCs w:val="22"/>
              </w:rPr>
              <w:t xml:space="preserve">: оглушенность, сопор и кома. </w:t>
            </w:r>
            <w:r>
              <w:rPr>
                <w:sz w:val="22"/>
                <w:szCs w:val="22"/>
              </w:rPr>
              <w:t>Деление оглушен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ости на обнубиляцию и сомнолентность. Непароксизмальные помрачения сознания. Д</w:t>
            </w:r>
            <w:r>
              <w:rPr>
                <w:iCs/>
                <w:sz w:val="22"/>
                <w:szCs w:val="22"/>
              </w:rPr>
              <w:t>елирий, этапность развития синдрома, возможность остановки развития на любом из этапов.</w:t>
            </w:r>
            <w:r>
              <w:rPr>
                <w:sz w:val="22"/>
                <w:szCs w:val="22"/>
              </w:rPr>
              <w:t xml:space="preserve"> Клиническое значение, варианты течения делирия. Аменция, структура синдрома, течени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нейроид</w:t>
            </w:r>
            <w:r>
              <w:rPr>
                <w:sz w:val="22"/>
                <w:szCs w:val="22"/>
              </w:rPr>
              <w:t xml:space="preserve">, структура синдрома, течение. Пароксизмальные помрачения сознания: </w:t>
            </w:r>
            <w:r>
              <w:rPr>
                <w:i/>
                <w:sz w:val="22"/>
                <w:szCs w:val="22"/>
              </w:rPr>
              <w:t xml:space="preserve">сумеречное и особое </w:t>
            </w:r>
            <w:r>
              <w:rPr>
                <w:sz w:val="22"/>
                <w:szCs w:val="22"/>
              </w:rPr>
              <w:t>состояние сознания. Фуга, амбулаторный автоматизм, транс. Судебно-психиатрическое значение сумеречного помрачения созн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меть выявить и оценить симптомы  ясного, помра-ченного и выключенного  сознания; овладеть методом выявления комплексов бессознательного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оценить сумеречное состояние сознания, фугу, транс, амбулаторные автоматизмы.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ы и синдромы психических расстройств. Клинический метод исследования в психиатри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этапности диагностического процесса психического расстройства. Продуктивные и негативные симптомы.  Понятие о симптомокомплексе, как о совокупности всех выявленных симптомов (соматических, неврологических, вегетативных, психопатологических). Понятия синдромокинеза (развёрнутого и абортивного) и синдромотаксиса. Негативные (дефицитарные) психопатологические синдромы. Клинический метод исследования – основной в психиатрии и его составные ча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выявить психопатоло-гические сомптомы и синд-ромы, выделять психотичес-кие и непсихотические синдромы, продуктивные и негативные психопатологи-ческие симптомы, собрать </w:t>
            </w:r>
            <w:r>
              <w:rPr>
                <w:sz w:val="22"/>
                <w:szCs w:val="22"/>
              </w:rPr>
              <w:t>субъективный и объектив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й  анамнез, провести клиническую  беседу  с больным, наблюдение за поведением больного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поражения ГМ. Психические расстройства при ЧМТ, инфекциях, интоксикациях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сихоорганический синдром: астенической, эксплозивной, эйфорической и апатическо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равматическая болезнь головного мозга. Этиология и патогенез. Классификация  травм по тяжести. Течение травматической болезни: нача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ный период, острый, поздний, отдаленных последствий. Психоорганический синдром и другие психические расстройства  при инфекциях: астеническая симптоматика, оглушенность, переходящая в  обнибуляцию, делирий, кому. Особенности клинической картины и исхода каждого из этих этапов. Корсаковский синдром, причины развития. 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выявить симптомо-комплекс форм психоорга-нического синдрома</w:t>
            </w:r>
            <w:r>
              <w:rPr>
                <w:sz w:val="22"/>
                <w:szCs w:val="22"/>
              </w:rPr>
              <w:t xml:space="preserve"> (астенический, эксплозив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й, эйфорический и апатический).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jc w:val="center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jc w:val="center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Эпилепс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Этиология и патогенез эпилепсии, первично и вторично генерализованная  эпилепсия. Предвестники приступа и ауры. Патогенез эпилепсии по Г.Н. Крыжановскому. Фокальная (парциальная) и генерализованная эпилепсия. Эпилептические психозы: сумеречные состояния сознания и особые состояния сознания. Изменения личности при эпилепсии: нарушение интеллекта и характера. Принципы лечения эпилепсии: комплексность, этиопатогенетическая направленность медикаментозного воздействия, длительность, непрерывность, индивидуальность. Эпилептический статус. Заболевания, при которых он наиболее часто возникает. Степень опасности для жизни, методы купирова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выявлять и дифференцировать различные формы судорожных приступов; эпилептический статус и серию эпиприступов; изменение личности при эпилепсии; назначить лечение на разных стадиях заболеван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 при соматических заболеваниях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матогенные психические расстройства, определение понятия. Этиология и патогенез. Критерии диагностики. Астенический синдром, его связь с самыми различными соматическими и неврологическими заболеваниями, неврозами и органическими поражениями головного мозга. Неврозоподобные реакции при соматических заболеваниях. Расстройства невротического уровня в дебюте эндогенных и органических психозов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рушения питания (нервная анорексия, булимия, нервная рвота, поедание несъедобного - пикацизм), их связь с состояниями дисморфомании, депрессии, расстройствами личности и интеллекта. Врачебная тактика и способы лечения. Бессонница как ранний симптом острых психозов, как проявление депрессии, мании и неврозов. Гиперсом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меть диагностировать астенический синдром, депрессивный синдром, неврозоподобные реакции при различных соматичес-ких и неврологических заболеваниях;  проводить дифференциальную диагностику нервной анорексии, булимии психотического и непсихо-тического уровня.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 и аффективные расстройства настроения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Шизофрения - современные представления об этиопатогенезе шизофрении. Данные биохимических, иммунологических, генетических (близнецовый и генеалогический метод)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ат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морфологических. Продуктивные и негативные симптомы шизофрении. Классификация по типам течения: непрерыв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й, приступообразно-прогредиентный, рекуррентный, признаки благоприятного и неблагоприятного прогноза при шизофрении. Методы терапии шизофрении, основные принципы реабилитации пациентов. Маниакально-депрессив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ый психоз: определение, эпидемиология. Клинические  проявления в период депрессивной и маниакальной фазы, понятие интермиссии. Прогноз. Лечение МДП, принципы реабилитации пациентов.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выделять продуктив-ные и негативные симптомы, признаки шизофренического психоза, признаки шизофре-нического деффекта; диффе-ренцировать типы течения  и формы шизофрении, прово-дить фармакотерапию, психотерапию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 проводить диагнос-тику и дифдиагностику циклотимии, выделять варианты течения маниакально-депрессивного психоза,  провести фармакотерапию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зы и реактивные состояния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врозы. Критерии диагностики. Этиология, роль личности и внутриличностного конфликта в возникновении неврозов. Невротические реакции и невротические состояния: общее и различия. Классификация неврозов. Неврастения, соматовегетативные нарушения при неврастении. Обсессивно-фобический невроз, клинические варианты. Истерический невроз. Клинические проявления: конверсионые и диссоциативные расстройства. Реактивные состояния: общие признаки (триада К.Ясперса), этиология и патогенез. Реактивные психозы, определение. Острые реакции: аффективно-шоковые (ступор или возбуждение) и истерические психозы. Затяжные реактивные психозы: реактивная депрессия, реактивные параноиды. Прогноз. Понятие "постреактивное развитие личности". Лечение и профилактик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выделять основные клинические варианты неврозоподобных синдро-мов: астенического, депрес-сивного, ипохондрического, тревожного, фобического, истерического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еть проводить дифферен-циальную диагностику острых реактивных реакций: аффективно-шоковых, истерических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 дифференцировано назначить лечение .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гласно расписанию заняти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3.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зависимого поведения. Химическая зависимость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страя интоксикация алкоголем. Степени алкогольного опьянения. Диагностика алкогольного опьянения. Лечение острой алкогольной интоксикации. Патологическое опьянение, диагностика и судебно-психиатрическая оценка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лкоголизм (алкогольная болезнь, алкогольная токсикомания, этилизм). Определение, критерии отделения от бытового пьянства. Эпидемиология. Клинические проявления алкоголизма: стадии течения. Алкогольный абстинентный (похмельный) синдром. Изменения личности при алкоголизме. Алкогольные (металкогольные) психозы. Условия возникновения, распространенность. Белая горячка (алкогольный делирий): предвестники делирия, начальные симптомы, клиника развернутой фазы, неврологические и соматические расстройства, течение, выход из психоза. Варианты делирия. Лечение и профилактика алкогольных психозов, тактика в случае социально-опасного поведения, методы купирования возбуждения. Лечение и профилактика алкогольных психозов, тактика в случае социально-опасного поведения, методы купирования возбуждения. Токсикомании. Общая характеристика и распространенность. Основные группы веществ и лекарственных средств, вызывающих зависимость. Лечение и профилактика токсикоманий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09" w:leader="none"/>
              </w:tabs>
              <w:spacing w:lineRule="exact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меть диагностировать: острую интоксикацию алкоголем и опиатами, потологическое опьянение, степени алкогольного опьянения, абстинентный синдром при употреблении алкоголя и препаратов наркотического действия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пиатов, конопли, гашиша, кокаина, барбитуратов), алкогольный  делирий. Уметь оказать неотложную помощь при алкогольных психозах: остром и хроническом галлюцинозе,  параноиде, делирии, купировать возбуждение в случае социально-опасного поведения. Уметь провести  диагностику токсикомании, никотиновой зависимости и провести дифференцирован-ную фармакотерапию.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гласно расписанию занятий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6"/>
                <w:sz w:val="22"/>
                <w:szCs w:val="22"/>
                <w:lang w:val="uk-UA"/>
              </w:rPr>
              <w:t>Учебные</w:t>
            </w:r>
          </w:p>
          <w:p>
            <w:pPr>
              <w:pStyle w:val="Normal"/>
              <w:shd w:fill="FFFFFF" w:val="clear"/>
              <w:ind w:right="184" w:hanging="0"/>
              <w:rPr/>
            </w:pPr>
            <w:r>
              <w:rPr>
                <w:bCs/>
                <w:color w:val="000000"/>
                <w:spacing w:val="-14"/>
                <w:sz w:val="22"/>
                <w:szCs w:val="22"/>
                <w:lang w:val="uk-UA"/>
              </w:rPr>
              <w:t xml:space="preserve">комнаты, </w:t>
            </w:r>
            <w:r>
              <w:rPr>
                <w:bCs/>
                <w:color w:val="000000"/>
                <w:spacing w:val="-12"/>
                <w:sz w:val="22"/>
                <w:szCs w:val="22"/>
                <w:lang w:val="uk-UA"/>
              </w:rPr>
              <w:t>отделен.</w:t>
            </w:r>
          </w:p>
          <w:p>
            <w:pPr>
              <w:pStyle w:val="Normal"/>
              <w:shd w:fill="FFFFFF" w:val="clear"/>
              <w:ind w:right="184" w:hanging="0"/>
              <w:rPr>
                <w:bCs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ЛРКПНБ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ч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8192"/>
      </w:tblGrid>
      <w:tr>
        <w:trPr>
          <w:trHeight w:val="145" w:hRule="atLeast"/>
        </w:trPr>
        <w:tc>
          <w:tcPr>
            <w:tcW w:w="7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Утверждено на методическом совещ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афедры психиатрии и нарк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«____» 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.о. зав. кафедрой психиат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 наркологии ____________  доц. Т.И. Ромашова</w:t>
            </w:r>
          </w:p>
        </w:tc>
        <w:tc>
          <w:tcPr>
            <w:tcW w:w="81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ЦМК по терапевтическим дисципли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«____» ____________ 2024 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едседатель ЦМК____________проф. В.И.Коломиец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  <w:gridCol w:w="9041"/>
      </w:tblGrid>
      <w:tr>
        <w:trPr/>
        <w:tc>
          <w:tcPr>
            <w:tcW w:w="839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5245" w:hanging="4678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9:00Z</dcterms:created>
  <dc:creator>Бибик В.В</dc:creator>
  <dc:description/>
  <cp:keywords/>
  <dc:language>en-US</dc:language>
  <cp:lastModifiedBy>Линев А. Н.</cp:lastModifiedBy>
  <cp:lastPrinted>2021-08-30T15:03:00Z</cp:lastPrinted>
  <dcterms:modified xsi:type="dcterms:W3CDTF">2024-09-04T10:14:00Z</dcterms:modified>
  <cp:revision>54</cp:revision>
  <dc:subject/>
  <dc:title/>
</cp:coreProperties>
</file>