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ЕКАН 1</w:t>
        <w:tab/>
        <w:t>МЕДИЦИНСКОГО ФАКУЛЬТЕТА</w:t>
      </w:r>
    </w:p>
    <w:p>
      <w:pPr>
        <w:pStyle w:val="Normal"/>
        <w:ind w:left="9204" w:firstLine="708"/>
        <w:jc w:val="center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 СПЕЦИАЛЬНОСТИ «ЛЕЧЕБНОЕ ДЕЛО»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“</w:t>
      </w:r>
      <w:r>
        <w:rPr>
          <w:sz w:val="24"/>
        </w:rPr>
        <w:t>____”______________2024 г.</w:t>
      </w:r>
    </w:p>
    <w:p>
      <w:pPr>
        <w:pStyle w:val="Normal"/>
        <w:ind w:left="9912" w:hanging="0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 доц. А.А.ЗАХАРО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ЛЕНДАРНО-ТЕМАТИЧЕСКИЙ ПЛАН ПРАКТИЧЕСКИХ ЗАНЯТИЙ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 СТУДЕНТАМИ ПО ПСИХИАТРИИ, МЕДИЦИНСКОЙ ПСИХ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ТУДЕНТОВ IV КУРСА 1 МЕДИЦИНСКОГО ФАКУЛЬТЕТА ПО СПЕЦИАЛЬНОСТИ «ЛЕЧЕБНОЕ ДЕЛО»</w:t>
      </w:r>
    </w:p>
    <w:p>
      <w:pPr>
        <w:pStyle w:val="Normal"/>
        <w:jc w:val="center"/>
        <w:rPr/>
      </w:pPr>
      <w:r>
        <w:rPr>
          <w:sz w:val="24"/>
          <w:szCs w:val="24"/>
        </w:rPr>
        <w:t>НА ОСЕННИЙ СЕМЕСТР 2024-2025 УЧ.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087"/>
        <w:gridCol w:w="2977"/>
        <w:gridCol w:w="992"/>
        <w:gridCol w:w="1134"/>
        <w:gridCol w:w="1134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 час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линико-психологические аспекты  чувственного познания и других функций высш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рвной деятель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щущения, восприятия,   представ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Значение перцепции и восприятия в практической работе врача при овладении им навыками физикального обследования пациента. Роль внимания, наблюдательности врача при распознавании состояния пациента. Клинический метод как основной метод выявления и оценки перцепторных нарушений и расстройств восприятия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ть сформировать:  основные клинические методы выявления и оценки нарушений во всех сферах психической деятельности человека, диапазоны нормы и патологии; подход врача к пациенту в процессе лечебно-диагностических мероприят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-ни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эмоций. Этапы волевого ак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моции стенические и астенические, положительные и отрицательные. Классификация эмоций по степени выраженности и продолжительности: эмоциональный фон, эмоциональное состояние, эмоциональная реакция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ь: определение, форма и виды памяти. Интеллект: основные предпосылки развития.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Память. Определение. Формы памяти: по происхождению (видовая и индивидуальная), по времени сохранения информации (кратковременная и долговременная), по характеру процесса запоминания (непроизвольная и произвольная). Виды памяти: механическая, наглядно-образная (эйдетизм), смысловая (логическая). Значение состояния памяти пациента при проведении лечебно-диагностических мероприятий. Значение состояния памяти врача для приобретения профессиональных знаний, клинического опыта и осуществления врачебной деятельности.</w:t>
            </w:r>
          </w:p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особенности запоминания, удержания и воспроизведения информации. Диапазон нормальных колебаний памяти, возрастные особенности памяти. Основные симптомы нарушений памяти. Снижение или утрата памяти, значение в клинической практике, подходы к пациентам, страдающим нарушениями памяти.</w:t>
            </w:r>
          </w:p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теллект, основные предпосылки развития интеллекта. Значение биологических факторов (психические задатки) и социальных факторов (условия воспитания и обучения) в интеллектуальном развитии индивида. Структура интеллекта: вербальный и практический интеллект. Способы определения уровня интеллекта: метод наблюдения и общения с человеком, использование специальных тестов (метод Векслера, коэффициент IQ). Подход врача к пациенту в процессе лечебно-диагностических мероприятий в зависимости от интеллектуальных возможностей последнего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ознание и самосознание. Основные методы клинического и экспериментально-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сихологического обследования пациентов. Нейропсихология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нятие сознания и самосознания. Составляющие компоненты структуры самосознания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7" w:leader="none"/>
              </w:tabs>
              <w:spacing w:lineRule="exact" w:line="240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Понятие сознания в философии, психологии, психиатрии.</w:t>
            </w:r>
            <w:r>
              <w:rPr>
                <w:bCs/>
                <w:color w:val="000000"/>
                <w:sz w:val="24"/>
                <w:szCs w:val="24"/>
              </w:rPr>
              <w:t xml:space="preserve"> Нарушения сознания и самосознания и их значение в клинической практике, особенности работы с больными, имеющими расстройства сознания. Бессознательное. Гипотезы о структурах бессознательного в концепциях З. Фрейда, К.Г. Юнга, теории установки Д. Узнадзе. Механизм антиципации. Концепция «психологической защиты».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Ассоциативный метод выявления комплексов бессознательного, психоанализ. </w:t>
            </w:r>
            <w:r>
              <w:rPr>
                <w:bCs/>
                <w:color w:val="000000"/>
                <w:sz w:val="24"/>
                <w:szCs w:val="24"/>
              </w:rPr>
              <w:t>Бессознательное и сновиде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3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нятие «ясного» сознания, введенное К.Ясперсом. Значение </w:t>
            </w:r>
            <w:r>
              <w:rPr>
                <w:spacing w:val="-2"/>
                <w:sz w:val="24"/>
                <w:szCs w:val="24"/>
              </w:rPr>
              <w:t>уровней ясности сознания для полноты врачебного обследования. Понятие «самосознание». Составляющие компоненты структуры самосознания</w:t>
            </w:r>
            <w:r>
              <w:rPr>
                <w:sz w:val="24"/>
                <w:szCs w:val="24"/>
              </w:rPr>
              <w:t>: когнитивный, эмоциональный,  самооценка;</w:t>
            </w:r>
            <w:r>
              <w:rPr>
                <w:color w:val="000000"/>
                <w:sz w:val="24"/>
                <w:szCs w:val="24"/>
              </w:rPr>
              <w:t xml:space="preserve"> поведенческий.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явить и оценить симптомы  ясного сознания; овладеть методом выявления комплексов бессознательного. Уметь провести наблюдения, клиническую беседу, экспериментально-психологические методы исследования для функций высшей нервн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иагностических методик. Основные методики исследования функций высшей нервной деятельности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7" w:leader="none"/>
              </w:tabs>
              <w:spacing w:lineRule="exact" w:line="24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иагностических методик. Основные методики исследования функций высшей нерв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7" w:leader="none"/>
              </w:tabs>
              <w:spacing w:lineRule="exact" w:line="240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Патопсихологические методы исследования. Методики оценки психических функций. Внимание - таблицы Шульте, корректурная проба, счет по Крепелину, методика Мюнстерберга, пробы на переключение, отсчитывание; память - тест десяти слов, метод пиктограмм, тест "оперативная память"; восприятие - сенсорная возбудимость, пробы Ашаффенбурга, Рейхардта, Липмана; мышление - тесты на классификацию, исключения, силлогизмы, аналогии, обобщение; выделение существенных признаков; ассоциативный эксперимент; пиктограмма; тест дискриминации свойств понятий; эмоции - тест Спилбергера-Ханина; шкала тревожности Тейлора; шкалы депрессии Гамильтона, Бека; шкала мании Янга; опросник САН; метод цветовых выборов Люшера. Интеллект - тест Равена; тест Векслера; вербальный тест Айзе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7" w:leader="none"/>
              </w:tabs>
              <w:spacing w:lineRule="exact" w:line="24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йропсихологические методы исследования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ейропсихологичес-кого исследова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тоды психиатрического исследования. </w:t>
            </w:r>
            <w:r>
              <w:rPr>
                <w:color w:val="000000"/>
                <w:sz w:val="24"/>
                <w:szCs w:val="24"/>
              </w:rPr>
              <w:t>Клинико-психопатологическое исследо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Параклинические методы: экспериментально-психологический, рентгенологический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томографическ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инико-психопатологическое исследова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9"/>
                <w:sz w:val="24"/>
                <w:szCs w:val="24"/>
              </w:rPr>
              <w:t>Психофизиологические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нейропсихологические основы психических расстройств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сихопатология. Патология ощущений и восприят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атология ощущений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ссификация психических расстрой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понятия психопатологического симптома, синдрома и заболевания, регист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сихических расстройств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  <w:r>
              <w:rPr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2"/>
                <w:sz w:val="24"/>
                <w:szCs w:val="24"/>
              </w:rPr>
              <w:t>Характеристика регистров психических расстрой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ой классифик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олезней 10-го пересмотра.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онятие психопатологического симптома, синдрома и заболевания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рушение ощущений, гиперестезии, гипестезии, анестезии, сенестопатии. </w:t>
            </w:r>
            <w:r>
              <w:rPr>
                <w:color w:val="000000"/>
                <w:spacing w:val="-1"/>
                <w:sz w:val="24"/>
                <w:szCs w:val="24"/>
              </w:rPr>
              <w:t>Психосенсорные  расстройств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метаморфопсии и нарушение схемы тела (аутометаморфопсии)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явить и оценить симптомы  патологии ощущений и воспри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я восприят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ару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восприятий</w:t>
            </w:r>
            <w:r>
              <w:rPr>
                <w:sz w:val="24"/>
                <w:szCs w:val="24"/>
              </w:rPr>
              <w:t xml:space="preserve">, иллюзи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физические, физиологические, психические).  </w:t>
            </w:r>
            <w:r>
              <w:rPr>
                <w:color w:val="000000"/>
                <w:spacing w:val="4"/>
                <w:sz w:val="24"/>
                <w:szCs w:val="24"/>
              </w:rPr>
              <w:t>Галлюцинации: классификация</w:t>
            </w:r>
            <w:r>
              <w:rPr>
                <w:color w:val="000000"/>
                <w:spacing w:val="-1"/>
                <w:sz w:val="24"/>
                <w:szCs w:val="24"/>
              </w:rPr>
              <w:t>. Истинные галлюцинаци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севдогаллюцинации. Интерпретативные, комментирующие  и нейтральные. Гипнагогические и гипнопомпические галлюцинации. Представление, фантазирование нормальное и патологическо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9"/>
                <w:sz w:val="24"/>
                <w:szCs w:val="24"/>
              </w:rPr>
              <w:t>Способы выявления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2"/>
                <w:szCs w:val="22"/>
              </w:rPr>
              <w:t>Общая психопатология. Патология памяти, мышления и интелле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атология памят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сновные симптомы патологии памяти. </w:t>
            </w:r>
            <w:r>
              <w:rPr>
                <w:color w:val="000000"/>
                <w:spacing w:val="-1"/>
                <w:sz w:val="24"/>
                <w:szCs w:val="24"/>
              </w:rPr>
              <w:t>Психофизиологические и нейропсихологические основы расстройств памяти. Способы выявления расстройств памяти.</w:t>
            </w:r>
            <w:r>
              <w:rPr>
                <w:sz w:val="24"/>
                <w:szCs w:val="24"/>
              </w:rPr>
              <w:t xml:space="preserve"> Нарушения запоминания и воспроизведения. </w:t>
            </w:r>
            <w:r>
              <w:rPr>
                <w:color w:val="000000"/>
                <w:spacing w:val="4"/>
                <w:sz w:val="24"/>
                <w:szCs w:val="24"/>
              </w:rPr>
              <w:t>Патологическое усиление памяти - гипермнезия. Патологическое ослабление памяти - гипомнез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теря памяти - амнезия (репродукционная, фиксационная, ретроградная, антероградна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прогрессирующая). Парамнезии: псевдореминисценции, конфабуляции, криптомнезии.</w:t>
            </w:r>
            <w:r>
              <w:rPr>
                <w:sz w:val="24"/>
                <w:szCs w:val="24"/>
              </w:rPr>
              <w:t xml:space="preserve"> Корсаковский синдром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Особе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сстройств памяти при разных заболеваниях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меть: оценить расстройство памяти, мышления и интеллекта. Уметь выявлять виды мышления, индивидуаль-ные особенности мысли-тельных функций, синд-ромы нарушения мышле-ния; дифференцировать сверхценные идеи, бредо-вые идеи, навязчивые идеи; определять уровни развития интеллекта, применять методики по выявлению степени нару-шения интеллекта и выявлять  виды наруше-ния интеллекта (умс-твенной  отсталости и деменци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я мышл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имптомы патологии мышления.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Сверхценные идеи, их классификация Синдром дисморфомании (диморфофобии). Бредовые идеи и основные варианты бреда: первичный и вторичный бред, систематизированный бред, чувственный бред и бред толкования (интерпретативный), бред малого размаха (бытовых отношений) и мегаломанический. 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Бредовые синдромы: паранойяльный, параноидный, парафренный. Синдром психического автоматизма Кандинского-Клерамбо. Понятие идеаторных, сенсорных и моторных автоматизмов. Симптом открытости, ментизм и шперрунг как примеры идеаторных автоматизмов. Синдром Котара. Бред инсценировки, метаморфозы (синдром Капгра).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я интеллект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 w:before="0" w:after="0"/>
              <w:jc w:val="both"/>
              <w:rPr/>
            </w:pPr>
            <w:r>
              <w:rPr>
                <w:sz w:val="24"/>
                <w:szCs w:val="24"/>
              </w:rPr>
              <w:t>Нарушения интеллекта (умственная отсталость и деменция) и их значение в клинической практике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ая психопатология. Патология эмоций и эффекторно-волевой сфер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атология эмоций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Нарушение силы эмоций - патологическое усиление позитивных эмоций (гипертим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эйфория, мания, мория, экстаз), патологическое усиление негативных эмоций (гипотимия, депресс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меланхоличный раптус, болезненная анестезия психики, страх, тревога). Патолог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ослабление эмоций (апатия, эмоциональная холодность, эмоциональная тупость).</w:t>
            </w:r>
            <w:r>
              <w:rPr>
                <w:sz w:val="24"/>
                <w:szCs w:val="24"/>
              </w:rPr>
              <w:t xml:space="preserve"> Физиологический и патологический аффекты. Патология динамики эмоций: эмоциональная лабильность и эмоциональная ригидность, слабодушие. Депрессивный и субдепрессивный синдром. Соматические (вегетативные) нарушения при депрессии, понятие маскированной (ларвированной, соматизированной) депрессии. Динамика депрессий, суточные колебания настроения. Различные клинические формы депрессий (тоскливая, тревожная, ажитированная). Суицидальные тенденции, правила ухода и надзора.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выявить тип эмоционального фона, состояния, реакции, виды аффекта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явить: гипертимию, гипотимию, эйфорию, манию, депрессию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ть выявить волевые расстройства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иагностировать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бсессивные влечения, </w:t>
            </w:r>
            <w:r>
              <w:rPr>
                <w:color w:val="000000"/>
                <w:spacing w:val="5"/>
                <w:sz w:val="24"/>
                <w:szCs w:val="24"/>
              </w:rPr>
              <w:t>компульсивные влечения, разновидности ступора, психомоторного возбуж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ия эффекторно-волевой сферы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воли и влечений, их взаимосвязь и взаимное влияние. Этапы волевой деятельности: мотивационный, «борьба мотивов» и реализация принятого решения. </w:t>
            </w:r>
            <w:r>
              <w:rPr>
                <w:color w:val="000000"/>
                <w:spacing w:val="-1"/>
                <w:sz w:val="24"/>
                <w:szCs w:val="24"/>
              </w:rPr>
              <w:t>Волевые расстройства: абулия, гипобулия, гипербулия, парабулии. Расстройства внимания, повышенное отвлечение, повышенная прикованность, повышенная истощаемость. Расстройства влечения: усилени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ослабление, извращение инстинктов. Компульсивные влечения (дромомания, дипсома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аркомания, пиромания, игровая (гемблинг), интернет-зависимость и др.), </w:t>
            </w:r>
            <w:r>
              <w:rPr>
                <w:sz w:val="24"/>
                <w:szCs w:val="24"/>
              </w:rPr>
              <w:t xml:space="preserve">а также парафилия, включающая различные перверзии: садомазохизм, мужской и женский гомосексуализм, педофилию, некрофилию, зоофилию; паракинезии  (эхопраксия, эхомимия и эхолалия; двигательные стереотипии; восковая гибкость; вычурность, манерность;  активный и пассивный негативизм).Апатико-абулический синдром.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бсессивные влечения. Амбитендентность. Психомоторные расстройства: возбуждение, ступор, паракинезии (парамимии, манерность, стереотипии, эхо-симптомы). </w:t>
            </w:r>
          </w:p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Возрастные особенности эффекторных нарушений.</w:t>
            </w:r>
            <w:r>
              <w:rPr>
                <w:sz w:val="24"/>
                <w:szCs w:val="24"/>
              </w:rPr>
              <w:t xml:space="preserve"> Основные виды влечений у человека, их связь с желаниями и намерениями, влияние на поведение. Основные симптомы нарушения влечений: усиление, ослабление, отсутствие, извращение и их возрастные особенности. Значение в клинической практике.</w:t>
            </w:r>
          </w:p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сихопатология. Патология созна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атология созна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стояние сознания при утомлении, во время сна и сновидений, аффективное су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знания. </w:t>
            </w:r>
            <w:r>
              <w:rPr>
                <w:sz w:val="24"/>
                <w:szCs w:val="24"/>
              </w:rPr>
              <w:t>Критерии ясного сознания, клинические признаки нарушенного сознания. Классификация синдромов нарушенного сознания: пароксизмальные и непароксизмальные расстройства; выключение и помрачение сознания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ндромы выключенного сознания: обморок, обнубиляция, сомнолетнос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оглушение, сопор, кома. Синдромы помраченного сознания: астенической спутанност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делириозный, онейроидный, аментивный, синдром сумеречного состояния созна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лирий, </w:t>
            </w:r>
            <w:r>
              <w:rPr>
                <w:sz w:val="24"/>
                <w:szCs w:val="24"/>
              </w:rPr>
              <w:t xml:space="preserve">структура синдрома, течение. Клиническое значение. Аменция, структура синдрома, течение. Клиническое значение. </w:t>
            </w:r>
            <w:r>
              <w:rPr>
                <w:iCs/>
                <w:sz w:val="24"/>
                <w:szCs w:val="24"/>
              </w:rPr>
              <w:t>Онейроид</w:t>
            </w:r>
            <w:r>
              <w:rPr>
                <w:sz w:val="24"/>
                <w:szCs w:val="24"/>
              </w:rPr>
              <w:t xml:space="preserve">, структура синдрома, течение. Клиническое значение. Пароксизмальные помрачения сознания: </w:t>
            </w:r>
            <w:r>
              <w:rPr>
                <w:i/>
                <w:sz w:val="24"/>
                <w:szCs w:val="24"/>
              </w:rPr>
              <w:t xml:space="preserve">сумеречное и особое </w:t>
            </w:r>
            <w:r>
              <w:rPr>
                <w:sz w:val="24"/>
                <w:szCs w:val="24"/>
              </w:rPr>
              <w:t xml:space="preserve">состояние сознания. Фуга, амбулаторный автоматизм, тран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-психиатрическое значение сумеречного помрачения сознания. Эпилептические припадки, их отличие от истерических припадк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явить синдромы помраченного сознания (делирии, онейроид, аменция); синдромы выключен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ознания: обморок, обнубиляция, сомнолетност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оглушение, сопор, ком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sz w:val="22"/>
                <w:szCs w:val="22"/>
              </w:rPr>
              <w:t>Схема истории болезни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истории болезни. </w:t>
            </w:r>
            <w:r>
              <w:rPr>
                <w:color w:val="000000"/>
                <w:spacing w:val="-1"/>
                <w:sz w:val="24"/>
                <w:szCs w:val="24"/>
              </w:rPr>
              <w:t>Обсуждение этапов курации пациентов согласно разделам истории болезни (см. методические рекомендации по написанию истории болезни). Курация тематических больных с последующим написанием истории болезн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явить и описать психопатологические симптомы и синдромы, психическое состояние больного, провести диагностику и дифференциальную диагностику психи-ческого заболевания. Оценить результаты проведенных иссле-дований и назначить необходимую терап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общей психопатологии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общей психопатологии. Теоретическая подготовка по тематике практических занятий и лекций, включающих медицинскую психологию и общую психопатологи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, уметь выявить и описать психопато-логические симптомы и синдромы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sz w:val="22"/>
                <w:szCs w:val="22"/>
              </w:rPr>
              <w:t xml:space="preserve">Этиология, патогенез. Клинические формы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ределение понятия. Шизофрения как нозологическая форма в историческом аспекте. Эпидемиология. Основные гипотезы патогенетических механизмов при шизофрении</w:t>
            </w:r>
            <w:r>
              <w:rPr>
                <w:color w:val="000000"/>
                <w:spacing w:val="5"/>
                <w:sz w:val="24"/>
                <w:szCs w:val="24"/>
              </w:rPr>
              <w:t>. Преморбидные особенности. Клинические проя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расщепления, основные ("негативные") симптомы</w:t>
            </w:r>
            <w:r>
              <w:rPr>
                <w:color w:val="000000"/>
                <w:sz w:val="24"/>
                <w:szCs w:val="24"/>
              </w:rPr>
              <w:t>, продуктивные симптомы. Основ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линические формы.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иагностировать типы течения и  клинические формы шизофрении, провести фармакотерапию, психотерап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>
                <w:sz w:val="22"/>
                <w:szCs w:val="22"/>
              </w:rPr>
              <w:t>Типы течения заболевания. Лечение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Типы течения болезни</w:t>
            </w:r>
            <w:r>
              <w:rPr>
                <w:color w:val="000000"/>
                <w:spacing w:val="-1"/>
                <w:sz w:val="24"/>
                <w:szCs w:val="24"/>
              </w:rPr>
              <w:t>. Конечное состояние шизофрении. Понятие дефекта, типы дефектов. Диагностика шизофрении: психопатологические и экспериментально-психологические метод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ифференциальная диагностика. Особенности детской шизофрении. </w:t>
            </w:r>
            <w:r>
              <w:rPr>
                <w:color w:val="000000"/>
                <w:spacing w:val="6"/>
                <w:sz w:val="24"/>
                <w:szCs w:val="24"/>
              </w:rPr>
              <w:t>Лечение шизофрении: инсулино-коматозная, пирогенная, электросудорожна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>фармакотерапия показания и противопоказания. Применение нейролептик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антидепрессантов, транквилизаторов. Психотерапевтическая помощь. Поддерживающая терап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трудотерапия, социотерапия.  Профилактика рецидивов, социально-реабилитационные мероприят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Экспертиза: трудовая, военная, судебно-психиатрическая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фективные расстройства настроения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нятия. Маниакальный и депрессивный эпизод, определение степени тяжести. Биполярное аффективное расстройство, его типы. Маниакально-депрессивный психоз: определение, эпидемиология. Клинические  проявления в период депрессивной и маниакальной фазы, понятие интермиссии. Течение маниакально-депрессивного психоза (сезонность, суточная динамика, продолжительность фаз), варианты течения (биполярное, монополярное). Циклотимия, течение (тип continua). Лечение аффективных расстройств настроения, МДП, принципы реабилитации пациентов. Трудовая, военная экспертиз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ть диагностировать аффективные расстройства настроения, маниакально-депрессивный психоз, циклотим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генные и соматогенные психические расстройств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сихические расстройства при органических поражениях головного мозга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сновные патогенетические механизмы органических психических нарушений. Классифик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сихических нарушений органической природы. Особенности психических нарушений в разные период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</w:rPr>
              <w:t>заболевания. Клинические проявления психических нарушений при органических заболевания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ринципы дифференциальной диагностики психических нарушений органической природы. Принцип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рапии психических нарушений органической природы. </w:t>
            </w:r>
            <w:r>
              <w:rPr>
                <w:color w:val="000000"/>
                <w:spacing w:val="2"/>
                <w:sz w:val="24"/>
                <w:szCs w:val="24"/>
              </w:rPr>
              <w:t>Этиопатогенетические механизмы поражения головного мозга при общих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церебральных инфекциях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сихические нарушения при черепно-мозговых травмах. Психоорганический синдром, клиника, диагностика, формы.</w:t>
            </w:r>
          </w:p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провести дифференциальную диагностику психических расстройств при  органических поражениях головного мозга.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Уметь выявить психические и поведенческие расстройства пр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стрых инфекциях,  хронических инфекциях, </w:t>
            </w:r>
            <w:r>
              <w:rPr>
                <w:color w:val="000000"/>
                <w:spacing w:val="-1"/>
                <w:sz w:val="24"/>
                <w:szCs w:val="24"/>
              </w:rPr>
              <w:t>соматических и эндокринных заболевания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Уметь провести медикаментозную терапию, психопрофилактик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при соматических заболеваниях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сихические расстройства при инфекционных нарушения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5"/>
                <w:sz w:val="24"/>
                <w:szCs w:val="24"/>
              </w:rPr>
              <w:t>Экзогенные типы реакций (К. Бонгоффера). Псих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рушения при острых и хронических инфекциях, </w:t>
            </w:r>
            <w:r>
              <w:rPr>
                <w:color w:val="000000"/>
                <w:spacing w:val="-1"/>
                <w:sz w:val="24"/>
                <w:szCs w:val="24"/>
              </w:rPr>
              <w:t>у ВИЧ-инфицированных лиц. Возрастные особенности, течение, прогноз, принципы леч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рофилактика, экспертиза и социально-трудовая реабилитация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Психические нарушения при интоксикациях и в результате экологически неблагоприя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лияний. </w:t>
            </w:r>
            <w:r>
              <w:rPr>
                <w:color w:val="000000"/>
                <w:spacing w:val="2"/>
                <w:sz w:val="24"/>
                <w:szCs w:val="24"/>
              </w:rPr>
              <w:t>Клинические особенности психических расстройств при острых и хронических отравлениях лекарственными средствами, при пищевых отравлениях, при интоксикациях промышленными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бытовыми ядами. Психические нарушения у больных при соматических и эндокринных заболеваниях.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сновные     клинические формы соматогенных психических расстройств: </w:t>
            </w:r>
            <w:r>
              <w:rPr>
                <w:color w:val="000000"/>
                <w:spacing w:val="-1"/>
                <w:sz w:val="24"/>
                <w:szCs w:val="24"/>
              </w:rPr>
              <w:t>течение, прогноз, принципы лечения, профилактика и экспертиза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енеративно-дистрофические заболевания головного мозга. Эпилепсия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Болезнь Альцгеймера (и деменции альцгеймеровского типа), болезни Пика, Паркинсона, психозы позднего возраста.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Этиология и патогенез, клиническая картина.</w:t>
            </w:r>
            <w:r>
              <w:rPr/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Лечение и организация помощи больным.</w:t>
            </w:r>
          </w:p>
          <w:p>
            <w:pPr>
              <w:pStyle w:val="32"/>
              <w:spacing w:before="0" w:after="0"/>
              <w:ind w:left="34" w:hanging="0"/>
              <w:contextualSpacing/>
              <w:jc w:val="both"/>
              <w:rPr>
                <w:color w:val="000000"/>
                <w:spacing w:val="1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 xml:space="preserve">Эпилепсия. </w:t>
              </w:r>
            </w:hyperlink>
            <w:hyperlink r:id="rId3">
              <w:r>
                <w:rPr>
                  <w:rStyle w:val="InternetLink"/>
                  <w:sz w:val="22"/>
                  <w:szCs w:val="22"/>
                </w:rPr>
                <w:t xml:space="preserve">Распространенность. </w:t>
              </w:r>
            </w:hyperlink>
            <w:hyperlink r:id="rId4">
              <w:r>
                <w:rPr>
                  <w:rStyle w:val="InternetLink"/>
                  <w:sz w:val="22"/>
                  <w:szCs w:val="22"/>
                </w:rPr>
                <w:t xml:space="preserve">Классификация эпилепсии. </w:t>
              </w:r>
            </w:hyperlink>
            <w:r>
              <w:rPr>
                <w:rStyle w:val="InternetLink"/>
                <w:color w:val="000000"/>
                <w:spacing w:val="1"/>
                <w:sz w:val="24"/>
                <w:szCs w:val="24"/>
              </w:rPr>
              <w:t xml:space="preserve">Этиология и патогенез.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 xml:space="preserve">Судорожные и бессудорожные формы пароксизмов. </w:t>
              </w:r>
            </w:hyperlink>
            <w:hyperlink r:id="rId6">
              <w:r>
                <w:rPr>
                  <w:rStyle w:val="InternetLink"/>
                  <w:sz w:val="22"/>
                  <w:szCs w:val="22"/>
                </w:rPr>
                <w:t>Изменения личности.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Эпилептические психозы. Лечение и организация помощи больным</w:t>
              </w:r>
            </w:hyperlink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генные психические заболева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врозы, классификация, общие признаки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бщая характеристика психогенных заболева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Определение понятия. Классическое учение о психогении. Эмоциональный стресс и псих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травма. Общая характеристика заболеваний, которые связаны с эмоционально-стрессовым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психотравмирующим влиянием на человека, их распространенность, медицинское и социальное знач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Этиология и патогенез, роль наследственности, приобретенных факторов, особенностей характера человек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Классификация психогений.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ределение понятий эмоционально-стрессовая, адаптационная реакции, неврозы, их распространенность. Этиология и патогенез неврозов, их классификации, распределение по клинической картине  и течению </w:t>
            </w:r>
            <w:r>
              <w:rPr>
                <w:color w:val="000000"/>
                <w:sz w:val="24"/>
                <w:szCs w:val="24"/>
              </w:rPr>
              <w:t>(кратковременные острые, пролонгированные, хронические, невротическое развитие). Клинические особенност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общие для всех неврозов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дифференци-ровать психогенные заболевания: неврасте-нию, истерический невроз, невроз навязчи-вых состояний.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вести диффе-ренциальную диаг-ностику при забо-леваниях: ларвирован-ная депрессия, пани-ческое расстройство, о</w:t>
            </w:r>
            <w:r>
              <w:rPr>
                <w:color w:val="000000"/>
                <w:spacing w:val="-1"/>
                <w:sz w:val="24"/>
                <w:szCs w:val="24"/>
              </w:rPr>
              <w:t>бсессивно-компуль-сивное расстройство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ть провести диффе-ренциальную диаг-ностику при острых реакциях и затяжных реактивных психозах, фармакотерап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астения. Обсессивно-фобический и   истерический неврозы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враст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Определение понятия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бщая характеристика заболевания. Фобические расстройст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евожные расстройст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бсессивно-компульсивное расстройство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Диссоциативные расстройства</w:t>
            </w:r>
            <w:r>
              <w:rPr>
                <w:color w:val="000000"/>
                <w:spacing w:val="-1"/>
                <w:sz w:val="24"/>
                <w:szCs w:val="24"/>
              </w:rPr>
              <w:t>. Депрессивные невротические расстройства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ые психозы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 психозы, определение. Острые реакции: аффективно-шоковые (ступор или возбуждение) и истерические психозы (псевдодеменция, ганзеровский синдром, пуэрилизм, истерические сумерки - трансы, амнезии). Затяжные реактивные психозы: реактивная депрессия (клинические проявления, течение, соматические проявления, отличие от маниакально-депрессивного психоза), реактивные параноиды ("железнодорожный" и военный параноид, индуцированный бред, бред тугоухих, влияние иноязычного окружения, паранойяльное развитие личности). Прогноз. Понятие "постреактивное развитие личности". Лечение, профилактика, вопросы экспертизы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о зрелой личност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лассификация. Варианты течения, клиническая характеристика. Лечение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7" w:leader="none"/>
              </w:tabs>
              <w:spacing w:lineRule="exact" w:line="240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логия, распространенность, клиника, диагностика расстройства зрелой личности и поведения у взрослых. Специфические расстройства личности, фазы компенсации и декомпенсации. Общие диагностические критерии. Параноидное расстройство личности. Шизоидное расстройство личности. Диссоциальное расстройство личности. Эмоционально неустойчивое расстройство личности: импульсивный и пограничный тип. Истерическое расстройство личности. Ананкастное (обсессивно-компульсивное) расстройство личности. Тревожное (уклоняющееся) расстройство личности. Зависимое расстройство личности. Хронические изменения личности. Расстройство привычек и влечений. Расстройства половой идентификации. Этиология. Клиника. Терап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ть дифференцировать расстройства зрелой личности и поведения у взрослых, провести медикаментозную терапию, психопрофилактик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зависимого поведения. Химическая зависимость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лкоголизм (диагностика, стадии течения лечения). –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1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ое алкогольное опьянение, его степени, индивидуальные особенности, диагностик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оставление медицинской помощи при острых алкогольных отравлениях. Патологическое опьянение: диагностика, судебно-психиатрическая экспертиза. Бытовое пьянство. Алкоголизм (зависимость от алкоголя), его критерии, наркотический синдром 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коголизме. Диагностика абстинентного состояния, медицинская помощь. Стадии алкоголизм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особенности деградации личности. Особенности алкоголизма подростков, женщин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Соматоневрологическая симптоматика при алкоголизме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ть оценить степени выраженности алко-гольного опьянения с помощью данных объективного обсле-дования и дополни-тельных методов исследования. Уметь дифференцировать симптомы при химии-ческой зависимости при приеме</w:t>
            </w:r>
            <w:r>
              <w:rPr>
                <w:color w:val="000000"/>
                <w:sz w:val="24"/>
                <w:szCs w:val="24"/>
              </w:rPr>
              <w:t xml:space="preserve"> различных ПАВ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алкогольный параноид, варианты делирия.</w:t>
            </w:r>
            <w:r>
              <w:rPr>
                <w:sz w:val="24"/>
                <w:szCs w:val="24"/>
              </w:rPr>
              <w:t xml:space="preserve"> Уметь выя-вить признаки  нарко-мании,  острой и хрони-ческой интоксикации; дифференцировать  опийную, кокаиновую, гашишную интоксик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  <w:t>Учебные</w:t>
            </w:r>
          </w:p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14"/>
                <w:sz w:val="24"/>
                <w:szCs w:val="24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отделен.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8"/>
                <w:sz w:val="24"/>
                <w:szCs w:val="24"/>
              </w:rPr>
              <w:t>ЛРКПНБ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лкогольные психозы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стрые металкогольные психозы. Затяжные металкогольные психозы.</w:t>
            </w:r>
            <w:r>
              <w:rPr>
                <w:sz w:val="24"/>
                <w:szCs w:val="24"/>
              </w:rPr>
              <w:t xml:space="preserve"> Варианты делирия. Острый и хронический алкогольный галлюциноз. Алкогольный параноид (бред преследования и ревности). Лечение и профилактика алкогольных психозов, тактика в случае социально-опасного поведения, методы купирования возбуждения. </w:t>
            </w:r>
            <w:r>
              <w:rPr>
                <w:color w:val="000000"/>
                <w:spacing w:val="-1"/>
                <w:sz w:val="24"/>
                <w:szCs w:val="24"/>
              </w:rPr>
              <w:t>Методы лечения алкоголизм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алкоголизма и его рецидивов. Вопрос реабилитаци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Экспертиза больных (трудовая, судебно-психиатрическая, военная). Добровольное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принудительное лечение больных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ркомании и токсикомания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нятия наркоманий, как заболеваний, связанных с немедицинским применением веществ или лекарственных средств, отнесенных законом к наркотикам. Общая характеристика. Эпидемиология. Признаки наркомании: психическая и физическая зависимости от наркотика,  повышение и изменение толерантности. Употребление препаратов опийной группы: признаки острой и хронической интоксикации опиатами, клиника абстинентного синдрома. Употребление препаратов конопли, клиника острой и хронической гашишной интоксикации. Кокаиномания, психические нарушения при однократном приеме кокаина и при хронической интоксикации. Барбитураты, отнесенные к наркотикам, психические и соматические нарушения при хронической интоксикации. ЛСД   и галлюциногены. Сравнительно-возрастные особенности наркоманий. Терапия наркоманий. Роль общественных и медицинских организаций в профилактике наркоманий и реабилитации больных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сихические и поведенческие расстройства вследствие употребления веществ, которые не внесены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государственный перечень наркотиков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висимость от транквилизаторов, снотворных, холинолитических препаратов, кофеина, летуч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астворителей. Табачная зависимость (стадии, течения, конечное состояние). Особенности токсикома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дростков, женщин. Лечение и профилактика токсикомани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pacing w:val="-16"/>
                <w:sz w:val="24"/>
                <w:szCs w:val="24"/>
              </w:rPr>
            </w:pPr>
            <w:r>
              <w:rPr>
                <w:bCs/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9"/>
        <w:gridCol w:w="239"/>
      </w:tblGrid>
      <w:tr>
        <w:trPr/>
        <w:tc>
          <w:tcPr>
            <w:tcW w:w="16449" w:type="dxa"/>
            <w:tcBorders/>
          </w:tcPr>
          <w:tbl>
            <w:tblPr>
              <w:tblW w:w="16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6"/>
              <w:gridCol w:w="8117"/>
            </w:tblGrid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Утверждено на методическом совещани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кафедры психиатрии и нарколог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«____» ____________ 2024 г.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И.о.зав. кафедрой психиатр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и наркологии ____________  доц. Т.И.Ромашова</w:t>
                  </w:r>
                </w:p>
              </w:tc>
              <w:tc>
                <w:tcPr>
                  <w:tcW w:w="811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ЦМК по терапевтическим дисциплинам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sz w:val="24"/>
                      <w:szCs w:val="24"/>
                    </w:rPr>
                    <w:t xml:space="preserve">«____» ____________ 2024  г.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</w:t>
                  </w:r>
                  <w:r>
                    <w:rPr>
                      <w:sz w:val="24"/>
                      <w:szCs w:val="24"/>
                    </w:rPr>
                    <w:t>Председатель ЦМК____________проф. В.И.Коломиец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5245" w:hanging="467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643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iatry.ru/lib/54/book/30/chapter/1" TargetMode="External"/><Relationship Id="rId3" Type="http://schemas.openxmlformats.org/officeDocument/2006/relationships/hyperlink" Target="http://www.psychiatry.ru/lib/54/book/30/chapter/2" TargetMode="External"/><Relationship Id="rId4" Type="http://schemas.openxmlformats.org/officeDocument/2006/relationships/hyperlink" Target="http://www.psychiatry.ru/lib/54/book/30/chapter/3" TargetMode="External"/><Relationship Id="rId5" Type="http://schemas.openxmlformats.org/officeDocument/2006/relationships/hyperlink" Target="http://www.psychiatry.ru/lib/54/book/30/chapter/5" TargetMode="External"/><Relationship Id="rId6" Type="http://schemas.openxmlformats.org/officeDocument/2006/relationships/hyperlink" Target="http://www.psychiatry.ru/lib/54/book/30/chapter/9" TargetMode="External"/><Relationship Id="rId7" Type="http://schemas.openxmlformats.org/officeDocument/2006/relationships/hyperlink" Target="http://www.psychiatry.ru/lib/54/book/30/chapter/1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9:00Z</dcterms:created>
  <dc:creator>Бибик В.В</dc:creator>
  <dc:description/>
  <cp:keywords/>
  <dc:language>en-US</dc:language>
  <cp:lastModifiedBy>Линев А. Н.</cp:lastModifiedBy>
  <cp:lastPrinted>2024-09-04T14:01:00Z</cp:lastPrinted>
  <dcterms:modified xsi:type="dcterms:W3CDTF">2024-09-18T10:27:00Z</dcterms:modified>
  <cp:revision>67</cp:revision>
  <dc:subject/>
  <dc:title/>
</cp:coreProperties>
</file>