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lang w:val="uk-UA"/>
        </w:rPr>
        <w:t xml:space="preserve"> </w:t>
      </w:r>
      <w:r>
        <w:rPr>
          <w:b/>
          <w:sz w:val="26"/>
          <w:lang w:val="uk-UA"/>
        </w:rPr>
        <w:t>ПЕРЕЧЕНЬ</w:t>
      </w:r>
      <w:r>
        <w:rPr>
          <w:b/>
          <w:sz w:val="26"/>
        </w:rPr>
        <w:t xml:space="preserve"> ВОПРОС</w:t>
      </w:r>
      <w:r>
        <w:rPr>
          <w:b/>
          <w:sz w:val="26"/>
          <w:lang w:val="uk-UA"/>
        </w:rPr>
        <w:t>ОВ</w:t>
      </w:r>
      <w:r>
        <w:rPr>
          <w:b/>
          <w:sz w:val="26"/>
        </w:rPr>
        <w:t xml:space="preserve">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О ПСИХИАТРИИ, НАРКОЛОГИИ И МЕДИЦИНСКОЙ ПСИХОЛОГИИ для студентов </w:t>
      </w:r>
      <w:r>
        <w:rPr>
          <w:b/>
        </w:rPr>
        <w:t xml:space="preserve"> 4 курса лечебного факультет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Раздел  № 1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сихиатрия: предмет, задачи, ее роль в обществе и медицине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сихиатрия: объект исследования и задачи психиатрии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етоды исследования в психиатрии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Место психиатрии в современной медицине и связь с общемедицинской практикой. 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jc w:val="both"/>
        <w:rPr>
          <w:sz w:val="26"/>
        </w:rPr>
      </w:pPr>
      <w:r>
        <w:rPr>
          <w:sz w:val="26"/>
        </w:rPr>
        <w:t>5. Роль и значение микросоциальных факторов для возникновения и развития</w:t>
      </w:r>
    </w:p>
    <w:p>
      <w:pPr>
        <w:pStyle w:val="TextBody"/>
        <w:tabs>
          <w:tab w:val="clear" w:pos="720"/>
          <w:tab w:val="left" w:pos="567" w:leader="none"/>
        </w:tabs>
        <w:ind w:left="142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сихических и поведенческих расстрой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6. Психически больной и общество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7. Психиатрическая заболеваемость в современном обществе: основные тенден-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ции, их значение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8. Социальные основы психиатрии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9. Биологические основы психиатр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0. Правовые основы психиатрии. Законы, регулирующие психиатрическую дея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тельность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1. "Недобровольная госпитализация": понятие, условия, осуществление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2. Права психически боль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3. Понятие "невменяемость": содержание и суть медицинского и юридического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критериев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4. Понятие "недееспособность": содержание и суть медицинского и юридическо-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го критериев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5. Соотношение понятий "норма" и "патология", "здоровье" и "болезнь" в меди-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цине, и в психиатрии в част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6. Психотические и непсихотические состояния: медицинское и социальное зна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чение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7. Содержание понятий "большая" и "малая" ("пограничная") психиатр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8. Описательное и биологическое направления в психиатрии: их место, роль, зна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чимость, соотнош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9. Соотношение факторов наследственности и среды в происхождении патологии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челове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0. Понятие "эндогенные психические болезни". Клиническое и социальное значе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ние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1. Понятие "экзогенный тип реакции"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2. Понятия "наследственные болезни" и "болезни с наследственным предраспо-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ложением"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3. Концепция патернализма в психиатрии, ее достоинства и недостатки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4. Экзогенные факторы: определение и содержание; причины и способы реализа-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ции повреждающего экзогенного воздейст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5. Эндогенные факторы: определение и содержание; причины и механизмы реа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лизации повреждающего эндогенного воздействия.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26. Варианты взаимодействия эндогенных и экзогенных факторов.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7. Методологические основы диагностического процесса в психиатр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28. Понятия "признак", "симптом", "синдром": определение, взаимоотношения,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значим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9. Понятия "продуктивные" и "негативные" психопатологические расстройства: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определение, соотношение, значение в психиатрии.</w:t>
      </w:r>
    </w:p>
    <w:p>
      <w:pPr>
        <w:pStyle w:val="Normal"/>
        <w:jc w:val="both"/>
        <w:rPr/>
      </w:pPr>
      <w:r>
        <w:rPr>
          <w:sz w:val="26"/>
        </w:rPr>
        <w:t>30. Правовые аспекты при консультации врача-психиатра в соматическом стацио-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наре.</w:t>
      </w:r>
    </w:p>
    <w:p>
      <w:pPr>
        <w:pStyle w:val="Normal"/>
        <w:jc w:val="both"/>
        <w:rPr/>
      </w:pPr>
      <w:r>
        <w:rPr>
          <w:sz w:val="26"/>
        </w:rPr>
        <w:t xml:space="preserve">31. Психогенные факторы: определение и содержание; механизмы и условия  реа- 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лизации повреждающего психогенного воздейст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2. Соматогенные факторы: определение и содержание; механизмы и условия реа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лизации повреждающего соматогенного воздействия.</w:t>
      </w:r>
    </w:p>
    <w:p>
      <w:pPr>
        <w:pStyle w:val="Normal"/>
        <w:jc w:val="both"/>
        <w:rPr/>
      </w:pPr>
      <w:r>
        <w:rPr>
          <w:sz w:val="26"/>
        </w:rPr>
        <w:t>33. Аггровация, симуляция, диссимуляция, значение для медицинской практики.</w:t>
      </w:r>
    </w:p>
    <w:p>
      <w:pPr>
        <w:pStyle w:val="Normal"/>
        <w:tabs>
          <w:tab w:val="clear" w:pos="720"/>
          <w:tab w:val="left" w:pos="360" w:leader="none"/>
        </w:tabs>
        <w:ind w:left="426" w:hanging="426"/>
        <w:jc w:val="both"/>
        <w:rPr/>
      </w:pPr>
      <w:r>
        <w:rPr>
          <w:sz w:val="26"/>
        </w:rPr>
        <w:t>34. Основные положения МКБ-1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i/>
          <w:sz w:val="26"/>
          <w:u w:val="single"/>
        </w:rPr>
        <w:t>Раздел  № 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Ларвированные (соматизированные) субдепрессии: клиника, место и  роль в общемедицинской практике.</w:t>
      </w:r>
    </w:p>
    <w:p>
      <w:pPr>
        <w:pStyle w:val="Normal"/>
        <w:ind w:firstLine="142"/>
        <w:jc w:val="both"/>
        <w:rPr>
          <w:sz w:val="26"/>
        </w:rPr>
      </w:pPr>
      <w:r>
        <w:rPr>
          <w:sz w:val="26"/>
        </w:rPr>
        <w:t xml:space="preserve">2.  Дисфорический синдром. Клиническое и социальное значение. </w:t>
      </w:r>
    </w:p>
    <w:p>
      <w:pPr>
        <w:pStyle w:val="Normal"/>
        <w:ind w:firstLine="142"/>
        <w:jc w:val="both"/>
        <w:rPr>
          <w:sz w:val="26"/>
        </w:rPr>
      </w:pPr>
      <w:r>
        <w:rPr>
          <w:sz w:val="26"/>
        </w:rPr>
        <w:t>3.  Маниакальный синдром. Структура. Варианты. Клиническое и социальное зна-</w:t>
      </w:r>
    </w:p>
    <w:p>
      <w:pPr>
        <w:pStyle w:val="Normal"/>
        <w:ind w:firstLine="142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чение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4. Ларвированные (соматизированные) субдепрессии: дифференциально-диаг-ностические признаки.</w:t>
      </w:r>
    </w:p>
    <w:p>
      <w:pPr>
        <w:pStyle w:val="TextBodyIndent"/>
        <w:rPr/>
      </w:pPr>
      <w:r>
        <w:rPr/>
        <w:t xml:space="preserve">  </w:t>
      </w:r>
      <w:r>
        <w:rPr/>
        <w:t xml:space="preserve">5. Апатико-абулический синдром. Структура. Клиническое и социальное значение. </w:t>
      </w:r>
    </w:p>
    <w:p>
      <w:pPr>
        <w:pStyle w:val="TextBodyIndent"/>
        <w:numPr>
          <w:ilvl w:val="0"/>
          <w:numId w:val="7"/>
        </w:numPr>
        <w:rPr/>
      </w:pPr>
      <w:r>
        <w:rPr/>
        <w:t>Патологический аффект, структура, его клиническое значение.</w:t>
      </w:r>
    </w:p>
    <w:p>
      <w:pPr>
        <w:pStyle w:val="TextBodyIndent"/>
        <w:numPr>
          <w:ilvl w:val="0"/>
          <w:numId w:val="7"/>
        </w:numPr>
        <w:rPr/>
      </w:pPr>
      <w:r>
        <w:rPr/>
        <w:t>Абулия, гипобулия, парабулия. Клиническое и социальное значение.</w:t>
      </w:r>
    </w:p>
    <w:p>
      <w:pPr>
        <w:pStyle w:val="TextBodyIndent"/>
        <w:numPr>
          <w:ilvl w:val="0"/>
          <w:numId w:val="7"/>
        </w:numPr>
        <w:rPr/>
      </w:pPr>
      <w:r>
        <w:rPr/>
        <w:t>Психомоторное возбуждение. Разновидности. Клиническое и социальное значение.</w:t>
      </w:r>
    </w:p>
    <w:p>
      <w:pPr>
        <w:pStyle w:val="TextBodyIndent"/>
        <w:numPr>
          <w:ilvl w:val="0"/>
          <w:numId w:val="7"/>
        </w:numPr>
        <w:rPr/>
      </w:pPr>
      <w:r>
        <w:rPr/>
        <w:t>Психомоторное торможение. Разновидности. Клиническое и социальное значение.</w:t>
      </w:r>
    </w:p>
    <w:p>
      <w:pPr>
        <w:pStyle w:val="TextBodyIndent"/>
        <w:numPr>
          <w:ilvl w:val="0"/>
          <w:numId w:val="7"/>
        </w:numPr>
        <w:ind w:left="480" w:hanging="480"/>
        <w:rPr/>
      </w:pPr>
      <w:r>
        <w:rPr/>
        <w:t>Гипермнезия, гипомнезия, амнезия. Клиническое и социальное  значение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11.  Корсаковский синдром. Структура. Клиническое, социальное и историческое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значени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  <w:t xml:space="preserve">12.  Синдром деперсонализации и дереализации. Клинические варианты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3.  Обсессивно-фобический синдром. Структура. Клиническое и социальное  зна-      чение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4.  Паническая атака. Структура. Клиническое и социальное зна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5.  Ипохондрический синдром. Структура. Клиническое и  социальное значение.</w:t>
      </w:r>
    </w:p>
    <w:p>
      <w:pPr>
        <w:pStyle w:val="TextBodyIndent"/>
        <w:rPr/>
      </w:pPr>
      <w:r>
        <w:rPr/>
        <w:t>16. Дисморфоманический синдром. Структура. Клиническое и социальное значе- ние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Истерический синдром. Структура. Клиническое и социальное значение.  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епрессивный синдром. Клинические варианты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епрессивный синдром. Структура. Клиническое и социальное значение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рушение мышления по темпу и структуре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Бредовые идеи. Формы. Клиническое и социальное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Галлюцинации. Отличие то других видов нарушений восприятия. Клиническо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значение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аранояльный синдром. Структура. Клиническое и социальное значение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араноидный синдром. Структура. Клиническое и социальное 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Синдром Кандинского-Клерамбо. Структура. Клиническое и социальное зна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6. Аффективно-параноидный синдром. Структура. Клиническое и социальное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значение.</w:t>
      </w:r>
    </w:p>
    <w:p>
      <w:pPr>
        <w:pStyle w:val="TextBodyIndent"/>
        <w:rPr/>
      </w:pPr>
      <w:r>
        <w:rPr/>
        <w:t>27. Синдромы непароксизмального выключения сознания (оглушенность, сопор,  кома).  Динамика. Клиническое и социальное значение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Делириозный синдром.  Структура. Клиническое и социальное значение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Аментивный синдром. Структура. Клиническое и социальное знач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>Сумеречное состояние сознания. Структура. Клинические варианты. Клиническое и социальное значение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Кататонический синдром. Варианты. Структура. Клиническое и  социальное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знач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>Особое состояние сознания. Структура.  Клиническое  и социальное  знач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>Ларвированные (соматизированные) субдепрессии и вегетососудистые дистонии: дифференциальные диагностические признаки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Гебефренический синдром. Структура. Клиническое и социальное значение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Синдром шизоидизации лич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>Бредовые идеи. Клинические отличия от других видов нарушения мыш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7.  Сверхценные идеи. Клинические  отличия от других видов нарушения мышле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ния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>38. Психосенсорные расстройства. Клинические варианты. Отличие от других ви- дов патологии восприятия.</w:t>
      </w:r>
    </w:p>
    <w:p>
      <w:pPr>
        <w:pStyle w:val="Normal"/>
        <w:jc w:val="both"/>
        <w:rPr/>
      </w:pPr>
      <w:r>
        <w:rPr>
          <w:sz w:val="26"/>
        </w:rPr>
        <w:t>39. Навязчивые идеи. Клинические отличия от других видов нарушения мыш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0.  Галлюцинации. Клинические варианты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Иллюзии. Клинические отличия от других видов патологии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Психическая гиперестезия, гипестезия, анестезия. Клиническое значение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енестопатии. Клинические варианты, течение, патоге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4.  Сенестопатии и соматогенные ощущения. Дифференциальная диагностика.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Клиническое значение.</w:t>
      </w:r>
    </w:p>
    <w:p>
      <w:pPr>
        <w:pStyle w:val="TextBodyIndent"/>
        <w:rPr/>
      </w:pPr>
      <w:r>
        <w:rPr/>
        <w:t>45.  Врожденная интеллектуальная недостаточность, ее формы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Изменение личности при эпилепсии, клиническое и социальное значение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арафренический синдром. Структура. Клиническое и социальное значение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Онейроидный синдром. Структура. Клиническое и социальное значение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Генерализованный эпилептический припадок, его разновидности, отличия от истерического припад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>Психоорганический синдром, структура, варианты, клиническое значение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Атеросклеротическое слабоумие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Эпилептическое слабоум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Раздел  № 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1.   Психические расстройства при ревматизм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Алкоголизм:  психосоциальные условия и механизмы формирования.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Алкоголизм, наркомании и токсикомании: клиника большого наркоманического синдро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лкоголизм: стадии течения.</w:t>
      </w:r>
    </w:p>
    <w:p>
      <w:pPr>
        <w:pStyle w:val="2"/>
        <w:numPr>
          <w:ilvl w:val="0"/>
          <w:numId w:val="3"/>
        </w:numPr>
        <w:rPr/>
      </w:pPr>
      <w:r>
        <w:rPr/>
        <w:t>Наркомании и токсикомании: психосоциальные условия и механизмы форми- рования; юридический, социальный и медицинский критерии.</w:t>
      </w:r>
    </w:p>
    <w:p>
      <w:pPr>
        <w:pStyle w:val="2"/>
        <w:numPr>
          <w:ilvl w:val="0"/>
          <w:numId w:val="3"/>
        </w:numPr>
        <w:rPr/>
      </w:pPr>
      <w:r>
        <w:rPr/>
        <w:t>Наркомании и токсикомании: злоупотребление седативными веществами.</w:t>
      </w:r>
    </w:p>
    <w:p>
      <w:pPr>
        <w:pStyle w:val="2"/>
        <w:numPr>
          <w:ilvl w:val="0"/>
          <w:numId w:val="3"/>
        </w:numPr>
        <w:rPr/>
      </w:pPr>
      <w:r>
        <w:rPr/>
        <w:t>Наркомании и токсикомании: злоупотребление аналептиками.</w:t>
      </w:r>
    </w:p>
    <w:p>
      <w:pPr>
        <w:pStyle w:val="2"/>
        <w:numPr>
          <w:ilvl w:val="0"/>
          <w:numId w:val="3"/>
        </w:numPr>
        <w:rPr/>
      </w:pPr>
      <w:r>
        <w:rPr/>
        <w:t>Психогенные психические расстройства: общие признаки и классификац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9.   Неврозы: этиология, общие признаки, значение и роль для общемедицинской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практики.</w:t>
      </w:r>
    </w:p>
    <w:p>
      <w:pPr>
        <w:pStyle w:val="Normal"/>
        <w:jc w:val="both"/>
        <w:rPr/>
      </w:pPr>
      <w:r>
        <w:rPr>
          <w:sz w:val="26"/>
        </w:rPr>
        <w:t>10.   Болезнь Альцгеймера: клинические признаки, морфологический субстрат.</w:t>
      </w:r>
    </w:p>
    <w:p>
      <w:pPr>
        <w:pStyle w:val="Normal"/>
        <w:numPr>
          <w:ilvl w:val="0"/>
          <w:numId w:val="7"/>
        </w:numPr>
        <w:ind w:left="480" w:hanging="480"/>
        <w:jc w:val="both"/>
        <w:rPr>
          <w:sz w:val="26"/>
        </w:rPr>
      </w:pPr>
      <w:r>
        <w:rPr>
          <w:sz w:val="26"/>
        </w:rPr>
        <w:t>Истерический невроз: клиника, лечение в психиатрии.</w:t>
      </w:r>
    </w:p>
    <w:p>
      <w:pPr>
        <w:pStyle w:val="Normal"/>
        <w:numPr>
          <w:ilvl w:val="0"/>
          <w:numId w:val="7"/>
        </w:numPr>
        <w:ind w:left="480" w:hanging="480"/>
        <w:jc w:val="both"/>
        <w:rPr/>
      </w:pPr>
      <w:r>
        <w:rPr>
          <w:sz w:val="26"/>
        </w:rPr>
        <w:t>Биполярное аффективное растройство: клиника, классификация.</w:t>
      </w:r>
    </w:p>
    <w:p>
      <w:pPr>
        <w:pStyle w:val="Normal"/>
        <w:numPr>
          <w:ilvl w:val="0"/>
          <w:numId w:val="7"/>
        </w:numPr>
        <w:ind w:left="480" w:hanging="480"/>
        <w:jc w:val="both"/>
        <w:rPr>
          <w:sz w:val="26"/>
        </w:rPr>
      </w:pPr>
      <w:r>
        <w:rPr>
          <w:sz w:val="26"/>
        </w:rPr>
        <w:t>Циклотимия: клиника, роль для общемедицинской практики.</w:t>
      </w:r>
    </w:p>
    <w:p>
      <w:pPr>
        <w:pStyle w:val="3"/>
        <w:rPr/>
      </w:pPr>
      <w:r>
        <w:rPr/>
        <w:t>14.  Шизофрения: классификация  варианты течения, их клинические особенности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>15.  Шизофрения: основные и дополнительные симптомы, классификация Э. Крепелина.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sz w:val="26"/>
        </w:rPr>
        <w:t>16.  Шизофрения: определение, современные представления, этиология, патогенез.</w:t>
      </w:r>
    </w:p>
    <w:p>
      <w:pPr>
        <w:pStyle w:val="Normal"/>
        <w:jc w:val="both"/>
        <w:rPr/>
      </w:pPr>
      <w:r>
        <w:rPr>
          <w:sz w:val="26"/>
        </w:rPr>
        <w:t>17.  Истерический невроз: понятие "конверсионные симптомы",  их значение для         общемедицинской практики.</w:t>
      </w:r>
    </w:p>
    <w:p>
      <w:pPr>
        <w:pStyle w:val="3"/>
        <w:ind w:left="0" w:hanging="0"/>
        <w:rPr/>
      </w:pPr>
      <w:r>
        <w:rPr/>
        <w:t>18. Невроз навязчивых состояний: клиника и значение для общемедицинской        практики.</w:t>
      </w:r>
    </w:p>
    <w:p>
      <w:pPr>
        <w:pStyle w:val="Normal"/>
        <w:jc w:val="both"/>
        <w:rPr/>
      </w:pPr>
      <w:r>
        <w:rPr>
          <w:sz w:val="26"/>
        </w:rPr>
        <w:t>19. Экологическая психиатрия: значение для общемедицинской практики.</w:t>
      </w:r>
    </w:p>
    <w:p>
      <w:pPr>
        <w:pStyle w:val="Normal"/>
        <w:jc w:val="both"/>
        <w:rPr/>
      </w:pPr>
      <w:r>
        <w:rPr>
          <w:sz w:val="26"/>
        </w:rPr>
        <w:t>20.  Психиатрия катастроф: пути взаимодействия с общемедицинской практикой.</w:t>
      </w:r>
    </w:p>
    <w:p>
      <w:pPr>
        <w:pStyle w:val="Normal"/>
        <w:jc w:val="both"/>
        <w:rPr/>
      </w:pPr>
      <w:r>
        <w:rPr>
          <w:sz w:val="26"/>
        </w:rPr>
        <w:t>21.  Экзогенные психические расстройства: общие  признаки, классификация.</w:t>
      </w:r>
    </w:p>
    <w:p>
      <w:pPr>
        <w:pStyle w:val="TextBodyIndent"/>
        <w:ind w:left="0" w:hanging="0"/>
        <w:rPr/>
      </w:pPr>
      <w:r>
        <w:rPr/>
        <w:t>22. Интоксикационные психические  расстройства: основные проявления.</w:t>
      </w:r>
    </w:p>
    <w:p>
      <w:pPr>
        <w:pStyle w:val="Normal"/>
        <w:jc w:val="both"/>
        <w:rPr/>
      </w:pPr>
      <w:r>
        <w:rPr>
          <w:sz w:val="26"/>
        </w:rPr>
        <w:t>23. Психические расстройства при эндокринопатиях.</w:t>
      </w:r>
    </w:p>
    <w:p>
      <w:pPr>
        <w:pStyle w:val="TextBodyIndent"/>
        <w:ind w:left="0" w:hanging="0"/>
        <w:rPr/>
      </w:pPr>
      <w:r>
        <w:rPr/>
        <w:t>24. Эпилептическая болезнь, эпилептический  синдром, судорожная реакция: этио- логия, патогенез, медицинское значение.</w:t>
      </w:r>
    </w:p>
    <w:p>
      <w:pPr>
        <w:pStyle w:val="TextBodyIndent"/>
        <w:rPr/>
      </w:pPr>
      <w:r>
        <w:rPr/>
        <w:t>25.  Эпилептическая болезнь: определение, клиника.</w:t>
      </w:r>
    </w:p>
    <w:p>
      <w:pPr>
        <w:pStyle w:val="TextBodyIndent"/>
        <w:rPr/>
      </w:pPr>
      <w:r>
        <w:rPr/>
        <w:t>26. Алкогольный делирий, его виды, тактика врача соматического стационара.</w:t>
      </w:r>
    </w:p>
    <w:p>
      <w:pPr>
        <w:pStyle w:val="TextBodyIndent"/>
        <w:rPr/>
      </w:pPr>
      <w:r>
        <w:rPr/>
        <w:t>27.  Психические расстройства при ожоговой болезни.</w:t>
      </w:r>
    </w:p>
    <w:p>
      <w:pPr>
        <w:pStyle w:val="TextBodyIndent"/>
        <w:rPr/>
      </w:pPr>
      <w:r>
        <w:rPr/>
        <w:t xml:space="preserve">28.  Посттравматическое стрессовое расстройство, клиника, течение, клиническое и социальное значение. </w:t>
      </w:r>
    </w:p>
    <w:p>
      <w:pPr>
        <w:pStyle w:val="TextBodyIndent"/>
        <w:rPr/>
      </w:pPr>
      <w:r>
        <w:rPr/>
        <w:t>29.  Внутренняя  картина болезни, реакция пациента  на  болезнь: содержание, значение в общемедицинской практике.</w:t>
      </w:r>
    </w:p>
    <w:p>
      <w:pPr>
        <w:pStyle w:val="TextBodyIndent"/>
        <w:rPr/>
      </w:pPr>
      <w:r>
        <w:rPr/>
        <w:t xml:space="preserve">30. Клиника острых и хронических психических расстройств интоксикационной      природы. </w:t>
      </w:r>
    </w:p>
    <w:p>
      <w:pPr>
        <w:pStyle w:val="Normal"/>
        <w:jc w:val="both"/>
        <w:rPr/>
      </w:pPr>
      <w:r>
        <w:rPr>
          <w:sz w:val="26"/>
        </w:rPr>
        <w:t>31.  Реактивные психические расстройства. Ятрогении.</w:t>
      </w:r>
    </w:p>
    <w:p>
      <w:pPr>
        <w:pStyle w:val="Normal"/>
        <w:jc w:val="both"/>
        <w:rPr/>
      </w:pPr>
      <w:r>
        <w:rPr>
          <w:sz w:val="26"/>
        </w:rPr>
        <w:t>32. Психические расстройства при церебральных инфекциях: клиника, особенности развития, исходы.</w:t>
      </w:r>
    </w:p>
    <w:p>
      <w:pPr>
        <w:pStyle w:val="Normal"/>
        <w:jc w:val="both"/>
        <w:rPr/>
      </w:pPr>
      <w:r>
        <w:rPr>
          <w:sz w:val="26"/>
        </w:rPr>
        <w:t>33.  Психические расстройства при СПИДе.</w:t>
      </w:r>
    </w:p>
    <w:p>
      <w:pPr>
        <w:pStyle w:val="Normal"/>
        <w:jc w:val="both"/>
        <w:rPr/>
      </w:pPr>
      <w:r>
        <w:rPr>
          <w:sz w:val="26"/>
        </w:rPr>
        <w:t>33.  Психические расстройства при сифилисе мозга.</w:t>
      </w:r>
    </w:p>
    <w:p>
      <w:pPr>
        <w:pStyle w:val="Normal"/>
        <w:jc w:val="both"/>
        <w:rPr/>
      </w:pPr>
      <w:r>
        <w:rPr>
          <w:sz w:val="26"/>
        </w:rPr>
        <w:t>34. Клиника расстройства психической деятельности инфекционной природы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>34. Острые и хронические психические расстройства при нецеребральных инфекциях: клиника,  особенности развития,  исходы.</w:t>
      </w:r>
    </w:p>
    <w:p>
      <w:pPr>
        <w:pStyle w:val="Normal"/>
        <w:jc w:val="both"/>
        <w:rPr/>
      </w:pPr>
      <w:r>
        <w:rPr>
          <w:sz w:val="26"/>
        </w:rPr>
        <w:t xml:space="preserve">35. Психические расстройства при заболеваниях сердца, клиническое значение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прогноз.</w:t>
      </w:r>
    </w:p>
    <w:p>
      <w:pPr>
        <w:pStyle w:val="Normal"/>
        <w:tabs>
          <w:tab w:val="clear" w:pos="720"/>
          <w:tab w:val="left" w:pos="4965" w:leader="none"/>
        </w:tabs>
        <w:jc w:val="both"/>
        <w:rPr>
          <w:sz w:val="26"/>
        </w:rPr>
      </w:pPr>
      <w:r>
        <w:rPr>
          <w:sz w:val="26"/>
        </w:rPr>
        <w:t>36.  Рекуррентная шизофрения. Клиника.</w:t>
        <w:tab/>
      </w:r>
    </w:p>
    <w:p>
      <w:pPr>
        <w:pStyle w:val="TextBodyIndent"/>
        <w:rPr/>
      </w:pPr>
      <w:r>
        <w:rPr/>
        <w:t>37. Соматогеные психические расстройства, клиника, дифференциально-диагно-стические критерии.</w:t>
      </w:r>
    </w:p>
    <w:p>
      <w:pPr>
        <w:pStyle w:val="Normal"/>
        <w:jc w:val="both"/>
        <w:rPr/>
      </w:pPr>
      <w:r>
        <w:rPr>
          <w:sz w:val="26"/>
        </w:rPr>
        <w:t>38.  Психические расстройства при заболеваниях почек и печени.</w:t>
      </w:r>
    </w:p>
    <w:p>
      <w:pPr>
        <w:pStyle w:val="Normal"/>
        <w:jc w:val="both"/>
        <w:rPr/>
      </w:pPr>
      <w:r>
        <w:rPr>
          <w:sz w:val="26"/>
        </w:rPr>
        <w:t>39.  Психические расстройства при туберкулезе.</w:t>
      </w:r>
    </w:p>
    <w:p>
      <w:pPr>
        <w:pStyle w:val="Normal"/>
        <w:jc w:val="both"/>
        <w:rPr/>
      </w:pPr>
      <w:r>
        <w:rPr>
          <w:sz w:val="26"/>
        </w:rPr>
        <w:t>40.  Эндогенные психические болезни: общие признаки, классификация.</w:t>
      </w:r>
    </w:p>
    <w:p>
      <w:pPr>
        <w:pStyle w:val="Normal"/>
        <w:jc w:val="both"/>
        <w:rPr/>
      </w:pPr>
      <w:r>
        <w:rPr>
          <w:sz w:val="26"/>
        </w:rPr>
        <w:t>41.  Соматогенные психические расстройства: общие признаки, патогенез.</w:t>
      </w:r>
    </w:p>
    <w:p>
      <w:pPr>
        <w:pStyle w:val="Normal"/>
        <w:jc w:val="both"/>
        <w:rPr/>
      </w:pPr>
      <w:r>
        <w:rPr>
          <w:sz w:val="26"/>
        </w:rPr>
        <w:t>42.  Психические расстройства при прогрессивном параличе.</w:t>
      </w:r>
    </w:p>
    <w:p>
      <w:pPr>
        <w:pStyle w:val="Normal"/>
        <w:jc w:val="both"/>
        <w:rPr/>
      </w:pPr>
      <w:r>
        <w:rPr>
          <w:sz w:val="26"/>
        </w:rPr>
        <w:t>43.  Психические расстройства в остром периоде черепно-мозговой травмы.</w:t>
      </w:r>
    </w:p>
    <w:p>
      <w:pPr>
        <w:pStyle w:val="Normal"/>
        <w:jc w:val="both"/>
        <w:rPr/>
      </w:pPr>
      <w:r>
        <w:rPr>
          <w:sz w:val="26"/>
        </w:rPr>
        <w:t>43. Отдаленные последствия черепно-мозговой травмы.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i/>
          <w:sz w:val="26"/>
          <w:u w:val="single"/>
        </w:rPr>
        <w:t>Раздел  № 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1.  Физиотерапия в лечение психических расстройств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2.  Комплексная патогенетическая терапия сосудистых психических расстройст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3.  Лечение нейросифилис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4.  Трудовые процессы в реабилитации психически больных.</w:t>
      </w:r>
    </w:p>
    <w:p>
      <w:pPr>
        <w:pStyle w:val="TextBodyIndent"/>
        <w:rPr/>
      </w:pPr>
      <w:r>
        <w:rPr/>
        <w:t xml:space="preserve">  </w:t>
      </w:r>
      <w:r>
        <w:rPr/>
        <w:t>5.  Побочные явления и осложнения при биологической симптоматической тера-  пии психических расстройст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6.  Церебропротекторы в профилактике и лечении психических расстройст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7.  Психотропные препараты пролонгированного действия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8.  Комплексная патогенетическая терапия (КПТ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9.  Лечение патологических влеч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.  Лечение реактивных психических расстройст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1.  Лечение шизофрении с непрерывным злокачественным течение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.  Ноотропы, показания к примен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3.  Лечение резидуально-органических поражений моз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4.  Купирование психомоторного возбужд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5.  Противосудорожные средства, показания к примен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.  Лечение депресс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7.  Психотерапия, ее виды и значение в лечении различных заболева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8.  Инсулинокоматозная терапия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оддерживающая терапия в психиатрии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Комплексная патогенетическая терапия  невроза  навязчивых состоя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1.  Лечение алкоголиз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2.  Комплексная патогенетическая терапия острых травматических психоз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3.  Классификация психотропных препара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4.  Витаминные препараты в комплексной терапии соматогенной аст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.  Нейролептический синдром и его купирование.</w:t>
      </w:r>
    </w:p>
    <w:p>
      <w:pPr>
        <w:pStyle w:val="Normal"/>
        <w:jc w:val="both"/>
        <w:rPr/>
      </w:pPr>
      <w:r>
        <w:rPr>
          <w:sz w:val="26"/>
        </w:rPr>
        <w:t>26.</w:t>
      </w:r>
      <w:r>
        <w:rPr/>
        <w:t xml:space="preserve">  </w:t>
      </w:r>
      <w:r>
        <w:rPr>
          <w:sz w:val="26"/>
        </w:rPr>
        <w:t>Лечение невроз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7.  Лечение параноидной шизофр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8.  Психофармакотерапия шизофр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9.  Профилактика алкоголиз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0.  Общие принципы лечения соматогенной аст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1.  Биологические методы лечения психических заболева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2.  Комплексная патогенетическая терапия невроз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3.  Транквилизаторы, показания к примен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4.  Купирование эпилептического статус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5.  Общие принципы лечения эпилепс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6.  Лечение соматизированных депрессивных состоя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7.  Комплексная патогенетическая терапия инфекционных психоз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8.  Лечение психических нарушений при соматических заболевания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9.  Метаболическая терапия психических расстройств.</w:t>
      </w:r>
    </w:p>
    <w:p>
      <w:pPr>
        <w:pStyle w:val="Normal"/>
        <w:jc w:val="both"/>
        <w:rPr/>
      </w:pPr>
      <w:r>
        <w:rPr>
          <w:sz w:val="26"/>
        </w:rPr>
        <w:t>40.  Лечение  гипертоксической  шизофр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1.  Рациональная психотерап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2.  Метаболическая терапия психических расстройст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3.  Лечение наркома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4.  Лечение острого периода травматической болезни моз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5.  Трудовая терапия и реабилитация больных шизофрени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6.  Применение психотерапии при алкоголиз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7.  Реабилитация и особенности трудоустройства больных эпилепсией.</w:t>
      </w:r>
    </w:p>
    <w:p>
      <w:pPr>
        <w:pStyle w:val="TextBodyIndent"/>
        <w:rPr/>
      </w:pPr>
      <w:r>
        <w:rPr/>
        <w:t>48. Особенности лечения гиперстенического и гипостенического вариантов астенического невроз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9.  Медико-социальная (трудовая) экспертиза психически больных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>50.  Особенности медико-социальной экспертизы при шизофрении и маниакально-     депрессивном психоз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1.  Судебно-психиатрическая экспертиза, виды принудительного леч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/>
      </w:pPr>
      <w:r>
        <w:rPr/>
        <w:t>Зав. кафедрой психиатрии</w:t>
      </w:r>
    </w:p>
    <w:p>
      <w:pPr>
        <w:pStyle w:val="Normal"/>
        <w:ind w:left="360" w:hanging="0"/>
        <w:jc w:val="both"/>
        <w:rPr/>
      </w:pPr>
      <w:r>
        <w:rPr/>
        <w:t>и наркологии, профессор                                             Г.С.Рачкаускас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4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28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8">
    <w:lvl w:ilvl="0">
      <w:start w:val="4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426" w:hanging="306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23:00Z</dcterms:created>
  <dc:creator>Лозова</dc:creator>
  <dc:description/>
  <cp:keywords/>
  <dc:language>en-US</dc:language>
  <cp:lastModifiedBy>Линев А. Н.</cp:lastModifiedBy>
  <cp:lastPrinted>2016-10-12T16:56:00Z</cp:lastPrinted>
  <dcterms:modified xsi:type="dcterms:W3CDTF">2023-09-27T09:37:00Z</dcterms:modified>
  <cp:revision>42</cp:revision>
  <dc:subject/>
  <dc:title>ЭКЗАМЕНАЦИОННЫЕ  БИЛЕТЫ  ПО  ПСИХИАТРИИ  ДЛЯ  СТУДЕНТОВ</dc:title>
</cp:coreProperties>
</file>