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sz w:val="22"/>
          <w:szCs w:val="22"/>
        </w:rPr>
      </w:pPr>
      <w:r>
        <w:rPr>
          <w:sz w:val="24"/>
        </w:rPr>
        <w:tab/>
        <w:t xml:space="preserve"> 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ЕКАН 1 МЕДИЦИНСКОГО ФАКУЛЬТ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ПО СПЕЦИАЛЬНОСТИ  «ЛЕЧЕБНОЕ ДЕЛО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ab/>
        <w:tab/>
        <w:t>“_____”______________2024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__________ доц. А.А. ЗАХАРОВ  </w:t>
      </w:r>
    </w:p>
    <w:p>
      <w:pPr>
        <w:pStyle w:val="Normal"/>
        <w:jc w:val="center"/>
        <w:rPr>
          <w:i/>
          <w:i/>
          <w:sz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АЛЕНДАРНО-ТЕМАТИЧЕСКИЙ ПЛАН САМОСТОЯТЕЛЬНОЙ  РАБОТ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УДЕНТОВ ПО  ПСИХИАТРИИ, МЕДИЦИНСКОЙ ПСИХОЛОГ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СТУДЕНТОВ IV КУРСА 1 МЕДИЦИНСКОГО ФАКУЛЬТЕТА ПО СПЕЦИАЛЬНОСТИ «ЛЕЧЕБНОЕ ДЕЛО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СЕННИЙ  СЕМЕСТР  2024-2025 УЧ. ГОДА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587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"/>
        <w:gridCol w:w="362"/>
        <w:gridCol w:w="64"/>
        <w:gridCol w:w="362"/>
        <w:gridCol w:w="2835"/>
        <w:gridCol w:w="2976"/>
        <w:gridCol w:w="1173"/>
        <w:gridCol w:w="3222"/>
        <w:gridCol w:w="992"/>
        <w:gridCol w:w="1276"/>
        <w:gridCol w:w="2409"/>
      </w:tblGrid>
      <w:tr>
        <w:trPr>
          <w:trHeight w:val="846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ень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подлежащие изуч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дицинская психолог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енняя картина болезни. Реакции личности на болезнь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зогении.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34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няти</w:t>
            </w:r>
            <w:r>
              <w:rPr>
                <w:sz w:val="22"/>
                <w:szCs w:val="22"/>
              </w:rPr>
              <w:t xml:space="preserve">е «внутренней картины болезни» (ВКБ) по Р.А. Лурия. Основные факторы, определяющие ВКБ: биологические и личностные факторы, характер заболевания и его прогноз, социальные факторы, медицинские факторы. Типы реакции личности на болезнь на болезнь: гиперсоматонозогнозия, гипосоматонозогнозия, диссоматонозогнозия. Классификация личностного реагирования на заболевание, типы реагирования и их характеристики Клинические варианты нозогнозий. Симуляция, диссимуляция и аггравация, их отличие от гипернозогнозии, гипонозогнозии и анозогнозии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расписанию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й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. Незнанов Н.Г.  Психиатрия: учебник, М., 2010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Жариков Н.М.  Психиатрия: учебник, М., 2009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Обухов С.Г. Психиатрия: учеб. пособие, М., 2007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Сергеев И.И. Психиатрия и наркология, М., 2009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Доп. литератур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ая психопатология. Бухановский А.О., Кутявин Ю.А., Литвак М.Е., М., 2011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сихиатрия и наркология. Иванец Н.Н.,  М., 2006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лкоголизм, наркомании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мании. Барденштейн Л.М., М., 2007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4. Клиника и терапия игровой зависимости. Солдаткин В.А., Бухановский А.О., Ростов, 201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5. Основы клинической психодиагностики: нестандартизированные патопсихологические  методы исследования памяти. Хмарук И.Н., Степанова Ю.С., Ростов, 2006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сихосоматические расстройства. Золотова А.Н., Заика В.Г., Дубатова И.В.,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тов, 2012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соматические и соматопсихические расстройства.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34" w:hanging="0"/>
              <w:contextualSpacing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арианты соотношения соматических и психических расстройств. Современные взгляды на проблему психосоматических расстройст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contextualSpacing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сихопрофилактики, психокоррекции, психотерапи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34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Психологические аспекты профилактической и реабилитационной работы. Определение понятий: психологическая помощь, психотерапевтическая помощь, психиатрическая помощь.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Психотерапия, определение, цели и задачи психотерапевтических методов. Классификация направлений, подходов и методов психологической коррекции и психотерапии. </w:t>
            </w:r>
            <w:r>
              <w:rPr>
                <w:sz w:val="22"/>
                <w:szCs w:val="22"/>
              </w:rPr>
              <w:t>Основные типы психотерапевтических техник: прямые и косвенные, директивные и недирективные, обращенные к разуму или эмоциям. Основные виды психотерапии: рациональная (включая, когнитивную), суггестивная (внушение, включая гипноз), поведенческая (бихевиоральная, условно-рефлекторная), гумманистическая и экзистенциальная психотерап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49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ень 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психологические аспекты профессиональной врачебной деятельности.</w:t>
            </w:r>
          </w:p>
          <w:p>
            <w:pPr>
              <w:pStyle w:val="31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реферата.</w:t>
            </w:r>
          </w:p>
          <w:p>
            <w:pPr>
              <w:pStyle w:val="31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Личность врача, значение личностных особенностей врача в его профессиональной деятельности: манера общения, способность к установлению контактов с людьми, наличие эмпатии. Типы взаимоотношений врача и пациента: эмоционально-нейтральный - сопереживающий, директивный – недирективный. Врач в роли пациента. Взаимоотношения с родственниками пациента. Взаимоотношения в медицинском коллективе. Пути разрешения и предупреждения межличностных конфликтов. Деонтология как основа взаимопонимания в лечебном процессе, история ее развития. Формирование партнерских взаимоотношений между врачом и больным. Принцип взаимной ответственности. Врачебная тайна. Психологически сложные ситуации в работе врача: отказ от лечения, конфликт с пациентом, его родственниками или медработниками, зависимость пациента от врача, подготовка к опасной операции, неизлечимые и опасные для жизни заболевания, симуляция и диссимуляция, злоупотребление лекарственными средствами, психическая зави</w:t>
              <w:softHyphen/>
              <w:t>симость больного от врача. Сохранение врачебной тайны. Ятрогении и ятропатии. Врачебные ошибки. Ошибки врача в оценке ситуации, основанные на его психологических качествах (защитные механизмы, контрперенос). Роль стресса в профессиональной деятельности врача. Деформация характера врача в процессе работы.  Феномен «психологиче</w:t>
              <w:softHyphen/>
              <w:t xml:space="preserve">ского выгорания». Синдром хронической усталости. Способы предотвращения и преодоления эмоционального выгорания и хронической усталости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49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ень 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амосознания.  Составляющие компоненты структуры самосознания.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нятие «самосознание». Составляющие компоненты структуры самосознания</w:t>
            </w:r>
            <w:r>
              <w:rPr>
                <w:sz w:val="22"/>
                <w:szCs w:val="22"/>
              </w:rPr>
              <w:t>: когнитивный, эмоциональный,  самооценка;</w:t>
            </w:r>
            <w:r>
              <w:rPr>
                <w:color w:val="000000"/>
                <w:sz w:val="22"/>
                <w:szCs w:val="22"/>
              </w:rPr>
              <w:t xml:space="preserve"> поведенческий.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49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ень 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ознания.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Состояние сознания при утомлении, во время сна и сновидений, аффективное су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созна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49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ень 3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Бессознательное,  гипотезы в концепциях З. Фрейда, К.Г. Юнга, теории установки Д. Узнадзе.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ипотезы о структурах бессознательного в концепциях З. Фрейда, К.Г. Юнга, теории установки Д. Узнадзе. Механизм антиципац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3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ы клинического и экспериментально-психологического обследования пациентов.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линико-психопатологическое исследова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>Параклинические методы: экспериментально-психологический, рентгенологический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>томографическ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3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методики исследования функций высшей нервной деятельности. Методы нейропсихологического исследования. 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33" w:hanging="0"/>
              <w:contextualSpacing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Методики для оценки внимания (корректурная проба, таблицы Шульте, счет по Крепелину), памяти (запоминание изображения предметов, десяти слов, метод пиктограмм), мышления (методика исключения четвертого лишнего, сравнение, классификация понятий).</w:t>
            </w:r>
          </w:p>
          <w:p>
            <w:pPr>
              <w:pStyle w:val="Normal"/>
              <w:shd w:fill="FFFFFF" w:val="clear"/>
              <w:spacing w:before="0" w:after="0"/>
              <w:ind w:right="33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Методики исследования эмоционального состояния (тест Люшера, шкалы Спилбергера, Гамильтона). Методики оценки личности (тест ММРI, опросник Леонгарда-Шмишека, личностный опросник Айзенка, проективные методы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сихиатр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сихиатрической помощи.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Психиатрический стационар, принципы устройства. Показания к госпитализации психически больных, психотический и непсихотический уровень нарушений. Условия и порядок недобровольной госпитализации. Социально-опасное и суицидальное поведение у душевнобольных. Амбулаторная психиатрическая помощь. Диспансерное наблюдение при различных психических заболеваниях, его задачи. Преемственность стационарной и амбулаторной помощи. Структура психоневрологического диспансера. Задачи участкового психиатра. Значение поддерживающей терапии при различных психических заболеваниях. Методы реадаптации и реабилитации психически больных, лечебно-трудовые мастерские. 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енная  и стойкая нетрудоспособность при психических заболеваниях, порядок направления и освидетельствования. Клинические критерии определения степени снижения трудоспособности (групп инвалидности)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дромы нарушенного сознания. Пароксизмальные явлен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Пароксизмальные помрачения сознания: </w:t>
            </w:r>
            <w:r>
              <w:rPr>
                <w:i/>
                <w:sz w:val="22"/>
                <w:szCs w:val="22"/>
              </w:rPr>
              <w:t xml:space="preserve">сумеречное и особое </w:t>
            </w:r>
            <w:r>
              <w:rPr>
                <w:sz w:val="22"/>
                <w:szCs w:val="22"/>
              </w:rPr>
              <w:t xml:space="preserve">состояние сознания. Фуга, амбулаторный автоматизм, транс. 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дебно-психиатрическое значение сумеречного помрачения созна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стройства при органическом поражении головного мозг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before="0" w:after="0"/>
              <w:contextualSpacing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экзогенного повреждения головного мозга: травматическая болезнь, энцефалиты, менингиты, менингоэнце-фалиты, инсульты, сосудистые кризы, дегенеративно-дистрофические заболевания головного мозга (болезнь Альцгеймера, Пика, Гентингтона, Паркинсона, Крейтцфельдта-Якоба). Корсаковский синдром. Психоорганический синдро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стройства при соматических заболеваниях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сихотические и психотические реакции при соматических заболеваниях (сердечно-сосудистой системы, дыхательной системы, желудочно-кишечного тракта, мочеполовой сферы).  Характеристика синдромов: астенический, депрессивный, тревожный, тревожно-фобический, ипохондрический, делириозный, галлюцинаторный, сумеречного расстройства сознания.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стройства при инфекционных заболеваниях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Характеристика психических расстройств при гриппе, пневмонии, ревматизме, туберкулезе, бешенстве, сифилисе, СПИДе, кишечных инфекциях, инфекционных гепатитах, кори, скарлатине, сальмонеллезе, бруцеллезе, эпидемическом паротите, краснух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9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лепсия: этиология, патогенез, клиника, лечение, реабилитация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Этиология и патогенез эпилепсии, первично и вторично генерализованная  эпилепсия. Предвестники приступа и ауры. Патогенез эпилепсии по Г.Н. Крыжановскому. Фокальная (парциальная) и генерализованная эпилепсия. Эпилептические психозы: сумеречные состояния сознания и особые состояния сознания. Принципами лечения эпилепсии: комплексность, этиопатогенетическая направленность медикаментозного воздействия, длительность, непрерывность, индивидуальность. Изменения личности при эпилепсии: нарушение интеллекта и характера. Противосудорожные средства с учетом клинической, электроэнцефалографической характеристики припадка и данных методов нейровизуализации: магнитно-резонансной и/или рентгено-компьютерной томографии.  Эпилептический статус, частота  возникновения, степень опасности для жизни, методы купирования. Вопросы трудовой и военной экспертиз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1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ые психозы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бщие признаки (триада К. Ясперса). Этиология и патогенез. Понятие стресса и дистресса, психической травмы, межличностного и внутриличностного конфликта. Роль преморбидных особенностей личности. Психоаналитическая концепция "защитных механизмов" и ее роль в объяснении реакции человека на психотравмирующую ситуацию. Исходы, понятие об аномальных развитиях лич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1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Акцентуации характера. Расстройство личност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Акцентуации характера: определение, классификация по К. Леонгарду, по А.Е. Личко. Характеристика отдельных типов акцентуаций. Определение расстройства личности. Понятие статики и динамики психопатий (по П.Б. Ганнушкину). Систематика психопатий: ядерные и краевые (О.В. Кербиков), возбудимые (эксплозивные, паранойяльные, экспансивные шизоиды), тормозимые (астенические, психастеники, сензитивные шизоиды, дистимические), эмоционально-неустойчивые (истерические, циклотимические), неустойчивые (асоциальные). Коррекция нарушений поведения. Лечение в период декомпенсаций. Реабилитация и реадаптация. Особенности экспертиз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1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 психических расстройств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сихофармакотерапия. Классификация психотропных средств. Нейролептики (антипсихотики), группы препаратов по химическому строению и преобладающим эффектам. Типичные и атипичные антипсихотики. Нейролептики как средства купирования психомоторного возбуждения. Нейролептический синдром (лекарственный паркинсонизм) и средства его купирования. Антидепрессанты (трициклические, четырехциклические, ингибиторы МАО, ингибиторы обратного захвата серотонина и др.). Транквилизаторы бензодиазепиновой группы и другие. Нормотимические средства (соли лития    и др.). Ноотропы. Инсулино-коматозная и электросудорожная терапия, пиротерапия, депривация сна, лечебное голодание. Основные варианты психотерапии: рациональная, суггестивная (в том числе гипноз), условно-рефлекторная, аутотренинг, психоанализ. Показания, ошибки при проведении психотерапии, границы терапевтической эффектив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13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реферат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Темы: интернет-зависимость, </w:t>
            </w:r>
            <w:r>
              <w:rPr>
                <w:bCs/>
                <w:spacing w:val="1"/>
                <w:sz w:val="22"/>
                <w:szCs w:val="22"/>
              </w:rPr>
              <w:t>ониомания или магазинная зависимость, игромания, психические нарушения при герпетической инфекции,  шопингомания, нервная анорексия: клиника, подходы к терапии, психологические аспекты болезней зависимого повед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стории болезн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схемы истории болезни. Умение описать сферы психических расстройств, выделить психопатологические симптомы и синдромы, сформулировать предварительный и окончательный диагнозы, провести дифференциальную диагностику, назначить патогенетическое леч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962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Утверждено на методическом совещан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афедры психиатрии и нарколог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«____» ____________ 2024 г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И.о.зав. кафедрой психиат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и наркологии ____________ доц. Т.И.Ромашова</w:t>
            </w:r>
          </w:p>
        </w:tc>
        <w:tc>
          <w:tcPr>
            <w:tcW w:w="78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МК по терапевтическим дисципли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«____» ____________ 2024 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Председатель ЦМК____________проф. В.И.Коломиец</w:t>
            </w:r>
          </w:p>
        </w:tc>
      </w:tr>
      <w:tr>
        <w:trPr>
          <w:trHeight w:val="100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962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962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222" w:hanging="0"/>
      <w:outlineLvl w:val="2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ma">
    <w:name w:val="Tema"/>
    <w:basedOn w:val="Normal"/>
    <w:qFormat/>
    <w:pPr>
      <w:widowControl w:val="false"/>
      <w:overflowPunct w:val="false"/>
      <w:autoSpaceDE w:val="false"/>
      <w:spacing w:lineRule="auto" w:line="256" w:before="280" w:after="0"/>
      <w:jc w:val="both"/>
      <w:textAlignment w:val="baseline"/>
    </w:pPr>
    <w:rPr>
      <w:sz w:val="26"/>
      <w:u w:val="single"/>
      <w:lang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01:00Z</dcterms:created>
  <dc:creator>Гистология</dc:creator>
  <dc:description/>
  <cp:keywords/>
  <dc:language>en-US</dc:language>
  <cp:lastModifiedBy>Линев А. Н.</cp:lastModifiedBy>
  <cp:lastPrinted>2021-09-03T09:43:00Z</cp:lastPrinted>
  <dcterms:modified xsi:type="dcterms:W3CDTF">2024-09-04T10:06:00Z</dcterms:modified>
  <cp:revision>54</cp:revision>
  <dc:subject/>
  <dc:title>“ЗАТВЕРДЖУЮ”</dc:title>
</cp:coreProperties>
</file>