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ind w:left="-851" w:right="-1" w:firstLine="1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</w:t>
      </w:r>
      <w:r>
        <w:rPr>
          <w:sz w:val="22"/>
          <w:szCs w:val="22"/>
          <w:lang w:val="uk-UA"/>
        </w:rPr>
        <w:tab/>
        <w:t xml:space="preserve"> </w:t>
        <w:tab/>
        <w:tab/>
        <w:tab/>
        <w:tab/>
        <w:tab/>
        <w:tab/>
        <w:tab/>
        <w:tab/>
        <w:tab/>
        <w:t xml:space="preserve">          </w:t>
      </w:r>
      <w:r>
        <w:rPr>
          <w:sz w:val="22"/>
          <w:szCs w:val="22"/>
        </w:rPr>
        <w:t>УТВЕРЖДАЮ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ДЕКАН 2 МЕДИЦИНСКОГО ФАКУЛЬТЕТА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ПО СПЕЦИАЛЬНОСТИ «ПЕДИАТРИЯ»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______________ проф. Т.А.СИРОТЧЕНКО</w:t>
      </w:r>
      <w:r>
        <w:rPr>
          <w:sz w:val="24"/>
          <w:lang w:val="uk-UA"/>
        </w:rPr>
        <w:t xml:space="preserve">   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16"/>
          <w:szCs w:val="16"/>
          <w:lang w:val="uk-UA"/>
        </w:rPr>
        <w:tab/>
        <w:tab/>
        <w:tab/>
        <w:tab/>
        <w:tab/>
        <w:tab/>
        <w:tab/>
        <w:tab/>
        <w:tab/>
        <w:tab/>
        <w:t xml:space="preserve">                                  </w:t>
      </w:r>
      <w:r>
        <w:rPr>
          <w:sz w:val="22"/>
          <w:szCs w:val="22"/>
          <w:lang w:val="uk-UA"/>
        </w:rPr>
        <w:t>“____”________________2024 г.</w:t>
      </w:r>
      <w:r>
        <w:rPr>
          <w:sz w:val="16"/>
          <w:szCs w:val="16"/>
          <w:lang w:val="uk-UA"/>
        </w:rPr>
        <w:tab/>
      </w:r>
    </w:p>
    <w:p>
      <w:pPr>
        <w:pStyle w:val="Normal"/>
        <w:jc w:val="center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ab/>
        <w:t xml:space="preserve">              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jc w:val="center"/>
        <w:rPr>
          <w:i/>
          <w:i/>
          <w:sz w:val="20"/>
          <w:lang w:val="uk-UA"/>
        </w:rPr>
      </w:pPr>
      <w:r>
        <w:rPr>
          <w:sz w:val="16"/>
          <w:szCs w:val="16"/>
          <w:lang w:val="uk-UA"/>
        </w:rPr>
        <w:tab/>
        <w:tab/>
        <w:tab/>
      </w:r>
    </w:p>
    <w:p>
      <w:pPr>
        <w:pStyle w:val="Normal"/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АЛЕНДАРНО-ТЕМАТИЧЕСКИЙ ПЛАН САМОСТОЯТЕЛЬНОЙ  РАБОТЫ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СТУДЕНТОВ ПО  ПСИХИАТРИИ, МЕДИЦИНСКОЙ ПСИХОЛОГИИ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 xml:space="preserve">ДЛЯ СТУДЕНТОВ IV КУРСА </w:t>
      </w:r>
      <w:r>
        <w:rPr>
          <w:b/>
          <w:sz w:val="22"/>
          <w:szCs w:val="22"/>
          <w:lang w:val="uk-UA"/>
        </w:rPr>
        <w:t xml:space="preserve">2 МЕДИЦИНСКОГО </w:t>
      </w:r>
      <w:r>
        <w:rPr>
          <w:b/>
          <w:sz w:val="22"/>
          <w:szCs w:val="22"/>
        </w:rPr>
        <w:t>ФАКУЛЬТЕТА ПО СПЕЦИАЛЬНОСТИ «</w:t>
      </w:r>
      <w:r>
        <w:rPr>
          <w:b/>
          <w:sz w:val="22"/>
          <w:szCs w:val="22"/>
          <w:lang w:val="uk-UA"/>
        </w:rPr>
        <w:t>ПЕДИАТРИЯ</w:t>
      </w:r>
      <w:r>
        <w:rPr>
          <w:b/>
          <w:sz w:val="22"/>
          <w:szCs w:val="22"/>
        </w:rPr>
        <w:t>»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НА ОСЕННИЙ СЕМЕСТР  2024-2025 УЧ. ГОДА</w:t>
      </w:r>
    </w:p>
    <w:tbl>
      <w:tblPr>
        <w:tblW w:w="15729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172"/>
        <w:gridCol w:w="362"/>
        <w:gridCol w:w="3260"/>
        <w:gridCol w:w="2410"/>
        <w:gridCol w:w="1314"/>
        <w:gridCol w:w="329"/>
        <w:gridCol w:w="2893"/>
        <w:gridCol w:w="1417"/>
        <w:gridCol w:w="2268"/>
        <w:gridCol w:w="1270"/>
      </w:tblGrid>
      <w:tr>
        <w:trPr>
          <w:trHeight w:val="846" w:hRule="atLeast"/>
        </w:trPr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ема </w:t>
            </w:r>
          </w:p>
        </w:tc>
        <w:tc>
          <w:tcPr>
            <w:tcW w:w="694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просы, подлежащие изучен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Количество</w:t>
            </w:r>
            <w:r>
              <w:rPr>
                <w:sz w:val="24"/>
                <w:lang w:val="uk-UA"/>
              </w:rPr>
              <w:t xml:space="preserve"> час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чень литературы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82" w:hRule="atLeast"/>
        </w:trPr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6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7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Cs/>
                <w:i/>
                <w:sz w:val="22"/>
                <w:szCs w:val="22"/>
              </w:rPr>
              <w:t>Медицинская психология</w:t>
            </w:r>
            <w:r>
              <w:rPr>
                <w:bCs/>
                <w:i/>
                <w:sz w:val="22"/>
                <w:szCs w:val="22"/>
                <w:lang w:val="uk-UA"/>
              </w:rPr>
              <w:t>.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нутрення картина болезни. Реакции личности на болезнь </w:t>
            </w:r>
            <w:r>
              <w:rPr>
                <w:sz w:val="22"/>
                <w:szCs w:val="22"/>
                <w:lang w:val="uk-UA"/>
              </w:rPr>
              <w:t xml:space="preserve"> в детском и подростковом возрасте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озогении.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сихосоматические и соматопсихические расстройства у детей и подростков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31"/>
              <w:spacing w:before="0" w:after="0"/>
              <w:ind w:left="0"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sz w:val="22"/>
                <w:szCs w:val="22"/>
                <w:lang w:val="uk-UA"/>
              </w:rPr>
              <w:t>Основы психопрофилактики, психокоррекции, психотерапии в детском и подростковом  возрасте.</w:t>
            </w:r>
          </w:p>
          <w:p>
            <w:pPr>
              <w:pStyle w:val="31"/>
              <w:spacing w:before="0" w:after="0"/>
              <w:ind w:left="0"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31"/>
              <w:spacing w:before="0" w:after="0"/>
              <w:ind w:left="0"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31"/>
              <w:spacing w:before="0" w:after="0"/>
              <w:ind w:left="0"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31"/>
              <w:spacing w:before="0" w:after="0"/>
              <w:ind w:left="0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31"/>
              <w:spacing w:before="0" w:after="0"/>
              <w:ind w:left="0"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31"/>
              <w:spacing w:before="0" w:after="0"/>
              <w:ind w:left="0"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31"/>
              <w:spacing w:before="0" w:after="0"/>
              <w:ind w:left="0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31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ко-психологические аспекты профессиональной врачебной деятельности.</w:t>
            </w:r>
          </w:p>
          <w:p>
            <w:pPr>
              <w:pStyle w:val="31"/>
              <w:spacing w:before="0" w:after="0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31"/>
              <w:spacing w:before="0" w:after="0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31"/>
              <w:spacing w:before="0" w:after="0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31"/>
              <w:spacing w:before="0" w:after="0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31"/>
              <w:spacing w:before="0" w:after="0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31"/>
              <w:spacing w:before="0" w:after="0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31"/>
              <w:spacing w:before="0" w:after="0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31"/>
              <w:spacing w:before="0" w:after="0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31"/>
              <w:spacing w:before="0" w:after="0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31"/>
              <w:spacing w:before="0" w:after="0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31"/>
              <w:spacing w:before="0" w:after="0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31"/>
              <w:spacing w:before="0" w:after="0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31"/>
              <w:spacing w:before="0" w:after="0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31"/>
              <w:spacing w:before="0" w:after="0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31"/>
              <w:spacing w:before="0" w:after="0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31"/>
              <w:spacing w:before="0" w:after="0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31"/>
              <w:spacing w:before="0" w:after="0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31"/>
              <w:spacing w:before="0" w:after="0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31"/>
              <w:spacing w:before="0" w:after="0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31"/>
              <w:spacing w:before="0" w:after="0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31"/>
              <w:spacing w:before="0" w:after="0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онятие самосознания.  Составляющие компоненты структуры самосознания у детей и подростков.</w:t>
            </w:r>
          </w:p>
          <w:p>
            <w:pPr>
              <w:pStyle w:val="TextBodyIndent"/>
              <w:widowControl w:val="false"/>
              <w:spacing w:lineRule="exact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widowControl w:val="false"/>
              <w:spacing w:lineRule="exact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сознания. Бессозна</w:t>
            </w:r>
            <w:r>
              <w:rPr>
                <w:sz w:val="22"/>
                <w:szCs w:val="22"/>
                <w:lang w:val="uk-UA"/>
              </w:rPr>
              <w:t>тель</w:t>
            </w:r>
            <w:r>
              <w:rPr>
                <w:sz w:val="22"/>
                <w:szCs w:val="22"/>
              </w:rPr>
              <w:t xml:space="preserve">ное, 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гипот</w:t>
            </w:r>
            <w:r>
              <w:rPr>
                <w:sz w:val="22"/>
                <w:szCs w:val="22"/>
                <w:lang w:val="uk-UA"/>
              </w:rPr>
              <w:t>е</w:t>
            </w:r>
            <w:r>
              <w:rPr>
                <w:sz w:val="22"/>
                <w:szCs w:val="22"/>
              </w:rPr>
              <w:t>зы в концепциях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З.Фрейда, К.Г.Юнга, теории установки Д.Узнадзе.</w:t>
            </w:r>
          </w:p>
          <w:p>
            <w:pPr>
              <w:pStyle w:val="TextBodyIndent"/>
              <w:widowControl w:val="false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widowControl w:val="false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методы     клинического и экспериментально-психологического обследования пациентов. </w:t>
            </w:r>
          </w:p>
          <w:p>
            <w:pPr>
              <w:pStyle w:val="TextBodyIndent"/>
              <w:widowControl w:val="false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widowControl w:val="false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методики исследования функций высшей нервной деятельности. Метод</w:t>
            </w:r>
            <w:r>
              <w:rPr>
                <w:sz w:val="22"/>
                <w:szCs w:val="22"/>
                <w:lang w:val="uk-UA"/>
              </w:rPr>
              <w:t xml:space="preserve">ы </w:t>
            </w:r>
            <w:r>
              <w:rPr>
                <w:sz w:val="22"/>
                <w:szCs w:val="22"/>
              </w:rPr>
              <w:t xml:space="preserve">нейропсихологического исследования у детей и подростков. </w:t>
            </w:r>
          </w:p>
          <w:p>
            <w:pPr>
              <w:pStyle w:val="31"/>
              <w:spacing w:before="0" w:after="0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34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оняти</w:t>
            </w:r>
            <w:r>
              <w:rPr>
                <w:sz w:val="22"/>
                <w:szCs w:val="22"/>
              </w:rPr>
              <w:t>е «внутренней картины болезни» (ВКБ) по Р.А. Лурия. Основные факторы, определяющие ВКБ: биологические и личностные факторы, характер заболевания и его прогноз, социальные факторы, медицинские факторы. Типы реакции личности на болезнь на болезнь</w:t>
            </w:r>
            <w:r>
              <w:rPr>
                <w:sz w:val="22"/>
                <w:szCs w:val="22"/>
                <w:lang w:val="uk-UA"/>
              </w:rPr>
              <w:t xml:space="preserve"> в детском и подростковом возрасте</w:t>
            </w:r>
            <w:r>
              <w:rPr>
                <w:sz w:val="22"/>
                <w:szCs w:val="22"/>
              </w:rPr>
              <w:t xml:space="preserve">: гиперсоматонозогнозия, гипосоматонозогнозия, диссоматонозогнозия. Классификация личностного реагирования на заболевание, типы реагирования и их характеристики Клинические варианты нозогнозий. Симуляция, диссимуляция и аггравация, их отличие от гипернозогнозии, гипонозогнозии и анозогнозии. </w:t>
            </w:r>
          </w:p>
          <w:p>
            <w:pPr>
              <w:pStyle w:val="Normal"/>
              <w:shd w:fill="FFFFFF" w:val="clear"/>
              <w:spacing w:lineRule="exact" w:line="240"/>
              <w:ind w:right="34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ые варианты соотношения соматических и психических расстройств. Современные взгляды на проблему психосоматических расстройств</w:t>
            </w:r>
            <w:r>
              <w:rPr>
                <w:sz w:val="22"/>
                <w:szCs w:val="22"/>
                <w:lang w:val="uk-UA"/>
              </w:rPr>
              <w:t xml:space="preserve"> у детей и подростков.</w:t>
            </w:r>
          </w:p>
          <w:p>
            <w:pPr>
              <w:pStyle w:val="Normal"/>
              <w:shd w:fill="FFFFFF" w:val="clear"/>
              <w:spacing w:lineRule="exact" w:line="240"/>
              <w:ind w:right="34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hd w:fill="FFFFFF" w:val="clear"/>
              <w:ind w:right="33" w:firstLine="54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31"/>
              <w:spacing w:before="0" w:after="0"/>
              <w:ind w:left="0"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sz w:val="22"/>
                <w:szCs w:val="22"/>
              </w:rPr>
              <w:t>Психологические аспекты профилактической и реабилитационной работы</w:t>
            </w:r>
            <w:r>
              <w:rPr>
                <w:sz w:val="22"/>
                <w:szCs w:val="22"/>
                <w:lang w:val="uk-UA"/>
              </w:rPr>
              <w:t xml:space="preserve"> в детском и подростковом  возрасте.</w:t>
            </w:r>
            <w:r>
              <w:rPr>
                <w:sz w:val="22"/>
                <w:szCs w:val="22"/>
              </w:rPr>
              <w:t xml:space="preserve"> Определение понятий: психологическая помощь, психотерапевтическая помощь, психиатрическая помощь.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 Психотерапия, определение, цели и задачи психотерапевтических методов. Классификация направлений, подходов и методов психологической коррекции и психотерапии. </w:t>
            </w:r>
            <w:r>
              <w:rPr>
                <w:sz w:val="22"/>
                <w:szCs w:val="22"/>
              </w:rPr>
              <w:t>Основные типы психотерапевтических техник: прямые и косвенные, директивные и недирективные, обращенные к разуму или эмоциям. Основные виды психотерапии: рациональная (включая, когнитивную), суггестивная (внушение, включая гипноз), поведенческая (бихевиоральная, условно-рефлек-торная), гумманистическая и экзестенциальная психотерапия.</w:t>
            </w:r>
          </w:p>
          <w:p>
            <w:pPr>
              <w:pStyle w:val="31"/>
              <w:spacing w:before="0" w:after="0"/>
              <w:ind w:left="0" w:firstLine="54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Личность врача, значение личностных особенностей врача в его профессиональной деятельности: манера общения, способность к установлению контактов с людьми, наличие эмпатии. Типы взаимоотношений врача и пациента: эмоционально-нейтральный - сопереживающий, директивный – недирективный. Врач в роли пациента. Взаимоотношения с родственниками пациента. Взаимоотношения в медицинском коллективе. Пути разрешения и предупреждения межличностных конфликтов. Деонтология как основа взаимопонимания в лечебном процессе, история ее развития. Формирование партнерских взаимоотношений между врачом и больным. Принцип взаимной ответственности. Врачебная тайна. Психологически сложные ситуации в работе врача: отказ от лечения, конфликт с пациентом, его родственниками или медработниками, зависимость пациента от врача, подготовка к опасной операции, неизлечимые и опасные для жизни заболевания, симуляция и диссимуляция, злоупотребление лекарственными средствами, психическая зави</w:t>
              <w:softHyphen/>
              <w:t>симость больного от врача. Сохранение врачебной тайны. Ятрогении и ятропатии. Врачебные ошибки. Ошибки врача в оценке ситуации, основанные на его психологических качествах (защитные механизмы, контрперенос). Роль стресса в профессиональной деятельности врача. Деформация характера врача в процессе работы.  Феномен «психологиче</w:t>
              <w:softHyphen/>
              <w:t xml:space="preserve">ского выгорания». Синдром хронической усталости. Способы предотвращения и преодоления эмоционального выгорания и хронической усталости. 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pacing w:val="2"/>
                <w:sz w:val="22"/>
                <w:szCs w:val="22"/>
                <w:lang w:val="uk-UA"/>
              </w:rPr>
            </w:pPr>
            <w:r>
              <w:rPr>
                <w:spacing w:val="-2"/>
                <w:sz w:val="22"/>
                <w:szCs w:val="22"/>
              </w:rPr>
              <w:t>Понятие «самосознание». Составляющие компоненты структуры самосознания</w:t>
            </w:r>
            <w:r>
              <w:rPr>
                <w:sz w:val="22"/>
                <w:szCs w:val="22"/>
              </w:rPr>
              <w:t>: когнитивный, эмоциональный,  самооценка;</w:t>
            </w:r>
            <w:r>
              <w:rPr>
                <w:color w:val="000000"/>
                <w:sz w:val="22"/>
                <w:szCs w:val="22"/>
              </w:rPr>
              <w:t xml:space="preserve"> поведенческий.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pacing w:val="2"/>
                <w:sz w:val="22"/>
                <w:szCs w:val="22"/>
                <w:lang w:val="uk-UA"/>
              </w:rPr>
            </w:pPr>
            <w:r>
              <w:rPr>
                <w:color w:val="000000"/>
                <w:spacing w:val="2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pacing w:val="2"/>
                <w:sz w:val="22"/>
                <w:szCs w:val="22"/>
                <w:lang w:val="uk-UA"/>
              </w:rPr>
            </w:pPr>
            <w:r>
              <w:rPr>
                <w:color w:val="000000"/>
                <w:spacing w:val="2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pacing w:val="-1"/>
                <w:sz w:val="22"/>
                <w:szCs w:val="22"/>
                <w:lang w:val="uk-UA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Состояние сознания при утомлении, во время сна и сновидений, аффективное суж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"/>
                <w:sz w:val="22"/>
                <w:szCs w:val="22"/>
              </w:rPr>
              <w:t>сознания.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pacing w:val="-1"/>
                <w:sz w:val="22"/>
                <w:szCs w:val="22"/>
                <w:lang w:val="uk-UA"/>
              </w:rPr>
            </w:pPr>
            <w:r>
              <w:rPr>
                <w:color w:val="000000"/>
                <w:spacing w:val="-1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ипотезы о структурах бессознательного в концепциях З. Фрейда, К.Г. Юнга, теории установки Д. Узнадзе. Механизм антиципации.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pacing w:val="4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Клинико-психопатологическое исследование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3"/>
                <w:sz w:val="22"/>
                <w:szCs w:val="22"/>
              </w:rPr>
              <w:t>Параклинические методы: экспериментально-психологический, рентгенологический 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томографический.</w:t>
            </w:r>
          </w:p>
          <w:p>
            <w:pPr>
              <w:pStyle w:val="Normal"/>
              <w:shd w:fill="FFFFFF" w:val="clear"/>
              <w:ind w:right="33" w:hanging="0"/>
              <w:jc w:val="both"/>
              <w:rPr>
                <w:bCs/>
                <w:color w:val="000000"/>
                <w:spacing w:val="4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val="uk-UA"/>
              </w:rPr>
            </w:r>
          </w:p>
          <w:p>
            <w:pPr>
              <w:pStyle w:val="Normal"/>
              <w:shd w:fill="FFFFFF" w:val="clear"/>
              <w:ind w:right="33" w:hanging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33" w:hanging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33" w:hanging="0"/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</w:rPr>
              <w:t>Методики для оценки внимания (корректурная проба, таблицы Шульте, счет по Крепеллину), памяти (запоминание изображения предметов, десяти слов, метод пиктограмм), мышления (методика исключения четвертого лишнего, сравнение, классификация понятий).</w:t>
            </w:r>
          </w:p>
          <w:p>
            <w:pPr>
              <w:pStyle w:val="Normal"/>
              <w:shd w:fill="FFFFFF" w:val="clear"/>
              <w:ind w:right="33" w:hanging="0"/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hd w:fill="FFFFFF" w:val="clear"/>
              <w:ind w:right="33" w:hanging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Методики исследования эмоционального состояния (тест Люшера, шкалы Спилбергера, Гамильтона).Методики оценки личности (тест ММР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bCs/>
                <w:color w:val="000000"/>
                <w:sz w:val="22"/>
                <w:szCs w:val="22"/>
              </w:rPr>
              <w:t>, опросник Леонгарда-Шмишика, личностный опросник Айзенка, проективные методы) у детей и подростков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Осн.лит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.</w:t>
            </w:r>
            <w:r>
              <w:rPr>
                <w:sz w:val="20"/>
              </w:rPr>
              <w:t xml:space="preserve"> Незнанов Н.Г.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 xml:space="preserve"> Психиатрия: учебник </w:t>
            </w:r>
            <w:r>
              <w:rPr>
                <w:sz w:val="20"/>
                <w:lang w:val="uk-UA"/>
              </w:rPr>
              <w:t xml:space="preserve">, </w:t>
            </w:r>
            <w:r>
              <w:rPr>
                <w:sz w:val="20"/>
              </w:rPr>
              <w:t>М., 2010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2.</w:t>
            </w:r>
            <w:r>
              <w:rPr>
                <w:sz w:val="20"/>
              </w:rPr>
              <w:t xml:space="preserve"> Жариков Н.М. 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Психиатрия: учебник</w:t>
            </w:r>
            <w:r>
              <w:rPr>
                <w:sz w:val="20"/>
                <w:lang w:val="uk-UA"/>
              </w:rPr>
              <w:t xml:space="preserve">, </w:t>
            </w:r>
            <w:r>
              <w:rPr>
                <w:sz w:val="20"/>
              </w:rPr>
              <w:t>М., 2009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3.</w:t>
            </w:r>
            <w:r>
              <w:rPr>
                <w:sz w:val="20"/>
              </w:rPr>
              <w:t xml:space="preserve"> Обухов С.Г.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Психиатрия: учеб. пособие</w:t>
            </w:r>
            <w:r>
              <w:rPr>
                <w:sz w:val="20"/>
                <w:lang w:val="uk-UA"/>
              </w:rPr>
              <w:t xml:space="preserve">, </w:t>
            </w:r>
            <w:r>
              <w:rPr>
                <w:sz w:val="20"/>
              </w:rPr>
              <w:t>М., 2007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4. </w:t>
            </w:r>
            <w:r>
              <w:rPr>
                <w:sz w:val="20"/>
              </w:rPr>
              <w:t>Сергеев И.И. Психиатрия и наркология</w:t>
            </w:r>
            <w:r>
              <w:rPr>
                <w:sz w:val="20"/>
                <w:lang w:val="uk-UA"/>
              </w:rPr>
              <w:t xml:space="preserve">, </w:t>
            </w:r>
            <w:r>
              <w:rPr>
                <w:sz w:val="20"/>
              </w:rPr>
              <w:t>М., 2009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Доп.лит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</w:rPr>
              <w:t>1. Общая психопатология. Бухановский А.О., Кутявин Ю.А., Литвак М.Е., М.,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2011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2. Психиатрия и наркология. Иванец Н.Н.,  М., 2006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</w:rPr>
              <w:t>3. Алкоголизм, наркомании,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</w:rPr>
              <w:t>токсикомании. Барденштейн Л.М., М., 2007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4. Клиника и терапия игровой зависимости. Солдаткин В.А., Бухановский А.О.,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Ростов, 2010</w:t>
            </w:r>
            <w:r>
              <w:rPr>
                <w:sz w:val="20"/>
                <w:lang w:val="uk-UA"/>
              </w:rPr>
              <w:t>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5. Основы клинической психодиагностики: нестандарти</w:t>
            </w:r>
            <w:r>
              <w:rPr>
                <w:sz w:val="20"/>
                <w:lang w:val="uk-UA"/>
              </w:rPr>
              <w:t>-</w:t>
            </w:r>
            <w:r>
              <w:rPr>
                <w:sz w:val="20"/>
              </w:rPr>
              <w:t>зиванные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патопсихологические  методы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исследования памяти. Хмарук И.Н., Степанова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Ю.С., Ростов, 2006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  <w:r>
              <w:rPr>
                <w:sz w:val="20"/>
              </w:rPr>
              <w:t>. Психосоматические расстройства. Золотова А.Н., Заика В.Г., Дубатова И.В.,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Ростов, 2012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950" w:hRule="atLeast"/>
        </w:trPr>
        <w:tc>
          <w:tcPr>
            <w:tcW w:w="56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Психиатрия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рганизация психиатрической помощи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индромы нарушенного сознания. Пароксизмальные явления у детей и подростков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сихические расстройства при органическом поражении головного мозга у детей и подростков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Психические расстройства при соматических заболеваниях у детей и подростков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Психические расстройства при инфекционных заболеваниях у детей и подростков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Эпилепсия у детей и подростков: этиология, патогенез, клиника, лечение, реабилитация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Реактивные психозы у детей и подростков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кцентуации характера.Психопатии у детей и подростков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рапия психических расстройств у детей и подростков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писание реферата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писание истории болезни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240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  <w:p>
            <w:pPr>
              <w:pStyle w:val="TextBody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240"/>
              <w:jc w:val="both"/>
              <w:rPr/>
            </w:pPr>
            <w:r>
              <w:rPr>
                <w:b w:val="false"/>
                <w:sz w:val="22"/>
                <w:szCs w:val="22"/>
              </w:rPr>
              <w:t xml:space="preserve">Психиатрический стационар, принципы устройства. Показания к госпитализации психически больных, психотический и непсихотический уровень нарушений. Условия и порядок недобровольной госпитализации. Социально-опасное и суицидальное поведение у душевнобольных. Амбулаторная психиатрическая помощь. Диспансерное наблюдение при различных психических заболеваниях, его задачи. Преемственность стационарной и амбулаторной помощи. Структура психоневрологического диспансера. Задачи участкового психиатра. Значение поддерживающей терапии при различных психических заболеваниях. Методы реадаптации и реабилитации психически больных, лечебно-трудовые мастерские. </w:t>
            </w:r>
          </w:p>
          <w:p>
            <w:pPr>
              <w:pStyle w:val="Normal"/>
              <w:tabs>
                <w:tab w:val="clear" w:pos="720"/>
                <w:tab w:val="right" w:pos="9639" w:leader="underscore"/>
              </w:tabs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ная  и стойкая нетрудоспособность при психических заболеваниях, порядок направления и освидетельствования. Клинические критерии определения степени снижения трудоспособности (групп инвалидности).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24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 xml:space="preserve">Пароксизмальные помрачения сознания: </w:t>
            </w:r>
            <w:r>
              <w:rPr>
                <w:i/>
                <w:sz w:val="22"/>
                <w:szCs w:val="22"/>
              </w:rPr>
              <w:t xml:space="preserve">сумеречное и особое </w:t>
            </w:r>
            <w:r>
              <w:rPr>
                <w:sz w:val="22"/>
                <w:szCs w:val="22"/>
              </w:rPr>
              <w:t xml:space="preserve">состояние сознания. Фуга, амбулаторный автоматизм, транс. </w:t>
            </w:r>
          </w:p>
          <w:p>
            <w:pPr>
              <w:pStyle w:val="Normal"/>
              <w:tabs>
                <w:tab w:val="clear" w:pos="720"/>
                <w:tab w:val="right" w:pos="9639" w:leader="underscor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дебно-психиатрическое значение сумеречного помрачения сознания.</w:t>
            </w:r>
          </w:p>
          <w:p>
            <w:pPr>
              <w:pStyle w:val="Normal"/>
              <w:tabs>
                <w:tab w:val="clear" w:pos="720"/>
                <w:tab w:val="right" w:pos="9639" w:leader="underscor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right" w:pos="9639" w:leader="underscor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right" w:pos="9639" w:leader="underscor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арактеристика экзогенного повреждения головного мозга: травматическая болезнь, энцефалиты, менингиты, менингоэнце-фалиты, инсульты, сосудистые кризы, дегенеративно-дистрофические заболевания головного мозга (болезнь Альцгеймера, Пика, Геттингтона, Паркинсона, Кранцфельда-Якоба). Корсаковский синдром. Психоорганический синдром.</w:t>
            </w:r>
          </w:p>
          <w:p>
            <w:pPr>
              <w:pStyle w:val="Normal"/>
              <w:tabs>
                <w:tab w:val="clear" w:pos="720"/>
                <w:tab w:val="right" w:pos="9639" w:leader="underscor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right" w:pos="9639" w:leader="underscor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сихотические и психотические реакции при соматических заболеваниях (сердечно-сосудистой системы, дыхательной системы, желудочно-кишечного тракта, мочеполовой сферы) .  Характеристика синдромов: астенический, депрессивный, тревожный, тревожно-фобический, ипохондрический, делириозный, галлюцинаторный,сумеречного расстройства сознания.</w:t>
            </w:r>
          </w:p>
          <w:p>
            <w:pPr>
              <w:pStyle w:val="Normal"/>
              <w:tabs>
                <w:tab w:val="clear" w:pos="720"/>
                <w:tab w:val="right" w:pos="9639" w:leader="underscor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639" w:leader="underscor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психических расстройств при гриппе</w:t>
            </w:r>
            <w:r>
              <w:rPr>
                <w:sz w:val="22"/>
                <w:szCs w:val="22"/>
                <w:lang w:val="uk-UA"/>
              </w:rPr>
              <w:t xml:space="preserve">, </w:t>
            </w:r>
            <w:r>
              <w:rPr>
                <w:sz w:val="22"/>
                <w:szCs w:val="22"/>
              </w:rPr>
              <w:t>пневмонии, ревматизме, туберкулезе, бешенстве, сифилисе, СПИДе, кишечных инфекциях, инфекционных гепатитах, кори, скарлатине, сальмонелезе, бруцелезе, эпидемическом паратите, краснухе.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Этиология и патогенез эпилепсии, первично и вторично генерализованная  эпилепсия. Предвестники приступа и ауры. Патогенез эпилепсии по Г.Н. Крыжановскому. Фокальная (парциальная) и генерализованная эпилепсия. Эпилептические психозы: сумеречные состояния сознания и особые состояния сознания. Принципами лечения эпилепсии: комплексность, этиопатогенетическая направленность медикаментозного воздействия, длительность, непрерывность, индивидуальность.Изменения личности при эпилепсии: нарушение интеллекта и характера. Противосудорожные средства с учетом клинической, электроэнцефалографической характеристики припадка и данных методов нейровизуализации: магнитно-резонансной и/или рентгено-компьютерной томографии.  Эпилептический статус, частота  возникновения, степень опасности для жизни, методы купирования. Вопросы трудовой и военной экспертизы.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24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Общие признаки (триада К.Ясперса). Этиология и патогенез. Понятие стресса и дистресса, психической травмы, межличностного и внутриличностного конфликта. Роль преморбидных особенностей личности. Психоаналитическая концепция "защитных механизмов" и ее роль в объяснении реакции человека на психотравмирующую ситуацию. Исходы, понятие об аномальных развитиях личности.</w:t>
            </w:r>
          </w:p>
          <w:p>
            <w:pPr>
              <w:pStyle w:val="Normal"/>
              <w:tabs>
                <w:tab w:val="clear" w:pos="720"/>
                <w:tab w:val="right" w:pos="9639" w:leader="underscore"/>
              </w:tabs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Акцентуации характера: определение, классификация по К. Леонгарду, по А.Е. Личко. Характеристика отдельных типов акцентуаций. Определение психопатий. Понятие статики и динамики психопатий (по П.Б. Ганнушкину). Систематика психопатий: ядерные и краевые (О.В. Кербиков), возбудимые (эксплозивные, паранойяльные, экспансивные шизоиды), тормозимые (астенические, психастеники, сензитивные шизоиды, дистимические), эмоционально-неустойчивые (истерические, циклотимические), неустойчивые (асоциальные). Коррекция нарушений поведения. Лечение в период декомпенсаций. Реабилитация и реадаптация. Особенности экспертизы</w:t>
            </w:r>
            <w:r>
              <w:rPr>
                <w:sz w:val="22"/>
                <w:szCs w:val="22"/>
                <w:lang w:val="uk-UA"/>
              </w:rPr>
              <w:t xml:space="preserve"> у детей и подростков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9639" w:leader="underscore"/>
              </w:tabs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24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сихофармакотерапия. Классификация психотропных средств. Нейролептики (антипсихотики), группы препаратов по химическому строению и преобладающим эффектам. Типичные и атипичные антипсихотики. Нейролептики как средства купирования психомоторного возбуждения. Нейролептический синдром (лекарственный паркинсонизм) и средства его купирования. Антидепрессанты (трициклические, четырехциклические, ингибиторы МАО, ингибиторы обратного захвата серотонина и др.). Транквилизаторы бензодиазепиновой группы и другие. Нормотимические средства (соли лития    и др.). Ноотропы. Инсулино-коматозная и электросудорожная терапия, пиротерапия, депривация сна, лечебное голодание. Основные варианты психотерапии: рациональная, суггестивная (в том числе гипноз), условно-рефлекторная, аутотренинг, психоанализ. Показания, ошибки при проведении психотерапии, границы терапевтической эффективности</w:t>
            </w:r>
            <w:r>
              <w:rPr>
                <w:sz w:val="22"/>
                <w:szCs w:val="22"/>
                <w:lang w:val="uk-UA"/>
              </w:rPr>
              <w:t xml:space="preserve"> у детей и подростков.</w:t>
            </w:r>
          </w:p>
          <w:p>
            <w:pPr>
              <w:pStyle w:val="Heading3"/>
              <w:kinsoku w:val="false"/>
              <w:overflowPunct w:val="false"/>
              <w:spacing w:lineRule="exact" w:line="240"/>
              <w:ind w:left="0" w:hanging="0"/>
              <w:outlineLvl w:val="9"/>
              <w:rPr>
                <w:b w:val="false"/>
                <w:b w:val="false"/>
                <w:spacing w:val="1"/>
                <w:sz w:val="22"/>
                <w:szCs w:val="22"/>
                <w:lang w:val="uk-UA"/>
              </w:rPr>
            </w:pPr>
            <w:r>
              <w:rPr>
                <w:b w:val="false"/>
                <w:spacing w:val="1"/>
                <w:sz w:val="22"/>
                <w:szCs w:val="22"/>
                <w:lang w:val="uk-UA"/>
              </w:rPr>
            </w:r>
          </w:p>
          <w:p>
            <w:pPr>
              <w:pStyle w:val="Heading3"/>
              <w:kinsoku w:val="false"/>
              <w:overflowPunct w:val="false"/>
              <w:spacing w:lineRule="exact" w:line="240"/>
              <w:ind w:left="0" w:hanging="0"/>
              <w:outlineLvl w:val="9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pacing w:val="1"/>
                <w:sz w:val="22"/>
                <w:szCs w:val="22"/>
              </w:rPr>
              <w:t>Темы: интернет-зависимость,</w:t>
            </w:r>
            <w:r>
              <w:rPr>
                <w:b w:val="false"/>
                <w:bCs w:val="false"/>
                <w:spacing w:val="1"/>
                <w:sz w:val="22"/>
                <w:szCs w:val="22"/>
              </w:rPr>
              <w:t xml:space="preserve">ониомания или магазинная зависимость, игромания, психические нарушения при герпетической инфекции,  шопингомания, нервная анорексия: клиника, подходы к терапии, психологические аспекты болезней зависимого поведения. </w:t>
            </w:r>
          </w:p>
          <w:p>
            <w:pPr>
              <w:pStyle w:val="Normal"/>
              <w:kinsoku w:val="false"/>
              <w:overflowPunct w:val="false"/>
              <w:spacing w:lineRule="exact" w:line="240" w:before="6" w:after="0"/>
              <w:ind w:firstLine="567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40" w:before="6" w:after="0"/>
              <w:rPr>
                <w:sz w:val="20"/>
              </w:rPr>
            </w:pPr>
            <w:r>
              <w:rPr>
                <w:sz w:val="20"/>
                <w:lang w:val="uk-UA"/>
              </w:rPr>
              <w:t>Знание схемы истории болезни. Умение описать сферы психопатологических расстройств, выделить психопатологические симптомы и синдромы, сформулировать предварительный и окончательный диагнозы, провести дифференциальную диагностику, назначить патогенетическое л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639" w:leader="underscore"/>
              </w:tabs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tabs>
                <w:tab w:val="clear" w:pos="720"/>
                <w:tab w:val="right" w:pos="9639" w:leader="underscore"/>
              </w:tabs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right" w:pos="9639" w:leader="underscor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639" w:leader="underscor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639" w:leader="underscor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639" w:leader="underscor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639" w:leader="underscor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639" w:leader="underscor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639" w:leader="underscor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639" w:leader="underscor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639" w:leader="underscor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639" w:leader="underscor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639" w:leader="underscor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639" w:leader="underscor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720"/>
                <w:tab w:val="right" w:pos="9639" w:leader="underscor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639" w:leader="underscor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639" w:leader="underscore"/>
              </w:tabs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right" w:pos="9639" w:leader="underscore"/>
              </w:tabs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right" w:pos="9639" w:leader="underscore"/>
              </w:tabs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tabs>
                <w:tab w:val="clear" w:pos="720"/>
                <w:tab w:val="right" w:pos="9639" w:leader="underscore"/>
              </w:tabs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right" w:pos="9639" w:leader="underscor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639" w:leader="underscor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639" w:leader="underscore"/>
              </w:tabs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right" w:pos="9639" w:leader="underscore"/>
              </w:tabs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right" w:pos="9639" w:leader="underscore"/>
              </w:tabs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tabs>
                <w:tab w:val="clear" w:pos="720"/>
                <w:tab w:val="right" w:pos="9639" w:leader="underscore"/>
              </w:tabs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right" w:pos="9639" w:leader="underscor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639" w:leader="underscor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639" w:leader="underscore"/>
              </w:tabs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right" w:pos="9639" w:leader="underscore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       </w:t>
            </w:r>
          </w:p>
          <w:p>
            <w:pPr>
              <w:pStyle w:val="Normal"/>
              <w:tabs>
                <w:tab w:val="clear" w:pos="720"/>
                <w:tab w:val="right" w:pos="9639" w:leader="underscore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       </w:t>
            </w:r>
            <w:r>
              <w:rPr>
                <w:bCs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tabs>
                <w:tab w:val="clear" w:pos="720"/>
                <w:tab w:val="right" w:pos="9639" w:leader="underscore"/>
              </w:tabs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right" w:pos="9639" w:leader="underscor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639" w:leader="underscore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        </w:t>
            </w:r>
          </w:p>
          <w:p>
            <w:pPr>
              <w:pStyle w:val="Normal"/>
              <w:tabs>
                <w:tab w:val="clear" w:pos="720"/>
                <w:tab w:val="right" w:pos="9639" w:leader="underscore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       </w:t>
            </w:r>
          </w:p>
          <w:p>
            <w:pPr>
              <w:pStyle w:val="Normal"/>
              <w:tabs>
                <w:tab w:val="clear" w:pos="720"/>
                <w:tab w:val="right" w:pos="9639" w:leader="underscore"/>
              </w:tabs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tabs>
                <w:tab w:val="clear" w:pos="720"/>
                <w:tab w:val="right" w:pos="9639" w:leader="underscore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right" w:pos="9639" w:leader="underscore"/>
              </w:tabs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right" w:pos="9639" w:leader="underscore"/>
              </w:tabs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right" w:pos="9639" w:leader="underscore"/>
              </w:tabs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right" w:pos="9639" w:leader="underscore"/>
              </w:tabs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right" w:pos="9639" w:leader="underscore"/>
              </w:tabs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right" w:pos="9639" w:leader="underscore"/>
              </w:tabs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right" w:pos="9639" w:leader="underscore"/>
              </w:tabs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right" w:pos="9639" w:leader="underscore"/>
              </w:tabs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right" w:pos="9639" w:leader="underscore"/>
              </w:tabs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right" w:pos="9639" w:leader="underscore"/>
              </w:tabs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right" w:pos="9639" w:leader="underscore"/>
              </w:tabs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right" w:pos="9639" w:leader="underscore"/>
              </w:tabs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right" w:pos="9639" w:leader="underscore"/>
              </w:tabs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tabs>
                <w:tab w:val="clear" w:pos="720"/>
                <w:tab w:val="right" w:pos="9639" w:leader="underscore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right" w:pos="9639" w:leader="underscore"/>
              </w:tabs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right" w:pos="9639" w:leader="underscore"/>
              </w:tabs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right" w:pos="9639" w:leader="underscore"/>
              </w:tabs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right" w:pos="9639" w:leader="underscore"/>
              </w:tabs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right" w:pos="9639" w:leader="underscore"/>
              </w:tabs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tabs>
                <w:tab w:val="clear" w:pos="720"/>
                <w:tab w:val="right" w:pos="9639" w:leader="underscore"/>
              </w:tabs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right" w:pos="9639" w:leader="underscore"/>
              </w:tabs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right" w:pos="9639" w:leader="underscore"/>
              </w:tabs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right" w:pos="9639" w:leader="underscore"/>
              </w:tabs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right" w:pos="9639" w:leader="underscore"/>
              </w:tabs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right" w:pos="9639" w:leader="underscore"/>
              </w:tabs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right" w:pos="9639" w:leader="underscore"/>
              </w:tabs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right" w:pos="9639" w:leader="underscore"/>
              </w:tabs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right" w:pos="9639" w:leader="underscore"/>
              </w:tabs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right" w:pos="9639" w:leader="underscore"/>
              </w:tabs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tabs>
                <w:tab w:val="clear" w:pos="720"/>
                <w:tab w:val="right" w:pos="9639" w:leader="underscore"/>
              </w:tabs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right" w:pos="9639" w:leader="underscore"/>
              </w:tabs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right" w:pos="9639" w:leader="underscore"/>
              </w:tabs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right" w:pos="9639" w:leader="underscore"/>
              </w:tabs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right" w:pos="9639" w:leader="underscore"/>
              </w:tabs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right" w:pos="9639" w:leader="underscore"/>
              </w:tabs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right" w:pos="9639" w:leader="underscore"/>
              </w:tabs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right" w:pos="9639" w:leader="underscore"/>
              </w:tabs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right" w:pos="9639" w:leader="underscore"/>
              </w:tabs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right" w:pos="9639" w:leader="underscore"/>
              </w:tabs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right" w:pos="9639" w:leader="underscore"/>
              </w:tabs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right" w:pos="9639" w:leader="underscore"/>
              </w:tabs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right" w:pos="9639" w:leader="underscore"/>
              </w:tabs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right" w:pos="9639" w:leader="underscore"/>
              </w:tabs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tabs>
                <w:tab w:val="clear" w:pos="720"/>
                <w:tab w:val="right" w:pos="9639" w:leader="underscore"/>
              </w:tabs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right" w:pos="9639" w:leader="underscore"/>
              </w:tabs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right" w:pos="9639" w:leader="underscore"/>
              </w:tabs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right" w:pos="9639" w:leader="underscore"/>
              </w:tabs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5" w:hRule="atLeast"/>
        </w:trPr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ИТОГО:</w:t>
            </w:r>
          </w:p>
        </w:tc>
        <w:tc>
          <w:tcPr>
            <w:tcW w:w="6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584" w:hRule="atLeast"/>
        </w:trPr>
        <w:tc>
          <w:tcPr>
            <w:tcW w:w="14459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5" w:hRule="atLeast"/>
        </w:trPr>
        <w:tc>
          <w:tcPr>
            <w:tcW w:w="7552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9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7" w:type="dxa"/>
            <w:gridSpan w:val="6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 xml:space="preserve">Утверждено на методическом совещани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кафедры психиатрии и наркологи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 xml:space="preserve">«____» ____________ 2023 г.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Зав. кафедрой психиатр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и наркологии ____________ проф. Г.С. Рачкаускас</w:t>
            </w:r>
          </w:p>
        </w:tc>
        <w:tc>
          <w:tcPr>
            <w:tcW w:w="7848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>СОГЛАСОВА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ЦМК по терапевтическим дисциплин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 xml:space="preserve">«____» ____________ 2023  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                              </w:t>
            </w:r>
            <w:r>
              <w:rPr>
                <w:sz w:val="24"/>
                <w:szCs w:val="24"/>
              </w:rPr>
              <w:t>Председатель ЦМК____________проф. В.И.Коломиец</w:t>
            </w:r>
          </w:p>
        </w:tc>
      </w:tr>
      <w:tr>
        <w:trPr>
          <w:trHeight w:val="100" w:hRule="atLeast"/>
        </w:trPr>
        <w:tc>
          <w:tcPr>
            <w:tcW w:w="2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3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4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153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222" w:hanging="0"/>
      <w:outlineLvl w:val="2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Style13">
    <w:name w:val="Основной текст с отступом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 w:eastAsia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ma">
    <w:name w:val="Tema"/>
    <w:basedOn w:val="Normal"/>
    <w:qFormat/>
    <w:pPr>
      <w:widowControl w:val="false"/>
      <w:overflowPunct w:val="false"/>
      <w:autoSpaceDE w:val="false"/>
      <w:spacing w:lineRule="auto" w:line="256" w:before="280" w:after="0"/>
      <w:jc w:val="both"/>
      <w:textAlignment w:val="baseline"/>
    </w:pPr>
    <w:rPr>
      <w:sz w:val="26"/>
      <w:u w:val="single"/>
      <w:lang w:eastAsia="ja-JP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9:01:00Z</dcterms:created>
  <dc:creator>Гистология</dc:creator>
  <dc:description/>
  <cp:keywords/>
  <dc:language>en-US</dc:language>
  <cp:lastModifiedBy>Линев А. Н.</cp:lastModifiedBy>
  <cp:lastPrinted>2023-09-05T11:25:00Z</cp:lastPrinted>
  <dcterms:modified xsi:type="dcterms:W3CDTF">2024-11-06T07:56:00Z</dcterms:modified>
  <cp:revision>51</cp:revision>
  <dc:subject/>
  <dc:title>“ЗАТВЕРДЖУЮ”</dc:title>
</cp:coreProperties>
</file>