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 w:val="24"/>
          <w:lang w:val="uk-UA"/>
        </w:rPr>
      </w:pPr>
      <w:r>
        <w:rPr>
          <w:sz w:val="24"/>
        </w:rPr>
        <w:t xml:space="preserve">      </w:t>
      </w:r>
      <w:r>
        <w:rPr>
          <w:sz w:val="24"/>
        </w:rPr>
        <w:t>УТВЕРЖДАЮ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СТОМАТОЛОГИЧЕСКОГО ФАКУЛЬТЕТА     </w:t>
        <w:tab/>
        <w:tab/>
        <w:tab/>
        <w:tab/>
        <w:tab/>
        <w:tab/>
        <w:tab/>
        <w:tab/>
        <w:tab/>
        <w:tab/>
        <w:tab/>
        <w:tab/>
        <w:tab/>
        <w:t xml:space="preserve">     ПО СПЕЦИАЛЬНОСТИ  «СТОМАТОЛОГИЯ»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_______________ доц. И.В.Бобр</w:t>
      </w:r>
      <w:r>
        <w:rPr>
          <w:sz w:val="24"/>
        </w:rPr>
        <w:t>ы</w:t>
      </w:r>
      <w:r>
        <w:rPr>
          <w:sz w:val="24"/>
          <w:lang w:val="uk-UA"/>
        </w:rPr>
        <w:t>шев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“_____”________________2024  г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АЛЕНДАРНО-ТЕМАТИЧЕСКИЙ ПЛАН ЛЕКЦИЙ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 ПСИХИАТРИИ И</w:t>
      </w:r>
      <w:r>
        <w:rPr>
          <w:szCs w:val="28"/>
        </w:rPr>
        <w:t xml:space="preserve"> НАРКОЛОГ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ТУДЕНТОВ</w:t>
      </w:r>
      <w:r>
        <w:rPr>
          <w:sz w:val="24"/>
          <w:szCs w:val="24"/>
          <w:lang w:val="uk-UA"/>
        </w:rPr>
        <w:t xml:space="preserve"> IV</w:t>
      </w:r>
      <w:r>
        <w:rPr>
          <w:sz w:val="24"/>
          <w:szCs w:val="24"/>
        </w:rPr>
        <w:t xml:space="preserve"> КУРСА </w:t>
      </w:r>
      <w:r>
        <w:rPr>
          <w:sz w:val="24"/>
          <w:szCs w:val="24"/>
          <w:lang w:val="uk-UA"/>
        </w:rPr>
        <w:t>СТОМАТОЛОГИЧЕСКОГО</w:t>
      </w:r>
      <w:r>
        <w:rPr>
          <w:sz w:val="24"/>
          <w:szCs w:val="24"/>
        </w:rPr>
        <w:t xml:space="preserve"> ФАКУЛЬТЕТА ПО СПЕЦИАЛЬНОСТИ</w:t>
      </w:r>
      <w:r>
        <w:rPr>
          <w:sz w:val="24"/>
          <w:szCs w:val="24"/>
          <w:lang w:val="uk-UA"/>
        </w:rPr>
        <w:t xml:space="preserve"> «СТОМАТОЛОГИЯ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НА ОСЕННИЙ СЕМЕСТР 2024-2025 УЧ. ГОД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5558" w:type="dxa"/>
        <w:jc w:val="left"/>
        <w:tblInd w:w="4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985"/>
        <w:gridCol w:w="7371"/>
        <w:gridCol w:w="1701"/>
        <w:gridCol w:w="957"/>
        <w:gridCol w:w="113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сн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ведение в психиатрию и наркологию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 задачи психиатрии, история развития психиатрии и современное ее состояние. Актуальность психиатрии для врачей общей медицинской практики, а также роль психиатрии в обществе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ные этапы развития и основные направления в психиатрии. Отношение к психическим больным в различные исторические эпох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шова Т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ь Р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кина Н.Э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и социальные вопросы организации психиатри-ческой  помощ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собенности оказания помощи при психических расстройствах, связанные с тем, что нарушается социальное функционирование личности, а часто и возможность к принятию осознанных решений и целенаправленному поведению. Применение различных недобровольных мер, ограничение личной свободы пациента для предотвращения опасных действий для себя и окружающих.Закон РФ «О психиатрической помощи и гарантиях прав граждан при ее оказании». Основные задачи закона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Основание для госпитализации в психиатрический стационар, госпитализация в недобровольном порядке. Контроль и прокурорский надзор за оказанием психиатрической помощи. Порядок обжалования действий по оказанию психиатрической помо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ндарь Р.Б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тогенез психических расстройств. Методология психиатричес-кого диагноз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нятие о базовом патологическом процессе, основные виды патологических процессов при психической патологии и их патогенетическая связь. Теория гиперактивных, детерминантных и системных механизмов Г.Н. Крыжановского и ее значение для психиатрии. Проблема компенсации церебральных функций. Структурно-динамический анализ психопатологических расстройств. Понятие продуктивной и негативной (дефицитарной) симптоматики. Роль патопластических факторов в течение психических заболеваний. Объективный характер психопатологических расстройств. Роль биологических (психологических, нейрофизиологических, биохимических, иммунологических, патоморфологических, генетических, эндокринологических, антропологических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исследований при психических заболеваниях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ндарь Р.Б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 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генно-органические заболевания мозг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Экзогенные, экзогенно-органические и соматогенные заболевания. Понятие "экзогенного типа реакций" (К.Бонгеффер), астения, расстройства сознания, памяти, интеллекта как типичные проявления экзогенных заболеваний.</w:t>
            </w:r>
          </w:p>
          <w:p>
            <w:pPr>
              <w:pStyle w:val="TextBody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сихические нарушения при черепно-мозговых травмах. Распространенность. Классификация: открытые, закрытые (коммоция, контузия, сдавление). Общие закономерности течения. Клинические проявления в различные периоды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ериод отдаленных последствий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ь Р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лепс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Эпилепсия: определение, распространенность, этиология и патогенез. Представление об эпилептическом очаге и эпилептической системе. Роль киндлинга в развитии эпилепсии. Теория Г.Н. Крыжановского об эпилептической и противоэпилептической системе. Классификация эпилепсии. Клинические проявления: пароксизмы, острые и хронические эпилептические психозы, изменения личности. Особенности течения эпилепсии у детей и подростков. Дифференциальная диагностика с симптоматическими припадками (алкогольная абстиненция, внутричерепные опухоли, острые инфекции, интоксикации и травмы). Электрофизиологические и патопсихологические методы в диагностике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инципы и методы лечени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ндарь Р.Б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матогенные и психосомати-ческие расстрой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атогенные психические расстройства, определение понятия. Этиология и патогенез. Критерии диагностики. Расстройства невротического уровня в дебюте эндогенных и органических психозов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Нарушения питания (нервная анорексия, булимия, нервная рвота, поедание несъедобного - пикацизм), их связь с состояниями дисморфомании, депрессии, расстройствами личности и интеллекта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Бессонница как ранний симптом острых психозов, как проявление депрессии, мании и неврозов. Гиперсомния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ексуальная дисфункция как проявление депрессии и неврозов. Психические расстройства сосудистого генеза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ндарь Р.Б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френия.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фективные расстрой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. История формирования представления о шизофрении (Э. Креплин, Е. Брейлер) и современное состояние вопроса. Проблема шизофрении, биологические, медицинские, социальные и юридические аспекты. Социально-опасное поведение больных. Эпидемиология. Предрасполагающие факторы и признаки дизонтогенеза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временные представления об этиопатогенезе шизофрении. Понятие о шизофреническом дефекте. Основные клинические формы шизофрении: параноидная, простая, кататоническая, гебефреническая. Классификация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пы течения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Особенности шизофрении в детском и позднем возрасте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временные достижения в лечении шизофрен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ндарь Р.Б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зрелой личности.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патии и психогенные психические расстрой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сихопатии: определение, непроцессуальный характер расстройств.  Представление об этиологии психопатий, преимущественный характер эмоционально-волевых нарушений, своеобразие интеллектуальной недостаточности, заключающееся в сниженной прогностической функции, завышенном уровне притязаций, низкой самокритичности и социальной адаптации. Систематика психопатий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Роль наследственности, условий воспитания, интеркуррентных заболеваний в формировании патологии личности. Акцентуации характера (К. Леонгард, А.Е. Личко) и их отличие от психопатий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сихогенные расстройства: определение, этиология и патогенез. Понятие психической травмы, межличностного и внутриличностного конфликта. Роль преморбидных особенностей личности. Неврозы. Критерии диагностики. Этиология, роль личности и внутр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ичностного конфликта в возникновении неврозов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Неврозоподобные реакции при соматических заболеваниях. Расстройства невротического уровня в дебюте эндогенных и органических психо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ндарь Р.Б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зависимого поведения</w:t>
            </w:r>
            <w:r>
              <w:rPr/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ая интоксикация алкоголем. Степени алкогольного опьянения. Алкоголизм (алкогольная болезнь)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 xml:space="preserve"> Клинические проявления алкоголизма: стадии течения. Алкогольный абстинентный (похмельный) синдром. Изменения личности при алкоголизме. Особенности алкоголизма у женщин. Алкогольные (металкогольные) психозы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стрый и хронический алкогольный галлюциноз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пределение понятия наркомании, как заболевания, связанного с немедицинским применением веществ или лекарственных средств, отнесенных законом к наркотикам. Общая характеристика. Эпидемиология. Признаки наркомании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</w:rPr>
              <w:t xml:space="preserve"> Токсикомании. Общая характеристика и распространенность. Основные группы веществ и лекарственных средств, вызывающих зависимость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гласно расписанию заня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ч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зен-та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чкаускас  Г.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машова Т.И. 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ь Р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уфор О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ионова С.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лкина Н.Э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uk-UA"/>
              </w:rPr>
              <w:t>Санина Е.В.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6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3"/>
        <w:gridCol w:w="239"/>
      </w:tblGrid>
      <w:tr>
        <w:trPr/>
        <w:tc>
          <w:tcPr>
            <w:tcW w:w="16093" w:type="dxa"/>
            <w:tcBorders/>
          </w:tcPr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"/>
              <w:gridCol w:w="426"/>
              <w:gridCol w:w="6173"/>
              <w:gridCol w:w="605"/>
              <w:gridCol w:w="8467"/>
            </w:tblGrid>
            <w:tr>
              <w:trPr>
                <w:trHeight w:val="145" w:hRule="atLeast"/>
              </w:trPr>
              <w:tc>
                <w:tcPr>
                  <w:tcW w:w="7410" w:type="dxa"/>
                  <w:gridSpan w:val="4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Утверждено на методическом совещани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кафедры психиатрии и нарколог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«____» ____________ 2024 г.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И.о.зав. кафедрой психиатр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>и наркологии ____________  доц.Т.И.Ромашова</w:t>
                  </w:r>
                </w:p>
              </w:tc>
              <w:tc>
                <w:tcPr>
                  <w:tcW w:w="846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sz w:val="24"/>
                      <w:szCs w:val="24"/>
                    </w:rPr>
                    <w:t>СОГЛАСОВАН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</w:t>
                  </w:r>
                  <w:r>
                    <w:rPr>
                      <w:sz w:val="24"/>
                      <w:szCs w:val="24"/>
                    </w:rPr>
                    <w:t>ЦМК по терапевтическим дисциплинам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sz w:val="24"/>
                      <w:szCs w:val="24"/>
                    </w:rPr>
                    <w:t xml:space="preserve">«____» ____________ 2024  г.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</w:t>
                  </w:r>
                  <w:r>
                    <w:rPr>
                      <w:sz w:val="24"/>
                      <w:szCs w:val="24"/>
                    </w:rPr>
                    <w:t>Председатель ЦМК____________проф. В.И.Коломиец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962" w:hanging="0"/>
                    <w:contextualSpacing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617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962" w:hanging="0"/>
                    <w:contextualSpacing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left="5245" w:hanging="467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1:00Z</dcterms:created>
  <dc:creator>Гистология</dc:creator>
  <dc:description/>
  <cp:keywords/>
  <dc:language>en-US</dc:language>
  <cp:lastModifiedBy>Линев А. Н.</cp:lastModifiedBy>
  <cp:lastPrinted>2020-09-03T12:31:00Z</cp:lastPrinted>
  <dcterms:modified xsi:type="dcterms:W3CDTF">2024-09-04T10:11:00Z</dcterms:modified>
  <cp:revision>58</cp:revision>
  <dc:subject/>
  <dc:title>“ЗАТВЕРДЖУЮ”</dc:title>
</cp:coreProperties>
</file>