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2"/>
          <w:szCs w:val="22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ЕКАН </w:t>
      </w:r>
      <w:r>
        <w:rPr>
          <w:sz w:val="22"/>
          <w:szCs w:val="22"/>
        </w:rPr>
        <w:t xml:space="preserve">СТОМАТОЛОГИЧЕСКОГО </w:t>
      </w:r>
      <w:r>
        <w:rPr>
          <w:sz w:val="22"/>
          <w:szCs w:val="22"/>
          <w:lang w:val="uk-UA"/>
        </w:rPr>
        <w:t>ФАКУЛЬТЕТ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ПО СПЕЦИАЛЬНОСТИ  «СТОМАТОЛОГИЯ»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 xml:space="preserve">           _______________</w:t>
      </w:r>
      <w:r>
        <w:rPr>
          <w:szCs w:val="28"/>
          <w:lang w:val="uk-UA"/>
        </w:rPr>
        <w:t>доц. И. В. Бобрышева</w:t>
      </w:r>
    </w:p>
    <w:p>
      <w:pPr>
        <w:pStyle w:val="Normal"/>
        <w:jc w:val="center"/>
        <w:rPr>
          <w:sz w:val="24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lang w:val="uk-UA"/>
        </w:rPr>
        <w:t>«_____» ______________2024 г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КАЛЕНДАРНО-ТЕМАТИЧЕСКИЙ ПЛАН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АМОСТОЯТЕЛЬНОЙ  РАБОТЫ СТУДЕНТОВ ПО ПСИХИАТРИИ, НАРКОЛОГИ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ДЛЯ СТУДЕНТОВ IV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ОСЕННИЙ СЕМЕСТР 2024-2025 УЧ. ГО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072"/>
        <w:gridCol w:w="851"/>
        <w:gridCol w:w="2976"/>
      </w:tblGrid>
      <w:tr>
        <w:trPr>
          <w:trHeight w:val="8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ведение в психиатрию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наркологию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40" w:before="0" w:after="0"/>
              <w:jc w:val="both"/>
              <w:rPr/>
            </w:pPr>
            <w:r>
              <w:rPr>
                <w:sz w:val="22"/>
                <w:szCs w:val="22"/>
              </w:rPr>
              <w:t>Предмет и задачи психиатрии, история развития психиатрии и современное ее состояние. Актуальность психиатрии для врачей общей медицинской практики. Распространенность основных психических расстройств. Основные направления развития психиатрии: социальная психиатрия, детская, гериатрическая, военная и судебная, биологическая, психофармакология. Связь психиатрии с медицинской психологией, психотерапией и наркологией. Психотический и непсихотический уровень наруш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</w:rPr>
              <w:t>Осн.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>литерату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1.Жариков Н.М. Психиатрия: учебник</w:t>
            </w:r>
            <w:r>
              <w:rPr>
                <w:sz w:val="20"/>
                <w:lang w:val="uk-UA"/>
              </w:rPr>
              <w:t xml:space="preserve">. </w:t>
            </w:r>
            <w:r>
              <w:rPr>
                <w:sz w:val="20"/>
              </w:rPr>
              <w:t>М., 200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2.Обухов С.Г. Психиатрия: учеб. пособие</w:t>
            </w:r>
            <w:r>
              <w:rPr>
                <w:sz w:val="20"/>
                <w:lang w:val="uk-UA"/>
              </w:rPr>
              <w:t xml:space="preserve">. </w:t>
            </w:r>
            <w:r>
              <w:rPr>
                <w:sz w:val="20"/>
              </w:rPr>
              <w:t>М., 200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3.Сергеев И.И. Психиатрия и наркология</w:t>
            </w:r>
            <w:r>
              <w:rPr>
                <w:sz w:val="20"/>
                <w:lang w:val="uk-UA"/>
              </w:rPr>
              <w:t xml:space="preserve">. </w:t>
            </w:r>
            <w:r>
              <w:rPr>
                <w:sz w:val="20"/>
              </w:rPr>
              <w:t xml:space="preserve"> М., 2009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4.Коркина М.В., Лакосина Н.Д., Личко А.Е., Сергеев И.И. – Психиатрия. МЕДпресс-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Информ, 2006, 576с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</w:rPr>
              <w:t>Доп. литерату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</w:rPr>
              <w:t>.Хритинин Д.Ф. Лекции по психиатрии,  М., 2011, 6 экз.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 Аветисов А.О., Солдаткин В.А. Игровая зависимость: клиника, патогенез, терапия: учеб.пособие,  Ростов,  2011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щая психопа-толог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ология ощущени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чувственного познания. Сенсорная организация организма. Восприятие, представление, воображение, эйдетизм, общая характеристика.Характеристика расстройства ощущений, связанных с поражением переферических и центральных анализоторов. Количественные и качественные нарушения ощущений: гиперестезия, гипостезия, анастезия, парастезии, синестезии, синестопатии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636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щая психопа-толог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ология интеллек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щая характеристика и формы интеллектуальной деятельности. Предпосылки развития интеллекта. Расстройство интеллекта. Классификация слабоумия. Общая характеристика, классификация, диагностика, дифференциальная диагностика умственной отсталости. Приобретенное слабоумие, общая характеристика, классификация, диагностические критер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обы выявления нарушений интеллекта, Патология двигательной сфер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 для выявления уровня развития и степени выраженности нарушений интеллекта. Дать характеристику экспериментально-психологическим, инструментальным, электрофизиологическим и др. методом для диагностики уровня нарушения интеллекта. Классификация психомоторных расстройств. Характеристика психомоторного возбуждения: маниакальное, гебефреническое, кататоническое, паническое, галлюцинаторное, бредовое. Характеристика психомоторной заторможенности, ступор: депрессивный, кататонический, апатический, психоге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Cs/>
                <w:sz w:val="18"/>
                <w:szCs w:val="18"/>
                <w:lang w:val="uk-UA"/>
              </w:rPr>
              <w:t>Александровский Ю. А. Пограничные психические расстройства: учебное пособие / Ю.А. Александровский. – 4-е изд., перераб. и доп. – М.: ГЭОТАР-Медиа, 2007. – 496 с.</w:t>
            </w:r>
          </w:p>
          <w:p>
            <w:pPr>
              <w:pStyle w:val="Normal"/>
              <w:spacing w:lineRule="exact" w:line="240"/>
              <w:ind w:right="-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  <w:lang w:val="uk-UA"/>
              </w:rPr>
              <w:t>Психотерапия: Учебник. 3-е изд. / Под ред. Б. Д. Карвасарс-кого. – СПб. : Питер, 2007. – 672 с. – (Серия «Национальная медицинская библиотека»). – ISBN 978-5- 469-01672-4.</w:t>
            </w:r>
          </w:p>
          <w:p>
            <w:pPr>
              <w:pStyle w:val="Normal"/>
              <w:spacing w:lineRule="exact" w:line="240"/>
              <w:ind w:right="-58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5. Сонник Г.Т., Напреенко О.К., Скрипников А.М. Психиатрия : учебник для  студентов стомато-логических факультетов высших мед. учеб. учрежд. ІІІ – IV</w:t>
            </w:r>
          </w:p>
          <w:p>
            <w:pPr>
              <w:pStyle w:val="Normal"/>
              <w:spacing w:lineRule="exact" w:line="240"/>
              <w:ind w:right="-5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уровней аккредитации/ Г.Т., Сонник, О.К. Напреенко, А.М. Скрипнников. – К.,  Здоровье, 2006. – 432 с. </w:t>
            </w:r>
          </w:p>
        </w:tc>
      </w:tr>
      <w:tr>
        <w:trPr>
          <w:trHeight w:val="136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ы психопрофи-лактики, психокор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ции, психотерап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арактеризовать виды первичной, вторичной, третичной психопрофилактики. Этапы и  основные принципы реабилитации. Виды психотерапии: общая, специальная, индивидуальная, групповая. Методы психотерапии: аутогенная тренировка (по Шульцу), суггестивная, поведенческая, условно-рефлекторная, рациональная психотерапия. Психоаналитические методы (З.Фрейда) психотерап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истика соматического, неврологи-ческого, наркологи-ческого, психического статус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рактеризовать симптомы расстройств: вегетативной нервной системы, дыхательной системы, сердечно-сосудистой системы, мочеполовой системы, желудочно-кишечного тракта; черепно-мозговых нервов,  двигательной и чувствительной сферы. Знать и уметь оценить уровень алло- и аутопсихической ориентировки, внимание, память,  мышление, кругозор, интеллект, эффекторно-волевую и эмоциальную сферы. Охарактеризовать методику сбора наркологического анамн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сстройство зрелой лич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и характеристика типов расстройств личности согласно НКБ-10. Знать эмоционально-неустойчивое, истерическое, диссоциальное, ананкастное, тревожное, шизоидное, параноидное, зависимое, органическое расстройства личности. Этиология, патогенез, лечение, реабилитация и экспертиза лиц с патологическими чертами характе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ределение соматоформ-ных расстройст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ность, этиология и патогенез соматоформных расстройств. Классификация (согласно МКБ-10) клинических проявлений: соматизированного и ипохондрического расстройства,  недифференцированного, соматоформного расстройства, соматоформной вегетативной дисфункции. Клиника, лечение, реабили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травма-тическое стрессовое расстройство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ология, патогенез и факторы, потенцирующие риск развития ПТСР. Клинические признаки и диагностические критерии ПТСР. Принципы терапии и реабили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22" w:hRule="atLeast"/>
        </w:trPr>
        <w:tc>
          <w:tcPr>
            <w:tcW w:w="15451" w:type="dxa"/>
            <w:gridSpan w:val="5"/>
            <w:tcBorders>
              <w:top w:val="single" w:sz="4" w:space="0" w:color="000000"/>
            </w:tcBorders>
          </w:tcPr>
          <w:tbl>
            <w:tblPr>
              <w:tblW w:w="15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7"/>
              <w:gridCol w:w="7868"/>
            </w:tblGrid>
            <w:tr>
              <w:trPr/>
              <w:tc>
                <w:tcPr>
                  <w:tcW w:w="786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 xml:space="preserve">Утверждено на методическом совещании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кафедры психиатрии и нарколог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г.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И.о. зав. кафедрой психиатр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и наркологии ____________ доц. Т.И. Ромашова </w:t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</w:t>
                  </w:r>
                  <w:r>
                    <w:rPr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ЦМК по терапевтическим дисциплина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 г.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Председатель ЦМК________проф. В.И.Коломиец</w:t>
                  </w:r>
                </w:p>
              </w:tc>
            </w:tr>
          </w:tbl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1:00Z</dcterms:created>
  <dc:creator>Гистология</dc:creator>
  <dc:description/>
  <cp:keywords/>
  <dc:language>en-US</dc:language>
  <cp:lastModifiedBy>Линев А. Н.</cp:lastModifiedBy>
  <cp:lastPrinted>2024-09-04T14:18:00Z</cp:lastPrinted>
  <dcterms:modified xsi:type="dcterms:W3CDTF">2024-09-04T11:03:00Z</dcterms:modified>
  <cp:revision>38</cp:revision>
  <dc:subject/>
  <dc:title>“ЗАТВЕРДЖУЮ”</dc:title>
</cp:coreProperties>
</file>