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>
          <w:sz w:val="24"/>
          <w:lang w:val="uk-UA"/>
        </w:rPr>
        <w:t xml:space="preserve">      “</w:t>
      </w:r>
      <w:r>
        <w:rPr>
          <w:sz w:val="24"/>
        </w:rPr>
        <w:t>УТВЕРЖДАЮ</w:t>
      </w:r>
      <w:r>
        <w:rPr>
          <w:sz w:val="24"/>
          <w:lang w:val="uk-UA"/>
        </w:rPr>
        <w:t>”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ДЕКАН МЕДИЦИНСКОГО ФАКУЛЬТЕТА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ПО СПЕЦИАЛЬНОСТИ ЛЕЧЕБНОЕ ДЕЛО                          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“</w:t>
      </w:r>
      <w:r>
        <w:rPr>
          <w:sz w:val="24"/>
          <w:lang w:val="uk-UA"/>
        </w:rPr>
        <w:t>___”________________2024 г.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Доцент   _________ А.А. Захаров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САМОСТОЯТЕЛЬНОЙ  РАБОТЫ СТУДЕНТОВ ПО ОТОРИНОЛАРИНГОЛОГИИ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4   КУРСА МЕДИЦИНСКОГО ФАКУЛЬТЕТА №1 ПО СПЕЦИАЛЬНОСТИ «ЛЕЧЕБНОЕ ДЕЛО»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СЕМЕСТР 2024-2025 УЧ. ГОД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855"/>
        <w:gridCol w:w="1881"/>
        <w:gridCol w:w="2513"/>
        <w:gridCol w:w="1984"/>
        <w:gridCol w:w="2977"/>
      </w:tblGrid>
      <w:tr>
        <w:trPr>
          <w:trHeight w:val="84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 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Количество</w:t>
            </w:r>
            <w:r>
              <w:rPr>
                <w:sz w:val="24"/>
                <w:lang w:val="uk-UA"/>
              </w:rPr>
              <w:t xml:space="preserve"> час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чень литературы</w:t>
            </w:r>
          </w:p>
        </w:tc>
      </w:tr>
      <w:tr>
        <w:trPr>
          <w:trHeight w:val="282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ведение в специальность,история и современные достижения оториноларингологии.Методика и техника эндоскопического исследования ЛОР органов.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Организация рабочего места врача-оториноларинголог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Лобный рефлектор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Порядок обследования ЛОР-больного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Передняя риноскопия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Задняя риноскопия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Фарингоскопия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 Ларингоскопи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 Отоскопия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 Особенности исследования ЛОР-органов у детей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Вопросы этики и деонтологии при работе с больными детьм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ищенко С.А. Оториноларингология/ под ред. С.А. Карпищенко – Москва: ГЭОТАР-Медиа, 2018. – 464с.</w:t>
            </w:r>
          </w:p>
          <w:p>
            <w:pPr>
              <w:pStyle w:val="Style14"/>
              <w:spacing w:lineRule="auto" w:line="276" w:before="0" w:after="200"/>
              <w:ind w:left="176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натомия и физиология носа и околоносовых пазух.Заболевания носа и околоносовых пазух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.Анатомия и физиология носа и околоносовых пазух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Анатомия наружного нос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Анатомия пазух нос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 Физиология нос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Искривление перегородки нос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Фурункул нос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 Острый и хронический риниты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 Озен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 Острые синуситы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Хронические синуситы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Риногенные орбитальные осложнения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 Внутричерепные риногенные осложн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76" w:before="0" w:after="200"/>
              <w:ind w:left="0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Майданник В.Г., Митин Ю.В. Диагностика, лечение и профілактика воспалительных заболеваний органов дыхания у детей. – Киев. – ООО «Медпроминфо». – 2006. – 287 с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натомия,физиология и методы исследования слухового и вестибуларного анализаторов.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.Клиническая анатомия улитки. </w:t>
            </w:r>
            <w:r>
              <w:rPr>
                <w:spacing w:val="-1"/>
                <w:sz w:val="24"/>
                <w:szCs w:val="24"/>
              </w:rPr>
              <w:t xml:space="preserve">2.Физиология слухового анализатора. 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3.Методы исследования слухового анализатора.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.Барофункция уха.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Вопрос деонтологии при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ндоскопическом обследовании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ых.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Анатомия вестибулярного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а.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7.Физиология вестибулярного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а.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Методы исследовани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вестибулярного анализато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азаров В.Г., Лисовская В.А., Мороз Б.С., Токарев О.П. Основы аудиологии и слухопротезирования. М. «Медицина», 1984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спалительные заболевания глотки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Острый фарингит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Хронический фарингит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Острые первичные тонзиллиты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Острые первичные тонзиллиты при инфекционных заболеваниях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Острые вторичные тонзиллиты при заболеваниях крови.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6. Паратонзиллит. паратонзиллярный абсцесс, сепсис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 Заглоточный абсцесс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 Хронический тонзиллит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 Гипертрофия небных мигдалин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Аденоиды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0" w:after="200"/>
              <w:ind w:left="0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1. Митин Ю.В.(ред.). Дифференциальный диагноз по клиническим симптомам в оториноларингологии. – Київ. – Здоров</w:t>
            </w:r>
            <w:r>
              <w:rPr/>
              <w:t>`</w:t>
            </w:r>
            <w:r>
              <w:rPr>
                <w:lang w:val="uk-UA"/>
              </w:rPr>
              <w:t>я. – 2004. – 271 с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  <w:r>
              <w:rPr>
                <w:sz w:val="24"/>
                <w:szCs w:val="24"/>
              </w:rPr>
              <w:t xml:space="preserve"> Фролов В.М., Пересадин Н.А, Деменков В.Р.  Диагностика и лечение острых ангин и хронического тонзиллита. Луганск, 1993.</w:t>
            </w:r>
          </w:p>
          <w:p>
            <w:pPr>
              <w:pStyle w:val="Style14"/>
              <w:spacing w:lineRule="auto" w:line="276" w:before="0" w:after="200"/>
              <w:ind w:left="0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спалительные заболевания гортани.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Острый отек гортани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теноз гортани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Острые ларингиты.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4. Острый ларинготрахеит у детей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Дифтерия гортани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Хронический ларингит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 Трахеотомия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арицкий Л.А., Тринос В.А.. Тринос Л.А. Практическая фониатрия. Киев, «Вища школа», 1984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6.                 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спалительные заболевания наружного и среднего уха. Негнойные заболевания уха Отогенные внутричерепные осложнения.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Острый гнойный средний отит.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Отоантрит.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. Серная пробка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тогенные внутричерепн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ия.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.Психопрофилактика подготовки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ых к операции на ух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чун В.Т. Заболевания верхних дыхательных путей и уха: справочние практикующего врача / Пальчун В.Т., Лучихин Л.А., Магомедов М.М. – Москва: ГЭОТАР-Медиа, 2013. – 265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7. 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Травмы носа и околоносовых пазух.Носовые кровотечения.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Носовые кровотечения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Методы первичной хирургической обработки ран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Травмы носа, глотки, гортани и ух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Химические ожоги пищевод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lineRule="auto" w:line="276" w:before="0" w:after="200"/>
              <w:ind w:left="0" w:firstLine="34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Деменков В.Р. Огнестрельные ранения ЛОР- органов и шеи. – Луганск. – «Книжковий світ». – 1998. – 154 с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Инородные тела ЛОР-органов. Опухоли ЛОР-органов.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Инородные тела нос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Инородные тела пищевод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Инородные тела гортани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Инородные тела ух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Инородные тела трахеи и бронхов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Доброкачественные опухоли глотки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 Злокачественные опухоли глотки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 Юношеская ангиофиброма основания череп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 Злокачественные опухоли носа, околоносовых пазух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Шустер М.А., Калина В.С., Чумаков Ф.Л. Неотложная помощь в оториноларингологии. Москва, « Медицина», 1989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84" w:hRule="atLeast"/>
        </w:trPr>
        <w:tc>
          <w:tcPr>
            <w:tcW w:w="1488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</w:t>
            </w:r>
            <w:r>
              <w:rPr>
                <w:sz w:val="24"/>
                <w:lang w:val="uk-UA"/>
              </w:rPr>
              <w:t>Итого:                                                                44 часа</w:t>
            </w:r>
          </w:p>
        </w:tc>
      </w:tr>
      <w:tr>
        <w:trPr>
          <w:trHeight w:val="584" w:hRule="atLeast"/>
        </w:trPr>
        <w:tc>
          <w:tcPr>
            <w:tcW w:w="1488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84" w:hRule="atLeast"/>
        </w:trPr>
        <w:tc>
          <w:tcPr>
            <w:tcW w:w="1488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7410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оториноларинголог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lang w:val="uk-UA"/>
              </w:rPr>
              <w:t xml:space="preserve">30  ”августа 2024 г.  Протокол № 1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Зав. кафедрой _______________   Т.М. Приставко   </w:t>
            </w:r>
          </w:p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</w:t>
            </w:r>
            <w:r>
              <w:rPr>
                <w:i/>
                <w:sz w:val="20"/>
                <w:lang w:val="uk-UA"/>
              </w:rPr>
              <w:t xml:space="preserve">(подпись)                          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</w:t>
            </w:r>
          </w:p>
        </w:tc>
        <w:tc>
          <w:tcPr>
            <w:tcW w:w="7474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МК по хирургическимм дисциплина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 xml:space="preserve">06”сентября  2024г. Протокол №1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редседатель ЦМК____________   А.В. Ивченко </w:t>
            </w:r>
          </w:p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  </w:t>
            </w:r>
            <w:r>
              <w:rPr>
                <w:i/>
                <w:sz w:val="20"/>
                <w:lang w:val="uk-UA"/>
              </w:rPr>
              <w:t xml:space="preserve">(подпись)                          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01:00Z</dcterms:created>
  <dc:creator>Гистология</dc:creator>
  <dc:description/>
  <cp:keywords/>
  <dc:language>en-US</dc:language>
  <cp:lastModifiedBy>ЛОР</cp:lastModifiedBy>
  <cp:lastPrinted>2017-09-04T09:26:00Z</cp:lastPrinted>
  <dcterms:modified xsi:type="dcterms:W3CDTF">2024-09-20T08:12:00Z</dcterms:modified>
  <cp:revision>23</cp:revision>
  <dc:subject/>
  <dc:title>“ЗАТВЕРДЖУЮ”</dc:title>
</cp:coreProperties>
</file>