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еречень вопросов по оториноларингологии для подготовки студентов </w:t>
      </w: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 xml:space="preserve"> кур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ля медицинского факультета №1 для итогового модульного контро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Модуль І. Клиническая анатомия, физиология, методы исследования ЛОР-орган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. Основные этапы развития оториноларингологии как самостоятельной медицинской дисциплины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2. История развития оториноларингологии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3. История кафедры оториноларингологии вуза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4. Основные направления развития и достижения современной оториноларингологи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ЛОР-органы и анализаторы человека, их функциональное зна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линическая анатомия наружного ух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линическая анатомия барабанной перепонки. Особенности расположения и строения барабанной перепонки у детей раннего возраст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Клиническая анатомия барабанной полост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Стенки и этажи барабанной полост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Слуховые косточки и мышцы барабанной полости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1.Клиническая анатомия сосцевидного отростка. Типы строения сосцевидного отростка. Возрастные особенност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Клиническая анатомия, физиология слуховой трубы. Особенности ее строения в детском возраст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Клиническая анатомия улитки внутреннего ух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Строение спирального органа. Адекватный раздражитель слухового анализатора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5. Механизм звукопроведения (воздушная, костная проводимость)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Проводящие пути слухового анализатора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7. Теории звуковосприятия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8. Клиническая анатомия преддверия внутреннего уха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9. Клиническая анатомия полукружных каналов внутреннего ух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Строение ампулярного рецептора. Адекватные раздражители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21. Строение отолитового аппарата. Адекватные раздражител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Вестибулярные ядра и их связ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Вестибулярные рефлексы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24.Законы Эвальда и закономерности нистагменных реакций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Определение проходимости слуховых труб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Исследование слуха речью и камертонами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27.Тотальная пороговая  и речевая аудиометр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Дифференциальная диагностика поражений звукопроводящего и звуковоспринимающего аппаратов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Спонтанные вестибулярные нарушения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30. Методы исследования ампулярного рецептора (калорическая, вращательная, прессорная пробы)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31.Исследования отолитовой функции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32. Клиническая анатомия наружного носа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33. Клиническая анатомия полости нос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Клиническая анатомия боковой стенки нос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Структура носовой перегородк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Кровоснабжение и иннервация полости нос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Возрастные особенности развития околоносовых пазух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Клиническое значение околоносовых полостей. Клиническая анатомия верхнечелюстной пазух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Клиническая анатомия лобной пазух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Клиническая анатомия решетчатой пазух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 .Клиническая анатомия основной пазух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Клиническая физиология полости носа и околоносовых пазух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43.Значение носового дыхания для развития организма ребенка. Методы исследования носа и околоносовых пазух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Клиническая физиология глотки, ее отделы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45. Анатомия лимфаденоидного глоточного кольца. Возрастные особенности лимфаденоидной ткани глотк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Структура небных миндалин, кровоснабжение, иннервац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Физиология лимфаденоидного глоточного кольц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Методы исследования глотк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. Топография гортан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Хрящи и связки гортан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 .Мышцы гортан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.Иннервация гортан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Клиническая анатомия полости гортан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Физиологические функции гортан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 Методы исследования гортани у взрослых и детей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Анатомия пищевода: топография, стенки, физиологические суже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Модуль 2. Заболевания уха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57. Гематома и перихондрит ушной раковины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58. Серная пробка, клиника, методы удале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.Наружный отит: формы, этиология,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.Острый гнойный средний отит. Этиология, патогенез, клиник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.Особенности течения острого гнойного среднего отита у детей раннего возраст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.Особенности течения острого гнойного среднего отита при инфекционных заболеваниях: грипп, скарлатина, корь, туберкулез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. Лечение острого гнойного среднего отита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64. Лечение острого гнойного среднего отита в доперфоративной стадии. Показания и техника парацентеза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65. Острый мастоидит: определение понятия, клиника, диагностика, лечение. Антромастоидотомия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66. Атипичные формы мастоидит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. Осложнения острого гнойного среднего отит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. Хроническое гнойное воспаление среднего уха: обязательные признаки, классификац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. Хронический гнойный мезотимпанит, клиника, методы лечения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70. Хронический гнойный эпитимпанит. Холестеатома. Диагностика, клиника, лечение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71 .Дифференциальная диагностика эпитимпанита и мезотимпанит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.Консервативное лечение хронического гнойного среднего отит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. Виды операций на ухе при хронических гнойных средних отитах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. Лабиринтит: формы,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. Пути и этапы распространения инфекции из уха в полость черепа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76.Отогенные абсцессы мозга: клиника, лечение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77.Синустромбоз и отогенный сепсис: клиника, лечение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78.Отогенный менингит: клиника и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. Болезнь Меньера: этиология, патогенез, клиника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80. Лечение болезни Меньера. Методы лечения острой вестибулярной дисфункции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81.Сенсоневральная тугоухость: причины, клиник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.Лечение острой и хронической сенсоневральной тугоухост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.Отосклероз: патогенез, клиника, современные методы хирургического лече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b/>
          <w:sz w:val="24"/>
        </w:rPr>
        <w:t>Модуль 3. Заболевания верхних дыхательных путей.</w:t>
      </w:r>
    </w:p>
    <w:p>
      <w:pPr>
        <w:pStyle w:val="Style15"/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. Фурункул носа,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. Острый насморк: этиология, патогенез, клиника и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. Острый насморк у младенцев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. Хронические риниты: этиология, патогенез, патологическая анатомия, классификация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88. Хронический катаральный ринит: клиника, дифференциальный диагноз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. Хронический гипертрофический ринит: клиника, дифференциальный диагноз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. Хронический атрофический ринит: клиника, дифференциальный диагноз,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91.Озена: клиника, дифференциальный диагноз, принципы лече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. Вазомоторный ринит, аллергическая форма: этиология,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. Вазомоторный ринит, нейровегетативная форма: этиология,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. Гематома и абсцесс носовой перегородки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. Искривление носовой перегородки, синехии и атрезии полости носа: клиника, лечение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96. Классификация острых и хронических синуитов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97.Общие и местные признаки острых и хронических синуитов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.Острый и хронический этмоидит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.Острый гайморит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. Хронический гайморит: формы,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. Хронический одонтогенный гайморит: клиника, диагност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. Острый и хронический фронтит: клиника, лечение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03. Острый и хронический сфеноидит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4. Хронические полипозные синуиты: этиология, клиника, комплексное лечение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05. Риногенные внутричерепные осложнения: пути проникновения инфекции, виды осложнений, принципы лечения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06. Риногенные орбитальные осложнения: пути проникновения инфекции, виды осложнений, принципы лече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7. Классификация тонзиллитов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8. Катаральная ангина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9. Фолликулярная ангина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0. Лакунарная ангина: клиника, дифференциальный диагноз, лечение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11. Язвенно-пленчатая ангина: этиология,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. Вторичные ангины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13. Моноцитарная ангина: этиология,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4. Дифтерия глотки: этиология, дифференциальный диагноз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15. Паратонзиллит и паратонзиллярний абсцесс: этиология, классификация, лечени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16. Острый тонзиллогенный сепсис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7. Заглоточный абсцесс у детей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8. Аденоидные вегетации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9. Гипертрофия небных миндалин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0. Хронический тонзиллит: этиология, патогенез, классификац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. Местные признаки хронического тонзиллита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22. Виды декомпенсации хронического тонзиллита, формулировка диагноз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. Консервативное лечение хронического тонзиллит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4. Хирургическое лечение хронического тонзиллит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5. Лептотрихоз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6. Острый фарингит: этиология,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7. Хронический фарингит: этиология, формы, клиника, лечение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28. Острый катаральный ларингит: этиология, клиника, лечение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29. Гортанная ангина: клиника, лечение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30. Флегмонозный ларингит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1. Абсцесс надгортанника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2. Хондроперихондрит гортани: причины,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3. Острый стенозирующий ларинготрахеит у детей: этиология,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и патогенез, клиник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4. Острый стенозирующий ларинготрахеит у детей. Интенсивная терап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5. Хронический ларингит: этиология, формы, клиника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36. Парезы и параличи гортани: причины, ларингоскопическая картина, принципы лечения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37. Юношеская ангиофиброма носоглотки: клиника, диагностика, методы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8. Злокачественные опухоли носа и околоносовых пазух: диагностика,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лечение. 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9. Злокачественные опухоли глотки: локализация, клиника, методы лече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0. Доброкачественные опухоли гортан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1. Папилломатоз гортани у взрослых и детей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2. Предраковые заболевания гортан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43. Рак гортани: этиология, локализация, клиника, стадии развития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болева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4. Принципы ранней диагностики рака гортан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5. Лечение рака гортан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6. Хирургическое лечение рака гортани, его виды, показа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7. Склерома верхних дыхательных путей: этиология, патанатомия, стадии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8. Туберкулез верхних дыхательных путей: клинические проявления, дифференциальный диагноз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9. Сифилис верхних дыхательных путей: особенности клинического проявления, дифференциальный диагноз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0. Значение профилактических осмотров и диспансеризации в профилактике заболеваний ЛОР-органов и их осложнений.</w:t>
      </w:r>
    </w:p>
    <w:p>
      <w:pPr>
        <w:pStyle w:val="Style15"/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Модуль 4. Неотложная помощь при заболеваниях ЛОР - орган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1. Инородные тела уха, способы их удале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2. Кровотечение из ух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3. Травмы уха, травматический разрыв барабанной перепонки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54. Инородные тела носа. Средства удаления. Ринолиты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5. Травмы носа и околоносовых пазух: классификация,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6. Носовые кровотечения: причины, симптоматика, методы остановк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7. Инородные тела глотки: клиника, лечение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8. Стеноз гортани: определение понятия, причины острого и хронического стеноза гортан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9. Стадии стеноза гортани, принципы лечения (медикаментозное, продленная интубация, трахеотомия)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0. Трахеостомия: показания, ее варианты, техника выполне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1. Инородные тела пищевода: клиника, диагностика, методы удале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2. Осложнения инородных тел пищевода: клиника, лечебная тактик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3. Ожоги пищевода: причины, патанатомия, клинические стади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4. Первая помощь при ожогах пищевод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5. Инородные тела дыхательных путей: причины аспирации, анамнез, характеристика инородных тел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66. Инородные тела гортани: клиника, методы удаления у взрослых и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</w:rPr>
        <w:t>167. Инородные тела трахеи: клиника, методы удале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8. Инородные тела бронхов: виды стенозов, клиника, методы удаления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5:42:00Z</dcterms:created>
  <dc:creator>Света</dc:creator>
  <dc:description/>
  <cp:keywords/>
  <dc:language>en-US</dc:language>
  <cp:lastModifiedBy>Admin</cp:lastModifiedBy>
  <cp:lastPrinted>2016-11-15T12:47:00Z</cp:lastPrinted>
  <dcterms:modified xsi:type="dcterms:W3CDTF">2020-03-28T05:43:00Z</dcterms:modified>
  <cp:revision>3</cp:revision>
  <dc:subject/>
  <dc:title/>
</cp:coreProperties>
</file>