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/>
      </w:pPr>
      <w:r>
        <w:rPr>
          <w:b/>
          <w:szCs w:val="28"/>
        </w:rPr>
        <w:t>УТВЕРЖДАЮ</w:t>
      </w:r>
      <w:r>
        <w:rPr>
          <w:b/>
          <w:szCs w:val="28"/>
          <w:lang w:val="uk-UA"/>
        </w:rPr>
        <w:t>:</w:t>
      </w:r>
    </w:p>
    <w:p>
      <w:pPr>
        <w:pStyle w:val="Normal"/>
        <w:ind w:left="9540" w:hanging="0"/>
        <w:rPr>
          <w:szCs w:val="28"/>
          <w:lang w:val="uk-UA"/>
        </w:rPr>
      </w:pPr>
      <w:r>
        <w:rPr>
          <w:szCs w:val="28"/>
          <w:lang w:val="uk-UA"/>
        </w:rPr>
        <w:t>Декан стоматологического  факультета</w:t>
      </w:r>
    </w:p>
    <w:p>
      <w:pPr>
        <w:pStyle w:val="Normal"/>
        <w:ind w:left="9540" w:hanging="0"/>
        <w:rPr/>
      </w:pPr>
      <w:r>
        <w:rPr>
          <w:szCs w:val="28"/>
          <w:lang w:val="uk-UA"/>
        </w:rPr>
        <w:t>проф. ________________И.Б. Бобрышева</w:t>
      </w:r>
    </w:p>
    <w:p>
      <w:pPr>
        <w:pStyle w:val="Normal"/>
        <w:ind w:left="9540" w:hanging="0"/>
        <w:rPr/>
      </w:pPr>
      <w:r>
        <w:rPr>
          <w:szCs w:val="28"/>
          <w:lang w:val="uk-UA"/>
        </w:rPr>
        <w:t>«___»  __________________ 2024г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</w:r>
      <w:r>
        <w:rPr>
          <w:i/>
          <w:sz w:val="20"/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АМОСТОЯТЕЛЬНОЙ  РАБОТЫ СТУДЕНТОВ ПО ОТОРИНОЛАРИНГОЛОГИ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4   КУРСА СТОМАТОЛОГИЧСКОГО ФАКУЛЬТЕТА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4-2025  УЧ. ГО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55"/>
        <w:gridCol w:w="1881"/>
        <w:gridCol w:w="2513"/>
        <w:gridCol w:w="1984"/>
        <w:gridCol w:w="2977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едение в специальность,история и современные достижения оториноларингологии.Методика и техника эндоскопического исследования ЛОР органов 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рганизация рабочего места врача-оториноларинголог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Лобный рефлектор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Порядок обследования ЛОР-больного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Передняя рин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Задняя рин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Фаринг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Ларингоскопия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8. От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Особенности исследования ЛОР-органов у детей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Вопросы этики и деонтологии при работе с больны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0" w:after="200"/>
              <w:ind w:left="176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альчун В.Т. Обследование оториноларингологического больного: руководство / Пальчун В.Т., Лучихин Л.А., Магомедов М.М., Зеликович Е.И. – Москва: Литтерра, 2014.- 336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томия,физиология и методы исследования слухового и вестибуларного анализаторов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.Клиническая анатомия улитки. </w:t>
            </w:r>
            <w:r>
              <w:rPr>
                <w:spacing w:val="-1"/>
                <w:sz w:val="24"/>
                <w:szCs w:val="24"/>
              </w:rPr>
              <w:t xml:space="preserve">2.Физиология слухового анализатора.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Методы исследования слухового 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Барофункция ух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опрос деонтологии пр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доскопическом обследовани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Анатом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.Физиолог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Методы исследован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вестибулярного анализат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азаров В.Г., Лисовская В.А., Мороз Б.С., Токарев О.П. Основы аудиологии и слухопротезирования. М. «Медицина», 198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томия и физиология носа и околоносовых пазух.Заболевания носа и околоносовых пазух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.Анатомия и физиология носа и околоносовых пазу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Анатомия наружного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Анатомия пазух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 Физиология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Искривление перегородки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Фурункул нос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Острый и хронический рин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Озен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Острые синус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Хронические синус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Риногенные орбитальные осложнен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Внутричерепные риногенные осло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lang w:val="uk-UA"/>
              </w:rPr>
              <w:t>Майданник В.Г., Митин Ю.В. Диагностика, лечение и профилактика воспалительных заболеваний органов дыхания у детей. – Киев. – ООО «Медпроминфо». – 2006. – 287 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спалительные заболевания глотки 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трый ф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Хронический ф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Острые первичные тонзиллиты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Острые первичные тонзиллиты при инфекционных заболевания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Острые вторичные тонзиллиты при заболеваниях кров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Паратонзиллит. паратонзиллярный абсцесс, сепси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Заглоточный абсцес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Хронический тонзилл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Гипертрофия небных мигдали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Аденоид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0" w:after="20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. Митин Ю.В.(ред.). Дифференциальный диагноз по клиническим симптомам в оториноларингологии. – Київ. – Здоров</w:t>
            </w:r>
            <w:r>
              <w:rPr/>
              <w:t>`</w:t>
            </w:r>
            <w:r>
              <w:rPr>
                <w:lang w:val="uk-UA"/>
              </w:rPr>
              <w:t>я. – 2004. – 271 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 xml:space="preserve"> Фролов В.М., Пересадин Н.А, Деменков В.Р.  Диагностика и лечение острых ангин и хронического тонзиллита. Луганск, 1993.</w:t>
            </w:r>
          </w:p>
          <w:p>
            <w:pPr>
              <w:pStyle w:val="Style14"/>
              <w:spacing w:lineRule="auto" w:line="276" w:before="0" w:after="200"/>
              <w:ind w:left="0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спалительные заболевания гортани 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трый отек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теноз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Острые ларинг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Острый ларинготрахеит у детей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ифтерия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Хронический л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хеотом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рицкий Л.А., Тринос В.А.. Тринос Л.А. Практическая фониатрия. Киев, «Вища школа», 198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6. 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мы носа и околоносовых пазух. Носовые кровотечения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Носовые кровотечен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Методы первичной хирургической обработки ра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Травмы носа, глотки, гортани и ух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Химические ожоги пищевод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76" w:before="0" w:after="200"/>
              <w:ind w:left="0" w:firstLine="34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Деменков В.Р. Огнестрельные ранения ЛОР- органов и шеи. – Луганск. – «Книжковий світ». – 1998. – 154 с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нородные тела ЛОР-органов.Опухоли ЛОР-органов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Инородные тела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Инородные тела пищево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Инородные тела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Инородные тела ух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Инородные тела трахеи и бронх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оброкачественные опухоли глотк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Злокачественные опухоли глотк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Юношеская ангиофиброма основания череп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Злокачественные опухоли носа, околоносовых пазух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Шустер М.А., Калина В.С., Чумаков Ф.Л. Неотложная помощь в оториноларингологии. Москва, « Медицина», 198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lang w:val="uk-UA"/>
              </w:rPr>
              <w:t>ВСЕГО: 28 часов</w:t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оториноларинг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«30» августа 2024 г. Протокол № 1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. кафедрой _______________   Т.М. Приставко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47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хирургическим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____________   А.В. Ивченк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ЛОР</cp:lastModifiedBy>
  <cp:lastPrinted>2018-09-05T11:22:00Z</cp:lastPrinted>
  <dcterms:modified xsi:type="dcterms:W3CDTF">2024-09-12T08:43:00Z</dcterms:modified>
  <cp:revision>24</cp:revision>
  <dc:subject/>
  <dc:title>“ЗАТВЕРДЖУЮ”</dc:title>
</cp:coreProperties>
</file>