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931" w:right="390" w:hanging="1134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shd w:fill="FFFFFF" w:val="clear"/>
        <w:ind w:left="8931" w:hanging="0"/>
        <w:rPr>
          <w:sz w:val="24"/>
          <w:szCs w:val="24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Декан стоматологического факультета</w:t>
      </w:r>
    </w:p>
    <w:p>
      <w:pPr>
        <w:pStyle w:val="Normal"/>
        <w:shd w:fill="FFFFFF" w:val="clear"/>
        <w:ind w:left="8931" w:hanging="0"/>
        <w:rPr>
          <w:sz w:val="24"/>
          <w:szCs w:val="24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ц.  ___________ И.Б. Бобрышева</w:t>
      </w:r>
    </w:p>
    <w:p>
      <w:pPr>
        <w:pStyle w:val="Normal"/>
        <w:shd w:fill="FFFFFF" w:val="clear"/>
        <w:ind w:left="8931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«___» ________________  2024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  <w:lang w:val="uk-UA"/>
        </w:rPr>
        <w:t>КАЛЕНДАРНО - ТЕМАТИЧЕСКИЙ ПЛА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КТИЧЕСКИХ ЗАНЯТИЙ ПО ОТОРИНОЛАРИНГОЛОГИИ ДЛЯ СТУДЕНТОВ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УРС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СТОМАТОЛОГИЧЕСКОГО ФАКУЛЬТЕ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25 </w:t>
      </w:r>
      <w:r>
        <w:rPr>
          <w:b/>
          <w:sz w:val="28"/>
          <w:szCs w:val="28"/>
          <w:lang w:val="uk-UA"/>
        </w:rPr>
        <w:t>учебный год</w:t>
      </w:r>
    </w:p>
    <w:p>
      <w:pPr>
        <w:pStyle w:val="Style1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"/>
        <w:gridCol w:w="3262"/>
        <w:gridCol w:w="3231"/>
        <w:gridCol w:w="2900"/>
        <w:gridCol w:w="1549"/>
        <w:gridCol w:w="1456"/>
        <w:gridCol w:w="1759"/>
        <w:gridCol w:w="6"/>
      </w:tblGrid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Тема занят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опросы, подлежащие изучению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еречень практических навык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ъём в час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удитор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специальность. Эндоскопические методы исследования ЛОР-органов. Клиническая анатомия, физиология и методы исследования наружного и среднего уха. Клиническая анатомия, физиология и методы исследования слухового и вестибулярного анализатор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.Организация рабочего места врача-оториноларинголога.</w:t>
              <w:br/>
              <w:t>2.Лобная рефлектор.</w:t>
              <w:br/>
              <w:t>3.Порядок обследования оториноларингологического больного.</w:t>
              <w:br/>
              <w:t>4.Передняя риноскопия.</w:t>
              <w:br/>
              <w:t>5.Задняя риноскопия.</w:t>
              <w:br/>
              <w:t>6.Фарингоскопия.</w:t>
              <w:br/>
              <w:t>7.Ларингоскопия.</w:t>
              <w:br/>
              <w:t>8.Отоскопия.</w:t>
              <w:br/>
              <w:t>9.Особенности исследования ЛОР-органов у детей.</w:t>
              <w:br/>
              <w:t>10.Вопросы этики и деонтологии при работе с больными.</w:t>
              <w:br/>
              <w:t>11.Клиническая анатомия наружного ух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2.Клиническая анатомия среднего уха.</w:t>
              <w:br/>
              <w:t>13.Клиническая анатомия внутреннего уха.</w:t>
              <w:br/>
              <w:t>14.Физиология слухового анализатора.</w:t>
              <w:br/>
              <w:t>15.Методы исследования слухового анализатора.</w:t>
              <w:br/>
              <w:t>16.Барофункция ушей.</w:t>
              <w:br/>
              <w:t>17.Вопросы деонтологии во время  эндоскопического обследования больных.</w:t>
              <w:br/>
              <w:t>18.Анатомия вестибулярного анализатора.</w:t>
              <w:br/>
              <w:t>19.Физиология вестибулярного анализатора.</w:t>
              <w:br/>
              <w:t>20.Методы исследования вестибулярного анализатор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Translationchunk"/>
                <w:sz w:val="24"/>
                <w:szCs w:val="24"/>
              </w:rPr>
              <w:t>1.Освоить организацию рабочего места ЛОР-врача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2. Иметь представление о лобном рефлекторе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3.Получить представление о принципе обследования ЛОР-больного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4.Освоить методику передней риноскопии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5.Освоить методику задней риноскопии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6.Освоить методику фарингоскопии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7.Освоить методику непрямой ларингоскопии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8.Получить представление о прямой ларингоскопии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9.Освоить методик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тоскопии.</w:t>
            </w:r>
          </w:p>
          <w:p>
            <w:pPr>
              <w:pStyle w:val="Normal"/>
              <w:shd w:fill="FFFFFF" w:val="clear"/>
              <w:rPr>
                <w:rStyle w:val="Translationchunk"/>
                <w:sz w:val="24"/>
                <w:szCs w:val="24"/>
              </w:rPr>
            </w:pPr>
            <w:r>
              <w:rPr>
                <w:rStyle w:val="Translationchunk"/>
                <w:sz w:val="24"/>
                <w:szCs w:val="24"/>
              </w:rPr>
              <w:t>11.Техника отоскопии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 xml:space="preserve">12.Накручивание ваты на зонды, техника туалета наружного слухового прохода. 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13.Осмотр б/перепонки воронкой Зигля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14.Чтение рентгенограмм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15.Исследование слуха шёпотной и разговорной речью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16.Исследование слуха камертонами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17.Составление слухового паспорта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18. Рассмотрение аудиограмм. Аудиометрия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19.Знать анатомию вестибулярного анализатора 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Style w:val="Translationchunk"/>
                <w:sz w:val="24"/>
                <w:szCs w:val="24"/>
              </w:rPr>
              <w:t>20.Освоить методы исследования вестибулярного анализатора (поза Ромберга, фланговая походка, нистагм спонтанный, прессорный, адиадохокинез,  указательная проба и проч.)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21.Знать физиологию вестибулярного анализатор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расписанию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бные комнаты кафедры</w:t>
            </w:r>
          </w:p>
        </w:tc>
      </w:tr>
      <w:tr>
        <w:trPr>
          <w:trHeight w:val="154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  <w:p>
            <w:pPr>
              <w:pStyle w:val="Style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Клиническая анатомия, физиология и методы исследования носа и околоносовых пазух. Клиническая анатомия, физиология и методы исследования глотки, гортани, трахеи, бронхов, пищевод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Style w:val="Translationchunk"/>
                <w:sz w:val="24"/>
                <w:szCs w:val="24"/>
              </w:rPr>
              <w:t>1.Анатомия и физиология околоносовых пазух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2.Анатомия и физиология глотки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3. Приобретение навыков деонтологии при эндоскопическом исследовании больных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4.Клиническая анатомия наружного носа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5. Клиническая анатомия полости носа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6.Физиология носа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7.Анатомия и физиология околоносовых пазух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8.Анатомия и физиология глотки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9.Клиническая анатомия и физиология гортани, трахеи, бронхов.</w:t>
            </w:r>
            <w:r>
              <w:rPr>
                <w:sz w:val="24"/>
                <w:szCs w:val="24"/>
              </w:rPr>
              <w:br/>
            </w:r>
            <w:r>
              <w:rPr>
                <w:rStyle w:val="Translationchunk"/>
                <w:sz w:val="24"/>
                <w:szCs w:val="24"/>
              </w:rPr>
              <w:t>10.Методы исследования гортани, трахеи, бронхов.</w:t>
            </w:r>
            <w:r>
              <w:rPr>
                <w:sz w:val="24"/>
                <w:szCs w:val="24"/>
                <w:lang w:val="uk-UA"/>
              </w:rPr>
              <w:t xml:space="preserve"> пищевод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.Методы исследования пищевод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.Фарингоскопия.</w:t>
              <w:br/>
              <w:t>2.Освоить тонзиллоротацию.</w:t>
              <w:br/>
              <w:t>3.Освоить пальпацию регионарных узлов.</w:t>
              <w:br/>
              <w:t>4.Риноскопия (передняя и задняя).</w:t>
              <w:br/>
              <w:t>5.Освоить методы исследования обонятельной функции.</w:t>
              <w:br/>
              <w:t>6.Чтение рентгенограмм околоносовых пазух носа.</w:t>
              <w:br/>
              <w:t>7.Чистка носовой полости от гноя и слизи.</w:t>
              <w:br/>
              <w:t>8.Освоить методику непрямой ларингоскопии.</w:t>
              <w:br/>
              <w:t>9.Получить представление о принципах пользования ларингоскопом, бронхоскопом.</w:t>
              <w:br/>
              <w:t>10.Получить представление о принципе эзофагоскоп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расписанию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бные комнаты кафедр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болевания уха: серная </w:t>
            </w:r>
            <w:r>
              <w:rPr>
                <w:sz w:val="24"/>
                <w:szCs w:val="24"/>
              </w:rPr>
              <w:t>пробка, наружный отит (фурункул наружного слухового прохода, диффузный отит), острый гнойный средний отит, мастоидит, антромастоидотомия. Заболевания уха: хроническое гнойное воспаление среднего уха (мезотимпанит, эпитимпанит), лабиринтит, санирующие операции уха, тимпанопластика. Негнойные заболевания уха: катар среднего уха, сенсоневральная тугоухо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Серная пробк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.Острый гнойный средний отит.</w:t>
              <w:br/>
              <w:t>3.Мастоидит.</w:t>
              <w:br/>
              <w:t>4.Этиология, патогенез хронического гнойного воспаления среднего уха.</w:t>
              <w:br/>
              <w:t>5.Классификация и клиника хронического среднего отита.</w:t>
              <w:br/>
              <w:t>6.Лечение больных хроническим гнойным отитом.</w:t>
              <w:br/>
              <w:t>7.Лабиринтит.</w:t>
              <w:br/>
              <w:t>8.Отогенные внутричерепные осложнения.</w:t>
              <w:br/>
              <w:t>9.Психопрофилактика подготовки больных пожилого возраста к операции на ух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uk-UA"/>
              </w:rPr>
              <w:t xml:space="preserve">Уметь распознавать </w:t>
            </w:r>
            <w:r>
              <w:rPr>
                <w:sz w:val="24"/>
                <w:szCs w:val="24"/>
              </w:rPr>
              <w:t>серную пробку.</w:t>
              <w:br/>
              <w:t>2.Овладеть методами ее предотвращения.</w:t>
              <w:br/>
              <w:t>3.Осваивать симптоматологию, клиническую картину, диагностику и лечение острого гнойного отита, мастоидита.</w:t>
              <w:br/>
              <w:t>4.Закапывание капель в ухо.</w:t>
              <w:br/>
              <w:t>5.Освоить технику парацентеза.</w:t>
              <w:br/>
              <w:t>6.Знакомство с техникой антропукции.</w:t>
              <w:br/>
              <w:t>7.Изучить симптоматологию, клинику и методы обследования больного хроническим гнойным средним отитом.</w:t>
              <w:br/>
              <w:t>8.Уметь проводить туалет уха.</w:t>
              <w:br/>
              <w:t>9.Подготовка больного к операции.</w:t>
              <w:br/>
              <w:t>10.Изучить клинику, диагностику и методы лечения лабиринтита.</w:t>
              <w:br/>
              <w:t>11.Знать тактику оказания неотложной помощи при отогенных внутричерепных осложнениях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расписанию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бные комнаты кафедр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болевания носа: искривление носовой перегородки, фурункул носа, острые и хронические риниты. Заболевания околоносовых пазух: острые и хронические синуиты; орбитальные и внутричерепные осложнения риногенного происхождения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1.Искривление перегородки носа. </w:t>
              <w:br/>
              <w:t>2.Фурункул носа.</w:t>
              <w:br/>
              <w:t>3.Острый и хронический риниты.</w:t>
              <w:br/>
              <w:t>4.Озена.</w:t>
              <w:br/>
              <w:t>5.Острые синуситы.</w:t>
              <w:br/>
              <w:t>6.Хронические синуситы.</w:t>
              <w:br/>
              <w:t>7.Риногенные орбитальные осложнения.</w:t>
              <w:br/>
              <w:t>8.Внутричерепные риногенные осложнения.</w:t>
            </w:r>
          </w:p>
          <w:p>
            <w:pPr>
              <w:pStyle w:val="Normal"/>
              <w:shd w:fill="FFFFFF" w:val="clear"/>
              <w:ind w:left="35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.Осваивать закапывание капель в нос.</w:t>
              <w:br/>
              <w:t>2.Інсуфляция порошков в нос.</w:t>
              <w:br/>
              <w:t>3.Смазывание оболочки носа.</w:t>
              <w:br/>
              <w:t>4.Усваивать симптоматологию, клинику и постановку диагноза.</w:t>
              <w:br/>
              <w:t>5.Понятие о пункции верхнечелюстной полости.</w:t>
              <w:br/>
              <w:t>6.Выписывание рецепт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расписанию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бные комнаты кафедры</w:t>
            </w:r>
          </w:p>
        </w:tc>
      </w:tr>
      <w:tr>
        <w:trPr>
          <w:trHeight w:val="51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Заболевания глотки: острые и хронические фарингиты, лептотрихоз, классификация тонзиллитов, первичные и вторичные ангины, осложнения ангины, заглоточный абсцесс, дифтерия глотки. Заболевания глотки: хронический тонзиллит, гипертрофия небных и глоточных миндалин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.Острый фарингит.</w:t>
              <w:br/>
              <w:t>2.Хронический фарингит.</w:t>
              <w:br/>
              <w:t>3.Классификация тонзиллитов.</w:t>
              <w:br/>
              <w:t>4.Острые первичные тонзиллиты.</w:t>
              <w:br/>
              <w:t>5.Острые первичные тонзиллиты при инфекционных заболеваниях.</w:t>
              <w:br/>
              <w:t>6.Острые вторичные тонзиллиты при заболеваниях крови.</w:t>
              <w:br/>
              <w:t>7.Паратонзиллит, паратонзиллярный абсцесс, сепсис.</w:t>
              <w:br/>
              <w:t>8.Заглоточный абсцесс.</w:t>
              <w:br/>
              <w:t>9.Хронический тонзиллит. Классификация.</w:t>
              <w:br/>
              <w:t>10.Лечение хронического тонзиллита.</w:t>
              <w:br/>
              <w:t>11.Гипертрофия небных миндалин.</w:t>
              <w:br/>
              <w:t>12.Аденоиды.</w:t>
            </w:r>
          </w:p>
          <w:p>
            <w:pPr>
              <w:pStyle w:val="Normal"/>
              <w:shd w:fill="FFFFFF" w:val="clear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.Осваивать клинику и постановку диагноза.</w:t>
              <w:br/>
              <w:t>2.Инсуфляция порошков в глотку.</w:t>
              <w:br/>
              <w:t>3.Уметь промывать лакуны, смазывать поверхность миндалин.</w:t>
              <w:br/>
              <w:t>4.Уметь выписывать рецепты.</w:t>
              <w:br/>
              <w:t>5.Уметь вскрывать паратонзиллярный и заглоточный абсцесс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расписанию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бные комнаты кафедры</w:t>
            </w:r>
          </w:p>
        </w:tc>
      </w:tr>
      <w:tr>
        <w:trPr>
          <w:trHeight w:val="43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Заболевания гортани: стеноз гортани, трахеостомия, острый ларингит, гортанная ангина, флегмонозный ларингит,хондроперихондрит гортани. Заболевания гортани: острый ларинготрахеит у детей, дифтерия гортани, хронический ларингит, предопухолевые заболевания гортани. Опухоли и инфекционные гранулемы верхних дыхательных путей.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.Острый отек гортани.</w:t>
              <w:br/>
              <w:t>2.Стеноз гортани.</w:t>
              <w:br/>
              <w:t>3.Острые ларингиты.</w:t>
              <w:br/>
              <w:t>4.Острый ларинготрахеит у детей.</w:t>
              <w:br/>
              <w:t>5.Дифтерия гортани.</w:t>
              <w:br/>
              <w:t>6.Хронический ларингит.</w:t>
              <w:br/>
              <w:t>7.Трахеотомия.</w:t>
              <w:br/>
              <w:t>8.Психопрофилактика подготовки больных к трахеотомии</w:t>
              <w:br/>
              <w:t>9.Классификация опухолей верхних дыхательных путей (патологическая).</w:t>
              <w:br/>
              <w:t>10.Международная классификация по схеме TNM.</w:t>
              <w:br/>
              <w:t>11.Доброкачественные опухоли глотки.</w:t>
              <w:br/>
              <w:t>12.Рак гортани.</w:t>
              <w:br/>
              <w:t>13.Злокачественные опухоли глотки.</w:t>
              <w:br/>
              <w:t>14.Юношеская ангиофиброма основания черепа.</w:t>
              <w:br/>
              <w:t>15.Злокачественные опухоли носа, околоносовых пазух.</w:t>
              <w:br/>
              <w:t>16.Инфекционные гранулемы верхних дыхательных путе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.Освоить клинику, дифференциальную диагностику и лечение больных с заболеванием гортани.</w:t>
              <w:br/>
              <w:t>2.Изучить принципы лечения острых стенозов гортани.</w:t>
              <w:br/>
              <w:t>3.Изучить показания, технику выполнения трахеотомии.</w:t>
              <w:br/>
              <w:t>4.Уметь пользоваться трахеостомической трубкой.</w:t>
              <w:br/>
              <w:t>5.Освоить клинику, дифференциальную диагностику и лечение заболеваний верхних дыхательных путей.</w:t>
              <w:br/>
              <w:t>6.Знать принципы лечения злокачественных новообразований ЛОР-орган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расписанию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бные комнаты кафедр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uk-UA"/>
              </w:rPr>
              <w:t xml:space="preserve">Отосклероз, болезнь </w:t>
            </w:r>
            <w:r>
              <w:rPr>
                <w:sz w:val="24"/>
                <w:szCs w:val="24"/>
              </w:rPr>
              <w:t xml:space="preserve">Меньера. Травмы, кровотечение </w:t>
              <w:br/>
              <w:t>из ЛОР-органов и неотложная помощь при них</w:t>
            </w:r>
            <w:r>
              <w:rPr>
                <w:sz w:val="24"/>
                <w:szCs w:val="24"/>
                <w:lang w:val="uk-UA"/>
              </w:rPr>
              <w:t xml:space="preserve"> Зачё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3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Отосклероз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олезнь Меньера.</w:t>
              <w:br/>
              <w:t>3.Инородные тела носа.</w:t>
              <w:br/>
              <w:t>4.Инородные тела пищевода.</w:t>
              <w:br/>
              <w:t>5.Инородные тела гортани.</w:t>
              <w:br/>
              <w:t>6.Инородные тела уха.</w:t>
              <w:br/>
              <w:t>7.Инородные тела трахеи и бронхов.</w:t>
              <w:br/>
              <w:t>8.Носовые кровотечения.</w:t>
              <w:br/>
              <w:t>9.Метод первичной хирургической обработки ран.</w:t>
              <w:br/>
              <w:t>10.Травмы носа, глотки, гортани и уха.</w:t>
              <w:br/>
              <w:t>11.Химические ожоги пищевода</w:t>
            </w:r>
          </w:p>
          <w:p>
            <w:pPr>
              <w:pStyle w:val="Normal"/>
              <w:shd w:fill="FFFFFF" w:val="clear"/>
              <w:ind w:left="303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1.Освоить методику </w:t>
            </w:r>
            <w:r>
              <w:rPr>
                <w:sz w:val="24"/>
                <w:szCs w:val="24"/>
              </w:rPr>
              <w:t>передней тампонады полости носа и заднюю тампонаду.</w:t>
              <w:br/>
              <w:t>2.Освоить клинику, диагностику и методы удаления инородных те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7" w:hanging="28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расписанию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бные комнаты кафедры</w:t>
            </w:r>
          </w:p>
        </w:tc>
      </w:tr>
      <w:tr>
        <w:trPr>
          <w:trHeight w:val="505" w:hRule="atLeas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ind w:left="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ВСЕГО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7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  <w:gridCol w:w="5811"/>
        <w:gridCol w:w="2127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верждено на заседании кафедры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ториноларингологии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«30» августа 2024 г. Протокол № 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. кафедрой _______________  Т.М. Приставк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подпись)                           </w:t>
            </w:r>
            <w:r>
              <w:rPr>
                <w:sz w:val="24"/>
                <w:lang w:val="uk-UA"/>
              </w:rPr>
              <w:t xml:space="preserve">    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МК по хирургическим дисциплина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 xml:space="preserve">06”сентября  2024г. Протокол №1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дседатель ЦМК____________   А.В. Ивченко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                                                                  </w:t>
            </w:r>
            <w:r>
              <w:rPr>
                <w:i/>
                <w:lang w:val="uk-UA"/>
              </w:rPr>
              <w:t>(подпись</w:t>
            </w:r>
            <w:r>
              <w:rPr>
                <w:sz w:val="24"/>
                <w:lang w:val="uk-UA"/>
              </w:rPr>
              <w:t xml:space="preserve">    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ranslationchunk">
    <w:name w:val="translation-chu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12:00Z</dcterms:created>
  <dc:creator>1</dc:creator>
  <dc:description/>
  <cp:keywords/>
  <dc:language>en-US</dc:language>
  <cp:lastModifiedBy>ЛОР</cp:lastModifiedBy>
  <cp:lastPrinted>2017-09-04T10:14:00Z</cp:lastPrinted>
  <dcterms:modified xsi:type="dcterms:W3CDTF">2024-09-12T08:37:00Z</dcterms:modified>
  <cp:revision>31</cp:revision>
  <dc:subject/>
  <dc:title/>
</cp:coreProperties>
</file>