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      “</w:t>
      </w:r>
      <w:r>
        <w:rPr>
          <w:sz w:val="24"/>
        </w:rPr>
        <w:t>УТВЕРЖДАЮ</w:t>
      </w:r>
      <w:r>
        <w:rPr>
          <w:sz w:val="24"/>
          <w:lang w:val="uk-UA"/>
        </w:rPr>
        <w:t>”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ДЕКАН МЕДИЦИНСКОГО ФАКУЛЬТЕТА 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ПО СПЕЦИАЛЬНОСТИ  «ПЕДИАТРИЯ»         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 xml:space="preserve">                                                                                                                 ПРОФЕССОР  ___________  Т.А. СИРОТЧЕНКО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“</w:t>
      </w:r>
      <w:r>
        <w:rPr>
          <w:sz w:val="24"/>
          <w:lang w:val="uk-UA"/>
        </w:rPr>
        <w:t>___”________________2024г.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sz w:val="24"/>
          <w:lang w:val="uk-UA"/>
        </w:rPr>
        <w:t xml:space="preserve">             </w:t>
      </w: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0"/>
          <w:lang w:val="uk-UA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САМОСТОЯТЕЛЬНОЙ  РАБОТЫ СТУДЕНТОВ ПО ОТОРИНОЛАРИНГОЛОГИИ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4   КУРСА МЕДИЦИНСКОГО ФАКУЛЬТЕТА №2 ПО СПЕЦИАЛЬНОСТИ «ПЕДИАТРИЯ»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uk-UA"/>
        </w:rPr>
        <w:t xml:space="preserve">  СЕМЕСТР 2024-2025 УЧ. ГО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55"/>
        <w:gridCol w:w="1881"/>
        <w:gridCol w:w="2513"/>
        <w:gridCol w:w="1984"/>
        <w:gridCol w:w="2977"/>
      </w:tblGrid>
      <w:tr>
        <w:trPr>
          <w:trHeight w:val="84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Количество</w:t>
            </w:r>
            <w:r>
              <w:rPr>
                <w:sz w:val="24"/>
                <w:lang w:val="uk-UA"/>
              </w:rPr>
              <w:t xml:space="preserve"> час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чень литературы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ведение в специальность, история и современные достижения оториноларингологии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етодика и техника эндоскопического исследования ЛОР органов.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Организация рабочего места врача-оториноларинголог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Лобный рефлектор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Порядок обследования ЛОР-больного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Передняя риноскопия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Задняя риноскопия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Фарингоскопия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Ларингоскопи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 Отоскопия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 Особенности исследования ЛОР-органов у детей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Вопросы этики и деонтологии при работе с больными детьм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0" w:after="200"/>
              <w:ind w:left="176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Пальчун В.Т. Обследование оториноларингологического больного: руководство / Пальчун В.Т., Лучихин Л.А., Магомедов М.М., Зеликович Е.И. – Москва: Литтерра, 2014.- 336с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натомия, физиология и методы исследования  слухового и вестибулярного анализаторов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.Анатомия и физиология носа и околоносовых пазух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Анатомия наружного нос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Анатомия пазух нос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 Физиология нос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Искривление перегородки нос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Фурункул нос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Острый и хронический риниты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 Озен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 Острые синуситы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Хронические синуситы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Риногенные орбитальные осложнения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 Внутричерепные риногенные осложн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76" w:before="0" w:after="200"/>
              <w:ind w:left="0" w:hanging="0"/>
              <w:contextualSpacing/>
              <w:jc w:val="both"/>
              <w:rPr/>
            </w:pPr>
            <w:r>
              <w:rPr>
                <w:lang w:val="uk-UA"/>
              </w:rPr>
              <w:t>Майданник В.Г., Митин Ю.В. Диагностика, лечение и профилактика воспалительных заболеваний органов дыхания у детей. – Киев. – ООО «Медпроминфо». – 2006. – 287 с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натомия и физиология носа, околоносовых пазух. Заболевания  носа и околоносовых пазух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.Клиническая анатомия улитки. </w:t>
            </w:r>
            <w:r>
              <w:rPr>
                <w:spacing w:val="-1"/>
                <w:sz w:val="24"/>
                <w:szCs w:val="24"/>
              </w:rPr>
              <w:t xml:space="preserve">2.Физиология слухового анализатора. 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3.Методы исследования слухового анализатора.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.Барофункция уха.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Вопрос деонтологии при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ндоскопическом обследовании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ых.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Анатомия вестибулярного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а.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7.Физиология вестибулярного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а.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Методы исследовани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вестибулярного анализато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азаров В.Г., Лисовская В.А., Мороз Б.С., Токарев О.П. Основы аудиологии и слухопротезирования. М. «Медицина», 1984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Воспалительные заболевания глотк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Острый фарингит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Хронический фарингит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Острые первичные тонзиллиты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Острые первичные тонзиллиты при инфекционных заболеваниях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Острые вторичные тонзиллиты при заболеваниях крови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Паратонзиллит. паратонзиллярный абсцесс, сепсис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Заглоточный абсцесс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 Хронический тонзиллит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 Гипертрофия небных мигдалин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Аденоиды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0" w:after="200"/>
              <w:ind w:left="0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Пальчун В.Т. Воспалительные заболевания глотки / Пальчун В.Т., Лучихин Л.А., крюков А.И. – Москва: ГЭОТАР-Медиа, 2012. – 288с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  <w:r>
              <w:rPr>
                <w:sz w:val="24"/>
                <w:szCs w:val="24"/>
              </w:rPr>
              <w:t xml:space="preserve"> Фролов В.М., Пересадин Н.А, Деменков В.Р.  Диагностика и лечение острых ангин и хронического тонзиллита. Луганск, 1993.</w:t>
            </w:r>
          </w:p>
          <w:p>
            <w:pPr>
              <w:pStyle w:val="Style14"/>
              <w:spacing w:lineRule="auto" w:line="276" w:before="0" w:after="200"/>
              <w:ind w:left="0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Воспалительные заболевания горта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Острый отек гортани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теноз гортани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Острые ларингиты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Острый ларинготрахеит у детей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Дифтерия гортани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Хронический ларингит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Трахеотомия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арицкий Л.А., Тринос В.А.. Тринос Л.А. Практическая фониатрия. Киев, «Вища школа», 1984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6.                 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мы носа и околоносовых пазух. Носовые кровотечения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Носовые кровотечения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Методы первичной хирургической обработки ран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Травмы носа, глотки, гортани и ух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Химические ожоги пищевод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76" w:before="0" w:after="200"/>
              <w:ind w:left="0" w:firstLine="34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Деменков В.Р. Огнестрельные ранения ЛОР- органов и шеи. – Луганск. – «Книжковий світ». – 1998. – 154 с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7. 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ородные тела ЛОР орган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Инородные тела нос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Инородные тела пищевод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Инородные тела гортани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Инородные тела ух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Инородные тела трахеи и бронх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ищенко С.А. Оториноларингология/ под ред. С.А. Карпищенко – Москва: ГЭОТАР-Медиа, 2018. – 464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пухоли ЛОР-органов у детей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Доброкачественные опухоли глотки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Злокачественные опухоли глотки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Юношеская ангиофиброма основания череп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Злокачественные опухоли носа, околоносовых пазух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.Карпищенко С.А. Оториноларингология/ под ред. С.А. Карпищенко – Москва: ГЭОТАР-Медиа, 2018. – 464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9. 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отложные состояния в оториноларингологии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афилактический шо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трый стенозирующий ларингіт у де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Шустер М.А., Калина В.С., Чумаков Ф.Л. Неотложная помощь в оториноларингологии. Москва, « Медицина», 1989.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76" w:before="0" w:after="200"/>
              <w:ind w:left="0" w:firstLine="34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84" w:hRule="atLeast"/>
        </w:trPr>
        <w:tc>
          <w:tcPr>
            <w:tcW w:w="1488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                                             </w:t>
            </w:r>
            <w:r>
              <w:rPr>
                <w:sz w:val="24"/>
                <w:lang w:val="uk-UA"/>
              </w:rPr>
              <w:t>ВСЕГО: 44 часа</w:t>
            </w:r>
          </w:p>
        </w:tc>
      </w:tr>
      <w:tr>
        <w:trPr>
          <w:trHeight w:val="584" w:hRule="atLeast"/>
        </w:trPr>
        <w:tc>
          <w:tcPr>
            <w:tcW w:w="1488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84" w:hRule="atLeast"/>
        </w:trPr>
        <w:tc>
          <w:tcPr>
            <w:tcW w:w="1488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7410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оториноларинголог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 xml:space="preserve">30” августа  2024 г. Протокол № 1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. кафедрой _______________   Т.М. Приставко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</w:t>
            </w:r>
            <w:r>
              <w:rPr>
                <w:i/>
                <w:sz w:val="20"/>
                <w:lang w:val="uk-UA"/>
              </w:rPr>
              <w:t xml:space="preserve">(подпись)                          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</w:t>
            </w:r>
          </w:p>
        </w:tc>
        <w:tc>
          <w:tcPr>
            <w:tcW w:w="7474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МК по хирургическимм дисциплина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 xml:space="preserve">06”сентября  2024г. Протокол №1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дседатель ЦМК____________   А.В. Ивченко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(</w:t>
            </w:r>
            <w:r>
              <w:rPr>
                <w:sz w:val="24"/>
                <w:lang w:val="uk-UA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01:00Z</dcterms:created>
  <dc:creator>Гистология</dc:creator>
  <dc:description/>
  <cp:keywords/>
  <dc:language>en-US</dc:language>
  <cp:lastModifiedBy>ЛОР</cp:lastModifiedBy>
  <cp:lastPrinted>2022-07-22T15:26:00Z</cp:lastPrinted>
  <dcterms:modified xsi:type="dcterms:W3CDTF">2024-09-20T08:13:00Z</dcterms:modified>
  <cp:revision>26</cp:revision>
  <dc:subject/>
  <dc:title>“ЗАТВЕРДЖУЮ”</dc:title>
</cp:coreProperties>
</file>