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720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b/>
              </w:rPr>
              <w:t>ДЕКАН І МЕДИЦИНСКОГО ФАКУЛЬТ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ПЕЦИАЛЬНОСТИ «ЛЕЧЕБНОЕ ДЕЛ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ЗАХАРОВ А.А.</w:t>
            </w:r>
          </w:p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>
                <w:b/>
                <w:u w:val="single"/>
              </w:rPr>
              <w:t>02</w:t>
            </w:r>
            <w:r>
              <w:rPr>
                <w:b/>
              </w:rPr>
              <w:t xml:space="preserve">» </w:t>
            </w:r>
            <w:r>
              <w:rPr>
                <w:b/>
                <w:u w:val="single"/>
              </w:rPr>
              <w:t>сентября</w:t>
            </w:r>
            <w:r>
              <w:rPr>
                <w:b/>
              </w:rPr>
              <w:t xml:space="preserve"> 2024 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Cs w:val="28"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И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ИХ ЗАНЯТИЙ ПО АКУШЕРСТВУ И ГИНЕКОЛОГИИ</w:t>
      </w:r>
    </w:p>
    <w:p>
      <w:pPr>
        <w:pStyle w:val="Normal"/>
        <w:jc w:val="center"/>
        <w:rPr/>
      </w:pPr>
      <w:r>
        <w:rPr>
          <w:b/>
        </w:rPr>
        <w:t xml:space="preserve">ДЛЯ СТУДЕНТОВ 5 КУРСА I МЕДИЦИНСКОГО ФАКУЛЬТЕТА ПО СПЕЦИАЛЬНОСТИ «ЛЕЧЕБНОЕ ДЕЛ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IX-X СЕМЕСТР 2024-2025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525"/>
        <w:gridCol w:w="4170"/>
        <w:gridCol w:w="3969"/>
        <w:gridCol w:w="850"/>
        <w:gridCol w:w="1134"/>
        <w:gridCol w:w="170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-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подлежащие изуче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lang w:val="ru-RU"/>
              </w:rPr>
              <w:t>Перечень практических навыков для усво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 ча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оведения заняти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рганизация работы гинекологического стационара.</w:t>
            </w:r>
          </w:p>
          <w:p>
            <w:pPr>
              <w:pStyle w:val="12"/>
              <w:jc w:val="both"/>
              <w:rPr/>
            </w:pPr>
            <w:r>
              <w:rPr>
                <w:sz w:val="24"/>
                <w:szCs w:val="24"/>
              </w:rPr>
              <w:t>Методы исследования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организации гинекологической помощи: роль женской консультации и гинекологического отделения, роль отделений эндоскопической хирургии.</w:t>
            </w:r>
          </w:p>
          <w:p>
            <w:pPr>
              <w:pStyle w:val="Normal"/>
              <w:jc w:val="both"/>
              <w:rPr/>
            </w:pPr>
            <w:r>
              <w:rPr/>
              <w:t>Общие и специальные методы обследования гинекологических больных. Особенности сбора специального гинекологического анамнеза. Методы функциональной диагностики состояния яичников. Биопсия. Пункция через задний свод. Эндоскопические методы исследования. Кольпоскопия, гистероскопия, кульдоскопия, лапароскопия. Вопросы лабораторной диагност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практических навыков сбора анамнеза, проведения общего, специального исследований (осмотр влагалища и шейки матки в зеркалах, бимануальное, ректальное исследования). Дополнительные исследования (взятие мазков на флору и гормональное зеркало, пункция брюшной полости через задний свод, кольпоскопия, диагностическое выскабливание полости матки, биопсия – на фантоме). 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ская консультация, гинекологическое отделение, учебная ком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ология менструальной функции. Анатомо-физиологические особенности генитального тракта в различные возрастные периоды жизни женщины. </w:t>
            </w:r>
          </w:p>
          <w:p>
            <w:pPr>
              <w:pStyle w:val="12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Курация больной в гинекологическом отделении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/>
            </w:pPr>
            <w:r>
              <w:rPr>
                <w:sz w:val="24"/>
                <w:szCs w:val="24"/>
              </w:rPr>
              <w:t xml:space="preserve">Регуляция нормального менструального цикла. </w:t>
            </w:r>
          </w:p>
          <w:p>
            <w:pPr>
              <w:pStyle w:val="1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/>
            </w:pPr>
            <w:r>
              <w:rPr>
                <w:sz w:val="24"/>
                <w:szCs w:val="24"/>
              </w:rPr>
              <w:t xml:space="preserve">Особенности строения женских половых органов в различные возрастные перио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рация для написания истории болезн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практических навыков сбора анамнеза, проведения общего, специального и дополнительных методов обследования: рентгенологических, томографических, ультразвуковых, иммуноферментных. </w:t>
            </w:r>
          </w:p>
          <w:p>
            <w:pPr>
              <w:pStyle w:val="Normal"/>
              <w:jc w:val="both"/>
              <w:rPr/>
            </w:pPr>
            <w:r>
              <w:rPr/>
              <w:t>Уметь определить симптом «зрачка», «папоротника». Дать оценку кольпоцитограм, базальной температуры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отделение, учебная ком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менструальной функции.</w:t>
            </w:r>
          </w:p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эндокринные синдромы в гинекологии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нарушений менструальной функции. Аменорея. ДМК. Этиология, патогенез, тесты функциональной диагностики, лечение, профилактика. Овуляторные, ановуляторные дисфункциональные маточные кровотечения. Альгодисменорея.</w:t>
            </w:r>
          </w:p>
          <w:p>
            <w:pPr>
              <w:pStyle w:val="Normal"/>
              <w:jc w:val="both"/>
              <w:rPr/>
            </w:pPr>
            <w:r>
              <w:rPr/>
              <w:t>Нейроэндокринные синдромы в гинекологии: НОЭС, синдром Шихана, ПМС, КС, ПКС,  вирильный синдром, ПКЯ, остеопороз. Современные методы диагностики и  лечения. Роль эндоскопических методов в диагностике и лече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практических навыков сбора анамнеза, проведения общего, специального и дополнительных методов обследования: ультразвуковых, томографических, иммуноферментных, аспирационная биопсия матки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отделение, учебная комнат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5" w:hanging="0"/>
              <w:jc w:val="both"/>
              <w:rPr/>
            </w:pPr>
            <w:r>
              <w:rPr>
                <w:sz w:val="24"/>
                <w:szCs w:val="24"/>
              </w:rPr>
              <w:t>Воспалительные заболевания женских половых органов неспецифической этиологии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алительные заболевания неспецифической этиологии (вульвит, вагинит, эндоцервицит, эндометрит, аднексит, пельвиоперитонит, параметрит). Ведение больных с гнойной тубоовариальной опухолью. Показания к хирургическому лечению воспалительных процессов. Реабилитаци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практических навыков взятия материала для бактериологического и бактериоскопического исследова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отделение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5" w:hanging="0"/>
              <w:jc w:val="both"/>
              <w:rPr/>
            </w:pPr>
            <w:r>
              <w:rPr>
                <w:sz w:val="24"/>
                <w:szCs w:val="24"/>
              </w:rPr>
              <w:t>Воспалительные заболевания женских половых органов специфической этиологии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алительные заболевания специфической этиологии (туберкулёз); заболевания, передающиеся половым путем (хламидиоз, трихомоноз, кандидоз, вирусные повреждения, микоплазмоз, хламидиоз). Диагностика. Лечение.</w:t>
            </w:r>
          </w:p>
          <w:p>
            <w:pPr>
              <w:pStyle w:val="Normal"/>
              <w:jc w:val="both"/>
              <w:rPr/>
            </w:pPr>
            <w:r>
              <w:rPr/>
              <w:t>Бактериальный вагиноз. Ведение больных с гнойной тубоовариальной опухолью. Показания к хирургическому лечению воспалительных процессов. Реабилитац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и освоение практических навыков взятия материала для бактериологического и бактериоскопического исследований, пункции брюшной полости через задний свод (на фантоме). Интерпретация результатов различных методов провокации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отделение, учебная ком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омиома матки. Гинекологические аспекты заболеваний молочной железы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омиома матки, как наиболее распространенное доброкачественное образование женских половых органов. Классификация, клиника, диагностика и методы лечения  (консервативное, хирургическое). Принципы диспансерного наблюдения больных.</w:t>
            </w:r>
          </w:p>
          <w:p>
            <w:pPr>
              <w:pStyle w:val="Normal"/>
              <w:jc w:val="both"/>
              <w:rPr/>
            </w:pPr>
            <w:r>
              <w:rPr/>
              <w:t>Влияние женских половых гормонов на функции молочной желез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практических навыков сбора анамнеза, проведения общего, специального и дополнительного исследований (взятие мазков на флору, атипические клетки, фракционное диагностическое выскабливание полости матки – на фантоме), маммограф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отделение, учебная ком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Гиперпластические и предраковые заболевания эндометрия. Рак тела матки.</w:t>
            </w:r>
          </w:p>
          <w:p>
            <w:pPr>
              <w:pStyle w:val="12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перпластические процессы эндометрия. </w:t>
            </w:r>
          </w:p>
          <w:p>
            <w:pPr>
              <w:pStyle w:val="11"/>
              <w:widowControl/>
              <w:tabs>
                <w:tab w:val="clear" w:pos="708"/>
                <w:tab w:val="left" w:pos="992" w:leader="none"/>
              </w:tabs>
              <w:rPr/>
            </w:pPr>
            <w:r>
              <w:rPr>
                <w:sz w:val="24"/>
                <w:szCs w:val="24"/>
              </w:rPr>
              <w:t>Современные методы диагностики и лечения. Рак тела матки. Саркома матки.</w:t>
            </w:r>
          </w:p>
          <w:p>
            <w:pPr>
              <w:pStyle w:val="11"/>
              <w:widowControl/>
              <w:tabs>
                <w:tab w:val="clear" w:pos="708"/>
                <w:tab w:val="left" w:pos="9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практических навыков сбора анамнеза, проведения общего, специального и дополнительных методов обследования: ультразвуковых, аспирационная биопсия матки, фракционное диагностическое выскабливание полости матки. Роль гистероскопии в диагностике патологии полости мат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отделение, учебная комната.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дометриоз. </w:t>
            </w:r>
          </w:p>
          <w:p>
            <w:pPr>
              <w:pStyle w:val="12"/>
              <w:ind w:left="5" w:hanging="0"/>
              <w:jc w:val="both"/>
              <w:rPr/>
            </w:pPr>
            <w:r>
              <w:rPr>
                <w:sz w:val="24"/>
                <w:szCs w:val="24"/>
              </w:rPr>
              <w:t>Трофобластическая болезнь.</w:t>
            </w:r>
          </w:p>
          <w:p>
            <w:pPr>
              <w:pStyle w:val="12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метриоз: этиология, патогенез, клиника, современные методы диагностики и лечения. Медицинская реабилит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офобластические заболевания. Диагностика и лечен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практических навыков сбора анамнеза, проведения общего, специального и дополнительных методов обследования: ультразвуковых, томографических, аспирационная биопсия матки.</w:t>
            </w:r>
          </w:p>
          <w:p>
            <w:pPr>
              <w:pStyle w:val="Normal"/>
              <w:jc w:val="both"/>
              <w:rPr/>
            </w:pPr>
            <w:r>
              <w:rPr/>
              <w:t>Трактовка уровня ХГЧ при нормально протекающей беременности и при трофобластической боле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отделение, учебная ком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sz w:val="24"/>
                <w:szCs w:val="24"/>
              </w:rPr>
              <w:t>Фоновые и предраковые заболевания шейки матки. Рак шейки матки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предраке. Фоновые и предраковые заболевания шейки матки. Рак вульвы. Рак шейки матки. Классификация, клиника, диагностика, лечение. Этиология, патогенез, классификация, особенности течения в различные возрастные период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практических навыков определения показаний и противопоказаний к гинекологическим операциям. Техника малых гинекологических операций (на фантом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отделение, учебная ком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ухоли и опухолевидные заболевания яичников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9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ы риска относительно развития опухолей яичников. Опухоли яичников. Опухолевидные образования яичников. </w:t>
            </w:r>
          </w:p>
          <w:p>
            <w:pPr>
              <w:pStyle w:val="Normal"/>
              <w:jc w:val="both"/>
              <w:rPr/>
            </w:pPr>
            <w:r>
              <w:rPr/>
              <w:t>Рак яичников. Рак маточной труб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практических навыков обработки операционного поля, рук хирурга, определения группы крови и резус-фактора, проведения гемотрансфузии.</w:t>
            </w:r>
          </w:p>
          <w:p>
            <w:pPr>
              <w:pStyle w:val="Normal"/>
              <w:jc w:val="both"/>
              <w:rPr/>
            </w:pPr>
            <w:r>
              <w:rPr/>
              <w:t>Знать ход гинекологических операций: на придатках матки, тотальной гистерэктомии с придатками и без придат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отделение, учебная ком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трый живот в гинекологии. Оперативные методы лечения в гинекологии. Лечение и профилактика неотложных состояний в гинекологии.</w:t>
            </w:r>
          </w:p>
          <w:p>
            <w:pPr>
              <w:pStyle w:val="12"/>
              <w:jc w:val="both"/>
              <w:rPr/>
            </w:pPr>
            <w:r>
              <w:rPr>
                <w:sz w:val="24"/>
                <w:szCs w:val="24"/>
              </w:rPr>
              <w:t>Эндоскопическая хирургия в гинекологической практике.</w:t>
            </w:r>
          </w:p>
          <w:p>
            <w:pPr>
              <w:pStyle w:val="12"/>
              <w:tabs>
                <w:tab w:val="clear" w:pos="708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маточная беременность, апоплексия яичника, перекрут ножки опухоли, гнойная тубоовариальная опухоль, нарушение питания фиброматозного узла. Неотложная помощь. Дифференциальная диагностика заболеваний, вызывающих клинику острого живота, с острой хирургической патологией (аппендицит, кишечная непроходимость, холецистит, почечная колика, перфоративная язва желудка). Неотложная помощь при геморрагическом, болевом, бактериально-токсическом, анафилактическом шоках.</w:t>
            </w:r>
          </w:p>
          <w:p>
            <w:pPr>
              <w:pStyle w:val="11"/>
              <w:widowControl/>
              <w:tabs>
                <w:tab w:val="clear" w:pos="708"/>
                <w:tab w:val="left" w:pos="9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я, противопоказания, техника эндоскопических операций в гинекологии. Диагностическая и оперативная лапароскопия. Показания, противопоказания, техника. Гистероскопия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алгоритма предоставления неотложной помощи при угрожающих для жизни состояниях в клинике гинекологических болезней.</w:t>
            </w:r>
          </w:p>
          <w:p>
            <w:pPr>
              <w:pStyle w:val="Normal"/>
              <w:jc w:val="both"/>
              <w:rPr/>
            </w:pPr>
            <w:r>
              <w:rPr/>
              <w:t>Операции на придатках матки: тубэктомия, сальпингостомия, резекция яичника, аднекстэктомия. Операции на матке: консервативная миомэктомия, дефундация матки, надвлагалищная ампутация матки, экстирпация матки.</w:t>
            </w:r>
          </w:p>
          <w:p>
            <w:pPr>
              <w:pStyle w:val="Normal"/>
              <w:jc w:val="both"/>
              <w:rPr/>
            </w:pPr>
            <w:r>
              <w:rPr/>
              <w:t>Эндоскопическая хирургия в гинекологии. Предоперационная подготовка и ведение гинекологических больных после операции.</w:t>
            </w:r>
          </w:p>
          <w:p>
            <w:pPr>
              <w:pStyle w:val="Normal"/>
              <w:jc w:val="both"/>
              <w:rPr/>
            </w:pPr>
            <w:r>
              <w:rPr/>
              <w:t>Предоперационная подготовка и ведение гинекологических больных после эндоскопических операций, реабилит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отделение, учебная ком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Неправильные положения половых органов. </w:t>
            </w:r>
          </w:p>
          <w:p>
            <w:pPr>
              <w:pStyle w:val="12"/>
              <w:widowControl/>
              <w:tabs>
                <w:tab w:val="clear" w:pos="708"/>
                <w:tab w:val="left" w:pos="425" w:leader="none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Аномалии развития половых органов. Гинекологические заболевания детей и подростков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неправильных положений половых органов. Причины, диагностика и тактика при опущении и выпадении стенок влагалища и матки. Ортопедический и хирургический методы лечения.</w:t>
            </w:r>
          </w:p>
          <w:p>
            <w:pPr>
              <w:pStyle w:val="Normal"/>
              <w:jc w:val="both"/>
              <w:rPr/>
            </w:pPr>
            <w:r>
              <w:rPr/>
              <w:t>Причины, патогенез, методы диагностики аномалий развития половых органов. Методы хирургического лечения.</w:t>
            </w:r>
          </w:p>
          <w:p>
            <w:pPr>
              <w:pStyle w:val="Normal"/>
              <w:jc w:val="both"/>
              <w:rPr/>
            </w:pPr>
            <w:r>
              <w:rPr/>
              <w:t>Гинекологическая патология в детском и подростковом возрасте. Дифференциальная диагности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практических навыков сбора анамнеза, проведения общего, специального и дополнительных методов об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Рентгенологические методы диагностики пороков развития женских половых орг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отделение, учебная ком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орты.  Малые гинекологические операции. </w:t>
            </w:r>
          </w:p>
          <w:p>
            <w:pPr>
              <w:pStyle w:val="12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щита истории болезни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/>
            </w:pPr>
            <w:r>
              <w:rPr>
                <w:sz w:val="24"/>
                <w:szCs w:val="24"/>
              </w:rPr>
              <w:t>Классификация абортов (искусственные, самопроизвольные, по медицинским показаниям).</w:t>
            </w:r>
          </w:p>
          <w:p>
            <w:pPr>
              <w:pStyle w:val="1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ния для прерывания беременности по социальным и медицинским показаниям.</w:t>
            </w:r>
          </w:p>
          <w:p>
            <w:pPr>
              <w:pStyle w:val="1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/>
            </w:pPr>
            <w:r>
              <w:rPr>
                <w:sz w:val="24"/>
                <w:szCs w:val="24"/>
              </w:rPr>
              <w:t>Условия, показания, противопоказания к малым гинекологическим операциям.</w:t>
            </w:r>
            <w:r>
              <w:rPr/>
              <w:t xml:space="preserve"> </w:t>
            </w:r>
          </w:p>
          <w:p>
            <w:pPr>
              <w:pStyle w:val="11"/>
              <w:widowControl/>
              <w:tabs>
                <w:tab w:val="clear" w:pos="708"/>
                <w:tab w:val="left" w:pos="432" w:leader="none"/>
                <w:tab w:val="left" w:pos="11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стории болез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практических навыков определения показаний и противопоказаний к гинекологическим операциям. Техника малых гинекологических операций (на фантом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отделение, учебная ком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одный брак и вопросы планирования семьи.</w:t>
            </w:r>
          </w:p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, структура и задание службы планирования семьи. Современные аспекты контрацепции. Планирование семьи у ВИЧ-инфицирован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тактики ведения </w:t>
            </w:r>
          </w:p>
          <w:p>
            <w:pPr>
              <w:pStyle w:val="Normal"/>
              <w:jc w:val="both"/>
              <w:rPr/>
            </w:pPr>
            <w:r>
              <w:rPr/>
              <w:t>- принципы оперативных вмешательств и консервативного лечения при бесплодии.</w:t>
            </w:r>
          </w:p>
          <w:p>
            <w:pPr>
              <w:pStyle w:val="Normal"/>
              <w:jc w:val="both"/>
              <w:rPr/>
            </w:pPr>
            <w:r>
              <w:rPr/>
              <w:t>Современные репродуктивные технолог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согласн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отделение, учебная ком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2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6096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/>
              <w:t>акушерства и гинеколог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вгуста </w:t>
            </w:r>
            <w:r>
              <w:rPr/>
              <w:t xml:space="preserve"> 2024 г.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.о. зав. кафедрой _______________   (Гордиенко Е.В.)     </w:t>
            </w:r>
            <w:r>
              <w:rPr>
                <w:i/>
                <w:sz w:val="20"/>
              </w:rPr>
              <w:t xml:space="preserve">              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>ЦМК по хирургическим дисциплинам</w:t>
            </w:r>
          </w:p>
          <w:p>
            <w:pPr>
              <w:pStyle w:val="Normal"/>
              <w:jc w:val="center"/>
              <w:rPr/>
            </w:pPr>
            <w:r>
              <w:rPr/>
              <w:t>«____»___________</w:t>
            </w:r>
            <w:r>
              <w:rPr>
                <w:u w:val="single"/>
              </w:rPr>
              <w:t xml:space="preserve"> </w:t>
            </w:r>
            <w:r>
              <w:rPr/>
              <w:t xml:space="preserve"> 2024 г.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ЦМК____________   (Ивченко А.В.)     </w:t>
            </w:r>
            <w:r>
              <w:rPr>
                <w:i/>
                <w:sz w:val="20"/>
              </w:rPr>
              <w:t xml:space="preserve">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9540" w:hanging="0"/>
      <w:jc w:val="both"/>
    </w:pPr>
    <w:rPr>
      <w:sz w:val="28"/>
      <w:szCs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 w:val="28"/>
      <w:lang w:val="uk-UA"/>
    </w:rPr>
  </w:style>
  <w:style w:type="paragraph" w:styleId="11">
    <w:name w:val="Стиль1"/>
    <w:basedOn w:val="Normal"/>
    <w:qFormat/>
    <w:pPr>
      <w:widowControl w:val="false"/>
      <w:jc w:val="both"/>
    </w:pPr>
    <w:rPr>
      <w:sz w:val="20"/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3:12:00Z</dcterms:created>
  <dc:creator>home</dc:creator>
  <dc:description/>
  <cp:keywords/>
  <dc:language>en-US</dc:language>
  <cp:lastModifiedBy>Admin</cp:lastModifiedBy>
  <cp:lastPrinted>2005-09-07T13:46:00Z</cp:lastPrinted>
  <dcterms:modified xsi:type="dcterms:W3CDTF">2024-09-04T09:08:00Z</dcterms:modified>
  <cp:revision>291</cp:revision>
  <dc:subject/>
  <dc:title>„ЗАТВЕРДЖУЮ”</dc:title>
</cp:coreProperties>
</file>