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240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о. проректора по учебной работе</w:t>
            </w:r>
          </w:p>
          <w:p>
            <w:pPr>
              <w:pStyle w:val="Normal"/>
              <w:spacing w:lineRule="auto" w:line="240"/>
              <w:ind w:left="17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БОУ ВО ЛГМУ им. Свт. Луки Минздрава России</w:t>
            </w:r>
          </w:p>
          <w:p>
            <w:pPr>
              <w:pStyle w:val="Normal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 доцент Бибик В.В.</w:t>
            </w:r>
          </w:p>
          <w:p>
            <w:pPr>
              <w:pStyle w:val="Normal"/>
              <w:ind w:left="0" w:right="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 _________________ 2024</w:t>
            </w:r>
          </w:p>
        </w:tc>
      </w:tr>
    </w:tbl>
    <w:p>
      <w:pPr>
        <w:pStyle w:val="Normal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ind w:left="0"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ЭКЗАМЕНА ПО ДИСЦИПЛИНЕ «АКУШЕРСТВО И ГИНЕКОЛОГИЯ»</w:t>
      </w:r>
    </w:p>
    <w:p>
      <w:pPr>
        <w:pStyle w:val="Normal"/>
        <w:ind w:left="17"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ологическое акушерство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Анатомия женских половых органов, мышцы тазового дна: источники кровоснабжения и иннервации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изменения в организме беременной женщины. Методы исследования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системы «мать – плацента – плод». Строение и функция плаценты. Методы исследования фето-плацентарного компплекса.</w:t>
      </w:r>
    </w:p>
    <w:p>
      <w:pPr>
        <w:pStyle w:val="Style14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ведение здоровой женщины в период беременности. Роль женской консультации в перинатальной охране плода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акушерской службы (по уровням) и структура акушерского стационара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методы обследования беременных. Диагностика беременности.  Женский таз с акушерской точки зрения. Плод как объект родов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наружного и внутвеннего акушерского исследований.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ёмы Леопольда, их цель в акушерской практике.</w:t>
      </w:r>
    </w:p>
    <w:p>
      <w:pPr>
        <w:pStyle w:val="Style14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родов. Продолжительность родов у перво- и повторнородящих. Партограмма.</w:t>
      </w:r>
    </w:p>
    <w:p>
      <w:pPr>
        <w:pStyle w:val="Style14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ериод родов (клиническое течение, тактика ведения). Физиологическая кровопотеря в родах,  профилактика кровотечения.</w:t>
      </w:r>
    </w:p>
    <w:p>
      <w:pPr>
        <w:pStyle w:val="Style14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методы обезболивания родов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кие пособия при физиологических родах.</w:t>
      </w:r>
    </w:p>
    <w:p>
      <w:pPr>
        <w:pStyle w:val="Style14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периода новорожденности.  Оценка состояния новорожденного по шкале Апгар. Первичный туалет новорожденного. Тепловая цепочка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чение и ведение послеродового периода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принципы ведения родов при тазовых предлежаниях. Акушерские пособия. Осложнений родов и их профилактика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ы исследования состояния внутриутробного плода: биофизический профиль плода, антропометрия, допплерометрия. 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цепция в послеродовом периоде.</w:t>
      </w:r>
    </w:p>
    <w:p>
      <w:pPr>
        <w:pStyle w:val="Normal"/>
        <w:numPr>
          <w:ilvl w:val="0"/>
          <w:numId w:val="4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зиторные расстройства у новорожденных (физиологическая потеря веса,  родовая опухоль,  кефалогематома, физиологическая желтуха).</w:t>
      </w:r>
    </w:p>
    <w:p>
      <w:pPr>
        <w:pStyle w:val="Normal"/>
        <w:spacing w:lineRule="auto" w:line="240"/>
        <w:ind w:left="714"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14"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ологическое акушерство</w:t>
      </w:r>
    </w:p>
    <w:p>
      <w:pPr>
        <w:pStyle w:val="Style14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есс плода. Асфиксия новорожденного (этиология, диагностика, принципы терапии, профилактики).</w:t>
      </w:r>
    </w:p>
    <w:p>
      <w:pPr>
        <w:pStyle w:val="Style14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беременности и родов при многоплодной беременности. Дифференциальная диагностика. Акушерская тактика. Осложнения  и методы их коррекции (фето-фетальный трансфузионный синдром, синдром обратной артериальной перфузии). 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Операции, подготавливающие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овые пути (перинео- и эпизиотомия, амниотомия). Показания и техник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Анатмически узкие тазы. Этиология, классификация, диагностика. Ведение родов, осложнения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ханизм родов при анатомически узких тазах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 узкий таз. Диагностика. Тактика ведения родов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е положения плода, этиология, диагностика, ведение беременности и родов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логическая несовместимость крови матери и плода. Гемолитическая болезнь плода и новорожденного. Патогенез, клиника, диагностика. Терапия и профилактик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ии родовой деятельности. Причины, клиника, диагностика, лечение, профилактика. Осложнения для матери и плод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кая травма. Этиология, классификация, клиника, диагностика, лечение, профилактик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 почек и беременность. Влияние на плод и новорожденного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ечно-сосудистая патология и беременность. Влияние на плод и новорожденного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ный диабет и беременность. Влияние на плод и новорожденного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емии беременных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ний гестоз. Птиализм, рвота. Патогенез. Клиника, диагностика и лечение раннего гестоза.  Редкие формы гестоз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эклампсия. Классификация, клиника, диагностика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методы лечения поздних гестозов.  Акушерская тактик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лампсия. Клиника, диагностика, лечение и акушерская тактика. Осложнения поздних гестозов. HEL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P-синдром. Диагностика и лечение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ежание плаценты. Этиология, диагностика, тактика, профилактика. Влияние на плод и новорожденного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временная отслойка нормально расположенной плаценты. Этиология, диагностика, тактика, профилактика. Влияние на плод и новорожденного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очное кровотечение в последовом и раннем послеродовом периоде (причины, акушерская тактика). Гипо- и атоническое маточное кровотечение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гулопатическое кровотечение. ДВС-синдром в акушерстве. Причины, клиника, диагностика, методы коррекции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моррагический шок в акушерстве. Причины, клиника, диагностика, лечение, профилактика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восполнения кровопотери в родах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временные роды. Клиника, диагностика, профилактика. Ведение родов. Влияние на плод.</w:t>
      </w:r>
    </w:p>
    <w:p>
      <w:pPr>
        <w:pStyle w:val="Style14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нное прерывание беременности в ранние и поздние сроки. Медикаментозный аборт. Противопоказания. Осложнения. Показания к прерыванию беременности в поздние сроки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самопроизвольного прерывания беременности. Классификация, клиника, диагностика, лечение. Истмико-цервикальная недостаточность (этиология, клиника, диагностика, терапия)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ы матки при беременности и в родах. Теории возникновения. Классификация. Клиника.  Особенности разрывов матки по рубцу. Оценка состояния рубца на матке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овой травматизм плод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родовые септические заболевания матери. Классификация, этиология, патогенез, диагностика, профилактика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е родоразрешение. Виды  акушерских операцияй. Показания, условия, противопоказания. Подготовка. Обследование. Инструментарий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ые акушерские щипцы. Вакуум-экстракция плода. Показания, условия, техника, осложнения, влияние на новорожденного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сарево сечение. Классификация, показания, условия, техника, осложнения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ые вмешательства в последовом и раннем послеродовом периоде.  Хирургические методы остановки кровотечения: перевязка сосудов, экстирпация матки, перевязка внутренних подвздошных артерий.</w:t>
      </w:r>
    </w:p>
    <w:p>
      <w:pPr>
        <w:pStyle w:val="Normal"/>
        <w:numPr>
          <w:ilvl w:val="0"/>
          <w:numId w:val="3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ложнения оперативного родоразрешения и методы их профилактики. Ведение послеоперационного периода после акушерских операций.</w:t>
      </w:r>
    </w:p>
    <w:p>
      <w:pPr>
        <w:pStyle w:val="Normal"/>
        <w:spacing w:lineRule="auto" w:line="240"/>
        <w:ind w:left="714" w:right="28" w:hanging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ервативная гинекология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я менструального цикла. Современные методы исследования гинекологических больных.  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скопические методы исследования в гинекологии: кольпоскопия, кульдоскопия, гистероскопия, лапароскопия.</w:t>
      </w:r>
    </w:p>
    <w:p>
      <w:pPr>
        <w:pStyle w:val="11"/>
        <w:numPr>
          <w:ilvl w:val="0"/>
          <w:numId w:val="5"/>
        </w:numPr>
        <w:ind w:left="714" w:right="28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-эндокринные синдромы: климактерический, посткастрационный (</w:t>
      </w:r>
      <w:r>
        <w:rPr>
          <w:sz w:val="28"/>
          <w:szCs w:val="28"/>
        </w:rPr>
        <w:t>постовариоэктомический)</w:t>
      </w:r>
      <w:r>
        <w:rPr>
          <w:color w:val="000000"/>
          <w:sz w:val="28"/>
          <w:szCs w:val="28"/>
        </w:rPr>
        <w:t>, предменструальный, адрено-генитальный синдром, синдром поликистозных яичников.  Клиника, диагностика, лечение, реабилитация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Классификация нарушений менструальной функции:  клиника, диагностика, лечение, реабилитация.</w:t>
      </w:r>
    </w:p>
    <w:p>
      <w:pPr>
        <w:pStyle w:val="11"/>
        <w:numPr>
          <w:ilvl w:val="0"/>
          <w:numId w:val="5"/>
        </w:numPr>
        <w:ind w:left="714" w:right="28" w:hanging="357"/>
        <w:jc w:val="both"/>
        <w:rPr/>
      </w:pPr>
      <w:r>
        <w:rPr>
          <w:color w:val="000000"/>
          <w:sz w:val="28"/>
          <w:szCs w:val="28"/>
        </w:rPr>
        <w:t>Аномальные  маточные кровотечения в различные возрастные периоды женщины.  Патогенез, диагностика, лечение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, патогенез, классификация воспалительных заболеваний женских половых органов. Особенности течения в различные возрастные периоды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ительные заболевания женских половых органов  неспецифической этиологии: патогенез, клиника, диагностика, лечен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отерапевтические методы лечения гинекологических больных. Санаторно-курортное лечение гинекологических больных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Воспалительные заболевания женских половых органов специфической этиологии: урогенитальный трихомониаз, гнорея, кандидозный вульвовагинит; хламидиоз и туберкулёз женских половых органов. Этиология. Патогенез, клиника, диагностика, лечение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альный вагиноз. Патогенез, клиника, диагностика, лечение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воспалительных заболеваний женских поовых органов: тубоовариальный абсцесс, перитонит. Патогенез, клиника, диагностика, лечение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воспалительных заболеваний женских половых органов. Роль санитарно-просветительной работы. ВИЧ-инфекция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методы контрацепции. Профилактика заболеваний передающихся половым путём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, механизм действия и эффективность современных противозачаточных средств. Принципы подбора контрацептивных средств у разных возрастных групп женщин.</w:t>
      </w:r>
    </w:p>
    <w:p>
      <w:pPr>
        <w:pStyle w:val="Normal"/>
        <w:numPr>
          <w:ilvl w:val="0"/>
          <w:numId w:val="5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одие. Причины женского и мужского бесплодия. Формы женского бесплодия. Обследование супружеской пары при бесплодном браке.</w:t>
      </w:r>
    </w:p>
    <w:p>
      <w:pPr>
        <w:pStyle w:val="Normal"/>
        <w:spacing w:lineRule="auto" w:line="240"/>
        <w:ind w:left="714"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14"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ая гинекология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перационная подготовка гинекологических больных к ургентным и плановым операциям. Ведение послеоперационного периода у гинекологических больных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Аномалии положения и пороки развития женских половых органов. Травматические повреждения половых органов. Дифференциальная диагностика с хирургической патологией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 кисте и кистоме яичников. Классификация опухолей яичников. Клиника. Диагностика.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Фоновые и предраковые заболевания шейки матки. Патогенез, клиника, диагностика, лечение.</w:t>
      </w:r>
    </w:p>
    <w:p>
      <w:pPr>
        <w:pStyle w:val="11"/>
        <w:numPr>
          <w:ilvl w:val="0"/>
          <w:numId w:val="2"/>
        </w:numPr>
        <w:ind w:left="714" w:right="28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ерпластические процессы эндометрия.  Патогенез, клиника,  диагностика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Леомиома матки. Патогенез, клиника, диагностика, лечение. Методы консервативного и оперативного лечения миомы матки. Показания к хирургическому лечению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Эндометриоз. Классификация, патогенез, клиника, диагностика, лечение, дифференциальный диагноз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Острый живот в гинекологии: внематочная беременность,</w:t>
      </w:r>
      <w:r>
        <w:rPr/>
        <w:t xml:space="preserve"> а</w:t>
      </w:r>
      <w:r>
        <w:rPr>
          <w:rFonts w:cs="Times New Roman" w:ascii="Times New Roman" w:hAnsi="Times New Roman"/>
          <w:sz w:val="28"/>
          <w:szCs w:val="28"/>
        </w:rPr>
        <w:t>поплексия яичника,  перекрут ножки опухоли яичника. Патогенез, клиника, диагностика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Патогенез, клиника, диагностика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шейки матки. Патогенез, клиника, диагностика, лечение. Профилактика онкогинекологических заболеваний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Рак наружных и внутренних половых органов. Классификация, клиника, диагностика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Злокачественные новообразования яичника. Патогенез, клиника, диагностика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фобластические заболевания. Диагностика и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гинекологические операции: биопсия шейки матки, фракционное выскабливание полости матки, искусственный аборт.  Этапы операции. Осложнения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Надвлагалищная ампутация и экстирпация матки.  Показания. Этапы операции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ативные операции на придатках матки (сальпингостомия, сальпинголизис. резекция яичника). Этапы операции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/>
      </w:pPr>
      <w:r>
        <w:rPr>
          <w:rFonts w:cs="Times New Roman" w:ascii="Times New Roman" w:hAnsi="Times New Roman"/>
          <w:sz w:val="28"/>
          <w:szCs w:val="28"/>
        </w:rPr>
        <w:t>Острый бартолинит. Патогенез, клиника, диагностика, лечение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инципы и методы лечения женского бесплодия. Лапароскопические методы лечения (сальпинголизис, сальпингостоматопластика, овариодрилинг).</w:t>
      </w:r>
    </w:p>
    <w:p>
      <w:pPr>
        <w:pStyle w:val="Normal"/>
        <w:numPr>
          <w:ilvl w:val="0"/>
          <w:numId w:val="2"/>
        </w:numPr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маточные средства контрацепции. Классификация, механизм действия и эффективность внутриматочных противозачаточных средств.</w:t>
      </w:r>
    </w:p>
    <w:p>
      <w:pPr>
        <w:pStyle w:val="Normal"/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14" w:right="28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тверждено на заседании кафедры акушерства и гинекологии  29.08.2024 г., протокол № 1</w:t>
      </w:r>
    </w:p>
    <w:p>
      <w:pPr>
        <w:pStyle w:val="Normal"/>
        <w:spacing w:lineRule="auto" w:line="240"/>
        <w:ind w:left="0" w:right="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left="0" w:right="2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.о.зав.кафедрой </w:t>
      </w:r>
    </w:p>
    <w:p>
      <w:pPr>
        <w:pStyle w:val="Normal"/>
        <w:spacing w:lineRule="auto" w:line="240"/>
        <w:ind w:left="0" w:right="2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кушерства и гинекологии </w:t>
      </w:r>
    </w:p>
    <w:p>
      <w:pPr>
        <w:pStyle w:val="Normal"/>
        <w:spacing w:lineRule="auto" w:line="240"/>
        <w:ind w:left="0" w:right="2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дицинского факультета                                             Е.В.Гордиенко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" w:right="28" w:firstLine="6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right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right="28" w:firstLine="69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6:00Z</dcterms:created>
  <dc:creator>Валентина</dc:creator>
  <dc:description/>
  <cp:keywords/>
  <dc:language>en-US</dc:language>
  <cp:lastModifiedBy>Admin</cp:lastModifiedBy>
  <dcterms:modified xsi:type="dcterms:W3CDTF">2024-09-10T11:23:00Z</dcterms:modified>
  <cp:revision>97</cp:revision>
  <dc:subject/>
  <dc:title/>
</cp:coreProperties>
</file>