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578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ЕКАН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МЕДИЦИНСКОГО ФАКУЛЬТ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СПЕЦИАЛЬНОСТИ «ЛЕЧЕБНОЕ ДЕЛО»</w:t>
            </w:r>
          </w:p>
          <w:p>
            <w:pPr>
              <w:pStyle w:val="Heading1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__________</w:t>
            </w:r>
            <w:r>
              <w:rPr>
                <w:b/>
                <w:sz w:val="24"/>
                <w:lang w:val="ru-RU"/>
              </w:rPr>
              <w:t>__________________</w:t>
            </w:r>
            <w:r>
              <w:rPr>
                <w:b/>
                <w:sz w:val="24"/>
              </w:rPr>
              <w:t xml:space="preserve"> ЗАХАРОВ А.А.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«</w:t>
      </w:r>
      <w:r>
        <w:rPr>
          <w:b/>
          <w:u w:val="single"/>
        </w:rPr>
        <w:t>02</w:t>
      </w:r>
      <w:r>
        <w:rPr>
          <w:b/>
        </w:rPr>
        <w:t xml:space="preserve">» </w:t>
      </w:r>
      <w:r>
        <w:rPr>
          <w:b/>
          <w:u w:val="single"/>
        </w:rPr>
        <w:t>сентября</w:t>
      </w:r>
      <w:r>
        <w:rPr>
          <w:b/>
        </w:rPr>
        <w:t xml:space="preserve"> 2024 г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ИЙ ПЛАН </w:t>
      </w:r>
    </w:p>
    <w:p>
      <w:pPr>
        <w:pStyle w:val="Normal"/>
        <w:jc w:val="center"/>
        <w:rPr/>
      </w:pPr>
      <w:r>
        <w:rPr>
          <w:b/>
        </w:rPr>
        <w:t xml:space="preserve">САМОСТОЯТЕЛЬНОЙ РАБОТЫ СТУДЕНТОВ ПО АКУШЕРСТВУ И ГИНЕК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СТУДЕНТОВ 4 КУРСА МЕДИЦИНСКОГО ФАКУЛЬТЕТА ПО СПЕЦИАЛЬНОСТИ «ЛЕЧЕБНОЕ ДЕЛО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VII-VIII СЕМЕСТР 2024-2025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302"/>
        <w:gridCol w:w="4819"/>
        <w:gridCol w:w="993"/>
        <w:gridCol w:w="5467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-п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, подлежащие изуч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ё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асах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рекомендуемой литературы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акушерской помощи. Основные этапы развития акушерства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jc w:val="both"/>
              <w:rPr>
                <w:i/>
                <w:i/>
              </w:rPr>
            </w:pPr>
            <w:r>
              <w:rPr/>
              <w:t>Роль  врача акушера-гинеколога в профилактике перинатальной заболеваемости и смертности. Законодательство по охране труда беременной женщины. Биоэтические проблемы демографического кризиса, пути решения. (</w:t>
            </w:r>
            <w:r>
              <w:rPr>
                <w:i/>
              </w:rPr>
              <w:t>Подготовка к занятию)</w:t>
            </w:r>
          </w:p>
          <w:p>
            <w:pPr>
              <w:pStyle w:val="Normal"/>
              <w:shd w:fill="FFFFFF" w:val="clear"/>
              <w:spacing w:lineRule="atLeast" w:line="2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spacing w:lineRule="atLeast" w:line="200"/>
              <w:jc w:val="both"/>
              <w:rPr/>
            </w:pPr>
            <w:r>
              <w:rPr>
                <w:i/>
              </w:rPr>
              <w:t>Подготовка доклада</w:t>
            </w:r>
            <w:r>
              <w:rPr/>
              <w:t xml:space="preserve"> на тему: Значение ВИЧ-инфекции в современном акушерстве. </w:t>
            </w:r>
            <w:r>
              <w:rPr>
                <w:color w:val="000000"/>
              </w:rPr>
              <w:t>Л</w:t>
            </w:r>
            <w:r>
              <w:rPr/>
              <w:t xml:space="preserve">абораторная диагностика ВИЧ-инфекции. Консультирование в контексте ВИЧ-инфекци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ая: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>
                <w:color w:val="000000"/>
              </w:rPr>
              <w:t>1. Акушерство: учебник/ Э.К.Айламазян  [и др.] – 10-е изд. перераб. и доп. – М.: ГЭОТАР – Медиа, 2022. – 768 с.</w:t>
            </w:r>
          </w:p>
          <w:p>
            <w:pPr>
              <w:pStyle w:val="Style13"/>
              <w:spacing w:before="0" w:after="0"/>
              <w:ind w:firstLine="357"/>
              <w:jc w:val="both"/>
              <w:rPr>
                <w:color w:val="000000"/>
              </w:rPr>
            </w:pPr>
            <w:r>
              <w:rPr>
                <w:color w:val="000000"/>
              </w:rPr>
              <w:t>2. Акушерство: нац. Руководство/ под ред. Г.М.Савельевой, Г.Т.Сухих, В.Н.Серовой, В.Е.Радзинского. – 2-е изд.; перераб. и доп.- М.: ГЭОТАР – Медиа, 2015. – 1080 с.: ил. – (Национальное руководство).</w:t>
            </w:r>
          </w:p>
          <w:p>
            <w:pPr>
              <w:pStyle w:val="Style13"/>
              <w:spacing w:before="0" w:after="0"/>
              <w:ind w:firstLine="357"/>
              <w:jc w:val="both"/>
              <w:rPr>
                <w:b/>
                <w:b/>
              </w:rPr>
            </w:pPr>
            <w:r>
              <w:rPr>
                <w:color w:val="000000"/>
              </w:rPr>
              <w:t>3. Акушерство: учебник/ под ред. В.Е.Радзинского, А.М.Фукса. - М.: ГЭОТАР – Медиа, 2016 – 1040 с.: и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полнительная: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0" w:firstLine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вельева, Г. М. Акушерство: учебник / Г. М. Савельева, Р. И. Шалина, Л. Г. Сичинава, О. Б. Панина, М. А. Курцер. - 2-е изд., перераб. и доп. - Москва: ГЭОТАР-Медиа, 2018. - 576 с.: ил. - 576 с. - ISBN 978-5-9704-4392-7. - Текст: электронный // ЭБС "Консультант студента": [сайт]. - URL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3927.html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брохотова, Ю. Э. Клинические лекции по акушерству / под ред. Ю. Э. Доброхотовой, О. В. Макарова - Москва: ГЭОТАР-Медиа, 2017. - 544 с. - ISBN 978-5-9704-4295-1. - Текст: электронный // ЭБС "Консультант студента": [сайт]. - URL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2951.html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Каптильный, В. А. Методические рекомендации по практическим навыкам и умениям в акушерстве и гинекологии: учеб. пособие / В. А. Каптильный, М. В. Беришвили, А. В. Мурашко; под ред. А. И. Ищенко. - 2-е изд., испр. - Москва: ГЭОТАР-Медиа, 2018. - 128 с. - ISBN 978-5-9704-4725-3. - Текст: электронный // ЭБС "Консультант студента": [сайт]. - UR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7253.html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Клиническая анатомия и физиология ЖПО. Менструальный цикл. Акушерская терминология. </w:t>
            </w:r>
          </w:p>
          <w:p>
            <w:pPr>
              <w:pStyle w:val="1"/>
              <w:widowControl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труктуры костного таза на фантоме. Знать строение женского таза, размеры  плода, как объекта родов.</w:t>
            </w:r>
          </w:p>
          <w:p>
            <w:pPr>
              <w:pStyle w:val="Normal"/>
              <w:jc w:val="both"/>
              <w:rPr/>
            </w:pPr>
            <w:r>
              <w:rPr/>
              <w:t>Положение. Позиция, вид, предлежание плода (</w:t>
            </w:r>
            <w:r>
              <w:rPr>
                <w:i/>
              </w:rPr>
              <w:t>подготовка к занятию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Топографическая анатомия органов малого таза (</w:t>
            </w:r>
            <w:r>
              <w:rPr>
                <w:i/>
              </w:rPr>
              <w:t>решение тестов</w:t>
            </w:r>
            <w:r>
              <w:rPr/>
              <w:t>)</w:t>
            </w:r>
          </w:p>
          <w:p>
            <w:pPr>
              <w:pStyle w:val="Normal"/>
              <w:shd w:fill="FFFFFF" w:val="clear"/>
              <w:spacing w:lineRule="atLeast" w:line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ая: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>
                <w:color w:val="000000"/>
              </w:rPr>
              <w:t>1. Акушерство: учебник/ Э.К.Айламазян  [и др.] – 10-е изд. перераб. и доп. – М.: ГЭОТАР – Медиа, 2022. – 768 с.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>
                <w:color w:val="000000"/>
              </w:rPr>
              <w:t xml:space="preserve">2. Акушерство [Текст] : підруч. для студ. ВМНЗ, які навч. за спец. "Лікувальна справа" / Б.М. Венцківський, І.Б. Венцківська, Д.О. Добрянський та ін.; за ред.Б.М. Венцківського та ін. - К.: Медицина, 2012. - 647 с. </w:t>
            </w:r>
          </w:p>
          <w:p>
            <w:pPr>
              <w:pStyle w:val="Style13"/>
              <w:spacing w:before="0" w:after="0"/>
              <w:ind w:firstLine="357"/>
              <w:jc w:val="both"/>
              <w:rPr>
                <w:b/>
                <w:b/>
              </w:rPr>
            </w:pPr>
            <w:r>
              <w:rPr>
                <w:color w:val="000000"/>
              </w:rPr>
              <w:t>3. Акушерство: учебник/ под ред. В.Е.Радзинского, А.М.Фукса. - М.: ГЭОТАР – Медиа, 2016 – 1040 с.: и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полнительная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firstLine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вельева, Г. М. Акушерство: учебник / Г. М. Савельева, Р. И. Шалина, Л. Г. Сичинава, О. Б. Панина, М. А. Курцер. - 2-е изд., перераб. и доп. - Москва: ГЭОТАР-Медиа, 2018. - 576 с.: ил. - 576 с. - ISBN 978-5-9704-4392-7. - Текст: электронный // ЭБС "Консультант студента": [сайт]. - URL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3927.html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аптильный, В. А. Методические рекомендации по практическим навыкам и умениям в акушерстве и гинекологии: учеб. пособие / В. А. Каптильный, М. В. Беришвили, А. В. Мурашко; под ред. А. И. Ищенко. - 2-е изд., испр. - Москва: ГЭОТАР-Медиа, 2018. - 128 с. - ISBN 978-5-9704-4725-3. - Текст: электронный // ЭБС "Консультант студента": [сайт]. - URL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7253.html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/>
            </w:pPr>
            <w:r>
              <w:rPr>
                <w:sz w:val="24"/>
                <w:szCs w:val="24"/>
              </w:rPr>
              <w:t>Физиология и диагностика беременности. Методы обследования беременных.</w:t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Курация ( написание истории родов). </w:t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одготовка к занятию </w:t>
            </w:r>
            <w:r>
              <w:rPr/>
              <w:t xml:space="preserve"> по методам  наружного акушерского исслед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готовка материалов к написанию истории родов (из МР кафедр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ая:</w:t>
            </w:r>
          </w:p>
          <w:p>
            <w:pPr>
              <w:pStyle w:val="Style13"/>
              <w:spacing w:before="0" w:after="0"/>
              <w:ind w:firstLine="357"/>
              <w:jc w:val="both"/>
              <w:rPr>
                <w:color w:val="000000"/>
              </w:rPr>
            </w:pPr>
            <w:r>
              <w:rPr>
                <w:color w:val="000000"/>
              </w:rPr>
              <w:t>1. Акушерство: учебник/ Э.К.Айламазян  [и др.] – 10-е изд. перераб. и доп. – М.: ГЭОТАР – Медиа, 2022. – 768 с.</w:t>
            </w:r>
          </w:p>
          <w:p>
            <w:pPr>
              <w:pStyle w:val="Style13"/>
              <w:spacing w:before="0" w:after="0"/>
              <w:ind w:firstLine="357"/>
              <w:jc w:val="both"/>
              <w:rPr>
                <w:color w:val="000000"/>
              </w:rPr>
            </w:pPr>
            <w:r>
              <w:rPr>
                <w:color w:val="000000"/>
              </w:rPr>
              <w:t>2. Акушерство: нац. Руководство/ под ред. Г.М.Савельевой, Г.Т.Сухих, В.Н.Серовой, В.Е.Радзинского. – 2-е изд.; перераб. и доп.- М.: ГЭОТАР – Медиа, 2015. – 1080 с.: ил. – (Национальное руководство).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>
                <w:color w:val="000000"/>
              </w:rPr>
              <w:t xml:space="preserve">3. Акушерство [Текст] : підруч. для студ. ВМНЗ, які навч. за спец. "Лікувальна справа" / Б.М. Венцківський, І.Б. Венцківська, Д.О. Добрянський та ін.; за ред.Б.М. Венцківського та ін. - К.: Медицина, 2012. - 647 с. </w:t>
            </w:r>
          </w:p>
          <w:p>
            <w:pPr>
              <w:pStyle w:val="Style13"/>
              <w:spacing w:before="0" w:after="0"/>
              <w:ind w:firstLine="357"/>
              <w:jc w:val="both"/>
              <w:rPr>
                <w:b/>
                <w:b/>
              </w:rPr>
            </w:pPr>
            <w:r>
              <w:rPr>
                <w:color w:val="000000"/>
              </w:rPr>
              <w:t>4. Акушерство: учебник/ под ред. В.Е.Радзинского, А.М.Фукса. - М.: ГЭОТАР – Медиа, 2016 – 1040 с.: и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полнительная: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0" w:firstLine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вельева, Г. М. Акушерство: учебник / Г. М. Савельева, Р. И. Шалина, Л. Г. Сичинава, О. Б. Панина, М. А. Курцер. - 2-е изд., перераб. и доп. - Москва: ГЭОТАР-Медиа, 2018. - 576 с.: ил. - 576 с. - ISBN 978-5-9704-4392-7. - Текст: электронный // ЭБС "Консультант студента": [сайт]. - URL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3927.html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брохотова, Ю. Э. Клинические лекции по акушерству / под ред. Ю. Э. Доброхотовой, О. В. Макарова - Москва: ГЭОТАР-Медиа, 2017. - 544 с. - ISBN 978-5-9704-4295-1. - Текст: электронный // ЭБС "Консультант студента": [сайт]. - URL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2951.html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firstLine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Каптильный, В. А. Методические рекомендации по практическим навыкам и умениям в акушерстве и гинекологии: учеб. пособие / В. А. Каптильный, М. В. Беришвили, А. В. Мурашко; под ред. А. И. Ищенко. - 2-е изд., испр. - Москва: ГЭОТАР-Медиа, 2018. - 128 с. - ISBN 978-5-9704-4725-3. - Текст: электронный // ЭБС "Консультант студента": [сайт]. - URL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7253.html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3"/>
              <w:spacing w:before="0" w:after="0"/>
              <w:ind w:firstLine="357"/>
              <w:jc w:val="both"/>
              <w:rPr>
                <w:color w:val="000000"/>
              </w:rPr>
            </w:pPr>
            <w:r>
              <w:rPr/>
              <w:t xml:space="preserve">4. </w:t>
            </w:r>
            <w:r>
              <w:rPr>
                <w:color w:val="000000"/>
              </w:rPr>
              <w:t>Методические рекомендации для самостоятельной подготовки студентов 4 курса медицинского факультета к курации и написанию истории беременности, родов и послеродового периода [Текст] / В. В. Симрок, Е. В. Гордиенко, О. В. Гусаковская; ГУ ЛГМУ. - Луганск: ГУ ЛГМУ, 2016. - 20 с.</w:t>
            </w:r>
          </w:p>
          <w:p>
            <w:pPr>
              <w:pStyle w:val="Style13"/>
              <w:spacing w:before="0" w:after="0"/>
              <w:ind w:firstLine="3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ология родов (течение и ведение 1,2 периодов). Эффективное наблюдение за течением родов. </w:t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чение и ведение 3 периода родов. Физиология послеродового периода. Периода новорожден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никновение родовой деятельности. Регуляция родовой деятельности. Понятие о готовности организма к родам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едение партограммы. Опрос беременной, наружный осмотр, наружное акушерское исследование. Регистрация родовой деятельности. В процессе работы убедиться в преимуществе партограммы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эффективное наблюдение за течением род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воевременное выявление отклонений от нормального течения; </w:t>
            </w:r>
          </w:p>
          <w:p>
            <w:pPr>
              <w:pStyle w:val="Normal"/>
              <w:jc w:val="both"/>
              <w:rPr/>
            </w:pPr>
            <w:r>
              <w:rPr/>
              <w:t>- помощь во время принятия решения к вмешательствам.</w:t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дивидуальная СРС (ведение партограммы).</w:t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готовка доклада</w:t>
            </w:r>
            <w:r>
              <w:rPr>
                <w:sz w:val="24"/>
                <w:szCs w:val="24"/>
              </w:rPr>
              <w:t xml:space="preserve"> «Условия для обеспечения «тепловой цепочки». 12 принципов доброжелательного отношения к новорожденным.»</w:t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стовый контроль.</w:t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Решение ситуационных задач</w:t>
            </w:r>
            <w:r>
              <w:rPr>
                <w:sz w:val="24"/>
                <w:szCs w:val="24"/>
              </w:rPr>
              <w:t xml:space="preserve"> по ведению 3 периода родов</w:t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ивное сообщение «Медикаментозное обезболивание родов».</w:t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tabs>
                <w:tab w:val="clear" w:pos="708"/>
                <w:tab w:val="left" w:pos="992" w:leader="none"/>
              </w:tabs>
              <w:jc w:val="both"/>
              <w:rPr/>
            </w:pPr>
            <w:r>
              <w:rPr>
                <w:sz w:val="24"/>
                <w:szCs w:val="24"/>
              </w:rPr>
              <w:t>Физиология и патология послеродового периода и периода новорожденности.</w:t>
            </w:r>
          </w:p>
          <w:p>
            <w:pPr>
              <w:pStyle w:val="1"/>
              <w:tabs>
                <w:tab w:val="clear" w:pos="708"/>
                <w:tab w:val="left" w:pos="9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tabs>
                <w:tab w:val="clear" w:pos="708"/>
                <w:tab w:val="left" w:pos="9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логия молочных желез в послеродовом периоде</w:t>
            </w:r>
          </w:p>
          <w:p>
            <w:pPr>
              <w:pStyle w:val="1"/>
              <w:tabs>
                <w:tab w:val="clear" w:pos="708"/>
                <w:tab w:val="left" w:pos="9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женской консультации в профилактике заболеваний молочных желе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ая: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>
                <w:color w:val="000000"/>
              </w:rPr>
              <w:t>1. Акушерство: учебник/ Э.К.Айламазян  [и др.] – 10-е изд. перераб. и доп. – М.: ГЭОТАР – Медиа, 2022. – 768 с.</w:t>
            </w:r>
          </w:p>
          <w:p>
            <w:pPr>
              <w:pStyle w:val="Style13"/>
              <w:spacing w:before="0" w:after="0"/>
              <w:ind w:firstLine="357"/>
              <w:jc w:val="both"/>
              <w:rPr>
                <w:color w:val="000000"/>
              </w:rPr>
            </w:pPr>
            <w:r>
              <w:rPr>
                <w:color w:val="000000"/>
              </w:rPr>
              <w:t>2. Акушерство: нац. Руководство/ под ред. Г.М.Савельевой, Г.Т.Сухих, В.Н.Серовой, В.Е.Радзинского. – 2-е изд.; перераб. и доп.- М.: ГЭОТАР – Медиа, 2015. – 1080 с.: ил. – (Национальное руководство).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0" w:firstLine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птильный, В. А. Акушерство и гинекология. Практические навыки и умения с фантомным курсом: учеб. пособие / В. А. Каптильный, М. В. Беришвили, А. В. Мурашко; ред. А. И. Ищенко. – М.: ГЭОТАР-Медиа, 2016. – 400 с.: ил. </w:t>
            </w:r>
          </w:p>
          <w:p>
            <w:pPr>
              <w:pStyle w:val="Style13"/>
              <w:spacing w:before="0" w:after="0"/>
              <w:ind w:firstLine="357"/>
              <w:jc w:val="both"/>
              <w:rPr>
                <w:b/>
                <w:b/>
              </w:rPr>
            </w:pPr>
            <w:r>
              <w:rPr>
                <w:color w:val="000000"/>
              </w:rPr>
              <w:t>4. Акушерство: учебник/ под ред. В.Е.Радзинского, А.М.Фукса. - М.: ГЭОТАР – Медиа, 2016 – 1040 с.: и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полнительная: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0" w:firstLine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вельева, Г. М. Акушерство: учебник / Г. М. Савельева, Р. И. Шалина, Л. Г. Сичинава, О. Б. Панина, М. А. Курцер. - 2-е изд., перераб. и доп. - Москва: ГЭОТАР-Медиа, 2018. - 576 с.: ил. - 576 с. - ISBN 978-5-9704-4392-7. - Текст: электронный // ЭБС "Консультант студента": [сайт]. - URL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3927.html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брохотова, Ю. Э. Клинические лекции по акушерству / под ред. Ю. Э. Доброхотовой, О. В. Макарова - Москва: ГЭОТАР-Медиа, 2017. - 544 с. - ISBN 978-5-9704-4295-1. - Текст: электронный // ЭБС "Консультант студента": [сайт]. - URL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2951.html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Каптильный, В. А. Методические рекомендации по практическим навыкам и умениям в акушерстве и гинекологии: учеб. пособие / В. А. Каптильный, М. В. Беришвили, А. В. Мурашко; под ред. А. И. Ищенко. - 2-е изд., испр. - Москва: ГЭОТАР-Медиа, 2018. - 128 с. - ISBN 978-5-9704-4725-3. - Текст: электронный // ЭБС "Консультант студента": [сайт]. - URL: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7253.html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зовые предлежаниия плода. </w:t>
            </w:r>
          </w:p>
          <w:p>
            <w:pPr>
              <w:pStyle w:val="1"/>
              <w:tabs>
                <w:tab w:val="clear" w:pos="708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tabs>
                <w:tab w:val="clear" w:pos="708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tabs>
                <w:tab w:val="clear" w:pos="708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tabs>
                <w:tab w:val="clear" w:pos="708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tabs>
                <w:tab w:val="clear" w:pos="708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осложнений беременности и родов при тазовых предлежаниях. Выработка плана ведения родов при тазовом предлежании пло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состояния новорожденного по шкале Апгар. Признаки зрелости новорожденного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ферат: Формирование групп высокого риска по перинатальной заболеваемости и смерт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шение ситуационных зад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ая: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>
                <w:color w:val="000000"/>
              </w:rPr>
              <w:t>1. Акушерство: учебник/ Э.К.Айламазян  [и др.] – 10-е изд. перераб. и доп. – М.: ГЭОТАР – Медиа, 2022. – 768 с.</w:t>
            </w:r>
          </w:p>
          <w:p>
            <w:pPr>
              <w:pStyle w:val="Style13"/>
              <w:spacing w:before="0" w:after="0"/>
              <w:ind w:firstLine="357"/>
              <w:jc w:val="both"/>
              <w:rPr>
                <w:color w:val="000000"/>
              </w:rPr>
            </w:pPr>
            <w:r>
              <w:rPr>
                <w:color w:val="000000"/>
              </w:rPr>
              <w:t>2. Акушерство: нац. Руководство/ под ред. Г.М.Савельевой, Г.Т.Сухих, В.Н.Серовой, В.Е.Радзинского. – 2-е изд.; перераб. и доп.- М.: ГЭОТАР – Медиа, 2015. – 1080 с.: ил. – (Национальное руководство).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0" w:firstLine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птильный, В. А. Акушерство и гинекология. Практические навыки и умения с фантомным курсом: учеб. пособие / В. А. Каптильный, М. В. Беришвили, А. В. Мурашко; ред. А. И. Ищенко. – М.: ГЭОТАР-Медиа, 2016. – 400 с.: ил. </w:t>
            </w:r>
          </w:p>
          <w:p>
            <w:pPr>
              <w:pStyle w:val="Style13"/>
              <w:spacing w:before="0" w:after="0"/>
              <w:ind w:firstLine="357"/>
              <w:jc w:val="both"/>
              <w:rPr>
                <w:b/>
                <w:b/>
              </w:rPr>
            </w:pPr>
            <w:r>
              <w:rPr>
                <w:color w:val="000000"/>
              </w:rPr>
              <w:t>4. Акушерство: учебник/ под ред. В.Е.Радзинского, А.М.Фукса. - М.: ГЭОТАР – Медиа, 2016 – 1040 с.: и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полнительная: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0" w:firstLine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вельева, Г. М. Акушерство: учебник / Г. М. Савельева, Р. И. Шалина, Л. Г. Сичинава, О. Б. Панина, М. А. Курцер. - 2-е изд., перераб. и доп. - Москва: ГЭОТАР-Медиа, 2018. - 576 с.: ил. - 576 с. - ISBN 978-5-9704-4392-7. - Текст: электронный // ЭБС "Консультант студента": [сайт]. - URL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3927.html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брохотова, Ю. Э. Клинические лекции по акушерству / под ред. Ю. Э. Доброхотовой, О. В. Макарова - Москва: ГЭОТАР-Медиа, 2017. - 544 с. - ISBN 978-5-9704-4295-1. - Текст: электронный // ЭБС "Консультант студента": [сайт]. - URL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2951.html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Каптильный, В. А. Методические рекомендации по практическим навыкам и умениям в акушерстве и гинекологии: учеб. пособие / В. А. Каптильный, М. В. Беришвили, А. В. Мурашко; под ред. А. И. Ищенко. - 2-е изд., испр. - Москва: ГЭОТАР-Медиа, 2018. - 128 с. - ISBN 978-5-9704-4725-3. - Текст: электронный // ЭБС "Консультант студента": [сайт]. - URL: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7253.html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ногоплодная беременность. </w:t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обенности течения родов при крупном плод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агностика и причины многоплодия.  Особенности течения беременности и родов. Ведение родов.</w:t>
            </w:r>
          </w:p>
          <w:p>
            <w:pPr>
              <w:pStyle w:val="Normal"/>
              <w:jc w:val="both"/>
              <w:rPr/>
            </w:pPr>
            <w:r>
              <w:rPr/>
              <w:t>Знать методы родовспоможения и родоразрешения при многоплодной беремен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чины крупного плода. Осложнения беременности и родов.</w:t>
            </w:r>
          </w:p>
          <w:p>
            <w:pPr>
              <w:pStyle w:val="Normal"/>
              <w:jc w:val="both"/>
              <w:rPr/>
            </w:pPr>
            <w:r>
              <w:rPr/>
              <w:t>Решение ситуационных зад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ая:</w:t>
            </w:r>
          </w:p>
          <w:p>
            <w:pPr>
              <w:pStyle w:val="Normal"/>
              <w:jc w:val="both"/>
              <w:rPr/>
            </w:pPr>
            <w:r>
              <w:rPr/>
              <w:t>1. Акушерство: учебник/ Э.К.Айламазян  [и др.] – 10-е изд. перераб. и доп. – М.: ГЭОТАР – Медиа, 2022. – 768 с.</w:t>
            </w:r>
          </w:p>
          <w:p>
            <w:pPr>
              <w:pStyle w:val="Normal"/>
              <w:jc w:val="both"/>
              <w:rPr/>
            </w:pPr>
            <w:r>
              <w:rPr/>
              <w:t>2. Акушерство: нац. Руководство/ под ред. Г.М.Савельевой, Г.Т.Сухих, В.Н.Серовой, В.Е.Радзинского. – 2-е изд.; перераб. и доп.- М.: ГЭОТАР – Медиа, 2015. – 1080 с.: ил. – (Нацио-нальное руководство)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  <w:tab/>
              <w:t xml:space="preserve">Каптильный, В. А. Акушерство и гинекология. Практические навыки и умения с фантомным курсом: учеб. пособие / В. А. Кап-тильный, М. В. Беришвили, А. В. Мурашко; ред. А. И. Ищенко. – М.: ГЭОТАР-Медиа, 2016. – 400 с.: ил. </w:t>
            </w:r>
          </w:p>
          <w:p>
            <w:pPr>
              <w:pStyle w:val="Normal"/>
              <w:jc w:val="both"/>
              <w:rPr/>
            </w:pPr>
            <w:r>
              <w:rPr/>
              <w:t>4. Акушерство: учебник/ под ред. В.Е.Радзинского, А.М.Фукса. - М.: ГЭОТАР – Ме-диа, 2016 – 1040 с.: и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ая:</w:t>
            </w:r>
          </w:p>
          <w:p>
            <w:pPr>
              <w:pStyle w:val="Normal"/>
              <w:jc w:val="both"/>
              <w:rPr/>
            </w:pPr>
            <w:r>
              <w:rPr/>
              <w:t>1.</w:t>
              <w:tab/>
              <w:t xml:space="preserve">Савельева, Г. М. Акушерство: учебник / Г. М. Савельева, Р. И. Шалина, Л. Г. Сичинава, О. Б. Панина, М. А. Курцер. - 2-е изд., перераб. и доп. - Москва: ГЭОТАР-Медиа, 2018. - 576 с.: ил. - 576 с. - ISBN 978-5-9704-4392-7. - Текст: электронный // ЭБС "Консультант студента": [сайт]. - URL: https://www.studentlibrary.ru/book/ISBN9785970443927.html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  <w:tab/>
              <w:t xml:space="preserve">Доброхотова, Ю. Э. Клинические лекции по акушерству / под ред. Ю. Э. Доброхотовой, О. В. Макарова - Москва: ГЭОТАР-Медиа, 2017. - 544 с. - ISBN 978-5-9704-4295-1. - Текст: электронный // ЭБС "Консультант студента": [сайт]. - URL: https://www.studentlibrary.ru/book/ISBN9785970442951.html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3. Каптильный, В. А. Методические рекомен-дации по практическим навыкам и умениям в акушерстве и гинекологии: учеб. пособие / В. А. Каптильный, М. В. Беришвили, А. В. Мурашко; под ред. А. И. Ищенко. - 2-е изд., испр. - Москва: ГЭОТАР-Медиа, 2018. - 128 с. - ISBN 978-5-9704-4725-3. - Текст: электронный // ЭБС "Консультант студента": [сайт]. - URL: https://www.studentlibrary.ru/book/ISBN9785970447253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ибательные предлежания и вставления головки. Поперечное положение пло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причины разгибательных вставлений головки и особенности биомеханизма родов.</w:t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Реферативное сообщение:</w:t>
            </w:r>
            <w:r>
              <w:rPr>
                <w:sz w:val="24"/>
                <w:szCs w:val="24"/>
              </w:rPr>
              <w:t xml:space="preserve"> Лобное вставление головки</w:t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ая:</w:t>
            </w:r>
          </w:p>
          <w:p>
            <w:pPr>
              <w:pStyle w:val="Normal"/>
              <w:jc w:val="both"/>
              <w:rPr/>
            </w:pPr>
            <w:r>
              <w:rPr/>
              <w:t>1. Акушерство: учебник/ Э.К.Айламазян  [и др.] – 10-е изд. перераб. и доп. – М.: ГЭОТАР – Медиа, 2022. – 768 с.</w:t>
            </w:r>
          </w:p>
          <w:p>
            <w:pPr>
              <w:pStyle w:val="Normal"/>
              <w:jc w:val="both"/>
              <w:rPr/>
            </w:pPr>
            <w:r>
              <w:rPr/>
              <w:t>2. Акушерство: нац. Руководство/ под ред. Г.М.Савельевой, Г.Т.Сухих, В.Н.Серовой, В.Е.Радзинского. – 2-е изд.; перераб. и доп.- М.: ГЭОТАР – Медиа, 2015. – 1080 с.: ил. – (Нацио-нальное руководство)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  <w:tab/>
              <w:t xml:space="preserve">Каптильный, В. А. Акушерство и гинекология. Практические навыки и умения с фантомным курсом: учеб. пособие / В. А. Кап-тильный, М. В. Беришвили, А. В. Мурашко; ред. А. И. Ищенко. – М.: ГЭОТАР-Медиа, 2016. – 400 с.: ил. </w:t>
            </w:r>
          </w:p>
          <w:p>
            <w:pPr>
              <w:pStyle w:val="Normal"/>
              <w:jc w:val="both"/>
              <w:rPr/>
            </w:pPr>
            <w:r>
              <w:rPr/>
              <w:t>4. Акушерство: учебник/ под ред. В.Е.Радзинского, А.М.Фукса. - М.: ГЭОТАР – Ме-диа, 2016 – 1040 с.: и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ая:</w:t>
            </w:r>
          </w:p>
          <w:p>
            <w:pPr>
              <w:pStyle w:val="Normal"/>
              <w:jc w:val="both"/>
              <w:rPr/>
            </w:pPr>
            <w:r>
              <w:rPr/>
              <w:t>1.</w:t>
              <w:tab/>
              <w:t xml:space="preserve">Савельева, Г. М. Акушерство: учебник / Г. М. Савельева, Р. И. Шалина, Л. Г. Сичинава, О. Б. Панина, М. А. Курцер. - 2-е изд., перераб. и доп. - Москва: ГЭОТАР-Медиа, 2018. - 576 с.: ил. - 576 с. - ISBN 978-5-9704-4392-7. - Текст: электронный // ЭБС "Консультант студента": [сайт]. - URL: https://www.studentlibrary.ru/book/ISBN9785970443927.html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  <w:tab/>
              <w:t xml:space="preserve">Доброхотова, Ю. Э. Клинические лекции по акушерству / под ред. Ю. Э. Доброхотовой, О. В. Макарова - Москва: ГЭОТАР-Медиа, 2017. - 544 с. - ISBN 978-5-9704-4295-1. - Текст: электронный // ЭБС "Консультант студента": [сайт]. - URL: https://www.studentlibrary.ru/book/ISBN9785970442951.html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. Каптильный, В. А. Методические рекомен-дации по практическим навыкам и умениям в акушерстве и гинекологии: учеб. пособие / В. А. Каптильный, М. В. Беришвили, А. В. Мурашко; под ред. А. И. Ищенко. - 2-е изд., испр. - Москва: ГЭОТАР-Медиа, 2018. - 128 с. - ISBN 978-5-9704-4725-3. - Текст: электронный // ЭБС "Консультант студента": [сайт]. - URL: https://www.studentlibrary.ru/book/ISBN9785970447253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стозы беременных</w:t>
            </w:r>
          </w:p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фосфолипидный синдром. Диагностика, лечение, профилакти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ые представления об этиологии и патогенезе гестозов. Классификация гестозов. Назначение лечения позднего гестоза на современном уровне зн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еферат:</w:t>
            </w:r>
            <w:r>
              <w:rPr/>
              <w:t xml:space="preserve"> Диагностика, лечение, профилактика антифосфолипидного синдро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сновная: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/>
              <w:t>1. Акушерство: учебник/ Э.К.Айламазян  [и др.] – 10-е изд. перераб. и доп. – М.: ГЭОТАР – Медиа, 2022. – 768 с.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/>
              <w:t>2. Акушерство: нац. Руководство/ под ред. Г.М.Савельевой, Г.Т.Сухих, В.Н.Серовой, В.Е.Радзинского. – 2-е изд.; перераб. и доп.- М.: ГЭОТАР – Медиа, 2015. – 1080 с.: ил. – (Нацио-нальное руководство).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/>
              <w:t xml:space="preserve">3. Акушерство [Текст] : підруч. для студ. ВМНЗ, які навч. за спец. "Лікувальна справа" / Б.М. Венцківський, І.Б. Венцківська, Д.О. Добрян-ський та ін.; за ред.Б.М. Венцківського та ін. - К.: Медицина, 2012. - 647 с. 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ая: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/>
              <w:t>1.</w:t>
              <w:tab/>
              <w:t xml:space="preserve">Савельева, Г. М. Акушерство: учебник / Г. М. Савельева, Р. И. Шалина, Л. Г. Сичинава, О. Б. Панина, М. А. Курцер. - 2-е изд., перераб. и доп. - Москва: ГЭОТАР-Медиа, 2018. - 576 с.: ил. - 576 с. - ISBN 978-5-9704-4392-7. - Текст: электронный // ЭБС "Консультант студента": [сайт]. - URL: https://www.studentlibrary.ru/book/ISBN9785970443927.html 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/>
              <w:t>2.</w:t>
              <w:tab/>
              <w:t xml:space="preserve">Омаров, С. -М. А. Неотложные состояния в акушерстве и гинекологии / под ред. С. -М. А. Омарова - Москва: ГЭОТАР-Медиа, 2016. - 272 с. - ISBN 978-5-9704-3860-2. - Текст: электронный // ЭБС "Консультант студента": [сайт]. - URL: https://www.studentlibrary.ru/book/ISBN9785970438602.html </w:t>
            </w:r>
          </w:p>
          <w:p>
            <w:pPr>
              <w:pStyle w:val="Style13"/>
              <w:spacing w:before="0" w:after="0"/>
              <w:ind w:firstLine="357"/>
              <w:jc w:val="both"/>
              <w:rPr>
                <w:b/>
                <w:b/>
              </w:rPr>
            </w:pPr>
            <w:r>
              <w:rPr/>
              <w:t>3.</w:t>
              <w:tab/>
              <w:t>Каптильный, В. А. Методические рекомен-дации по практическим навыкам и умениям в акушерстве и гинекологии: учеб. пособие / В. А. Каптильный, М. В. Беришвили, А. В. Мурашко; под ред. А. И. Ищенко. - 2-е изд., испр. - Москва: ГЭОТАР-Медиа, 2018. - 128 с. - ISBN 978-5-9704-4725-3. - Текст: электронный // ЭБС "Консультант студента": [сайт]. - URL: https://www.studentlibrary.ru/book/ISBN9785970447253.html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Акушерские кровотечения во время беременности, в родах и послеродовом периоде. Эмболия околоплодными водами. </w:t>
            </w:r>
          </w:p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ДВС-синдром, Эмболия околоплодными водами. </w:t>
            </w:r>
          </w:p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филактика  кровотечения  во время беременности, родах, послеродовом и последовом периодах.</w:t>
            </w:r>
          </w:p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гинекологическую патологию, с которой надо дифференцировать внематочную беременност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тоды диагностики предлежания плаценты, преждевременной отслойки нормально расположенной плаценты, нарушение процессов отслойки плаценты, гипотоническое кровотечение. Лечение (консервативное и хирургическое). </w:t>
            </w:r>
          </w:p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Реферат:</w:t>
            </w:r>
            <w:r>
              <w:rPr>
                <w:sz w:val="24"/>
                <w:szCs w:val="24"/>
              </w:rPr>
              <w:t xml:space="preserve"> Патогенез, клиника, диагностика и терапия ДВС-синдрома. Современная классификация</w:t>
            </w:r>
          </w:p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шение тестов и ситуационных зад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сновная: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/>
              <w:t>1. Акушерство: учебник/ Э.К.Айламазян  [и др.] – 10-е изд. перераб. и доп. – М.: ГЭОТАР – Медиа, 2022. – 768 с.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/>
              <w:t>2. Акушерство: нац. Руководство/ под ред. Г.М.Савельевой, Г.Т.Сухих, В.Н.Серовой, В.Е.Радзинского. – 2-е изд.; перераб. и доп.- М.: ГЭОТАР – Медиа, 2015. – 1080 с.: ил. – (Нацио-нальное руководство).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/>
              <w:t xml:space="preserve">3. Акушерство [Текст] : підруч. для студ. ВМНЗ, які навч. за спец. "Лікувальна справа" / Б.М. Венцківський, І.Б. Венцківська, Д.О. Добрян-ський та ін.; за ред.Б.М. Венцківського та ін. - К.: Медицина, 2012. - 647 с. 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ая: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/>
              <w:t>1.</w:t>
              <w:tab/>
              <w:t xml:space="preserve">Савельева, Г. М. Акушерство: учебник / Г. М. Савельева, Р. И. Шалина, Л. Г. Сичинава, О. Б. Панина, М. А. Курцер. - 2-е изд., перераб. и доп. - Москва: ГЭОТАР-Медиа, 2018. - 576 с.: ил. - 576 с. - ISBN 978-5-9704-4392-7. - Текст: электронный // ЭБС "Консультант студента": [сайт]. - URL: https://www.studentlibrary.ru/book/ISBN9785970443927.html 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/>
              <w:t>2.</w:t>
              <w:tab/>
              <w:t xml:space="preserve">Омаров, С. -М. А. Неотложные состояния в акушерстве и гинекологии / под ред. С. -М. А. Омарова - Москва: ГЭОТАР-Медиа, 2016. - 272 с. - ISBN 978-5-9704-3860-2. - Текст: электронный // ЭБС "Консультант студента": [сайт]. - URL: https://www.studentlibrary.ru/book/ISBN9785970438602.html </w:t>
            </w:r>
          </w:p>
          <w:p>
            <w:pPr>
              <w:pStyle w:val="Style13"/>
              <w:spacing w:before="0" w:after="0"/>
              <w:ind w:firstLine="357"/>
              <w:jc w:val="both"/>
              <w:rPr>
                <w:b/>
                <w:b/>
              </w:rPr>
            </w:pPr>
            <w:r>
              <w:rPr/>
              <w:t>3.</w:t>
              <w:tab/>
              <w:t>Каптильный, В. А. Методические рекомен-дации по практическим навыкам и умениям в акушерстве и гинекологии: учеб. пособие / В. А. Каптильный, М. В. Беришвили, А. В. Мурашко; под ред. А. И. Ищенко. - 2-е изд., испр. - Москва: ГЭОТАР-Медиа, 2018. - 128 с. - ISBN 978-5-9704-4725-3. - Текст: электронный // ЭБС "Консультант студента": [сайт]. - URL: https://www.studentlibrary.ru/book/ISBN9785970447253.html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Беременность и роды при аномалиях костного таза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томически суженный  и  клинически узкий таз, диагностика. Тактика ведения родов, осложнения род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Тесты и ситуационные задачи</w:t>
            </w:r>
            <w:r>
              <w:rPr/>
              <w:t>: Аномалии костного та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ая:</w:t>
            </w:r>
          </w:p>
          <w:p>
            <w:pPr>
              <w:pStyle w:val="Style13"/>
              <w:spacing w:before="0" w:after="0"/>
              <w:ind w:firstLine="357"/>
              <w:jc w:val="both"/>
              <w:rPr>
                <w:color w:val="000000"/>
              </w:rPr>
            </w:pPr>
            <w:r>
              <w:rPr>
                <w:color w:val="000000"/>
              </w:rPr>
              <w:t>1. Акушерство: учебник/ Э.К.Айламазян  [и др.] – 10-е изд. перераб. и доп. – М.: ГЭОТАР – Медиа, 2022. – 768 с.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>
                <w:color w:val="000000"/>
              </w:rPr>
              <w:t>2. Акушерство: нац. Руководство/ под ред. Г.М.Савельевой, Г.Т.Сухих, В.Н.Серовой, В.Е.Радзинского. – 2-е изд.; перераб. и доп.- М.: ГЭОТАР – Медиа, 2015. – 1080 с.: ил. – (Национальное руководство).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>
                <w:color w:val="000000"/>
              </w:rPr>
              <w:t>3.</w:t>
              <w:tab/>
              <w:t>Рациональное ведение осложненной беременности: руководство для врачей / под ред. Л. В. Боровковой. – 2-е изд. – Н. Новгород: Издательство НГМА, 2013. – 184 с.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полнительная:</w:t>
            </w:r>
          </w:p>
          <w:p>
            <w:pPr>
              <w:pStyle w:val="Style13"/>
              <w:spacing w:before="0" w:after="0"/>
              <w:ind w:firstLine="357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  <w:tab/>
              <w:t xml:space="preserve">Савельева, Г. М. Акушерство: учебник / Г. М. Савельева, Р. И. Шалина, Л. Г. Сичинава, О. Б. Панина, М. А. Курцер. - 2-е изд., перераб. и доп. - Москва: ГЭОТАР-Медиа, 2018. - 576 с.: ил. - 576 с. - ISBN 978-5-9704-4392-7. - Текст: электронный // ЭБС "Консультант студента": [сайт]. - URL: https://www.studentlibrary.ru/book/ISBN9785970443927.html </w:t>
            </w:r>
          </w:p>
          <w:p>
            <w:pPr>
              <w:pStyle w:val="Style13"/>
              <w:spacing w:before="0" w:after="0"/>
              <w:ind w:firstLine="357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  <w:tab/>
              <w:t xml:space="preserve">Доброхотова, Ю. Э. Клинические лекции по акушерству / под ред. Ю. Э. Доброхотовой, О. В. Макарова - Москва: ГЭОТАР-Медиа, 2017. - 544 с. - ISBN 978-5-9704-4295-1. - Текст: электронный // ЭБС "Консультант студента": [сайт]. - URL: https://www.studentlibrary.ru/book/ISBN9785970442951.html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перативное акушерство (кесарево сечение, щипцы, плодоразрушающие операции)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основные виды акушерских операций, показания, противопоказания, условия, методы обезболивания, технику и исходы перечисленных операц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шение ситуационных задач и тесто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Доклад на тему</w:t>
            </w:r>
            <w:r>
              <w:rPr/>
              <w:t>: осложнения при оперативном родоразрешении у матери и новорожденн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сновная: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/>
              <w:t>1. Акушерство: учебник/ Э.К.Айламазян  [и др.] – 10-е изд. перераб. и доп. – М.: ГЭОТАР – Медиа, 2022. – 768 с.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/>
              <w:t>2. Акушерство: нац. Руководство/ под ред. Г.М.Савельевой, Г.Т.Сухих, В.Н.Серовой, В.Е.Радзинского. – 2-е изд.; перераб. и доп.- М.: ГЭОТАР – Медиа, 2015. – 1080 с.: ил. – (Нацио-нальное руководство).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/>
              <w:t xml:space="preserve">3. Акушерство [Текст] : підруч. для студ. ВМНЗ, які навч. за спец. "Лікувальна справа" / Б.М. Венцківський, І.Б. Венцківська, Д.О. Добрян-ський та ін.; за ред.Б.М. Венцківського та ін. - К.: Медицина, 2012. - 647 с. 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ая: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/>
              <w:t>1.</w:t>
              <w:tab/>
              <w:t xml:space="preserve">Савельева, Г. М. Акушерство: учебник / Г. М. Савельева, Р. И. Шалина, Л. Г. Сичинава, О. Б. Панина, М. А. Курцер. - 2-е изд., перераб. и доп. - Москва: ГЭОТАР-Медиа, 2018. - 576 с.: ил. - 576 с. - ISBN 978-5-9704-4392-7. - Текст: электронный // ЭБС "Консультант студента": [сайт]. - URL: https://www.studentlibrary.ru/book/ISBN9785970443927.html 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/>
              <w:t>2.</w:t>
              <w:tab/>
              <w:t xml:space="preserve">Омаров, С. -М. А. Неотложные состояния в акушерстве и гинекологии / под ред. С. -М. А. Омарова - Москва: ГЭОТАР-Медиа, 2016. - 272 с. - ISBN 978-5-9704-3860-2. - Текст: электронный // ЭБС "Консультант студента": [сайт]. - URL: https://www.studentlibrary.ru/book/ISBN9785970438602.html 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/>
              <w:t>3.</w:t>
              <w:tab/>
              <w:t>Каптильный, В. А. Методические рекомен-дации по практическим навыкам и умениям в акушерстве и гинекологии: учеб. пособие / В. А. Каптильный, М. В. Беришвили, А. В. Мурашко; под ред. А. И. Ищенко. - 2-е изд., испр. - Москва: ГЭОТАР-Медиа, 2018. - 128 с. - ISBN 978-5-9704-4725-3. - Текст: электронный // ЭБС "Консультант студента": [сайт]. - URL: https://www.studentlibrary.ru/book/ISBN9785970447253.html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номалии родовой деятельности. </w:t>
            </w:r>
          </w:p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овой травматизм матери и пло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нать классификацию аномалий родовой деятельности. Этиология, патогенез, клиника, диагностика и терапия.</w:t>
            </w:r>
          </w:p>
          <w:p>
            <w:pPr>
              <w:pStyle w:val="Normal"/>
              <w:jc w:val="both"/>
              <w:rPr/>
            </w:pPr>
            <w:r>
              <w:rPr/>
              <w:t>По партограмме определять методы лечения аномалий родов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еферат:</w:t>
            </w:r>
            <w:r>
              <w:rPr/>
              <w:t xml:space="preserve"> Дискоординированная родовая деятельность. Быстрые и стремительные ро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Тесты, ситуационные задачи</w:t>
            </w:r>
            <w:r>
              <w:rPr/>
              <w:t xml:space="preserve"> по родовому травматизма мате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сновная: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/>
              <w:t>1. Акушерство: учебник/ Э.К.Айламазян  [и др.] – 10-е изд. перераб. и доп. – М.: ГЭОТАР – Медиа, 2022. – 768 с.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/>
              <w:t>2. Акушерство: нац. Руководство/ под ред. Г.М.Савельевой, Г.Т.Сухих, В.Н.Серовой, В.Е.Радзинского. – 2-е изд.; перераб. и доп.- М.: ГЭОТАР – Медиа, 2015. – 1080 с.: ил. – (Нацио-нальное руководство).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/>
              <w:t>3.</w:t>
              <w:tab/>
              <w:t xml:space="preserve">Каптильный, В. А. Акушерство и гинекология. Практические навыки и умения с фантомным курсом: учеб. пособие / В. А. Кап-тильный, М. В. Беришвили, А. В. Мурашко; ред. А. И. Ищенко. – М.: ГЭОТАР-Медиа, 2016. – 400 с.: ил. 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/>
              <w:t>4. Акушерство: учебник/ под ред. В.Е.Радзинского, А.М.Фукса. - М.: ГЭОТАР – Ме-диа, 2016 – 1040 с.: ил.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ая: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/>
              <w:t>1.</w:t>
              <w:tab/>
              <w:t xml:space="preserve">Савельева, Г. М. Акушерство: учебник / Г. М. Савельева, Р. И. Шалина, Л. Г. Сичинава, О. Б. Панина, М. А. Курцер. - 2-е изд., перераб. и доп. - Москва: ГЭОТАР-Медиа, 2018. - 576 с.: ил. - 576 с. - ISBN 978-5-9704-4392-7. - Текст: электронный // ЭБС "Консультант студента": [сайт]. - URL: https://www.studentlibrary.ru/book/ISBN9785970443927.html 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/>
              <w:t>2.</w:t>
              <w:tab/>
              <w:t xml:space="preserve">Доброхотова, Ю. Э. Клинические лекции по акушерству / под ред. Ю. Э. Доброхотовой, О. В. Макарова - Москва: ГЭОТАР-Медиа, 2017. - 544 с. - ISBN 978-5-9704-4295-1. - Текст: электронный // ЭБС "Консультант студента": [сайт]. - URL: https://www.studentlibrary.ru/book/ISBN9785970442951.html </w:t>
            </w:r>
          </w:p>
          <w:p>
            <w:pPr>
              <w:pStyle w:val="Style13"/>
              <w:spacing w:before="0" w:after="0"/>
              <w:ind w:firstLine="357"/>
              <w:jc w:val="both"/>
              <w:rPr>
                <w:b/>
                <w:b/>
              </w:rPr>
            </w:pPr>
            <w:r>
              <w:rPr/>
              <w:t>3. Каптильный, В. А. Методические рекомен-дации по практическим навыкам и умениям в акушерстве и гинекологии: учеб. пособие / В. А. Каптильный, М. В. Беришвили, А. В. Мурашко; под ред. А. И. Ищенко. - 2-е изд., испр. - Москва: ГЭОТАР-Медиа, 2018. - 128 с. - ISBN 978-5-9704-4725-3. - Текст: электронный // ЭБС "Консультант студента": [сайт]. - URL: https://www.studentlibrary.ru/book/ISBN9785970447253.html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Изоантигенная несовместимость крови матери и плода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атогенез. Классификация гемолитической болезни плода и новорожденного. Показания к заменному переливанию крови. </w:t>
            </w:r>
          </w:p>
          <w:p>
            <w:pPr>
              <w:pStyle w:val="Normal"/>
              <w:jc w:val="both"/>
              <w:rPr/>
            </w:pPr>
            <w:r>
              <w:rPr/>
              <w:t>Методы профилактики резус-конфликта при берем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еферат:</w:t>
            </w:r>
            <w:r>
              <w:rPr/>
              <w:t xml:space="preserve">Течение беременности и родов при резус-конфликте, АВО конфликт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Тесты:</w:t>
            </w:r>
            <w:r>
              <w:rPr/>
              <w:t xml:space="preserve"> Ведение беременных с иммуно–конфликтной беременност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сновная: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/>
              <w:t>1. Акушерство: учебник/ Э.К.Айламазян  [и др.] – 10-е изд. перераб. и доп. – М.: ГЭОТАР – Медиа, 2022. – 768 с.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/>
              <w:t>2. Акушерство: нац. Руководство/ под ред. Г.М.Савельевой, Г.Т.Сухих, В.Н.Серовой, В.Е.Радзинского. – 2-е изд.; перераб. и доп.- М.: ГЭОТАР – Медиа, 2015. – 1080 с.: ил. – (Нацио-нальное руководство).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/>
              <w:t xml:space="preserve">3. Акушерство [Текст] : підруч. для студ. ВМНЗ, які навч. за спец. "Лікувальна справа" / Б.М. Венцківський, І.Б. Венцківська, Д.О. Добрян-ський та ін.; за ред.Б.М. Венцківського та ін. - К.: Медицина, 2012. - 647 с. 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ая: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/>
              <w:t>1.</w:t>
              <w:tab/>
              <w:t xml:space="preserve">Савельева, Г. М. Акушерство: учебник / Г. М. Савельева, Р. И. Шалина, Л. Г. Сичинава, О. Б. Панина, М. А. Курцер. - 2-е изд., перераб. и доп. - Москва: ГЭОТАР-Медиа, 2018. - 576 с.: ил. - 576 с. - ISBN 978-5-9704-4392-7. - Текст: электронный // ЭБС "Консультант студента": [сайт]. - URL: https://www.studentlibrary.ru/book/ISBN9785970443927.html 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/>
              <w:t>2.</w:t>
              <w:tab/>
              <w:t xml:space="preserve">Омаров, С. -М. А. Неотложные состояния в акушерстве и гинекологии / под ред. С. -М. А. Омарова - Москва: ГЭОТАР-Медиа, 2016. - 272 с. - ISBN 978-5-9704-3860-2. - Текст: электронный // ЭБС "Консультант студента": [сайт]. - URL: https://www.studentlibrary.ru/book/ISBN9785970438602.html 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/>
              <w:t>3.</w:t>
              <w:tab/>
              <w:t xml:space="preserve">Каптильный, В. А. Методические рекомен-дации по практическим навыкам и умениям в акушерстве и гинекологии: учеб. пособие / В. А. Каптильный, М. В. Беришвили, А. В. Мурашко; под ред. А. И. Ищенко. - 2-е изд., испр. - Москва: ГЭОТАР-Медиа, 2018. - 128 с. - ISBN 978-5-9704-4725-3. - Текст: электронный // ЭБС "Консультант студента": [сайт]. - URL: </w:t>
            </w:r>
            <w:hyperlink r:id="rId16">
              <w:r>
                <w:rPr>
                  <w:rStyle w:val="InternetLink"/>
                </w:rPr>
                <w:t>https://www.studentlibrary.ru/book/ISBN9785970447253.html</w:t>
              </w:r>
            </w:hyperlink>
          </w:p>
          <w:p>
            <w:pPr>
              <w:pStyle w:val="Style13"/>
              <w:spacing w:before="0" w:after="0"/>
              <w:ind w:firstLine="3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логия периода новорожденности. Методы интенсивной терапии и реанимации новорожденных</w:t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лассификация гипоксии плода: острая, хроническая.  Причины гипоксии, патогенез. Возможные осложнения гипоксии плода: внутричерепная родовая травма, асфиксия новорожденного. Методы лечения.</w:t>
            </w:r>
          </w:p>
          <w:p>
            <w:pPr>
              <w:pStyle w:val="Normal"/>
              <w:jc w:val="both"/>
              <w:rPr/>
            </w:pPr>
            <w:r>
              <w:rPr/>
              <w:t>Знание общей методологии оценки состояния новорожденного ребёнка во время реанимации, показания к обеспечению проходимости дыхательных путей, кислородной терапии. ИВЛ, интубация трахе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медикаментализованная беременность и роды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клад: 1. Гипоксия плода, асфиксия новорожденного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Допплерометрия. Газообмен плода и особенности гомеостаза в род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сты : Бактериальная инфекция, грипп, краснуха, полиомиелит, орнитоз, цитомегалия, токсоплазмоз и др.). Острая и латентная вирусная инфекция, роль генитального герпеса. Влияние на плод (невынашивание, задержка внутриутробного роста, пороки развития, многоводие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ая: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>
                <w:color w:val="000000"/>
              </w:rPr>
              <w:t>1. Акушерство: учебник/ Э.К.Айламазян  [и др.] – 10-е изд. перераб. и доп. – М.: ГЭОТАР – Медиа, 2022. – 768 с.</w:t>
            </w:r>
          </w:p>
          <w:p>
            <w:pPr>
              <w:pStyle w:val="Style13"/>
              <w:spacing w:before="0" w:after="0"/>
              <w:ind w:firstLine="357"/>
              <w:jc w:val="both"/>
              <w:rPr>
                <w:color w:val="000000"/>
              </w:rPr>
            </w:pPr>
            <w:r>
              <w:rPr>
                <w:color w:val="000000"/>
              </w:rPr>
              <w:t>2. Акушерство: нац. Руководство/ под ред. Г.М.Савельевой, Г.Т.Сухих, В.Н.Серовой, В.Е.Радзинского. – 2-е изд.; перераб. и доп.- М.: ГЭОТАР – Медиа, 2015. – 1080 с.: ил. – (Национальное руководство)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абалов, Н. П. Неонатология [Текст]: учеб.пособие: в 2 т. / Н. П. Шабалов. – 6-е изд., испр. и доп. – М.: ГЭОТАР-Медиа, 2016.Т. 1. – 704 с.: ил.  1 экз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firstLine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абалов, Н. П. Неонатология [Текст]: учеб. пособие: в 2 т. / Н. П. Шабалов. – 6-е изд., испр. и доп. – М. : ГЭОТАР-Медиа, 2016. Т. 2. – 736 с.: ил. 1 экз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полнительная: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firstLine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вельева, Г. М. Акушерство: учебник / Г. М. Савельева, Р. И. Шалина, Л. Г. Сичинава, О. Б. Панина, М. А. Курцер. - 2-е изд., перераб. и доп. - Москва: ГЭОТАР-Медиа, 2018. - 576 с.: ил. - 576 с. - ISBN 978-5-9704-4392-7. - Текст: электронный // ЭБС "Консультант студента": [сайт]. - URL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3927.html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птильный, В. А. Методические рекомендации по практическим навыкам и умениям в акушерстве и гинекологии: учеб. пособие / В. А. Каптильный, М. В. Беришвили, А. В. Мурашко; под ред. А. И. Ищенко. - 2-е изд., испр. - Москва: ГЭОТАР-Медиа, 2018. - 128 с. - ISBN 978-5-9704-4725-3. - Текст: электронный // ЭБС "Консультант студента": [сайт]. - URL: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7253.html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71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менность и роды при экстрагенитальных заболевания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обенности функционирования органов и систем организма при беременности. Особенности течения беременности при острых и хронических инфекционных заболеваниях. Противопоказания для вынашивания беременности. Принципы ведения родов, обезболивание, методы родоразреш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ферат: Экстрагенитальные заболевания и беременность. Влияние беременности на основное заболевание и основного заболевания на беременнос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ая: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>
                <w:color w:val="000000"/>
              </w:rPr>
              <w:t>1. Акушерство: учебник/ Э.К.Айламазян  [и др.] – 10-е изд. перераб. и доп. – М.: ГЭОТАР – Медиа, 2022. – 768 с.</w:t>
            </w:r>
          </w:p>
          <w:p>
            <w:pPr>
              <w:pStyle w:val="Style13"/>
              <w:spacing w:before="0" w:after="0"/>
              <w:ind w:firstLine="357"/>
              <w:jc w:val="both"/>
              <w:rPr>
                <w:color w:val="000000"/>
              </w:rPr>
            </w:pPr>
            <w:r>
              <w:rPr>
                <w:color w:val="000000"/>
              </w:rPr>
              <w:t>2. Акушерство: нац. Руководство/ под ред. Г.М.Савельевой, Г.Т.Сухих, В.Н.Серовой, В.Е.Радзинского. – 2-е изд.; перераб. и доп.- М.: ГЭОТАР – Медиа, 2015. – 1080 с.: ил. – (Национальное руководство)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firstLine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циональное ведение осложненной беременности: руководство для врачей / под ред. Л. В. Боровковой. – 2-е изд. – Н. Новгород: Издательство НГМА, 2013. – 184 с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ратова, А. Ю. Тромбофилии беременных: монография / А. Ю. Муратова, Т. П. Бондарь – Ставрополь: Изд-во СКФУ, 2016. – 228 с.</w:t>
            </w:r>
          </w:p>
          <w:p>
            <w:pPr>
              <w:pStyle w:val="Style13"/>
              <w:numPr>
                <w:ilvl w:val="0"/>
                <w:numId w:val="4"/>
              </w:numPr>
              <w:spacing w:before="0" w:after="0"/>
              <w:ind w:left="0" w:firstLine="357"/>
              <w:jc w:val="both"/>
              <w:rPr>
                <w:b/>
                <w:b/>
              </w:rPr>
            </w:pPr>
            <w:r>
              <w:rPr>
                <w:color w:val="000000"/>
              </w:rPr>
              <w:t>Акушерство: учебник/ под ред. В.Е.Радзинского, А.М.Фукса. - М.: ГЭОТАР – Медиа, 2016 – 1040 с.: и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полнительная: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0" w:firstLine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вельева, Г. М. Акушерство: учебник / Г. М. Савельева, Р. И. Шалина, Л. Г. Сичинава, О. Б. Панина, М. А. Курцер. - 2-е изд., перераб. и доп. - Москва: ГЭОТАР-Медиа, 2018. - 576 с.: ил. - 576 с. - ISBN 978-5-9704-4392-7. - Текст: электронный // ЭБС "Консультант студента": [сайт]. - URL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3927.html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брохотова, Ю. Э. Клинические лекции по акушерству / под ред. Ю. Э. Доброхотовой, О. В. Макарова - Москва: ГЭОТАР-Медиа, 2017. - 544 с. - ISBN 978-5-9704-4295-1. - Текст: электронный // ЭБС "Консультант студента": [сайт]. - URL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2951.html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35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птильный, В. А. Методические рекомендации по практическим навыкам и умениям в акушерстве и гинекологии: учеб. пособие / В. А. Каптильный, М. В. Беришвили, А. В. Мурашко; под ред. А. И. Ищенко. - 2-е изд., испр. - Москва: ГЭОТАР-Медиа, 2018. - 128 с. - ISBN 978-5-9704-4725-3. - Текст: электронный // ЭБС "Консультант студента": [сайт]. - URL: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7253.html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71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нашивание беременности. </w:t>
            </w:r>
          </w:p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ычное невынашивание. Этиология, лечение, тактика ведения преждевременных родов, особенности ведения недоношенных новорожденных. Принципы сохраняющей терапии угрозы преждевременных родов. Методы профилактики СДР синдрома.   </w:t>
            </w:r>
          </w:p>
          <w:p>
            <w:pPr>
              <w:pStyle w:val="Normal"/>
              <w:jc w:val="both"/>
              <w:rPr/>
            </w:pPr>
            <w:r>
              <w:rPr/>
              <w:t>Принципы терапии при перенашивании. Методы родовозбуждения, показания к оперативному родоразрешению при перенашивании.  Профилактика и терапия осложнений, связанных с перенашивани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начение истмико–цервикальной недостаточности в возникновении преждевременного прерывания беременност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сновная: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/>
              <w:t>1. Акушерство: учебник/ Э.К.Айламазян  [и др.] – 10-е изд. перераб. и доп. – М.: ГЭОТАР – Медиа, 2022. – 768 с.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/>
              <w:t>2. Акушерство: нац. Руководство/ под ред. Г.М.Савельевой, Г.Т.Сухих, В.Н.Серовой, В.Е.Радзинского. – 2-е изд.; перераб. и доп.- М.: ГЭОТАР – Медиа, 2015. – 1080 с.: ил. – (Нацио-нальное руководство).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/>
              <w:t>3.</w:t>
              <w:tab/>
              <w:t xml:space="preserve">Каптильный, В. А. Акушерство и гинекология. Практические навыки и умения с фантомным курсом: учеб. пособие / В. А. Кап-тильный, М. В. Беришвили, А. В. Мурашко; ред. А. И. Ищенко. – М.: ГЭОТАР-Медиа, 2016. – 400 с.: ил. 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/>
              <w:t>4. Акушерство: учебник/ под ред. В.Е.Радзинского, А.М.Фукса. - М.: ГЭОТАР – Ме-диа, 2016 – 1040 с.: ил.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ая: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/>
              <w:t>1.</w:t>
              <w:tab/>
              <w:t xml:space="preserve">Савельева, Г. М. Акушерство: учебник / Г. М. Савельева, Р. И. Шалина, Л. Г. Сичинава, О. Б. Панина, М. А. Курцер. - 2-е изд., перераб. и доп. - Москва: ГЭОТАР-Медиа, 2018. - 576 с.: ил. - 576 с. - ISBN 978-5-9704-4392-7. - Текст: электронный // ЭБС "Консультант студента": [сайт]. - URL: https://www.studentlibrary.ru/book/ISBN9785970443927.html 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/>
              <w:t>2.</w:t>
              <w:tab/>
              <w:t xml:space="preserve">Доброхотова, Ю. Э. Клинические лекции по акушерству / под ред. Ю. Э. Доброхотовой, О. В. Макарова - Москва: ГЭОТАР-Медиа, 2017. - 544 с. - ISBN 978-5-9704-4295-1. - Текст: электронный // ЭБС "Консультант студента": [сайт]. - URL: https://www.studentlibrary.ru/book/ISBN9785970442951.html 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/>
              <w:t xml:space="preserve">3. Каптильный, В. А. Методические рекомен-дации по практическим навыкам и умениям в акушерстве и гинекологии: учеб. пособие / В. А. Каптильный, М. В. Беришвили, А. В. Мурашко; под ред. А. И. Ищенко. - 2-е изд., испр. - Москва: ГЭОТАР-Медиа, 2018. - 128 с. - ISBN 978-5-9704-4725-3. - Текст: электронный // ЭБС "Консультант студента": [сайт]. - URL: </w:t>
            </w:r>
            <w:hyperlink r:id="rId22">
              <w:r>
                <w:rPr>
                  <w:rStyle w:val="InternetLink"/>
                </w:rPr>
                <w:t>https://www.studentlibrary.ru/book/ISBN9785970447253.html</w:t>
              </w:r>
            </w:hyperlink>
          </w:p>
          <w:p>
            <w:pPr>
              <w:pStyle w:val="Style13"/>
              <w:spacing w:before="0" w:after="0"/>
              <w:ind w:firstLine="3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ашивание беременности. Защита истории р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здалые роды. Причины. Осложнения. Прогноз для род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шение ситуационных зад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сновная: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/>
              <w:t>1. Акушерство: учебник/ Э.К.Айламазян  [и др.] – 10-е изд. перераб. и доп. – М.: ГЭОТАР – Медиа, 2022. – 768 с.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/>
              <w:t>2. Акушерство: нац. Руководство/ под ред. Г.М.Савельевой, Г.Т.Сухих, В.Н.Серовой, В.Е.Радзинского. – 2-е изд.; перераб. и доп.- М.: ГЭОТАР – Медиа, 2015. – 1080 с.: ил. – (Национальное руководство).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ая: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/>
              <w:t>1.</w:t>
              <w:tab/>
              <w:t xml:space="preserve">Савельева, Г. М. Акушерство: учебник / Г. М. Савельева, Р. И. Шалина, Л. Г. Сичинава, О. Б. Панина, М. А. Курцер. - 2-е изд., перераб. и доп. - Москва: ГЭОТАР-Медиа, 2018. - 576 с.: ил. - 576 с. - ISBN 978-5-9704-4392-7. - Текст: электронный// ЭБС "Консультант студента": [сайт]. - URL: https://www.studentlibrary.ru/book/ISBN9785970443927.html 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/>
              <w:t>2.</w:t>
              <w:tab/>
              <w:t xml:space="preserve">Доброхотова, Ю. Э. Клинические лекции по акушерству / под ред. Ю. Э. Доброхотовой, О. В. Макарова - Москва: ГЭОТАР-Медиа, 2017. - 544 с. - ISBN 978-5-9704-4295-1. - Текст: электронный // ЭБС "Консультант студента": [сайт]. - URL: </w:t>
            </w:r>
            <w:hyperlink r:id="rId23">
              <w:r>
                <w:rPr>
                  <w:rStyle w:val="InternetLink"/>
                </w:rPr>
                <w:t>https://www.studentlibrary.ru/book/ISBN9785970442951.html</w:t>
              </w:r>
            </w:hyperlink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родовые септические заболевания.</w:t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при вспышке токсико-септических заболеваний в роддоме.</w:t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иология, патогенез, частота заболеваемости и принципы лечения в послеродовом периоде. Связь послеродовых септических заболеваний матери и новорожденного.</w:t>
            </w:r>
          </w:p>
          <w:p>
            <w:pPr>
              <w:pStyle w:val="Normal"/>
              <w:jc w:val="both"/>
              <w:rPr/>
            </w:pPr>
            <w:r>
              <w:rPr/>
              <w:t>Роль санитарно-эпидемиологической станции в контроле и организации противоэпидемических мероприят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готовка к диф.зачё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ая:</w:t>
            </w:r>
          </w:p>
          <w:p>
            <w:pPr>
              <w:pStyle w:val="Style13"/>
              <w:spacing w:before="0" w:after="0"/>
              <w:ind w:firstLine="357"/>
              <w:jc w:val="both"/>
              <w:rPr>
                <w:color w:val="000000"/>
              </w:rPr>
            </w:pPr>
            <w:r>
              <w:rPr>
                <w:color w:val="000000"/>
              </w:rPr>
              <w:t>1. Акушерство: учебник/ Э.К.Айламазян  [и др.] – 10-е изд. перераб. и доп. – М.: ГЭОТАР – Медиа, 2022. – 768 с.</w:t>
            </w:r>
          </w:p>
          <w:p>
            <w:pPr>
              <w:pStyle w:val="Style13"/>
              <w:spacing w:before="0" w:after="0"/>
              <w:ind w:firstLine="357"/>
              <w:jc w:val="both"/>
              <w:rPr/>
            </w:pPr>
            <w:r>
              <w:rPr>
                <w:color w:val="000000"/>
              </w:rPr>
              <w:t>2. Акушерство: нац. Руководство/ под ред. Г.М.Савельевой, Г.Т.Сухих, В.Н.Серовой, В.Е.Радзинского. – 2-е изд.; перераб. и доп.- М.: ГЭОТАР – Медиа, 2015. – 1080 с.: ил. – (Национальное руководство).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полнительная:</w:t>
            </w:r>
          </w:p>
          <w:p>
            <w:pPr>
              <w:pStyle w:val="Style13"/>
              <w:numPr>
                <w:ilvl w:val="0"/>
                <w:numId w:val="5"/>
              </w:numPr>
              <w:spacing w:before="0" w:after="0"/>
              <w:ind w:left="0" w:firstLine="70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вельева, Г. М. Акушерство: учебник / Г. М. Савельева, Р. И. Шалина, Л. Г. Сичинава, О. Б. Панина, М. А. Курцер. - 2-е изд., перераб. и доп. - Москва: ГЭОТАР-Медиа, 2018. - 576 с.: ил. - 576 с. - ISBN 978-5-9704-4392-7. - Текст: электронный // ЭБС "Консультант студента": [сайт]. - URL: </w:t>
            </w:r>
            <w:hyperlink r:id="rId24">
              <w:r>
                <w:rPr>
                  <w:rStyle w:val="InternetLink"/>
                </w:rPr>
                <w:t>https://www.studentlibrary.ru/book/ISBN9785970443927.html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Style13"/>
              <w:spacing w:before="0" w:after="0"/>
              <w:ind w:firstLine="357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  <w:tab/>
              <w:t xml:space="preserve">Доброхотова, Ю. Э. Клинические лекции по акушерству / под ред. Ю. Э. Доброхотовой, О. В. Макарова - Москва: ГЭОТАР-Медиа, 2017. - 544 с. - ISBN 978-5-9704-4295-1. - Текст: электронный // ЭБС "Консультант студента": [сайт]. - URL: https://www.studentlibrary.ru/book/ISBN9785970442951.html </w:t>
            </w:r>
          </w:p>
        </w:tc>
      </w:tr>
      <w:tr>
        <w:trPr/>
        <w:tc>
          <w:tcPr>
            <w:tcW w:w="8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0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одготовка к клинико-практическим занятиям, написание истории боле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одготовка  докладов, реферативных сообщ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одготовка к тестовому контролю, устному опрос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  <w:gridCol w:w="6096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/>
            </w:pPr>
            <w:r>
              <w:rPr/>
              <w:t>акушерства и гинеколог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«</w:t>
            </w:r>
            <w:r>
              <w:rPr>
                <w:u w:val="single"/>
              </w:rPr>
              <w:t>29</w:t>
            </w:r>
            <w:r>
              <w:rPr/>
              <w:t xml:space="preserve">» </w:t>
            </w:r>
            <w:r>
              <w:rPr>
                <w:u w:val="single"/>
              </w:rPr>
              <w:t>августа</w:t>
            </w:r>
            <w:r>
              <w:rPr/>
              <w:t xml:space="preserve"> 2024 г.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.о.зав. кафедрой _______________   (Гордиенко Е.В.)     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          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/>
              <w:t>ЦМК по хирургическим дисциплинам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u w:val="single"/>
              </w:rPr>
              <w:t>____</w:t>
            </w:r>
            <w:r>
              <w:rPr/>
              <w:t xml:space="preserve">» </w:t>
            </w:r>
            <w:r>
              <w:rPr>
                <w:u w:val="single"/>
              </w:rPr>
              <w:t>___________</w:t>
            </w:r>
            <w:r>
              <w:rPr/>
              <w:t xml:space="preserve"> 2024 г.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атель ЦМК____________   (Ивченко А.В.)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2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jc w:val="center"/>
      <w:outlineLvl w:val="3"/>
    </w:pPr>
    <w:rPr>
      <w:sz w:val="28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sz w:val="28"/>
      <w:lang w:val="uk-UA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udentlibrary.ru/book/ISBN9785970443927.html" TargetMode="External"/><Relationship Id="rId3" Type="http://schemas.openxmlformats.org/officeDocument/2006/relationships/hyperlink" Target="https://www.studentlibrary.ru/book/ISBN9785970442951.html" TargetMode="External"/><Relationship Id="rId4" Type="http://schemas.openxmlformats.org/officeDocument/2006/relationships/hyperlink" Target="https://www.studentlibrary.ru/book/ISBN9785970447253.html" TargetMode="External"/><Relationship Id="rId5" Type="http://schemas.openxmlformats.org/officeDocument/2006/relationships/hyperlink" Target="https://www.studentlibrary.ru/book/ISBN9785970443927.html" TargetMode="External"/><Relationship Id="rId6" Type="http://schemas.openxmlformats.org/officeDocument/2006/relationships/hyperlink" Target="https://www.studentlibrary.ru/book/ISBN9785970447253.html" TargetMode="External"/><Relationship Id="rId7" Type="http://schemas.openxmlformats.org/officeDocument/2006/relationships/hyperlink" Target="https://www.studentlibrary.ru/book/ISBN9785970443927.html" TargetMode="External"/><Relationship Id="rId8" Type="http://schemas.openxmlformats.org/officeDocument/2006/relationships/hyperlink" Target="https://www.studentlibrary.ru/book/ISBN9785970442951.html" TargetMode="External"/><Relationship Id="rId9" Type="http://schemas.openxmlformats.org/officeDocument/2006/relationships/hyperlink" Target="https://www.studentlibrary.ru/book/ISBN9785970447253.html" TargetMode="External"/><Relationship Id="rId10" Type="http://schemas.openxmlformats.org/officeDocument/2006/relationships/hyperlink" Target="https://www.studentlibrary.ru/book/ISBN9785970443927.html" TargetMode="External"/><Relationship Id="rId11" Type="http://schemas.openxmlformats.org/officeDocument/2006/relationships/hyperlink" Target="https://www.studentlibrary.ru/book/ISBN9785970442951.html" TargetMode="External"/><Relationship Id="rId12" Type="http://schemas.openxmlformats.org/officeDocument/2006/relationships/hyperlink" Target="https://www.studentlibrary.ru/book/ISBN9785970447253.html" TargetMode="External"/><Relationship Id="rId13" Type="http://schemas.openxmlformats.org/officeDocument/2006/relationships/hyperlink" Target="https://www.studentlibrary.ru/book/ISBN9785970443927.html" TargetMode="External"/><Relationship Id="rId14" Type="http://schemas.openxmlformats.org/officeDocument/2006/relationships/hyperlink" Target="https://www.studentlibrary.ru/book/ISBN9785970442951.html" TargetMode="External"/><Relationship Id="rId15" Type="http://schemas.openxmlformats.org/officeDocument/2006/relationships/hyperlink" Target="https://www.studentlibrary.ru/book/ISBN9785970447253.html" TargetMode="External"/><Relationship Id="rId16" Type="http://schemas.openxmlformats.org/officeDocument/2006/relationships/hyperlink" Target="https://www.studentlibrary.ru/book/ISBN9785970447253.html" TargetMode="External"/><Relationship Id="rId17" Type="http://schemas.openxmlformats.org/officeDocument/2006/relationships/hyperlink" Target="https://www.studentlibrary.ru/book/ISBN9785970443927.html" TargetMode="External"/><Relationship Id="rId18" Type="http://schemas.openxmlformats.org/officeDocument/2006/relationships/hyperlink" Target="https://www.studentlibrary.ru/book/ISBN9785970447253.html" TargetMode="External"/><Relationship Id="rId19" Type="http://schemas.openxmlformats.org/officeDocument/2006/relationships/hyperlink" Target="https://www.studentlibrary.ru/book/ISBN9785970443927.html" TargetMode="External"/><Relationship Id="rId20" Type="http://schemas.openxmlformats.org/officeDocument/2006/relationships/hyperlink" Target="https://www.studentlibrary.ru/book/ISBN9785970442951.html" TargetMode="External"/><Relationship Id="rId21" Type="http://schemas.openxmlformats.org/officeDocument/2006/relationships/hyperlink" Target="https://www.studentlibrary.ru/book/ISBN9785970447253.html" TargetMode="External"/><Relationship Id="rId22" Type="http://schemas.openxmlformats.org/officeDocument/2006/relationships/hyperlink" Target="https://www.studentlibrary.ru/book/ISBN9785970447253.html" TargetMode="External"/><Relationship Id="rId23" Type="http://schemas.openxmlformats.org/officeDocument/2006/relationships/hyperlink" Target="https://www.studentlibrary.ru/book/ISBN9785970442951.html" TargetMode="External"/><Relationship Id="rId24" Type="http://schemas.openxmlformats.org/officeDocument/2006/relationships/hyperlink" Target="https://www.studentlibrary.ru/book/ISBN9785970443927.html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0:55:00Z</dcterms:created>
  <dc:creator>home</dc:creator>
  <dc:description/>
  <cp:keywords/>
  <dc:language>en-US</dc:language>
  <cp:lastModifiedBy>Admin</cp:lastModifiedBy>
  <cp:lastPrinted>2024-09-04T09:48:00Z</cp:lastPrinted>
  <dcterms:modified xsi:type="dcterms:W3CDTF">2024-09-04T09:50:00Z</dcterms:modified>
  <cp:revision>737</cp:revision>
  <dc:subject/>
  <dc:title>           </dc:title>
</cp:coreProperties>
</file>