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о. проректора по учебной работ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ОУ ВО ЛГМУ им. Свт. Луки Минздрава Росс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 доцент Бибик В.В.</w:t>
            </w:r>
          </w:p>
          <w:p>
            <w:pPr>
              <w:pStyle w:val="Normal"/>
              <w:spacing w:lineRule="auto" w:line="360"/>
              <w:ind w:right="28" w:hanging="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«___» _________________ 2024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333333"/>
          <w:szCs w:val="28"/>
          <w:shd w:fill="FFFFFF" w:val="clear"/>
        </w:rPr>
      </w:pPr>
      <w:r>
        <w:rPr>
          <w:b/>
          <w:color w:val="333333"/>
          <w:szCs w:val="28"/>
          <w:shd w:fill="FFFFFF" w:val="clear"/>
        </w:rPr>
        <w:t xml:space="preserve">Перечень практических навыков и умений по специальности «лечебное дело» </w:t>
      </w:r>
    </w:p>
    <w:p>
      <w:pPr>
        <w:pStyle w:val="Normal"/>
        <w:jc w:val="center"/>
        <w:rPr>
          <w:b/>
          <w:b/>
          <w:color w:val="333333"/>
          <w:szCs w:val="28"/>
          <w:shd w:fill="FFFFFF" w:val="clear"/>
        </w:rPr>
      </w:pPr>
      <w:r>
        <w:rPr>
          <w:b/>
          <w:color w:val="333333"/>
          <w:szCs w:val="28"/>
          <w:shd w:fill="FFFFFF" w:val="clear"/>
        </w:rPr>
        <w:t xml:space="preserve">для освоения студентами 4 курса на цикле «Акушерство и гинекология»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333333"/>
          <w:szCs w:val="28"/>
          <w:shd w:fill="FFFFFF" w:val="clear"/>
        </w:rPr>
        <w:t>в соответствии с рабочей и сквозной программ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состояния беременной, показателей жизненно важных функций (температура, частота дыхания, частота пульса, сердечный ритм, артериальное давление, суточный и почасовой диурез и т.д.) при физиологической беременност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е и оценка экспресс-метода на беременность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срока беременности и срока родов по данным последней менструации и первого движения плода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я наружного акушерского исследования с целью определения положения, позиции и предлежания плода (приемы Леопольда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размеров женского таза и истиной конъюгаты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состояния плода (аускультация сердцебиения, ведение гравидограммы, определение предполагаемой массы плода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плана ведения родов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казание акушерского пособия при головном предлежании плода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показаний и осмотр родовых путей с помощью зеркал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Определение состояния новорожденного по шкале Апгар. 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роведение первичного туалета новорожденного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формление медицинской документации, при поступлении беременной в стационар, в родах и при выписке из роддома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состояния беременной, показателей жизненно важных функций при осложнениях беременности (температура, частота дыхания, частота пульса, сердечный ритм, артериальное давление, суточный и почасовой диурез и т.д.), определение степени безотлагательности случая и определения степени риска у беременных, оценка лабораторных и инструментальных методов обследования беременных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состояния шейки матки при доношенной, переношенной беременности и преждевременных родах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диагностических критериев узкого таза (пельвиометрия, оценка дополнительных размеров таза, диагностика клинически узкого таза)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эффективности родовой деятельности и определение схем медикаментозной коррекции ее аномалий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ценка результатов инструментальных методов исследования состояния внутриутробного плода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пределение алгоритма оказания неотложной помощи при акушерском кровотечени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казание неотложной помощи при тяжелых формах преэклампсии и эклампсии.</w:t>
      </w:r>
    </w:p>
    <w:p>
      <w:pPr>
        <w:pStyle w:val="Style18"/>
        <w:numPr>
          <w:ilvl w:val="0"/>
          <w:numId w:val="1"/>
        </w:numPr>
        <w:shd w:fill="FFFFFF" w:val="clear"/>
        <w:jc w:val="both"/>
        <w:rPr/>
      </w:pPr>
      <w:r>
        <w:rPr>
          <w:color w:val="333333"/>
          <w:szCs w:val="28"/>
          <w:shd w:fill="FFFFFF" w:val="clear"/>
        </w:rPr>
        <w:t>Определение алгоритма неотложной помощи при дистрессе плода и асфиксии новорожденного.</w:t>
      </w:r>
    </w:p>
    <w:p>
      <w:pPr>
        <w:pStyle w:val="Style18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Style18"/>
        <w:rPr/>
      </w:pPr>
      <w:r>
        <w:rPr>
          <w:szCs w:val="28"/>
        </w:rPr>
        <w:t>Утверждено на заседании кафедры акушерства и гинекологии 29 августа 2024 года, протокол № 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И.о. зав. кафедрой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кушерства и гинекологии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едицинского факультета                                               Е.В.Гордиенко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2:00Z</dcterms:created>
  <dc:creator>Admin</dc:creator>
  <dc:description/>
  <cp:keywords/>
  <dc:language>en-US</dc:language>
  <cp:lastModifiedBy>Admin</cp:lastModifiedBy>
  <cp:lastPrinted>2020-09-01T10:38:00Z</cp:lastPrinted>
  <dcterms:modified xsi:type="dcterms:W3CDTF">2024-09-10T11:32:00Z</dcterms:modified>
  <cp:revision>64</cp:revision>
  <dc:subject/>
  <dc:title/>
</cp:coreProperties>
</file>