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 ЗАХАРОВ А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u w:val="single"/>
              </w:rPr>
              <w:t>02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>сентября</w:t>
            </w:r>
            <w:r>
              <w:rPr>
                <w:b/>
              </w:rPr>
              <w:t xml:space="preserve"> 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СРС ПО АКУШЕРСТВУ </w:t>
      </w:r>
    </w:p>
    <w:p>
      <w:pPr>
        <w:pStyle w:val="Normal"/>
        <w:jc w:val="center"/>
        <w:rPr/>
      </w:pPr>
      <w:r>
        <w:rPr>
          <w:b/>
        </w:rPr>
        <w:t xml:space="preserve">И ГИНЕКОЛОГИИ ДЛЯ СТУДЕНТОВ 6 КУРСА I МЕДИЦИНСКОГО ФАКУЛЬ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ПЕЦИАЛЬНОСТИ «ЛЕЧЕБНОЕ ДЕЛО» </w:t>
      </w:r>
    </w:p>
    <w:p>
      <w:pPr>
        <w:pStyle w:val="Normal"/>
        <w:jc w:val="center"/>
        <w:rPr/>
      </w:pPr>
      <w:r>
        <w:rPr>
          <w:b/>
        </w:rPr>
        <w:t>НА XI-XII СЕМЕСТР 2024-2025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38"/>
        <w:gridCol w:w="4110"/>
        <w:gridCol w:w="851"/>
        <w:gridCol w:w="680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литерату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труктура работы женской консультации. Планирование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ни организации акушерско-гинекологической помощи. Перинатальные центры: цели. Задач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и показания к применению различных методов контрацепции. Механизм действия комбинированных оральных контрацептивов. Противопоказания к  гормональным препаратам в гинекологии.(реферативные обзоры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</w:rPr>
              <w:t>Основ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ушерство: учебник / под ред. В. Е. Радзинского, А. М.Фукса. – М.: ГЭОТАР, 2016. – 1040 с.: и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TextBody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</w:rPr>
              <w:t>Дополнитель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,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,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беременности,  родов, послеродового периода.</w:t>
            </w:r>
          </w:p>
          <w:p>
            <w:pPr>
              <w:pStyle w:val="Normal"/>
              <w:jc w:val="both"/>
              <w:rPr/>
            </w:pPr>
            <w:r>
              <w:rPr/>
              <w:t>Перинатальная охрана пл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ы ведения  родов:  физиологических, преждевременных, запоздалы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аномалий родовой деятельности. Современные подходы к диагностике и лечению родовых травм матери и плода. Особенности клинических проявлений разрыва матки по рубцу.(реферативный обзо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временной классификации, этиологии и современных принципов лечения, профилактики послеродовых септических заболеваний.(докла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</w:rPr>
              <w:t>Основ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ушерство: учебник / под ред. В. Е. Радзинского, А. М.Фукса. – М.: ГЭОТАР, 2016. – 1040 с.: ил.</w:t>
            </w:r>
          </w:p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Дополнитель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ложные состояния в акушер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чины материнской смертности. Группы риска. Профилактика (докла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апность в оказании помощи в лечении акушерской кровопотери.</w:t>
            </w:r>
          </w:p>
          <w:p>
            <w:pPr>
              <w:pStyle w:val="Normal"/>
              <w:jc w:val="both"/>
              <w:rPr/>
            </w:pPr>
            <w:r>
              <w:rPr/>
              <w:t>Решение тестов. ситуацион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инфузионно-трансфузионной терапии при неотложных состояниях в акушер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ложнения преэклампсии, эклампсии для матери и пл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</w:rPr>
              <w:t>Основ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ушерство: учебник / под ред. В. Е. Радзинского, А. М.Фукса. – М.: ГЭОТАР, 2016. – 1040 с.: ил.</w:t>
            </w:r>
          </w:p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Дополнитель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Каптильный,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Cs/>
              </w:rPr>
              <w:t>2. 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b/>
                <w:bCs/>
              </w:rPr>
              <w:t xml:space="preserve"> </w:t>
            </w:r>
            <w:hyperlink r:id="rId8">
              <w:r>
                <w:rPr>
                  <w:rStyle w:val="InternetLink"/>
                  <w:b/>
                  <w:bCs/>
                </w:rPr>
                <w:t>https://www.studentlibrary.ru/book/ISBN9785970443927.html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эндокринная регуляция МЦ и нейроэндокринные синдромы в гинек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филактика ВИЧ инфекции в медицинских учрежд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ификация нарушений менструальной функции в различные возрастные периоды. Нейроэндокринные синдромы в гинекологии. Современные методы лечения.(реферативный обзор. решение тестов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филактика ВИЧ инфекции в медицинских учреждениях. Профилактика риска заражения инфекциями, передающиеся с кровью, и способы его снижения. Постконтактная профилактика. (доклад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Основ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.</w:t>
            </w:r>
          </w:p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Дополнитель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,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,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стрый живот» в гинекологии. Лечение и профилактика неотложных состояний в гинек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заче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ая диагностика острого живота у хирургических и гинекологических больных.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подготовка к зачету (60 вопросов, ситуационных за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Основ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TextBody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Акушерство: учебник / под ред. В. Е. Радзинского, А. М.Фукса. – М.: ГЭОТАР, 2016. – 1040 с.: и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по амбулаторно-поликлинической помощи в акушерстве и гинекологии / под ред. В. Н. Серова, Г. Т. Сухих, В. Н. Прилепской, В. Е. Радзинского. – 3-е изд., перераб. и доп. – М.: ГЭОТАР-Медиа, 2018. – 1136 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Дополнительн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Каптильный,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b/>
                <w:bCs/>
              </w:rPr>
              <w:t xml:space="preserve"> </w:t>
            </w:r>
            <w:hyperlink r:id="rId12">
              <w:r>
                <w:rPr>
                  <w:rStyle w:val="InternetLink"/>
                  <w:b/>
                  <w:bCs/>
                </w:rPr>
                <w:t>https://www.studentlibrary.ru/book/ISBN9785970443927.html</w:t>
              </w:r>
            </w:hyperlink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готовка докладов. Реферативных сообщени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дготовка к тестовому контролю, устному опросу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5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(Гордиенко Е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</w:t>
            </w:r>
            <w:r>
              <w:rPr>
                <w:u w:val="single"/>
              </w:rPr>
              <w:t>__________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Calibri" w:hAnsi="Calibri" w:cs="Calibri"/>
      <w:b w:val="false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43095.html" TargetMode="External"/><Relationship Id="rId3" Type="http://schemas.openxmlformats.org/officeDocument/2006/relationships/hyperlink" Target="https://www.studentlibrary.ru/book/ISBN9785970442494.html" TargetMode="External"/><Relationship Id="rId4" Type="http://schemas.openxmlformats.org/officeDocument/2006/relationships/hyperlink" Target="https://www.studentlibrary.ru/book/ISBN9785970444535.html" TargetMode="External"/><Relationship Id="rId5" Type="http://schemas.openxmlformats.org/officeDocument/2006/relationships/hyperlink" Target="https://www.studentlibrary.ru/book/ISBN9785970447253.html" TargetMode="External"/><Relationship Id="rId6" Type="http://schemas.openxmlformats.org/officeDocument/2006/relationships/hyperlink" Target="https://www.studentlibrary.ru/book/ISBN9785970443927.html" TargetMode="External"/><Relationship Id="rId7" Type="http://schemas.openxmlformats.org/officeDocument/2006/relationships/hyperlink" Target="https://www.studentlibrary.ru/book/ISBN9785970444535.html" TargetMode="External"/><Relationship Id="rId8" Type="http://schemas.openxmlformats.org/officeDocument/2006/relationships/hyperlink" Target="https://www.studentlibrary.ru/book/ISBN9785970443927.html" TargetMode="External"/><Relationship Id="rId9" Type="http://schemas.openxmlformats.org/officeDocument/2006/relationships/hyperlink" Target="https://www.studentlibrary.ru/book/ISBN9785970443095.html" TargetMode="External"/><Relationship Id="rId10" Type="http://schemas.openxmlformats.org/officeDocument/2006/relationships/hyperlink" Target="https://www.studentlibrary.ru/book/ISBN9785970442494.html" TargetMode="External"/><Relationship Id="rId11" Type="http://schemas.openxmlformats.org/officeDocument/2006/relationships/hyperlink" Target="https://www.studentlibrary.ru/book/ISBN9785970444535.html" TargetMode="External"/><Relationship Id="rId12" Type="http://schemas.openxmlformats.org/officeDocument/2006/relationships/hyperlink" Target="https://www.studentlibrary.ru/book/ISBN9785970443927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1:50:00Z</dcterms:created>
  <dc:creator>home</dc:creator>
  <dc:description/>
  <cp:keywords/>
  <dc:language>en-US</dc:language>
  <cp:lastModifiedBy>Admin</cp:lastModifiedBy>
  <cp:lastPrinted>2020-09-01T08:52:00Z</cp:lastPrinted>
  <dcterms:modified xsi:type="dcterms:W3CDTF">2024-09-04T12:42:00Z</dcterms:modified>
  <cp:revision>859</cp:revision>
  <dc:subject/>
  <dc:title>          “ ЗАТВЕРДЖУЮ”</dc:title>
</cp:coreProperties>
</file>