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30"/>
          <w:szCs w:val="30"/>
          <w:lang w:val="ru-RU"/>
        </w:rPr>
        <w:t>РАСПИСАНИЕ ПРАКТИЧЕСКИХ ЗАНЯТИЙ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 ОСЕННИЙ  СЕМЕСТР 2024-2025 УЧЕБНОГО ГОДА</w:t>
      </w:r>
    </w:p>
    <w:p>
      <w:pPr>
        <w:pStyle w:val="TextBody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О АКУШЕРСТВУ И ГИНЕКОЛОГИИ </w:t>
      </w:r>
    </w:p>
    <w:p>
      <w:pPr>
        <w:pStyle w:val="TextBody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03"/>
        <w:gridCol w:w="838"/>
        <w:gridCol w:w="849"/>
        <w:gridCol w:w="855"/>
        <w:gridCol w:w="859"/>
        <w:gridCol w:w="851"/>
        <w:gridCol w:w="850"/>
        <w:gridCol w:w="851"/>
        <w:gridCol w:w="857"/>
        <w:gridCol w:w="857"/>
        <w:gridCol w:w="870"/>
        <w:gridCol w:w="855"/>
        <w:gridCol w:w="880"/>
        <w:gridCol w:w="879"/>
        <w:gridCol w:w="857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ата</w:t>
            </w:r>
          </w:p>
          <w:p>
            <w:pPr>
              <w:pStyle w:val="Normal"/>
              <w:spacing w:lineRule="auto" w:line="240"/>
              <w:ind w:left="0" w:right="2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</w:t>
            </w:r>
          </w:p>
        </w:tc>
        <w:tc>
          <w:tcPr>
            <w:tcW w:w="11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2.09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3.09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4.09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5.09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6.09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9.09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0.09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1.09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2.09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3.09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6.09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7.09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8.09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9.09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0.09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3.09.23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4.09.23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5.09.23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6.09.23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7.09.23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1.10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2.10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3.10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4.10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7.10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8.10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9.10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0.10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Прак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1.10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4.10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.10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6.10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7.10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8.10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1.10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>
          <w:trHeight w:val="7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2.10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3.10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4.10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5б, 6а, 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5.10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8.10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9.10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0.10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1.10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1.11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2.11.24с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5.11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6.11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7.11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8.11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1.11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2.11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3.11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4.11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6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.11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0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8.11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9.11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0.11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1.11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2.11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9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5.11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6.11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7.11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8.11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9.11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2.12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3.12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4.12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5.12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6.12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3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7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9.12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.12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Прак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1.12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2.12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3.12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>
          <w:trHeight w:val="7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6.12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7.12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8.12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9.12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0.12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3.12.24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4.12.24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а,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9б, 10а, 10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5.12.24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6.12.24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2б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Прак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7.12.24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8.12.24с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09.01.25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10.01.25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3.01.25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4.01.25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.01.25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6.01.25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2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7.01.25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highlight w:val="yellow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highlight w:val="yellow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highlight w:val="yellow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highlight w:val="yellow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0.01.25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1б</w:t>
            </w: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highlight w:val="yellow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highlight w:val="yellow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highlight w:val="yellow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highlight w:val="yellow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highlight w:val="yellow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а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  <w:t xml:space="preserve">5, </w:t>
            </w: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1б, 2а, 2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1.01.25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2.01.25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Экзамен    1а, 1б, 5а, 5б, 6а, 6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3.01.25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30"/>
                <w:szCs w:val="30"/>
              </w:rPr>
              <w:t>24.01.25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4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а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</w:rPr>
              <w:t>11б</w:t>
            </w: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7.01.25п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Экзамен    3а, 3б, 4а, 4б, 13а, 13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8.01.25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9.01.25с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0.01.25ч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left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1.01.25п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  <w:vertAlign w:val="subscrip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</w:rPr>
              <w:t>Экзамен    11а, 11б, 12а, 12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0"/>
                <w:szCs w:val="3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0"/>
                <w:szCs w:val="30"/>
                <w:vertAlign w:val="subscript"/>
              </w:rPr>
            </w:r>
          </w:p>
        </w:tc>
      </w:tr>
    </w:tbl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.о. зав. кафедрой </w:t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ушерства и гинекологии </w:t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едицинского факультета                                           Е.В.Гордиенко</w:t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sectPr>
      <w:type w:val="nextPage"/>
      <w:pgSz w:orient="landscape" w:w="16838" w:h="11906"/>
      <w:pgMar w:left="425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" w:right="28" w:firstLine="6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08:00Z</dcterms:created>
  <dc:creator>Валентина</dc:creator>
  <dc:description/>
  <cp:keywords/>
  <dc:language>en-US</dc:language>
  <cp:lastModifiedBy>Admin</cp:lastModifiedBy>
  <cp:lastPrinted>2024-09-17T09:46:00Z</cp:lastPrinted>
  <dcterms:modified xsi:type="dcterms:W3CDTF">2024-09-17T10:55:00Z</dcterms:modified>
  <cp:revision>1509</cp:revision>
  <dc:subject/>
  <dc:title/>
</cp:coreProperties>
</file>