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 ЗАХАРОВ А.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Х ЗАНЯТИЙ ПО АКУШЕРСТВУ И ГИНЕКОЛОГИИ</w:t>
      </w:r>
    </w:p>
    <w:p>
      <w:pPr>
        <w:pStyle w:val="Normal"/>
        <w:jc w:val="center"/>
        <w:rPr/>
      </w:pPr>
      <w:r>
        <w:rPr>
          <w:b/>
        </w:rPr>
        <w:t xml:space="preserve">ДЛЯ СТУДЕНТОВ 6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XI-XII СЕМЕСТР 2024-2025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2"/>
        <w:gridCol w:w="4961"/>
        <w:gridCol w:w="3828"/>
        <w:gridCol w:w="992"/>
        <w:gridCol w:w="1276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  <w:lang w:val="ru-RU"/>
              </w:rPr>
              <w:t>Перечень практических навыков для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оведения занят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труктура работы женской консультации. Планирование семь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задачи женской консультации: оказание квалифицированной акушерско-гинекологической помощи населению прикрепленной территории; проведение лечебно-профилактических мероприятий, направленных на предупреждение осложнений беременности, послеродового периода; предупреждение гинекологических заболеваний; оказание женщинам социально-правовой помощи в соответствии с законодательством об охране здоровья материи ребенка.  Внедрение передовых форм и методов амбулаторной акушерско-гинекологической помощи. Организация и проведение санитарно-профилактической работы среди женщин. Планирование семьи. Спектр неблагоприятных последствий аборта. Показания к применению различных методов контрацепции. Механизм действия комбинированных оральных контрацептивов. Внутриматочная контрацепция, её главные достоинства. Подростковая контрацепц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анамнеза, гинекологическое исследование. Осмотр шейки матки в зеркалах (на фантоме). Этапы введения ВМ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спансеризация гинекологических больны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1 — диспансерные здоровые при профосмотре один раз в год с обязательным мазком на атипические клетки в любом возраст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2 — практически здоровы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31  -  хронические заболевания в стадии компенс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32  -  перенесшие острые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Д33  -  хронические заболевания в стадии декомпенс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консультация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логия беременности, родов, послеродового периода.  Перинатальная охрана плод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ологические изменения в организме женщины во время беременности, признаки беременности. Диагностика ранних и поздних сроков. Причина наступления родов. Три периода родов. Принципы ведения: физиологических родов, преждевременных и запоздалых. Биомеханизм родов при переднем и заднем видах затылочного предлежания. Ручное пособие при ведении родов. Современные методы обезболивания родов. Основные положения современных технологий эффективной помощи при беременности и рождении ребенка, построенных на принципах доказательной медицины. Клиника и ведение послеродового периода. Анатомо-физиологические особенности периода новорожденности. Наблюдение и кормление новорожденных. Организация работы отделения новорожденных. Вакцинация БЦЖ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рока беременности. Выполнение наружного акушерского обследования беременной приемами Леопольда, внутреннего акушерского обследования (на фантоме). На фантоме отработать биомеханизм родов при переднем и заднем видах затылочного предлежания. Прием физиологических родов, ручное пособие в родах при головном предлежании (на фантоме). Осмотр родовых путей при помощи влагалищных зеркал (на фантоме). Определение целостности последа и объема кровопотери в родах. Ведение партограммы. Ведение послеродового периода после физиологических родов. Проведение обследования роженицы (состояние молочных желез, размеры матки, характер лохий и др.). Проведение первичного туалета новорожденного (на фантоме), двухмоментной обработки пуповины (на фантоме), антропометрических замеров новорожденного (вес, длина, размеры головки). Заполнение учебной медицинск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консультация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тложные состояния в акушерств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едставления об этиологии и патогенезе гестозов. Преэклампсия. Эклампсия. Клиника и диагностика позднего гестоза. Современные методы лечения позднего гестоза. Принципы ведения беременности и родов при тяжелых формах позднего гесто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азания к оперативному родоразрешению при поздних гестозах: акушерские щипцы, вакуум-экстракция плода, кесарево сечение(условия, показания, противопоказания, осложнения) . Ведение рожениц в послеоперационном периоде. Причины, классификация акушерских кровотечений в зависимости от срока беременности. Маточное кровотечение в последовом и раннем послеродовом периоде. Современные представления об этиологии и патогенезе геморрагического шока. Методы диагностики ДВС-синдрома. Интенсивная терапия и реанимация при кровотечениях в акушерств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диагностики поздних гестозов на основании анамнеза, клинических проявлений, лабораторных данных. Определение формы и тяжести гестоза, адекватного метода родоразрешения при поздних гестозах. Алгоритм диагностики внематочной беременности. Определение целостности последа и объема кровопотери в родах. Осмотр родовых путей в зеркалах (на фантоме). Наружный массаж матки. Ручное отделение и выделение последа (на фантоме). Ручной контроль полости матки (на фантоме). Массаж матки на кулаке (на фантоме). Алгоритм диагностики геморрагического шока. Методы интенсивного наблюдения и терапии в зависимости от стадии ш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родзал, отделение патологии беременных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е и физиологические изменения в женских половых органах.</w:t>
            </w:r>
          </w:p>
          <w:p>
            <w:pPr>
              <w:pStyle w:val="Normal"/>
              <w:jc w:val="both"/>
              <w:rPr/>
            </w:pPr>
            <w:r>
              <w:rPr/>
              <w:t>Нейроэндокринные синдромы. Нарушения менструальной функции в различные возрастные пери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клинической анатомии и физиологии наружных и внутренних половых органов в связи с возрастным аспектом. Общие и специальные методы обследования гинекологических больных. Методы функциональной диагностики состояния яичников.</w:t>
            </w:r>
          </w:p>
          <w:p>
            <w:pPr>
              <w:pStyle w:val="Normal"/>
              <w:jc w:val="both"/>
              <w:rPr/>
            </w:pPr>
            <w:r>
              <w:rPr/>
              <w:t>Регуляция нормального менструального цик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ификация нарушений менструальной функции. Аменорея. ДМК. Этиология, патогенез, тесты функциональной диагностики, лечение, профилактика.</w:t>
            </w:r>
          </w:p>
          <w:p>
            <w:pPr>
              <w:pStyle w:val="Normal"/>
              <w:jc w:val="both"/>
              <w:rPr/>
            </w:pPr>
            <w:r>
              <w:rPr/>
              <w:t>Овуляторные, ановуляторные дисфункциональные маточные кровотечения. Альгодисменоре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обрания анамнеза; проведения общего, специального (осмотр влагалища и шейки матки в зеркалах, бимануальное, ректальное исследование) и дополнительного (взятие мазков на флору и гормональное зеркало) исследования. Уметь определить симптом «зрачка», «папоротника». Дать оценку кольпоцитограм, базальной температуры. УЗ-функциональные исследования (фолликулометрия)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актики и принципов назначения контрацептивов в зависимости от возраста, акушерского и гинекологического анам- неза, заболеваний женской половой системы. Диагностика и лечение осложнений контрацеп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ьный зал, послеродов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окачественные и злокачественные новообразования женских половых орган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омиома матки: этиология, клиника. Диагностика и тактика. Эндометриоз: этиология, патогенез, клиника, современные методы диагностики и лечения. Применение лапароскопии в комплексном лечении опухолей матки и эндометриоза. Медицинская реабилитация. Понятие о предраке. Фоновые и предраковые заболеваний шейки матки. Гиперпластические процессы эндометрия. Современные методы диагностики (биопсия, пункция через задний свод, эндоскопические методы исследования: кольпоскопия, гистероскопия, кульдоскопия, лапароскопия). Вопросы лабораторной диагностики и лечения.</w:t>
            </w:r>
          </w:p>
          <w:p>
            <w:pPr>
              <w:pStyle w:val="Normal"/>
              <w:jc w:val="both"/>
              <w:rPr/>
            </w:pPr>
            <w:r>
              <w:rPr/>
              <w:t>Рак вульви. Рак шейки матки. Рак тела матки. Саркома матки. Рак яичников. Рак маточной трубы. Классификация, клиника, диагностика, лечение. Этиология, патогенез, классификация, особенности течения в различные возрастные периоды.</w:t>
            </w:r>
          </w:p>
          <w:p>
            <w:pPr>
              <w:pStyle w:val="Normal"/>
              <w:jc w:val="both"/>
              <w:rPr/>
            </w:pPr>
            <w:r>
              <w:rPr/>
              <w:t>Трофобластические заболевания. Диагностика и леч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определения показаний и противопоказаний к гинекологическим операциям: пункция брюшной полости через задний свод, диагностическое выскабливание полости матки, биопсия – на фантоме. Техника малых гинекологических операций (на фантоме). Отработка практических навыков обработки операционного поля, рук хирурга, определение группы крови и резус-фактора, проведение гемотрансфузии. Знать ход гинекологических операций: тотальной гистерэктомии с придатками и без прид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отделение интенсивной терапии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стрый живот» в гинекологии. Лечение и профилактика неотложных состояний в гинеколо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чё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маточная беременность, апоплексия яичника, перекрут ножки опухоли, гнойная тубоовариальная опухоль, нарушение питания фиброматозного узла. Неотложная помощь. Дифференциальная диагностика заболеваний, вызывающих клинику острого живота, с острой хирургической патологией (аппендицит, кишечная непроходимость, холецистит, почечная колика, перфоративная язва желудка). Основные принципы и методы хирургических вмешательств. Показания, противопоказания, условия и технические особенности операций на женских половых орга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просы к  зачёт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алгоритма неотложной помощи при угрожающих для жизни состояниях в клинике гинекологических болезн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профилактики неотложных состояний у гинекологических больных. Предоперационная подготовка и послеоперационное ведение гинекологических больны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становление срока беременности, предполагаемого срока родов, наружное акушерское исследование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/>
              <w:t>2.Предоставление акушерской помощи в родах и послеродовом периоде. Осмотреть послед, осмотреть мягкие родовые пути.</w:t>
            </w:r>
          </w:p>
          <w:p>
            <w:pPr>
              <w:pStyle w:val="Normal"/>
              <w:rPr/>
            </w:pPr>
            <w:r>
              <w:rPr/>
              <w:t>3Определение состояния новорожденного по шкале Апгар, первичный осмотр новорожденного.</w:t>
            </w:r>
          </w:p>
          <w:p>
            <w:pPr>
              <w:pStyle w:val="Normal"/>
              <w:rPr/>
            </w:pPr>
            <w:r>
              <w:rPr/>
              <w:t>4.Диагностические критерии узкого таза, измерение размеров таза.</w:t>
            </w:r>
          </w:p>
          <w:p>
            <w:pPr>
              <w:pStyle w:val="Normal"/>
              <w:rPr/>
            </w:pPr>
            <w:r>
              <w:rPr/>
              <w:t>5.Схемы медикаментозной коррекции аномалий родовой деятельности.</w:t>
            </w:r>
          </w:p>
          <w:p>
            <w:pPr>
              <w:pStyle w:val="Normal"/>
              <w:rPr/>
            </w:pPr>
            <w:r>
              <w:rPr/>
              <w:t>6.Проведение и интерпретация результатов исследований состояния фетоплацентарного комплекса.</w:t>
            </w:r>
          </w:p>
          <w:p>
            <w:pPr>
              <w:pStyle w:val="Normal"/>
              <w:rPr/>
            </w:pPr>
            <w:r>
              <w:rPr/>
              <w:t>7.Алгоритмы предоставления неотложной помощи при гестозах беременных, акушерских кровотечениях.</w:t>
            </w:r>
          </w:p>
          <w:p>
            <w:pPr>
              <w:pStyle w:val="Normal"/>
              <w:rPr/>
            </w:pPr>
            <w:r>
              <w:rPr/>
              <w:t>8.Алгоритмы предоставления неотложной помощи при неблагоприятных и критических состояниях плода и новорожденного.</w:t>
            </w:r>
          </w:p>
          <w:p>
            <w:pPr>
              <w:pStyle w:val="Normal"/>
              <w:rPr/>
            </w:pPr>
            <w:r>
              <w:rPr/>
              <w:t>9.Собрать специальный гинекологический анамнез.</w:t>
            </w:r>
          </w:p>
          <w:p>
            <w:pPr>
              <w:pStyle w:val="Normal"/>
              <w:rPr/>
            </w:pPr>
            <w:r>
              <w:rPr/>
              <w:t>10.Провести гинекологическое исследование.</w:t>
            </w:r>
          </w:p>
          <w:p>
            <w:pPr>
              <w:pStyle w:val="Normal"/>
              <w:rPr/>
            </w:pPr>
            <w:r>
              <w:rPr/>
              <w:t>11.Взятие материала из влагалища, уретры, цервикального канала.</w:t>
            </w:r>
          </w:p>
          <w:p>
            <w:pPr>
              <w:pStyle w:val="Normal"/>
              <w:rPr/>
            </w:pPr>
            <w:r>
              <w:rPr/>
              <w:t>12.Оценить тесты функциональной диагностики.</w:t>
            </w:r>
          </w:p>
          <w:p>
            <w:pPr>
              <w:pStyle w:val="Normal"/>
              <w:rPr/>
            </w:pPr>
            <w:r>
              <w:rPr/>
              <w:t>13.Оценить результаты кольпоцитологического, кольпоскопического, гистологического, рентгенологического УЗ исследований.</w:t>
            </w:r>
          </w:p>
          <w:p>
            <w:pPr>
              <w:pStyle w:val="Normal"/>
              <w:rPr/>
            </w:pPr>
            <w:r>
              <w:rPr/>
              <w:t>14.Составить план обследования больной при различных видах гинекологической патологии.</w:t>
            </w:r>
          </w:p>
          <w:p>
            <w:pPr>
              <w:pStyle w:val="Normal"/>
              <w:rPr/>
            </w:pPr>
            <w:r>
              <w:rPr/>
              <w:t>15.Планирование схем лечения и профилактики при различных видах гинекологической патологии.</w:t>
            </w:r>
          </w:p>
          <w:p>
            <w:pPr>
              <w:pStyle w:val="Normal"/>
              <w:rPr/>
            </w:pPr>
            <w:r>
              <w:rPr/>
              <w:t xml:space="preserve">16.Предоперационная подготовка гинекологических больных и их ведение после операции. </w:t>
            </w:r>
          </w:p>
          <w:p>
            <w:pPr>
              <w:pStyle w:val="Normal"/>
              <w:rPr/>
            </w:pPr>
            <w:r>
              <w:rPr/>
              <w:t>17.Определение группы крови и резус-фактора, проведение гемотрансфузии.</w:t>
            </w:r>
          </w:p>
          <w:p>
            <w:pPr>
              <w:pStyle w:val="Normal"/>
              <w:jc w:val="both"/>
              <w:rPr/>
            </w:pPr>
            <w:r>
              <w:rPr/>
              <w:t>18. Катетеризировать мочевой пузы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ьный зал, отделение новорожденных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 (Гордиенко Е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ние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1:50:00Z</dcterms:created>
  <dc:creator>home</dc:creator>
  <dc:description/>
  <cp:keywords/>
  <dc:language>en-US</dc:language>
  <cp:lastModifiedBy>Admin</cp:lastModifiedBy>
  <cp:lastPrinted>2020-09-01T08:44:00Z</cp:lastPrinted>
  <dcterms:modified xsi:type="dcterms:W3CDTF">2024-09-04T12:36:00Z</dcterms:modified>
  <cp:revision>760</cp:revision>
  <dc:subject/>
  <dc:title>          “ ЗАТВЕРДЖУЮ”</dc:title>
</cp:coreProperties>
</file>