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14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</w:rPr>
              <w:t>ДЕКАН І МЕДИЦИНСКОГО ФАКУЛЬТ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ПЕЦИАЛЬНОСТИ «ЛЕЧЕБНОЕ ДЕЛ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ЗАХАРОВ А.А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Cs w:val="28"/>
        </w:rPr>
        <w:t xml:space="preserve">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>02</w:t>
      </w:r>
      <w:r>
        <w:rPr>
          <w:b/>
        </w:rPr>
        <w:t xml:space="preserve">» </w:t>
      </w:r>
      <w:r>
        <w:rPr>
          <w:b/>
          <w:u w:val="single"/>
        </w:rPr>
        <w:t>сентября</w:t>
      </w:r>
      <w:r>
        <w:rPr>
          <w:b/>
        </w:rPr>
        <w:t xml:space="preserve"> 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Х ЗАНЯТИЙ ПО АКУШЕРСТВУ И ГИНЕК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ТУДЕНТОВ 4 КУРСА I МЕДИЦИНСКОГО ФАКУЛЬТЕТА ПО СПЕЦИАЛЬНОСТИ «ЛЕЧЕБНОЕ ДЕЛ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VII-VIII СЕМЕСТР 2024-202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25"/>
        <w:gridCol w:w="4170"/>
        <w:gridCol w:w="3969"/>
        <w:gridCol w:w="850"/>
        <w:gridCol w:w="1134"/>
        <w:gridCol w:w="170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-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подлежащие изуч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24"/>
                <w:lang w:val="ru-RU"/>
              </w:rPr>
              <w:t>Перечень практических навыков для усв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оведения занят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акушерской помощи. Предмет акушерства и гинекологии. Основные этапы развития акушерства и гинекологии. Роль  врача в профилактике перинатальных заболеваний и смертности.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/>
            </w:pPr>
            <w:r>
              <w:rPr>
                <w:sz w:val="24"/>
                <w:szCs w:val="24"/>
              </w:rPr>
              <w:t>Организация работы и задачи женской консультации и родильного стационара. Качественные показатели их деятельности. Медицинская документация. Типы акушерско-гинекологических учреждений, их основные задачи; санитарно-эпидемиологический режим родовспомогательных учреждений;</w:t>
            </w:r>
          </w:p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/>
            </w:pPr>
            <w:r>
              <w:rPr>
                <w:sz w:val="24"/>
                <w:szCs w:val="24"/>
              </w:rPr>
              <w:t>профилактическая направленность акушерства;</w:t>
            </w:r>
          </w:p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ансеризация женщин, выделение групп риска. </w:t>
            </w:r>
          </w:p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просветительная рабо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лнение учетно-отчетной документации. Знание латинской терминологии.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ская консультация, отделение патологии беременных, учебная комната.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Клиническая анатомия и физиология женских половых органов. Менструальный цикл.  Акушерская терминология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регуляции  менструального цикла; морфологические изменения в яичниках и матке, гормоны гипофиза и яичников, процесс оплодотворения. Анатомия женских половых органов. Строение женского таза. Таз с акушерской точки зрения. Плоскости и размеры таза, сочленения. Тазовое д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исследования гормонов гипофиза, яичника: иммуноферментные. Методы функционального исследования половой системы женщины. </w:t>
            </w:r>
          </w:p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/>
            </w:pPr>
            <w:r>
              <w:rPr>
                <w:sz w:val="24"/>
                <w:szCs w:val="24"/>
              </w:rPr>
              <w:t>Определение плоскостей и размеров костного таза на фантом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ская консультация, отделение патологии беременных, учебная комната.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логия и диагностика беременности.  Методы обследования беременных. Курация беременных для написания истории родов.  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/>
            </w:pPr>
            <w:r>
              <w:rPr>
                <w:sz w:val="24"/>
                <w:szCs w:val="24"/>
              </w:rPr>
              <w:t>Физиологические изменения в организме женщины во время беременности.   Диагностика ранних сроков беременности. Лабораторные методы диагностики в акушерстве. Иммунологические и биологические методы диагностики беременности. Значение хорионического гонадотропина. Понятия о фетоплацентарном комплексе. Признаки беременности: сомнительные, вероятные, достоверны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нятий по ФПП Наружное и влагалищное исследование беременных.</w:t>
            </w:r>
          </w:p>
          <w:p>
            <w:pPr>
              <w:pStyle w:val="Normal"/>
              <w:jc w:val="both"/>
              <w:rPr/>
            </w:pPr>
            <w:r>
              <w:rPr/>
              <w:t>Измерение размеров женского таза. Определение срока беременности, ро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сти курацию беременной, сформулировать предварительный диагноз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ение патологии беременных, учебная комната.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логия родов. Течение и ведение 1 и 2 периода родов. Обезболивание родов.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/>
            </w:pPr>
            <w:r>
              <w:rPr>
                <w:sz w:val="24"/>
                <w:szCs w:val="24"/>
              </w:rPr>
              <w:t xml:space="preserve">Причини наступления родов. Предвестники родов. Родовые силы. Период раскрытия шейки матки. Плодный пузырь, его роль в родах. Понятие о сегментах головки. Период изгнания плода. Продолжительность родов. Принципы ведения физиологических родов. Современные методы регистрации родовой деятельности. 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 xml:space="preserve">Методы обезболивания родов. Влияние обезболивающих средств на плод. 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Биомеханизм родов  при переднем и заднем видах затылочного предлежания. Акушерское пособие при прорезывании головки (защита промежност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Основные положения современных технологий эффективной помощи при беременности и рождении ребенка, простроенной на принципах доказательной медицины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лагалищного исследования (на фантоме). Ведение партограммы. На фантоме отработка биомеханизма родов при переднем и заднем виде затылочного предлежания.  Прием физиологических родов, применение ручного пособия в родах при головном предлежании (на фантоме). Проведение первичного туалета новорожденного (на фантоме). Проведение двухмоментной обработки пуповины (на фантоме). Проведение антропометрических замеров новорожденного (вес, длина, размеры головки). Заполнение учетной медицинской документ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ая комната, индивидуальный родильный зал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я родов. Течение и ведение третьего периода родов. Физиология послеродового периода. Физиология периода новорожденности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ый период (механизм отслойки плаценты  и рождение последа). Признаки отделения плаценты. Способы выделения последа. Физиологическая кровопотеря. Определение целостности последа. Восстановление целостности родовых путей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 xml:space="preserve">Ведение третьего периода: физиологически и активно. Ведение послеродового периода. Инволютивные изменения в организме родильницы. Профилактика и лечение гипогалактии. Понятие о «тепловой цепочке».  </w:t>
            </w:r>
          </w:p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 новорожденного по шкале Апгар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вичный туалет новорожденного. Профилактика офтальмии новорожденного. Анатомо-физиологические особенности периода новорожденности. Наблюдение и кормление новорожденных. Организация работы отделения новорожденных. Вакцинация БЦЖ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родовых путей при помощи влагалищных зеркал (на фантоме). Определение целостности последа и объема кровопотери в родах.  Установление клинического диагноза на основании данных анамнеза, особенностей течения родов. Определение тактики ведения родов и послеродового периода. Выписывание рецептов на препараты наиболее распространенные при физиологических родах, применяемые при активном ведении 3-го периода родов. Ведение послеродового периода после физиологических родов. Проведение обследования родильниц (состояние молочных желез, размеры матки, характер лохий и др.).  Заполнение учётно-отчётной документации.  Знание латинской термин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льный зал, послеродовон отделение, учебная комната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зовые предлежания плода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 тазовых предлежаний, Причины возникновения, диагностика.. Особенности течения беременности. Особенности течения родов. Биомеханизм родов при тазовом предлежании. Современные принципы ведения родов. Ручное пособие по Цовьянову I и классическое ручное пособие.  Осложнения в родах. Показания для родоразрешения путем операции кесарева сечения. 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ые осложнения для плода и новорожденного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ружного и внутреннего акушерского исследования с целью диагностики тазовых предлежаний. Отработка на фантоме биомеханизма родов при тазовых предлежаниях, ручного пособия по Цовьянову I,  классического ручного пособия. Экстракция плода за тазовый коне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атологии беременных, учебная комна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плодная беременность. Тактика ведения беременности и родов. Проблемы макросомии в акушерстве, беременность и роды при крупном плоде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Причины и диагностика многоплодной беременности. Осложнения беременности и родов при многоплодной беременности. Особенности течения неонатального периода при невынашивании. </w:t>
            </w:r>
            <w:r>
              <w:rPr/>
              <w:t>Основные причины макросомии, диагностика. Тактика ведения родов, осложнения родов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диагностики клинически узкого таза. Осложнения родов для матери и плода при крупном пло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диагностики многоплодия. Знание этапов ЭКО, как основной причины многоплодия в современном акушерстве. Диагностика клинически узкого таза: признаки Генкель-Вастена, Цангемейстера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Высокое прямое и низкое поперечное стояние стреловидного шва.</w:t>
            </w:r>
            <w:r>
              <w:rPr/>
              <w:t xml:space="preserve">  Течение и ведение 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атологии беременных, учебная комна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ибательные предлежания и вставлении головки плода. Поперечное положение плода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ибательные вставления головки плода, различные виды биомеханизма родов при разгибательных вставлениях. Неправильные положения плода: причины, диагностика, акушерская тактика. Запущенное поперечное положение плода. Осложнения неправильных положений пл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разгибательных вставлений головки и неправильных положений плода на основании наружных (методы Леопольда)  и внутренних (влагалищное исследование) методов исследования. Корригирующая гимнастика (на фантоме). Отработка техники наружного поворота по Архангельскому. Комбинированный наружно-внутренний поворот плода на ножку: условия, показания, противопоказ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атологии беременных, учебная комна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стозы 1 половины беременности. Осложнения гестозов.</w:t>
            </w:r>
          </w:p>
          <w:p>
            <w:pPr>
              <w:pStyle w:val="Normal"/>
              <w:jc w:val="both"/>
              <w:rPr/>
            </w:pPr>
            <w:r>
              <w:rPr/>
              <w:t>Гестозы 2 половины беременност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Ранние гестозы. Группа риска по развитию гестоза.  Классификация ранних гестозов.</w:t>
            </w:r>
            <w:r>
              <w:rPr>
                <w:sz w:val="24"/>
                <w:szCs w:val="24"/>
              </w:rPr>
              <w:t xml:space="preserve"> Современные представления о патогенезе гестозов.  Клиника, диагностика и лечение. Редкие формы гестозов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ечебная и диагностическая тактика. Показания к прерыванию беременности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иагностика прегестоза, доклинические состояния. П</w:t>
            </w:r>
            <w:r>
              <w:rPr>
                <w:sz w:val="24"/>
                <w:szCs w:val="24"/>
              </w:rPr>
              <w:t>реэклампсия и эклампсия во время беременности, в родах и послеродовом периоде (классификация, клиника, диагностика, лечение) Сочетанные формы гестозов.   Клиника и диагностика. Основные принципы лечения эклампсии. Современные методы лечения гестозов. Осложнения гестозов для матери и плода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диагностики ранних гестозов на основании анамнеза, клинических проявлений, лабораторных данных.</w:t>
            </w:r>
          </w:p>
          <w:p>
            <w:pPr>
              <w:pStyle w:val="Normal"/>
              <w:jc w:val="both"/>
              <w:rPr/>
            </w:pPr>
            <w:r>
              <w:rPr/>
              <w:t>Выписать лекарственные препараты для интенсивной терапии тяжелой рвоты беременных.</w:t>
            </w:r>
          </w:p>
          <w:p>
            <w:pPr>
              <w:pStyle w:val="Normal"/>
              <w:jc w:val="both"/>
              <w:rPr/>
            </w:pPr>
            <w:r>
              <w:rPr/>
              <w:t>Отработка навыков диагностики поздних гестозов на основании анамнеза, клинических проявлений, лабораторных данных. Определение формы и тяжести позднего гестоза. Определение адекватного метода родоразрешения при поздних гестозах. Выписывание рецептов на препараты наиболее распространённых при лечении поздних гестозов. Знание латинской термин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атологии беременных, учебная комна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шерские кровотечения во время  беременности,  в родах и послеродовом периоде. Интенсивная терапия и реанимация при кровотечении в акушерстве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ины, классификация акушерских кровотечений в зависимости от срока беременности. </w:t>
            </w:r>
          </w:p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/>
            </w:pPr>
            <w:r>
              <w:rPr>
                <w:sz w:val="24"/>
                <w:szCs w:val="24"/>
              </w:rPr>
              <w:t>Внематочная беременность: этиология, патогенез, классификация, клиника, диагностика, особенности течения и ведения. Предлежание плаценты: этиология, патогенез, классификация, клиника, диагностика, особенности течения и ведения беременности и родов. Преждевременная отслойка нормально расположенной плаценты: этиология, клиника, диагностика, особенности ведения беременности и родов. Матка Кювелер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очное кровотечение в последовом и раннем послеродовом периоде. Нарушение процессов отслойки плаценты. Гипо- атоническое кровотечение. Профилактика кровотечений в последовом и и раннем послеродовом периодах. Поздние послеродовые кровотечения: этиология, патогенез, клиника, лечение.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представления об этиологии и патогенезе геморрагического шока. Геморрагический шок и терминальные состояния в акушерстве. Реанимационные мероприятия (ИВЛ и современные методы инфузионно–трансфузионной терапии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диагностики внематочной беременности.</w:t>
            </w:r>
          </w:p>
          <w:p>
            <w:pPr>
              <w:pStyle w:val="Normal"/>
              <w:jc w:val="both"/>
              <w:rPr/>
            </w:pPr>
            <w:r>
              <w:rPr/>
              <w:t>Значение метода ИФА ХГЧ.</w:t>
            </w:r>
          </w:p>
          <w:p>
            <w:pPr>
              <w:pStyle w:val="Normal"/>
              <w:jc w:val="both"/>
              <w:rPr/>
            </w:pPr>
            <w:r>
              <w:rPr/>
              <w:t>Понятие «развернутая операционная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влагалищного исследования на фантоме, с целью дифдиагноза предлежания и отслойки плаценты.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целости последа и объёма кровопотери в родах (на фантоме). Осмотр родовых путей в зеркалах (на фантоме). Наружный массаж матки. Ручное отделение и выделение последа (на фантоме). Ручной контроль полости матки (на фантоме). Массаж матки на кулаке (на фантоме). Швы и зажимы для остановки кровотечения (на фантоме).</w:t>
            </w:r>
          </w:p>
          <w:p>
            <w:pPr>
              <w:pStyle w:val="Normal"/>
              <w:jc w:val="both"/>
              <w:rPr/>
            </w:pPr>
            <w:r>
              <w:rPr/>
              <w:t>Алгоритм диагностики геморрагического шока.</w:t>
            </w:r>
          </w:p>
          <w:p>
            <w:pPr>
              <w:pStyle w:val="Normal"/>
              <w:jc w:val="both"/>
              <w:rPr/>
            </w:pPr>
            <w:r>
              <w:rPr/>
              <w:t>Методы интенсивного наблюдения и терапии в зависимости от стадии ш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атологии беременных, отделение интенсивной терапии, учебная комна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еменность и роды при аномалиях костного таза.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зкий таз. Анатомически и клинически узкий таз. Классификация. Анатомическая характеристика, форма и степень сужения. Диагностика. Особенности течения беременности и родов. Биомеханизм родов при различных формах сужения таза. Ведение родов при узком таз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узкого таза на основании наружного (пельвиометрия, приемы Леопольда) и внутреннего (влагалищное исследование) обследования. Отработка биомеханизма родов при различных формах узкого таза (на фантоме).</w:t>
            </w:r>
            <w:r>
              <w:rPr>
                <w:spacing w:val="-3"/>
              </w:rPr>
              <w:t xml:space="preserve"> Передний и задний ассинклитиз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ение патологии беременных, учебная комната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е акушерство: условия, показания и противопоказания к акушерским операциям. Кесарево сечение. Акушерские щипцы, ваккум-экстаркция плода. Плодоразрушающие операции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операции кесарева сечения. Показания к операции. Условия проведения операции, моменты операции.  Осложнения. Обезболивание. Противопоказания.</w:t>
            </w:r>
          </w:p>
          <w:p>
            <w:pPr>
              <w:pStyle w:val="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ские щипцы. Плодоразрушающие операци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и наложения акушерских щипцов при переднем виде затылочного предлежания. Разновидности операций. Показания.  Условия, этапы операции. Возможные осложнения.      Плодоразрушающие операции. Показания, условия, техника и  исходы операций</w:t>
            </w:r>
            <w:r>
              <w:rPr>
                <w:spacing w:val="-20"/>
                <w:sz w:val="24"/>
                <w:szCs w:val="24"/>
              </w:rPr>
              <w:t>.   Место</w:t>
            </w:r>
            <w:r>
              <w:rPr>
                <w:sz w:val="24"/>
                <w:szCs w:val="24"/>
              </w:rPr>
              <w:t xml:space="preserve"> плодоразрушающих операций в </w:t>
            </w:r>
            <w:r>
              <w:rPr>
                <w:spacing w:val="-20"/>
                <w:sz w:val="24"/>
                <w:szCs w:val="24"/>
              </w:rPr>
              <w:t>совр</w:t>
            </w:r>
            <w:r>
              <w:rPr>
                <w:sz w:val="24"/>
                <w:szCs w:val="24"/>
              </w:rPr>
              <w:t>еменно</w:t>
            </w:r>
            <w:r>
              <w:rPr>
                <w:spacing w:val="-20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акушерств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ать технику операции кесарева сечения на макете. Знать инструментарий для кесарева сечения. Ведение послеродового периода после кесарева сечения. Отработка техники операции ручной отслойки плаценты (на фантом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фантоме выполнить наложение щипцов, выполнить вакуум-экстракцию. </w:t>
            </w:r>
          </w:p>
          <w:p>
            <w:pPr>
              <w:pStyle w:val="Normal"/>
              <w:jc w:val="both"/>
              <w:rPr/>
            </w:pPr>
            <w:r>
              <w:rPr/>
              <w:t>Инструментарий для плодоразрушающих операций. Техника операции на фанто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атологии беременных, учебная комната, индивидуальный родзал, операционная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номалии родовой деятельности. Родовой травматизм матери и плода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outlineLvl w:val="0"/>
              <w:rPr/>
            </w:pPr>
            <w:r>
              <w:rPr>
                <w:sz w:val="24"/>
                <w:szCs w:val="24"/>
              </w:rPr>
              <w:t>Классификация аномалий родовой деятельности. Методы диагностики. Партограмма. Токография. Лечение аномалий родовой деятельности. Показания к оперативному родоразрешению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Травматические повреждения вульвы, влагалища, промежности, шейки матки, матки. Причины, механизм возникновения, классификация, клиника, лечение. Гематома наружных половых органов и влагалища. Клиника, лечение и профилактика. Особенности разрыва матки по рубцу. Оценка состояния рубца на матке. Клиническая картина угрожающего, начинающегося и совершившегося разрыва матки. Диагностика. Лечение и профилактика.     Выворот матки: клиническая картина, диагностика, лечение и профилактика. </w:t>
            </w:r>
          </w:p>
          <w:p>
            <w:pPr>
              <w:pStyle w:val="Normal"/>
              <w:jc w:val="both"/>
              <w:rPr/>
            </w:pPr>
            <w:r>
              <w:rPr/>
              <w:t>Показания для удаления мат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сшифровать кардиотокограмму.</w:t>
            </w:r>
          </w:p>
          <w:p>
            <w:pPr>
              <w:pStyle w:val="Normal"/>
              <w:jc w:val="both"/>
              <w:rPr/>
            </w:pPr>
            <w:r>
              <w:rPr/>
              <w:t>Ведение партограммы у роженицы с аномалиями род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Ушивание разрывов влагалища, шейки матки, промежности (на фантоме). Особенности  ведения послеоперационного периода, исходы.</w:t>
            </w:r>
          </w:p>
          <w:p>
            <w:pPr>
              <w:pStyle w:val="Normal"/>
              <w:jc w:val="both"/>
              <w:rPr/>
            </w:pPr>
            <w:r>
              <w:rPr/>
              <w:t>Уметь выполнить алгоритм действия при разрыве матки.  Интерпретация УЗИ данных полноценности рубца на матке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родильный зал, учебная комна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антигенная несовместимость крови матери и плода. Патология периода новорожденности: гемолитическая болезнь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 резус-конфликте, несовместимость по системе АВО: патогенез, современные методы диагностики, профилактики и лечения. Принципы ведения беременности, родов, послеродового периода. Показания к преждевременному родоразрешению.     Гемолитическая болезнь новорожденного. Методы диагностики, лечения. Показания к заменному переливанию кров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абораторной диагностики изосенсибилизации по системе АВО- и резус-фактору. Определение группы крови. Интерпретация анализа крови. Отработка элементов интенсивной помощи новорожденному: катетеризация, интубация, ИВ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атологии беременных, учебная комна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ология периода новорожденности: асфиксия и родовая травма новорожденного, токсосептические заболевания новорожденных. Методы интенсивной терапии и реанимации новорожденного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диагностики состояния внутриутробного плода. Плацентарная недостаточность. Гипоксия плода (острая, хроническая). Ретардация, гипотрофия плода. ЗВУР плода. Тактика ведения беременности и родов. Показания к досрочному и оперативному родоразрешению при ФПН и ЗВУР плода. Дистресс плода. Особенности ведения недоношенных новорожденных (первый  и второй этапы). Уход и вскармливание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иксия новорожденных и принципы терапии в зависимости от тяжести состояния. Родовая травма новорожденных. Кефалогематома, внутричерепные кровоизлияния, перелом ключицы и конечностей.    Токсикосептические  заболевания  новорожденных. Этиология, эпидемиология, клиника, терапия и профилактик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элементов интенсивной помощи новорожденному: катетеризация, интубация, ИВЛ (фанто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ые методы диагностики токсико-септических заболеваний новорожденны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интенсивной терапии новорожденных, учебная комна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менность и роды при экстрагенитальных заболеваниях. Заболевания  дыхательной и сердечно-сосудистой системы у беременных. Заболевания эндокринной системы, печени, почек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функционирования органов и систем организма при беременности. Заболевания органов сердечно-сосудистой системы (пороки сердца, гипертоническая болезнь, артериальная гипотензия).Влияние беременности на течение экстрагенитального заболевания, особенности течения беременности при этих заболеваниях, критические сроки наи-большей нагрузки на органы и системы и обострения экстрагенитальных заболеваний. Противопоказания для вынашивания. Пути перинатальной трансмиссии ВИЧ-инфицированны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течения беременности при эндокринных заболеваниях, заболеваниях мочевыделительной системы и печени. Осложнения  беременности и  родов. Лечебная и диагностическая тактика  при беременности. Противопоказания для вынашивания беременности. Принципы ведения родов, обезболивание, методы родоразре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предварительного диагноза на основании данных анамнеза, клинических проявлений заболевания. Определение возможности вынашивания беременности при экстрагенитальной патологии. Определение тактики ведения беременности, родов и послеродового периода в зависимости от экстрагенитальной патологии. Выписывание рецептов на препараты наиболее распространённые при лечении осложнений беременности при экстрагенитальных заболев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атологии беременных, отделение интенсивной терапии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нашивание беременности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 xml:space="preserve">Продолжительность беременности, гестационный возраст плода. Самопроизвольный выкидыш. Причины, классификация, клиника, диагностика, лечение самопроизвольного аборта. Принципы сохраняющей терапии. 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 xml:space="preserve">Преждевременные роды. Течение преждевременных родов, их ведение. Профилактика СДР синдрома. Принципы терапии. Профилактика невынашивания беременност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ие срока беременности по данным анамнеза и объективного исследования. Алгоритм диагностики невынашивания беременности. Выписывание рецептов на препараты наиболее часто используемые при лечении различных клинических форм невынашивания беременности. Показания к ведению родов и к операции кесарева сечения при преждевременных род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атологии беременных, учебная комната. Индивидуальный родильный зал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ашивание беременности.</w:t>
            </w:r>
          </w:p>
          <w:p>
            <w:pPr>
              <w:pStyle w:val="Normal"/>
              <w:jc w:val="both"/>
              <w:rPr/>
            </w:pPr>
            <w:r>
              <w:rPr/>
              <w:t>Защита учебной истории р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Понятие о пролонгированной и переношенной беременности.  Диагностика перенашивания. Задержка мертвого плода в матке.</w:t>
            </w:r>
          </w:p>
          <w:p>
            <w:pPr>
              <w:pStyle w:val="Normal"/>
              <w:jc w:val="both"/>
              <w:rPr/>
            </w:pPr>
            <w:r>
              <w:rPr/>
              <w:t>Этиология, патогенез, течение беременности и родов при перенашивании. Влияние перенашивания на состояние плода и новорожденного. Методы диагностики биологического перенашивания беременности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Особенности запоздалых родов, методы родоразрешения, показания к оперативному родоразрешению при перенашивании.</w:t>
            </w:r>
            <w:r>
              <w:rPr/>
              <w:t xml:space="preserve"> 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На основании учебной истории родов защитить установленный предварительный клинический и провести дифференциальный диагноз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срока беременности по данным анамнеза и объективного исследования. Алгоритм диагностики перенашивания беременности. Выписывание рецептов на препараты наиболее часто используемые  для родовозбуждения при биологическом перенашивании берем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атологии беременных, учебная комната. Индивидуальный родильный зал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родовые септические заболева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ёт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, этиология, патогенез, диагностика, современные принципы лечения, профилактика  послеродовых септических заболев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просы к диф.зачё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ятие материала из влагалища, цервикального канала беременной и роженицы для выявления степени чистоты. Оценить симптомы послеродовой инфекции у роженицы. </w:t>
            </w:r>
          </w:p>
          <w:p>
            <w:pPr>
              <w:pStyle w:val="1"/>
              <w:widowControl/>
              <w:numPr>
                <w:ilvl w:val="0"/>
                <w:numId w:val="0"/>
              </w:numPr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outlineLvl w:val="0"/>
              <w:rPr/>
            </w:pPr>
            <w:r>
              <w:rPr>
                <w:sz w:val="24"/>
                <w:szCs w:val="24"/>
              </w:rPr>
              <w:t>Студент должен овладеть навыками: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–</w:t>
              <w:tab/>
              <w:t>диагностировать ранние сроки беременности;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–</w:t>
              <w:tab/>
              <w:t>обследовать беременных, рожениц, родильниц;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–</w:t>
              <w:tab/>
              <w:t>осмотреть послед;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–</w:t>
              <w:tab/>
              <w:t>осмотреть мягкие родовые пути;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–</w:t>
              <w:tab/>
              <w:t>провести влагалищно–абдоминальное исследование;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ab/>
              <w:t>провести дифференциальную диагностику, терапию, профилактику и реабилитацию   больных-беременных, рожениц, родильниц;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ab/>
              <w:t>оказать  первую  помощь  при неотложных состояниях матери, новорожденного;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ab/>
              <w:t>провести первый туалет новорожденных;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ab/>
              <w:t>принять физиологические роды;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ab/>
              <w:t>оценить данные УЗИ и кардиомониторного наблюдения за плодом;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ab/>
              <w:t>оценить данные кольпоскопии;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ab/>
              <w:t>взять мазки на микрофлору и атипические клетки;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ab/>
              <w:t>катетеризировать мочевой пузыр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ая комната.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3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6096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/>
              <w:t>акушерства и гинеколог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29» </w:t>
            </w:r>
            <w:r>
              <w:rPr>
                <w:u w:val="single"/>
              </w:rPr>
              <w:t xml:space="preserve">августа </w:t>
            </w:r>
            <w:r>
              <w:rPr/>
              <w:t xml:space="preserve"> 2024 г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.о. зав. кафедрой _______________   (Гордиенко Е.В.)    </w:t>
            </w:r>
            <w:r>
              <w:rPr>
                <w:i/>
                <w:sz w:val="20"/>
              </w:rPr>
              <w:t xml:space="preserve">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/>
              <w:t>ЦМК по хирургическим дисциплинам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_____</w:t>
            </w:r>
            <w:r>
              <w:rPr/>
              <w:t xml:space="preserve">» </w:t>
            </w:r>
            <w:r>
              <w:rPr>
                <w:u w:val="single"/>
              </w:rPr>
              <w:t>__________</w:t>
            </w:r>
            <w:r>
              <w:rPr/>
              <w:t xml:space="preserve"> 2024 г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ЦМК____________   (Ивченко А.В.)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77" w:right="107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widowControl w:val="false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02:00Z</dcterms:created>
  <dc:creator>home</dc:creator>
  <dc:description/>
  <cp:keywords/>
  <dc:language>en-US</dc:language>
  <cp:lastModifiedBy>Admin</cp:lastModifiedBy>
  <cp:lastPrinted>2020-09-01T12:51:00Z</cp:lastPrinted>
  <dcterms:modified xsi:type="dcterms:W3CDTF">2024-09-04T09:34:00Z</dcterms:modified>
  <cp:revision>258</cp:revision>
  <dc:subject/>
  <dc:title>          “ ЗАТВЕРДЖУЮ”</dc:title>
</cp:coreProperties>
</file>