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240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о. проректора по учебной работе</w:t>
            </w:r>
          </w:p>
          <w:p>
            <w:pPr>
              <w:pStyle w:val="Normal"/>
              <w:spacing w:lineRule="auto" w:line="240"/>
              <w:ind w:left="17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ЛГМУ им. Свт. Луки Минздрава России</w:t>
            </w:r>
          </w:p>
          <w:p>
            <w:pPr>
              <w:pStyle w:val="Normal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 доцент Бибик В.В.</w:t>
            </w:r>
          </w:p>
          <w:p>
            <w:pPr>
              <w:pStyle w:val="Normal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 _________________ 2024</w:t>
            </w:r>
          </w:p>
        </w:tc>
      </w:tr>
    </w:tbl>
    <w:p>
      <w:pPr>
        <w:pStyle w:val="Normal"/>
        <w:ind w:left="0" w:right="2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0" w:right="2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ЗАЧЕТА «АКУШЕРСТВО И ГИНЕКОЛОГИЯ»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я беременности. Роль женской консультации в перинатальной охране плода. Медицинская этика, деонтология. </w:t>
      </w:r>
    </w:p>
    <w:p>
      <w:pPr>
        <w:pStyle w:val="Normal"/>
        <w:numPr>
          <w:ilvl w:val="0"/>
          <w:numId w:val="2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 исследования состояния внутриутробного плода. Биофизический профиль плода. Значение УЗИ в его определении.  Амниоскопия. Амниоцентез. КТГ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я родов. Обезболивание родов.  Мониторинг в родах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е и ведение послеродового периода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периода новорожденности. Оценка состояния новорожденного по шкале Апгар. Тепловая цепочка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принципы ведения родов при тазовых предлежаниях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ые положения плода, этиология, диагностика, ведение беременности и родов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чески и клинически узкий таз: диагностика, тактика, осложнения в родах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е гестозы. Клиника, диагностика, лечение. Акушерская тактика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эклампсия, эклампсия. Клиника, диагностика, лечение. Акушерская тактика. Современные методы лечения поздних гестозов. Коррекция гипертензии в родах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кие формы  гестоза. HELLP-синдром. Клиника, диагностика, лечение. Акушерская тактика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менность и роды при экстрагенитальных заболеваниях. 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 беременности и родов при многоплодной беременности. Дифференциальная диагностика. Акушерская тактика. Осложнения во время родов. Профилактика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ресс плода. Асфиксия новорожденного (этиология, диагностика, принципы терапии, профилактика)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временное прерывание беременности. Преждевременные роды. Истмико-цервикальная недостаточность. Клиника, диагностика, профилактика. Ведение родов. Влияние на плод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нашивание беременности. Клиника, диагностика, профилактика. Ведение родов. Влияние на плод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вой травматизм матери и плода. Современные подходы к диагностике и лечению родовых травм матери и плода. Особенности разрывов матки по рубцу. Оценка состояния рубца на матк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родовые септические заболевания матери. Классификация, этиология, патогенез, диагностика, профилактика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ие родоразрешающие операции:  показания, условия, противопоказания. Ведение послеоперационного периода после акушерских операций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сарево сечение. Классификация, показания, условия, техника, осложнения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ежание плаценты. Этиология, диагностика, тактика, профилактика. Влияние на плод и новорожденного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временная отслойка нормально расположенной плаценты. Этиология, диагностика, тактика, профилактика. Влияние на плод и новорожденного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очные кровотечения в последовом и раннем послеродовом периоде (причины, акушерская тактика). Гипо- и атоническое маточное кровотечени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моррагический шок в акушерстве. Причины, клиника, диагностика, лечение, профилактика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методы исследования гинекологических больных. Лабораторная диагностика в гинекологии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логия менструального цикла. Нейроэндокринная регуляция менструального цикла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воспалительных заболеваний женских половых органов. Особенности течения в различные возрастные периоды. Современные подходы к диагностике и лечению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, лечение и профилактика заболеваний передающихся половым путём. Современные принципы лечения острых и хронических воспалительных заболеваний женских половых органов. Профилактика заболеваний передающихся половым путём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омальные маточные кровотечения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роэндокринные синдромы в гинекологии. Современные подходы к гормонотерапии в гинекологии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эндометриоза. Современные взгляды на патогенез, клинику, диагностику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опухолей яичников: понятие о кисте и кистоме яичников. Клиника. Диагностика.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перационная подготовка гинекологических больных к ургентным и плановым операциям. Ведение послеоперационного периода гинекологических больных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доскопические методы исследования в гинекологии: кольпоскопия, гистероскопия, лапароскопия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гинекологической онкологии: злокачественные новообразования женских половых органов. Патогенез, клиника, диагностика, лечение. Профилактика онкогинекологических заболеваний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фобластические заболевания. Диагностика и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овые и предраковые заболевания шейки матки. Методы консервативного и оперативного лечения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йомиома матки. Патогенез, клиника, диагностика, лечение. Методы консервативного и оперативного лечения лейомиомы матки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неотложной гинекологической помощи. Основные методы и принципы вмешательств в гинекологии: внематочная беременность, апоплексия яичника, перекрут опухоли яичника, разрыв капсулы опухоли яичника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ния, противопоказания, условия и технические особенности операций на матке: надвлагалищная ампутация матки, экстирпация матки, дефундация, консервативная миомэктомия. Этапы операции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ния, противопоказания, условия и технические особенности операций на придатках матки (сальпингостомия, резекция яичника) и на шейке матки. Этапы операции. Фармакотерапия в гинекологии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ко-социальное значение проблемы бесплодия в браке. Лапароскопические методы лечения (сальпинголизис, сальпингостоматопластика, овариодрилинг). Обследование супружеской пары при бесплодном браке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структура и задание службы планирования семьи. Современные аспекты контрацепции. Классификация, механизм действия и эффективность современных противозачаточных средств.</w:t>
      </w:r>
    </w:p>
    <w:p>
      <w:pPr>
        <w:pStyle w:val="Normal"/>
        <w:ind w:left="17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тверждено на заседании кафедры акушерства и гинекологии 29.08.2024 г., протокол № 1</w:t>
      </w:r>
    </w:p>
    <w:p>
      <w:pPr>
        <w:pStyle w:val="Normal"/>
        <w:spacing w:lineRule="auto" w:line="240"/>
        <w:ind w:left="0"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.о.зав.кафедрой </w:t>
      </w:r>
    </w:p>
    <w:p>
      <w:pPr>
        <w:pStyle w:val="Normal"/>
        <w:spacing w:lineRule="auto" w:line="240"/>
        <w:ind w:left="0"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кушерства и гинекологии </w:t>
      </w:r>
    </w:p>
    <w:p>
      <w:pPr>
        <w:pStyle w:val="Normal"/>
        <w:spacing w:lineRule="auto" w:line="240"/>
        <w:ind w:left="0"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дицинского факультета                                               Е.В.Гордиенко</w:t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84"/>
          <w:szCs w:val="84"/>
          <w:lang w:val="uk-UA"/>
        </w:rPr>
      </w:pPr>
      <w:r>
        <w:rPr>
          <w:rFonts w:cs="Times New Roman" w:ascii="Times New Roman" w:hAnsi="Times New Roman"/>
          <w:sz w:val="84"/>
          <w:szCs w:val="84"/>
          <w:lang w:val="uk-UA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84"/>
          <w:szCs w:val="84"/>
        </w:rPr>
      </w:pPr>
      <w:r>
        <w:rPr>
          <w:rFonts w:cs="Times New Roman" w:ascii="Times New Roman" w:hAnsi="Times New Roman"/>
          <w:sz w:val="84"/>
          <w:szCs w:val="84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  <w:t>КУРАТОР СЕКЦИИ</w:t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  <w:lang w:val="en-US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b/>
          <w:b/>
          <w:sz w:val="76"/>
          <w:szCs w:val="76"/>
          <w:lang w:val="uk-UA"/>
        </w:rPr>
      </w:pPr>
      <w:r>
        <w:rPr>
          <w:rFonts w:cs="Times New Roman" w:ascii="Times New Roman" w:hAnsi="Times New Roman"/>
          <w:b/>
          <w:sz w:val="76"/>
          <w:szCs w:val="76"/>
          <w:lang w:val="uk-UA"/>
        </w:rPr>
        <w:t>ЛАГУТИНА ЛЕЙЛА ВАЛЕНТИНОВНА</w:t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b/>
          <w:b/>
          <w:sz w:val="84"/>
          <w:szCs w:val="84"/>
          <w:lang w:val="en-US"/>
        </w:rPr>
      </w:pPr>
      <w:r>
        <w:rPr>
          <w:rFonts w:cs="Times New Roman" w:ascii="Times New Roman" w:hAnsi="Times New Roman"/>
          <w:b/>
          <w:sz w:val="84"/>
          <w:szCs w:val="84"/>
          <w:lang w:val="en-US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72"/>
          <w:szCs w:val="72"/>
          <w:lang w:val="uk-UA"/>
        </w:rPr>
      </w:pPr>
      <w:r>
        <w:rPr>
          <w:rFonts w:cs="Times New Roman" w:ascii="Times New Roman" w:hAnsi="Times New Roman"/>
          <w:sz w:val="72"/>
          <w:szCs w:val="72"/>
          <w:lang w:val="uk-UA"/>
        </w:rPr>
        <w:t>+ 7 959 140 53 49</w:t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72"/>
          <w:szCs w:val="72"/>
          <w:lang w:val="en-US"/>
        </w:rPr>
      </w:pPr>
      <w:r>
        <w:rPr>
          <w:rFonts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72"/>
          <w:szCs w:val="72"/>
          <w:lang w:val="uk-UA"/>
        </w:rPr>
      </w:pPr>
      <w:r>
        <w:rPr>
          <w:rFonts w:cs="Times New Roman" w:ascii="Times New Roman" w:hAnsi="Times New Roman"/>
          <w:sz w:val="72"/>
          <w:szCs w:val="72"/>
          <w:lang w:val="uk-UA"/>
        </w:rPr>
        <w:t>КАФЕДРА АКУШЕРСТВА И ГИНЕКОЛОГИИ</w:t>
      </w:r>
    </w:p>
    <w:p>
      <w:pPr>
        <w:pStyle w:val="Normal"/>
        <w:spacing w:lineRule="auto" w:line="240"/>
        <w:ind w:left="0" w:right="28" w:hanging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/>
        <w:ind w:left="0" w:right="28" w:hanging="0"/>
        <w:jc w:val="center"/>
        <w:rPr/>
      </w:pPr>
      <w:r>
        <w:rPr>
          <w:rFonts w:cs="Times New Roman" w:ascii="Times New Roman" w:hAnsi="Times New Roman"/>
          <w:sz w:val="84"/>
          <w:szCs w:val="84"/>
          <w:lang w:val="en-US"/>
        </w:rPr>
        <w:t>ginekeya</w:t>
      </w:r>
      <w:r>
        <w:rPr>
          <w:rFonts w:cs="Times New Roman" w:ascii="Times New Roman" w:hAnsi="Times New Roman"/>
          <w:sz w:val="84"/>
          <w:szCs w:val="84"/>
        </w:rPr>
        <w:t>@</w:t>
      </w:r>
      <w:r>
        <w:rPr>
          <w:rFonts w:cs="Times New Roman" w:ascii="Times New Roman" w:hAnsi="Times New Roman"/>
          <w:sz w:val="84"/>
          <w:szCs w:val="84"/>
          <w:lang w:val="en-US"/>
        </w:rPr>
        <w:t>mail</w:t>
      </w:r>
      <w:r>
        <w:rPr>
          <w:rFonts w:cs="Times New Roman" w:ascii="Times New Roman" w:hAnsi="Times New Roman"/>
          <w:sz w:val="84"/>
          <w:szCs w:val="84"/>
        </w:rPr>
        <w:t>.</w:t>
      </w:r>
      <w:r>
        <w:rPr>
          <w:rFonts w:cs="Times New Roman" w:ascii="Times New Roman" w:hAnsi="Times New Roman"/>
          <w:sz w:val="84"/>
          <w:szCs w:val="84"/>
          <w:lang w:val="en-US"/>
        </w:rPr>
        <w:t>ru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" w:right="28" w:firstLine="6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9900" w:right="0" w:hanging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25:00Z</dcterms:created>
  <dc:creator>Валентина</dc:creator>
  <dc:description/>
  <cp:keywords/>
  <dc:language>en-US</dc:language>
  <cp:lastModifiedBy>Admin</cp:lastModifiedBy>
  <dcterms:modified xsi:type="dcterms:W3CDTF">2024-09-10T11:15:00Z</dcterms:modified>
  <cp:revision>168</cp:revision>
  <dc:subject/>
  <dc:title/>
</cp:coreProperties>
</file>