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AdminRutaBarMingLiUSimSunDotum6 o0?CA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