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/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Heading1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__________</w:t>
            </w:r>
            <w:r>
              <w:rPr>
                <w:b/>
                <w:sz w:val="24"/>
                <w:lang w:val="ru-RU"/>
              </w:rPr>
              <w:t>__________________</w:t>
            </w:r>
            <w:r>
              <w:rPr>
                <w:b/>
                <w:sz w:val="24"/>
              </w:rPr>
              <w:t xml:space="preserve"> ЗАХАРОВ А.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02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ОЙ РАБОТЫ СТУДЕНТОВ ПО АКУШЕРСТВУ И ГИНЕКОЛОГИИ</w:t>
      </w:r>
    </w:p>
    <w:p>
      <w:pPr>
        <w:pStyle w:val="Normal"/>
        <w:jc w:val="center"/>
        <w:rPr/>
      </w:pPr>
      <w:r>
        <w:rPr>
          <w:b/>
        </w:rPr>
        <w:t xml:space="preserve">ДЛЯ СТУДЕНТОВ 5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IX-X СЕМЕСТР 2024-2025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87"/>
        <w:gridCol w:w="4663"/>
        <w:gridCol w:w="828"/>
        <w:gridCol w:w="66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литератур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работы гинекологического стационара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 xml:space="preserve">Физиология менструальной функции. 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ановуляция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новы организации гинекологической помощи. Деонтолог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ы исследования в гинекологии: лабораторные, инструментальн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регуляции менструального цикла, составляющие подсистем регуляции. Длинные и короткие петли обратной связи в регуляции МЦ. Положительный и отрицательный характер обратной связи у женщин репродуктивного возра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хронической ановуляции. Диагностика. Ле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менструальной функ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йроэндокринные синдромы в гинекологи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сткастрационный синдром, как следствие хирургической, медикаментозной, лучевой овариоэктомии. Диагностическая и лечебная тактика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индром поликистозных яичников. Диагностика. Лечени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лерокистозные яичники: особенности лапаротомных и лапароскопических операц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сервативные и хирургические методы лечения нейроэндокринных синдр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билитация репродуктивной функции при нейроэндокринных синдромах.</w:t>
            </w:r>
          </w:p>
          <w:p>
            <w:pPr>
              <w:pStyle w:val="Normal"/>
              <w:jc w:val="both"/>
              <w:rPr/>
            </w:pPr>
            <w:r>
              <w:rPr/>
              <w:t>Гормональная и симптоматическая терапия  нейроэндокринных синдром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ительные заболевания женских половых органов неспецифической этиологии.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ИЧ инфекции в гинекологической патологи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значение провокации в диагностике и лечении воспалительных заболеваний. Особенности лечебной так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течения сочетанной гинекологической патологии и ВИЧ-инфек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Воспалительные заболевания женских половых органов специфической этиологи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RCH</w:t>
            </w:r>
            <w:r>
              <w:rPr/>
              <w:t>-инфекция, лечебная и диагностическая так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билитация после лечения генитального туберкуле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омиома матки.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и противопоказания к хирургическому эндоскопическому леч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дром постгистерэктомии. Клиника. Лечебная такт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Кулаков В. И. Руководство по оперативной гинекологии / В. И. Кулаков, Н. Д. Селезнева, С. Е. Белоглазова. – М.: МИА, 2006. – 640 с.: и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мология: нац. руководство / под ред. А. Д. Каприна, Н. И. Рожковой. – 2-е изд., перераб. и доп. – М.: ГЭОТАР-Медиа, 2016. – 496 с.: ил. – (Национальные руководства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иперпластические и предраковые заболевания эндометрия. Рак тела матки.</w:t>
            </w:r>
          </w:p>
          <w:p>
            <w:pPr>
              <w:pStyle w:val="1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чение онкогинекологических больных - химиотерапия и лучевая терапия: показания, метод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осложнений при лечении онкогинекологических больных. Реабилитац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ндометриоз.</w:t>
            </w:r>
          </w:p>
          <w:p>
            <w:pPr>
              <w:pStyle w:val="1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еская болезнь.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е методы лечения эндометри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областическая болезнь: современная диагностика. Лечебная тактика. реабилитация и профилактика.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Фоновые и предраковые заболевания шейки матки. Рак шейки мат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ПЧ, как этиология поражения шейки матки. Методы диагностики, консервативное и хирургическое ле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дром постгистерэктомии. Клиника. Реабилитация в послеоперационном пери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аков В. И. Руководство по оперативной гинекологии / В. И. Кулаков, Н. Д. Селезнева, С. Е. Белоглазова. – М.: МИА, 2006. – 640 с.: ил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рш Х. Оперативная гинекология: атлас: пер. с англ. / Х. Хирш, О. Кезер, Ф. А. Икле; под ред. В. И. Кулакова. – М.: ГЭОТАР-Медиа, 2004. – 656 с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овкова, Л. В. Диагностика опухолей яичников: учеб.пособие / Л. В. Боровкова, Д. В. Першин, Л. П. Загрядская. – 2-е изд. – Н. Новгород: Изд-во НижГМА, 2016. – 76 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и опухолевидные заболевания яичник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льная диагностика первичных и метастатических опухолей яичника.  Методы исслед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воспалительных заболеваний женских половых органов, как этиологии опухолей яичника. Роль санитарно–просветительной рабо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аков В. И. Руководство по оперативной гинекологии / В. И. Кулаков, Н. Д. Селезнева, С. Е. Белоглазова. – М.: МИА, 2006. – 640 с.: ил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рш Х. Оперативная гинекология: атлас: пер. с англ. / Х. Хирш, О. Кезер, Ф. А. Икле; под ред. В. И. Кулакова. – М.: ГЭОТАР-Медиа, 2004. – 656 с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шанецкий А. А. Сюрпризы неотложной абдоминальной хирургии / А. А. Ольшанецкий, В. В. Симрок, А. В. Торба. – Луганск, 2017. – 320 с.: ил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рый живот в гинекологии.</w:t>
            </w:r>
          </w:p>
          <w:p>
            <w:pPr>
              <w:pStyle w:val="11"/>
              <w:tabs>
                <w:tab w:val="clear" w:pos="708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профилактика неотложных состоянияний в гинеколог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билитационное лечение после  операций на придатках матки по поводу внематочной беременности, апоплексии яични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форация матки - диагностическая и лечебная так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ивопоказания к эндоскопическим опер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firstLine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Неправильные положения половых органов. </w:t>
            </w:r>
          </w:p>
          <w:p>
            <w:pPr>
              <w:pStyle w:val="11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малии развития половых органов. Гинекологический заболевания детей и подростк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чины, диагностика и тактика при опущении и выпадении стенок влагалища и мат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ы диагностики аномалий развития половых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ложнения гинекологических заболевания детей и подрост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борты.  Малые гинекологические операции.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ожнения малых гинекологических операций и методы профилактики осложнений.</w:t>
            </w:r>
          </w:p>
          <w:p>
            <w:pPr>
              <w:pStyle w:val="Normal"/>
              <w:jc w:val="both"/>
              <w:rPr/>
            </w:pPr>
            <w:r>
              <w:rPr/>
              <w:t>Выбор анестезиологического обеспечения операц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одный брак и вопросы планирования семьи.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репродуктивные технологии. Планирование семьи у ВИЧ-инфицирова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дготовка к зачетному занятию  проводится согласно перечню вопрос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некология: учебник / под ред. Г. М. Савельевой, В. Г. Бреусенко. – 4-е изд., перераб. и доп. – М.: ГЭОТАР-Медиа, 2014. – 432 с.: ил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к практическим занятиям по гинекологии: учеб. пособие для студ. мед. вузов / под ред. В. Е. Радзинского. – М.: ГЭОТАР-Медиа, 2007. – 600 с.: 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ая: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3095.html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2494.html</w:t>
              </w:r>
            </w:hyperlink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4535.html</w:t>
              </w:r>
            </w:hyperlink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firstLine="357"/>
              <w:contextualSpacing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тильный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7253.html</w:t>
              </w:r>
            </w:hyperlink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ган И. Ю. Протоколы стимуляции яичников в циклах ЭКО / И. Ю. Коган, А. М. Гзгзян, Е. А. Лесик - Москва: ГЭОТАР-Медиа, 2018. - 160 с. - ISBN 978-5-9704-4629-4. - Текст: электронный // ЭБС "Консультант студента": [сайт]. - UR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www.studentlibrary.ru/book/ISBN9785970446294.html</w:t>
              </w:r>
            </w:hyperlink>
          </w:p>
        </w:tc>
      </w:tr>
      <w:tr>
        <w:trPr/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ешение ситуационных задач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готовка докладов, реферативных сообщени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дготовка к тестовому контролю,  создание роликов видеокураци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   (Гордиенко Е.В.)     </w:t>
            </w:r>
            <w:r>
              <w:rPr>
                <w:i/>
                <w:sz w:val="20"/>
              </w:rPr>
              <w:t xml:space="preserve">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</w:t>
            </w:r>
            <w:r>
              <w:rPr>
                <w:u w:val="single"/>
              </w:rPr>
              <w:t>___________</w:t>
            </w:r>
            <w:r>
              <w:rPr/>
              <w:t xml:space="preserve"> 2024 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43095.html" TargetMode="External"/><Relationship Id="rId3" Type="http://schemas.openxmlformats.org/officeDocument/2006/relationships/hyperlink" Target="https://www.studentlibrary.ru/book/ISBN9785970442494.html" TargetMode="External"/><Relationship Id="rId4" Type="http://schemas.openxmlformats.org/officeDocument/2006/relationships/hyperlink" Target="https://www.studentlibrary.ru/book/ISBN9785970444535.html" TargetMode="External"/><Relationship Id="rId5" Type="http://schemas.openxmlformats.org/officeDocument/2006/relationships/hyperlink" Target="https://www.studentlibrary.ru/book/ISBN9785970447253.html" TargetMode="External"/><Relationship Id="rId6" Type="http://schemas.openxmlformats.org/officeDocument/2006/relationships/hyperlink" Target="https://www.studentlibrary.ru/book/ISBN9785970443095.html" TargetMode="External"/><Relationship Id="rId7" Type="http://schemas.openxmlformats.org/officeDocument/2006/relationships/hyperlink" Target="https://www.studentlibrary.ru/book/ISBN9785970442494.html" TargetMode="External"/><Relationship Id="rId8" Type="http://schemas.openxmlformats.org/officeDocument/2006/relationships/hyperlink" Target="https://www.studentlibrary.ru/book/ISBN9785970444535.html" TargetMode="External"/><Relationship Id="rId9" Type="http://schemas.openxmlformats.org/officeDocument/2006/relationships/hyperlink" Target="https://www.studentlibrary.ru/book/ISBN9785970447253.html" TargetMode="External"/><Relationship Id="rId10" Type="http://schemas.openxmlformats.org/officeDocument/2006/relationships/hyperlink" Target="https://www.studentlibrary.ru/book/ISBN9785970443095.html" TargetMode="External"/><Relationship Id="rId11" Type="http://schemas.openxmlformats.org/officeDocument/2006/relationships/hyperlink" Target="https://www.studentlibrary.ru/book/ISBN9785970442494.html" TargetMode="External"/><Relationship Id="rId12" Type="http://schemas.openxmlformats.org/officeDocument/2006/relationships/hyperlink" Target="https://www.studentlibrary.ru/book/ISBN9785970444535.html" TargetMode="External"/><Relationship Id="rId13" Type="http://schemas.openxmlformats.org/officeDocument/2006/relationships/hyperlink" Target="https://www.studentlibrary.ru/book/ISBN9785970447253.html" TargetMode="External"/><Relationship Id="rId14" Type="http://schemas.openxmlformats.org/officeDocument/2006/relationships/hyperlink" Target="https://www.studentlibrary.ru/book/ISBN9785970443095.html" TargetMode="External"/><Relationship Id="rId15" Type="http://schemas.openxmlformats.org/officeDocument/2006/relationships/hyperlink" Target="https://www.studentlibrary.ru/book/ISBN9785970442494.html" TargetMode="External"/><Relationship Id="rId16" Type="http://schemas.openxmlformats.org/officeDocument/2006/relationships/hyperlink" Target="https://www.studentlibrary.ru/book/ISBN9785970444535.html" TargetMode="External"/><Relationship Id="rId17" Type="http://schemas.openxmlformats.org/officeDocument/2006/relationships/hyperlink" Target="https://www.studentlibrary.ru/book/ISBN9785970447253.html" TargetMode="External"/><Relationship Id="rId18" Type="http://schemas.openxmlformats.org/officeDocument/2006/relationships/hyperlink" Target="https://www.studentlibrary.ru/book/ISBN9785970443095.html" TargetMode="External"/><Relationship Id="rId19" Type="http://schemas.openxmlformats.org/officeDocument/2006/relationships/hyperlink" Target="https://www.studentlibrary.ru/book/ISBN9785970442494.html" TargetMode="External"/><Relationship Id="rId20" Type="http://schemas.openxmlformats.org/officeDocument/2006/relationships/hyperlink" Target="https://www.studentlibrary.ru/book/ISBN9785970444535.html" TargetMode="External"/><Relationship Id="rId21" Type="http://schemas.openxmlformats.org/officeDocument/2006/relationships/hyperlink" Target="https://www.studentlibrary.ru/book/ISBN9785970447253.html" TargetMode="External"/><Relationship Id="rId22" Type="http://schemas.openxmlformats.org/officeDocument/2006/relationships/hyperlink" Target="https://www.studentlibrary.ru/book/ISBN9785970443095.html" TargetMode="External"/><Relationship Id="rId23" Type="http://schemas.openxmlformats.org/officeDocument/2006/relationships/hyperlink" Target="https://www.studentlibrary.ru/book/ISBN9785970442494.html" TargetMode="External"/><Relationship Id="rId24" Type="http://schemas.openxmlformats.org/officeDocument/2006/relationships/hyperlink" Target="https://www.studentlibrary.ru/book/ISBN9785970444535.html" TargetMode="External"/><Relationship Id="rId25" Type="http://schemas.openxmlformats.org/officeDocument/2006/relationships/hyperlink" Target="https://www.studentlibrary.ru/book/ISBN9785970447253.html" TargetMode="External"/><Relationship Id="rId26" Type="http://schemas.openxmlformats.org/officeDocument/2006/relationships/hyperlink" Target="https://www.studentlibrary.ru/book/ISBN9785970443095.html" TargetMode="External"/><Relationship Id="rId27" Type="http://schemas.openxmlformats.org/officeDocument/2006/relationships/hyperlink" Target="https://www.studentlibrary.ru/book/ISBN9785970442494.html" TargetMode="External"/><Relationship Id="rId28" Type="http://schemas.openxmlformats.org/officeDocument/2006/relationships/hyperlink" Target="https://www.studentlibrary.ru/book/ISBN9785970444535.html" TargetMode="External"/><Relationship Id="rId29" Type="http://schemas.openxmlformats.org/officeDocument/2006/relationships/hyperlink" Target="https://www.studentlibrary.ru/book/ISBN9785970447253.html" TargetMode="External"/><Relationship Id="rId30" Type="http://schemas.openxmlformats.org/officeDocument/2006/relationships/hyperlink" Target="https://www.studentlibrary.ru/book/ISBN9785970443095.html" TargetMode="External"/><Relationship Id="rId31" Type="http://schemas.openxmlformats.org/officeDocument/2006/relationships/hyperlink" Target="https://www.studentlibrary.ru/book/ISBN9785970442494.html" TargetMode="External"/><Relationship Id="rId32" Type="http://schemas.openxmlformats.org/officeDocument/2006/relationships/hyperlink" Target="https://www.studentlibrary.ru/book/ISBN9785970444535.html" TargetMode="External"/><Relationship Id="rId33" Type="http://schemas.openxmlformats.org/officeDocument/2006/relationships/hyperlink" Target="https://www.studentlibrary.ru/book/ISBN9785970447253.html" TargetMode="External"/><Relationship Id="rId34" Type="http://schemas.openxmlformats.org/officeDocument/2006/relationships/hyperlink" Target="https://www.studentlibrary.ru/book/ISBN9785970443095.html" TargetMode="External"/><Relationship Id="rId35" Type="http://schemas.openxmlformats.org/officeDocument/2006/relationships/hyperlink" Target="https://www.studentlibrary.ru/book/ISBN9785970442494.html" TargetMode="External"/><Relationship Id="rId36" Type="http://schemas.openxmlformats.org/officeDocument/2006/relationships/hyperlink" Target="https://www.studentlibrary.ru/book/ISBN9785970444535.html" TargetMode="External"/><Relationship Id="rId37" Type="http://schemas.openxmlformats.org/officeDocument/2006/relationships/hyperlink" Target="https://www.studentlibrary.ru/book/ISBN9785970447253.html" TargetMode="External"/><Relationship Id="rId38" Type="http://schemas.openxmlformats.org/officeDocument/2006/relationships/hyperlink" Target="https://www.studentlibrary.ru/book/ISBN9785970443095.html" TargetMode="External"/><Relationship Id="rId39" Type="http://schemas.openxmlformats.org/officeDocument/2006/relationships/hyperlink" Target="https://www.studentlibrary.ru/book/ISBN9785970442494.html" TargetMode="External"/><Relationship Id="rId40" Type="http://schemas.openxmlformats.org/officeDocument/2006/relationships/hyperlink" Target="https://www.studentlibrary.ru/book/ISBN9785970444535.html" TargetMode="External"/><Relationship Id="rId41" Type="http://schemas.openxmlformats.org/officeDocument/2006/relationships/hyperlink" Target="https://www.studentlibrary.ru/book/ISBN9785970447253.html" TargetMode="External"/><Relationship Id="rId42" Type="http://schemas.openxmlformats.org/officeDocument/2006/relationships/hyperlink" Target="https://www.studentlibrary.ru/book/ISBN9785970443095.html" TargetMode="External"/><Relationship Id="rId43" Type="http://schemas.openxmlformats.org/officeDocument/2006/relationships/hyperlink" Target="https://www.studentlibrary.ru/book/ISBN9785970442494.html" TargetMode="External"/><Relationship Id="rId44" Type="http://schemas.openxmlformats.org/officeDocument/2006/relationships/hyperlink" Target="https://www.studentlibrary.ru/book/ISBN9785970444535.html" TargetMode="External"/><Relationship Id="rId45" Type="http://schemas.openxmlformats.org/officeDocument/2006/relationships/hyperlink" Target="https://www.studentlibrary.ru/book/ISBN9785970447253.html" TargetMode="External"/><Relationship Id="rId46" Type="http://schemas.openxmlformats.org/officeDocument/2006/relationships/hyperlink" Target="https://www.studentlibrary.ru/book/ISBN9785970443095.html" TargetMode="External"/><Relationship Id="rId47" Type="http://schemas.openxmlformats.org/officeDocument/2006/relationships/hyperlink" Target="https://www.studentlibrary.ru/book/ISBN9785970442494.html" TargetMode="External"/><Relationship Id="rId48" Type="http://schemas.openxmlformats.org/officeDocument/2006/relationships/hyperlink" Target="https://www.studentlibrary.ru/book/ISBN9785970444535.html" TargetMode="External"/><Relationship Id="rId49" Type="http://schemas.openxmlformats.org/officeDocument/2006/relationships/hyperlink" Target="https://www.studentlibrary.ru/book/ISBN9785970447253.html" TargetMode="External"/><Relationship Id="rId50" Type="http://schemas.openxmlformats.org/officeDocument/2006/relationships/hyperlink" Target="https://www.studentlibrary.ru/book/ISBN9785970443095.html" TargetMode="External"/><Relationship Id="rId51" Type="http://schemas.openxmlformats.org/officeDocument/2006/relationships/hyperlink" Target="https://www.studentlibrary.ru/book/ISBN9785970442494.html" TargetMode="External"/><Relationship Id="rId52" Type="http://schemas.openxmlformats.org/officeDocument/2006/relationships/hyperlink" Target="https://www.studentlibrary.ru/book/ISBN9785970444535.html" TargetMode="External"/><Relationship Id="rId53" Type="http://schemas.openxmlformats.org/officeDocument/2006/relationships/hyperlink" Target="https://www.studentlibrary.ru/book/ISBN9785970447253.html" TargetMode="External"/><Relationship Id="rId54" Type="http://schemas.openxmlformats.org/officeDocument/2006/relationships/hyperlink" Target="https://www.studentlibrary.ru/book/ISBN9785970446294.html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56:00Z</dcterms:created>
  <dc:creator>home</dc:creator>
  <dc:description/>
  <cp:keywords/>
  <dc:language>en-US</dc:language>
  <cp:lastModifiedBy>Admin</cp:lastModifiedBy>
  <cp:lastPrinted>2024-09-04T09:25:00Z</cp:lastPrinted>
  <dcterms:modified xsi:type="dcterms:W3CDTF">2024-09-04T09:28:00Z</dcterms:modified>
  <cp:revision>445</cp:revision>
  <dc:subject/>
  <dc:title>„ЗАТВЕРДЖУЮ”</dc:title>
</cp:coreProperties>
</file>