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8640" w:firstLine="720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            </w:t>
      </w:r>
      <w:r>
        <w:rPr>
          <w:sz w:val="20"/>
        </w:rPr>
        <w:t>УТВЕРЖДАЮ</w:t>
      </w:r>
    </w:p>
    <w:p>
      <w:pPr>
        <w:pStyle w:val="Normal"/>
        <w:spacing w:lineRule="auto" w:line="276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 xml:space="preserve">ДЕКАН </w:t>
      </w:r>
      <w:r>
        <w:rPr>
          <w:sz w:val="20"/>
        </w:rPr>
        <w:t xml:space="preserve"> МЕДИЦИНСКОГО</w:t>
      </w:r>
      <w:r>
        <w:rPr>
          <w:sz w:val="20"/>
          <w:lang w:val="uk-UA"/>
        </w:rPr>
        <w:t xml:space="preserve"> ФАКУЛЬТЕТА </w:t>
      </w:r>
    </w:p>
    <w:p>
      <w:pPr>
        <w:pStyle w:val="Normal"/>
        <w:spacing w:lineRule="auto" w:line="276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ПО СПЕЦИАЛЬНОСТИ  «ЛЕЧЕБНОЕ ДЕЛО»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 xml:space="preserve">      «30» августа  2024 г.</w:t>
      </w:r>
    </w:p>
    <w:p>
      <w:pPr>
        <w:pStyle w:val="Normal"/>
        <w:spacing w:lineRule="auto" w:line="276"/>
        <w:ind w:left="10800" w:hanging="0"/>
        <w:rPr>
          <w:i/>
          <w:i/>
          <w:sz w:val="20"/>
          <w:lang w:val="uk-UA"/>
        </w:rPr>
      </w:pPr>
      <w:r>
        <w:rPr>
          <w:sz w:val="24"/>
          <w:lang w:val="uk-UA"/>
        </w:rPr>
        <w:t xml:space="preserve">                     </w:t>
      </w:r>
      <w:r>
        <w:rPr>
          <w:sz w:val="24"/>
          <w:lang w:val="uk-UA"/>
        </w:rPr>
        <w:t>____________     А.А.Захаров</w:t>
      </w:r>
    </w:p>
    <w:p>
      <w:pPr>
        <w:pStyle w:val="Normal"/>
        <w:jc w:val="center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КАЛЕНДАРНО-ТЕМАТИЧЕСКИЙ ПЛАН </w:t>
      </w:r>
      <w:r>
        <w:rPr>
          <w:b/>
          <w:sz w:val="24"/>
          <w:lang w:val="uk-UA"/>
        </w:rPr>
        <w:t>ЛЕКЦИЙ ПО ДЕРМАТОВЕНЕРОЛОГИ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УРСА МЕДИЦИНСКОГО ФАКУЛЬТЕТА ПО СПЕЦИАЛЬНОСТИ «ЛЕЧЕБНОЕ ДЕЛ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-2025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552"/>
        <w:gridCol w:w="7087"/>
        <w:gridCol w:w="1701"/>
        <w:gridCol w:w="1560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 xml:space="preserve">Тема  лекции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а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дерма-тозов </w:t>
            </w:r>
            <w:r>
              <w:rPr>
                <w:sz w:val="22"/>
                <w:szCs w:val="22"/>
                <w:lang w:val="uk-UA"/>
              </w:rPr>
              <w:t>(2 час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 задачи дерматовенеролог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нормальной кожи, её придатков и слизистых оболочек. Основные функции кожи, её связь с организмом. Основные патогистологические изменения в эпидермисе и дерм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ервичных и вторичных элементов сыпи. Демонстрация дерматологических бо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роком прохождения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</w:t>
              <w:softHyphen/>
              <w:t>дийная 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Радионов В.Г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одерматозы</w:t>
            </w:r>
            <w:r>
              <w:rPr>
                <w:sz w:val="22"/>
                <w:szCs w:val="22"/>
                <w:lang w:val="uk-UA"/>
              </w:rPr>
              <w:t xml:space="preserve">       (2 час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остранённость  аллергодерматозов. Классификац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Экзем</w:t>
            </w:r>
            <w:r>
              <w:rPr>
                <w:sz w:val="22"/>
                <w:szCs w:val="22"/>
              </w:rPr>
              <w:t xml:space="preserve">а: этиология, патогенез.  Гистопатология. Роль аллергической реактивности и генетических факторов в развитии экземы. Значение кортико - дермальных связей в патогенезе экземы. Классификац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е формы. Дифференциальная диагностика. Принципы лечения и профилактики. Диспансеризация и трудоустройство больны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ерматиты</w:t>
            </w:r>
            <w:r>
              <w:rPr>
                <w:sz w:val="22"/>
                <w:szCs w:val="22"/>
              </w:rPr>
              <w:t xml:space="preserve">. Классификация. Клинические особенности. Дифференциальная диагностика. Принципы леч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Токсидермии</w:t>
            </w:r>
            <w:r>
              <w:rPr>
                <w:sz w:val="22"/>
                <w:szCs w:val="22"/>
              </w:rPr>
              <w:t>. Этиология, патогенез, клинические особенности. Медикаментозные токсидермии. Синдром Лайелла. Диагностика.  Лечение. Методы неотложной терапии. Профилак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роком прохождения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</w:t>
              <w:softHyphen/>
              <w:t>дийная 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Шварёва Т.И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бразования кожи</w:t>
            </w:r>
            <w:r>
              <w:rPr>
                <w:sz w:val="22"/>
                <w:szCs w:val="22"/>
                <w:lang w:val="uk-UA"/>
              </w:rPr>
              <w:t xml:space="preserve">        (2 час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идемиология. Этиология. Патогенез . Классификац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брокачественные новообразования кожи</w:t>
            </w:r>
            <w:r>
              <w:rPr>
                <w:sz w:val="22"/>
                <w:szCs w:val="22"/>
              </w:rPr>
              <w:t xml:space="preserve">: мягкая фиброма, дерматофиброма, гемангиома, лимфанги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Невусы:</w:t>
            </w:r>
            <w:r>
              <w:rPr>
                <w:sz w:val="22"/>
                <w:szCs w:val="22"/>
              </w:rPr>
              <w:t xml:space="preserve">  меланоцитарный,  дисплатический, предраковый меланоз Дюбрея, сосудистые мальформации, невусы соединительной ткан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Факультативные предраковые новообразования кожи</w:t>
            </w:r>
            <w:r>
              <w:rPr>
                <w:sz w:val="22"/>
                <w:szCs w:val="22"/>
              </w:rPr>
              <w:t xml:space="preserve">: старческий кератоз, кожный рог, кератоакант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блигатные предраковые новообразования кожи</w:t>
            </w:r>
            <w:r>
              <w:rPr>
                <w:sz w:val="22"/>
                <w:szCs w:val="22"/>
              </w:rPr>
              <w:t xml:space="preserve">: пигментная ксеродерма, болезнь Боуэна, эритроплазия Кейра, болезнь Педже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оры, предрасполагающие к развитию предраковых и злокачественных заболеваний кожи и слизистых оболочек. Признаки озлокачествления предраковых заболеван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локачественные новообразования кожи</w:t>
            </w:r>
            <w:r>
              <w:rPr>
                <w:sz w:val="22"/>
                <w:szCs w:val="22"/>
              </w:rPr>
              <w:t>: базально - и плоскоклеточная  карцинома, меланома, саркома Капоши, фибросарк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, принципы терапии новообразований кожи. Врачебная тактика. Профилактика предраковых и злокачественных новообразований ко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роком прохождения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</w:t>
              <w:softHyphen/>
              <w:t>дийная 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Радионов В.Г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одермии </w:t>
            </w:r>
            <w:r>
              <w:rPr>
                <w:sz w:val="22"/>
                <w:szCs w:val="22"/>
                <w:lang w:val="uk-UA"/>
              </w:rPr>
              <w:t xml:space="preserve"> (2 час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. Эпидемиология. Этиология и патогенез: ведущая роль стафило - и стрептококковой инфекции, возможность смешанной инфекции. Значение экзо - и эндогенных факторов. Классификация. Клинические особенности течения и гистопатологии разных форм пиодерм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Стафилококковые поражения кожи</w:t>
            </w:r>
            <w:r>
              <w:rPr>
                <w:sz w:val="22"/>
                <w:szCs w:val="22"/>
              </w:rPr>
              <w:t xml:space="preserve">: остиофолликулит, фолликулит, фурункул, фурункулёз, карбункул, гидраденит, вульгарный сикоз, везикулопустулёз, эпидемическая пузырчатка новорождённых, эксфолиативный дерматит Риттера, псевдофурункулёз Фингер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трептококковые поражения кожи</w:t>
            </w:r>
            <w:r>
              <w:rPr>
                <w:sz w:val="22"/>
                <w:szCs w:val="22"/>
              </w:rPr>
              <w:t>: стрептококковая опрелость, папуло-эрозивная стрептодермия, импетиго, эктима, рож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Стрепто-стафилодермии</w:t>
            </w:r>
            <w:r>
              <w:rPr>
                <w:sz w:val="22"/>
                <w:szCs w:val="22"/>
              </w:rPr>
              <w:t>: особенности клинического течения и диагности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Атипичные пиодермии</w:t>
            </w:r>
            <w:r>
              <w:rPr>
                <w:sz w:val="22"/>
                <w:szCs w:val="22"/>
              </w:rPr>
              <w:t>: шанкриформная и вегетирующая пиодермии, ботриомиком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нятие о пиоаллергидах.  Диагностика, лечение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ципы общей та местной терапии пиодерм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енности профилактики пиодермий в детских, учебных и медицинских учреждениях, в быту, на производстве, сельском хозяйстве. Роль СЭС в профилактике пиодерм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дермии у больных ВИЧ-инфекц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о сроком прохождения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</w:t>
              <w:softHyphen/>
              <w:t>дийная 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ц. Шварёва Т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  <w:r>
              <w:rPr>
                <w:sz w:val="22"/>
                <w:szCs w:val="22"/>
                <w:lang w:val="uk-UA"/>
              </w:rPr>
              <w:t xml:space="preserve"> (2 час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нятия о сифилисе. Современная научная информация о бледной трепонеме. Пути распространения инфекции. Иммунитет при сифилисе: реинфекция и суперинфекция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е течение сифилис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ятие об асимптомном, малосимптомном, злокачественном и галопирующем течении сифили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.   Инкубационный период, причины  влияющие на 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вичный период, клиника, диагност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ичный период, клиника, течение, дифференциальная диагности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ичный период. Клиника, течение. Висцеральные проявления. Диагностик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рождённый сифилис. Определение. Пути передачи инфекции от родителей детям. Социальное значение врождённого сифилиса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временная диагностика сифилиса. Методы серологической диагностики. Понятие о серорезистентном сифилисе. Роль серологического обследования и выявления латентного сифилиса у соматических больных и беременны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одательство по борьбе с венерическими болезня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диспансеризации. Санитарно-просветительная ро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роком прохождения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</w:t>
              <w:softHyphen/>
              <w:t>дийная 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Радионов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орея </w:t>
            </w:r>
            <w:r>
              <w:rPr>
                <w:sz w:val="22"/>
                <w:szCs w:val="22"/>
                <w:lang w:val="uk-UA"/>
              </w:rPr>
              <w:t xml:space="preserve"> (2 час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будитель гонореи, биологические особ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 пути передачи инфекции. Классификац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а острой и хронической гоноре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ения гонореи. Диагностика. Методы лечения. Профилакт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лабораторной и инструментальной диагностики гонореи. Современные методы лечения и профилактики гонореи. Критерии излеченности. Методы провокации. Профилактика гонореи. Диспансеризация бо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роком прохождения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</w:t>
              <w:softHyphen/>
              <w:t>дийная 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Радионов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</w:t>
      </w:r>
      <w:r>
        <w:rPr>
          <w:b/>
          <w:sz w:val="24"/>
          <w:szCs w:val="22"/>
          <w:lang w:val="uk-UA"/>
        </w:rPr>
        <w:t xml:space="preserve"> </w:t>
      </w:r>
      <w:r>
        <w:rPr>
          <w:b/>
          <w:sz w:val="24"/>
          <w:szCs w:val="22"/>
          <w:lang w:val="uk-UA"/>
        </w:rPr>
        <w:t>В С Е Г О  -  12  часо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sz w:val="22"/>
          <w:szCs w:val="22"/>
        </w:rPr>
        <w:t>1.По вопросу «</w:t>
      </w:r>
      <w:r>
        <w:rPr>
          <w:i/>
          <w:sz w:val="22"/>
          <w:szCs w:val="22"/>
        </w:rPr>
        <w:t>Структура нормальной кожи, её придатков и слизистых оболочек</w:t>
      </w:r>
      <w:r>
        <w:rPr>
          <w:sz w:val="22"/>
          <w:szCs w:val="22"/>
        </w:rPr>
        <w:t>» – интеграция с кафедрами: анатомии;  гистологии , эмбриологии и     цитологии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2.По вопросу « </w:t>
      </w:r>
      <w:r>
        <w:rPr>
          <w:i/>
          <w:sz w:val="22"/>
          <w:szCs w:val="22"/>
        </w:rPr>
        <w:t>Основные функции кожи</w:t>
      </w:r>
      <w:r>
        <w:rPr>
          <w:sz w:val="22"/>
          <w:szCs w:val="22"/>
        </w:rPr>
        <w:t>» – интеграция с кафедрой нормальной физиологии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</w:t>
      </w:r>
      <w:r>
        <w:rPr>
          <w:sz w:val="22"/>
          <w:szCs w:val="22"/>
        </w:rPr>
        <w:t xml:space="preserve">По вопросу </w:t>
      </w:r>
      <w:r>
        <w:rPr>
          <w:i/>
          <w:sz w:val="22"/>
          <w:szCs w:val="22"/>
        </w:rPr>
        <w:t>«Основные патогистологические изменения в коже»</w:t>
      </w:r>
      <w:r>
        <w:rPr>
          <w:sz w:val="22"/>
          <w:szCs w:val="22"/>
        </w:rPr>
        <w:t xml:space="preserve"> – интеграция с кафедрой патологической анатомии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По вопросу </w:t>
      </w:r>
      <w:r>
        <w:rPr>
          <w:i/>
          <w:sz w:val="22"/>
          <w:szCs w:val="22"/>
        </w:rPr>
        <w:t>« Роль аллергической реактивности и генетических факторов в развитии дерматозов»</w:t>
      </w:r>
      <w:r>
        <w:rPr>
          <w:sz w:val="22"/>
          <w:szCs w:val="22"/>
        </w:rPr>
        <w:t xml:space="preserve"> – интеграция с кафедрой иммунологии и мед. генетики.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</w:rPr>
        <w:t>5.</w:t>
      </w:r>
      <w:r>
        <w:rPr>
          <w:sz w:val="22"/>
          <w:szCs w:val="22"/>
          <w:lang w:val="uk-UA"/>
        </w:rPr>
        <w:t xml:space="preserve">По вопросам  </w:t>
      </w:r>
      <w:r>
        <w:rPr>
          <w:i/>
          <w:sz w:val="22"/>
          <w:szCs w:val="22"/>
          <w:lang w:val="uk-UA"/>
        </w:rPr>
        <w:t>« Диагностика дерматозов», « Влияние патологии  внутр. органов на состояние кожи»</w:t>
      </w:r>
      <w:r>
        <w:rPr>
          <w:sz w:val="22"/>
          <w:szCs w:val="22"/>
          <w:lang w:val="uk-UA"/>
        </w:rPr>
        <w:t xml:space="preserve"> - интеграция с кафедрой пропедевтики внутренних болезней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6.</w:t>
      </w:r>
      <w:r>
        <w:rPr>
          <w:sz w:val="22"/>
          <w:szCs w:val="22"/>
          <w:lang w:val="uk-UA"/>
        </w:rPr>
        <w:t xml:space="preserve"> По вопросам  </w:t>
      </w:r>
      <w:r>
        <w:rPr>
          <w:i/>
          <w:sz w:val="22"/>
          <w:szCs w:val="22"/>
          <w:lang w:val="uk-UA"/>
        </w:rPr>
        <w:t>« Общепатологические процессы  в органах и тканях организма», «Основные патоморфологические изменения в коже, её придатках и слизистых оболочках»</w:t>
      </w:r>
      <w:r>
        <w:rPr>
          <w:sz w:val="22"/>
          <w:szCs w:val="22"/>
          <w:lang w:val="uk-UA"/>
        </w:rPr>
        <w:t xml:space="preserve"> –интеграция с кафедрой  патологической анатоми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 По вопросу « </w:t>
      </w:r>
      <w:r>
        <w:rPr>
          <w:i/>
          <w:sz w:val="22"/>
          <w:szCs w:val="22"/>
        </w:rPr>
        <w:t>Эпидемиология и организация борьбы с инфекционными и паразитарными заболеваниями кожи, венерическими болезнями и инфекциями, передающимися  половым путем (ИППП)»</w:t>
      </w:r>
      <w:r>
        <w:rPr>
          <w:sz w:val="22"/>
          <w:szCs w:val="22"/>
        </w:rPr>
        <w:t xml:space="preserve"> – интеграция с кафедрами микробиологии,  инфекционных болезней и эпидемиологии, общей гигиены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УТВЕРЖДЕНО     на заседании  кафедры                                                                 СОГЛАСОВАНО  ЦМК по терапевтическим дисциплинам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“</w:t>
      </w:r>
      <w:r>
        <w:rPr>
          <w:sz w:val="22"/>
          <w:szCs w:val="22"/>
        </w:rPr>
        <w:t xml:space="preserve">17 ” июля  2024 г., протокол №14                                                                                 </w:t>
      </w:r>
      <w:r>
        <w:rPr>
          <w:sz w:val="22"/>
          <w:szCs w:val="22"/>
          <w:shd w:fill="FFFFFF" w:val="clear"/>
        </w:rPr>
        <w:t xml:space="preserve">“30” августа  </w:t>
      </w:r>
      <w:r>
        <w:rPr>
          <w:sz w:val="22"/>
          <w:szCs w:val="22"/>
        </w:rPr>
        <w:t xml:space="preserve">2024 г., протокол №1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Зав. кафедрой,  профессор _________ В. Г. Радионов                                                              Председатель ЦМК, профессор___________ В.И. Коломиец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11:00Z</dcterms:created>
  <dc:creator>Гистология</dc:creator>
  <dc:description/>
  <cp:keywords/>
  <dc:language>en-US</dc:language>
  <cp:lastModifiedBy>Владимир</cp:lastModifiedBy>
  <cp:lastPrinted>2024-09-04T11:58:00Z</cp:lastPrinted>
  <dcterms:modified xsi:type="dcterms:W3CDTF">2024-09-20T09:23:00Z</dcterms:modified>
  <cp:revision>103</cp:revision>
  <dc:subject/>
  <dc:title>“ЗАТВЕРДЖУЮ”</dc:title>
</cp:coreProperties>
</file>