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ind w:left="6372"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7"/>
        <w:ind w:left="7080"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КАН  СТОМАТОЛОГИЧЕСКОГО ФАКУЛЬТЕТА</w:t>
      </w:r>
    </w:p>
    <w:p>
      <w:pPr>
        <w:pStyle w:val="Style17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 30»  августа   2024 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  И.В. Бобрышев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18"/>
          <w:szCs w:val="1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  ПРАКТИЧЕСКИХ ЗАНЯТИЙ ПО ДЕРМАТОВЕНЕР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IV КУРСА  СТОМАТОЛОГИЧЕСКОГО ФАКУЛЬТЕ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-2025 УЧЕБНЫЙ ГОД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7"/>
        <w:gridCol w:w="851"/>
        <w:gridCol w:w="4394"/>
        <w:gridCol w:w="992"/>
        <w:gridCol w:w="1276"/>
        <w:gridCol w:w="284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практического занятия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-тор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атомия, гистология, физиология, нормальной кожи, её придатков, слизистых оболочек и их патолог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миотика и принципы терапии кожных болезн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Строение кожи.</w:t>
            </w:r>
            <w:r>
              <w:rPr>
                <w:sz w:val="22"/>
              </w:rPr>
              <w:t xml:space="preserve">Эпидермис. Дерма. Подкожно-жировая клетчатка. Кровеносные и лимфатические сосуды. Нервно-рецепторный аппарат. Волосы. Ногти. Железы кожи. Функции кож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троение слизистой оболочки полости рта (СОПР) и красной каймы губ (ККГ)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Основные патоморфологические процессы</w:t>
            </w:r>
            <w:r>
              <w:rPr>
                <w:sz w:val="22"/>
              </w:rPr>
              <w:t xml:space="preserve"> в эпидермисе: гиперкератоз, паракератоз, гранулёз, акантоз, папилломатоз, спонгиоз, акантолиз, вакуольная и баллонирующая дистрофия.</w:t>
            </w:r>
            <w:r>
              <w:rPr/>
              <w:t xml:space="preserve"> </w:t>
            </w:r>
            <w:r>
              <w:rPr>
                <w:sz w:val="22"/>
              </w:rPr>
              <w:t xml:space="preserve">Основные патоморфологические процессы в дерме: папилломатоз, отёк сосочков дермы, инфекционная гранулёма, хроническое воспаление, склероз, гиалиноз, фибриноидное набухание др. Острое и хроническое воспаление. Первичные и вторичные элементы сып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Методика обследования больных с патологией кожи</w:t>
            </w:r>
            <w:r>
              <w:rPr>
                <w:sz w:val="22"/>
              </w:rPr>
              <w:t>. Особенности обследования дерматологического больного с поражением СОПР и ККГ. Специальные дерматологические методы обследования больных. Лабораторные исследования: общие и специальные. Функциональные методы обследо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нципы терапии дерматоз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Изучение микроскопических препаратов нормальной кожи и её придатков,  препаратов с основными патоморфологическими изменениями в эпидермисе и дерм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Провести опрос больного и осмотр   кожного покрова, полости рта и красной каймы губ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Провести диаскопию, поскабливани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оверить дермографиз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Определить чувствительность кожи и мышечно-волосковый рефлек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Разработать план дополнительного обследова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Разработать план общего и наружного лече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Сделать примочку, провести туширование и аппликации наружных средст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-вии  со сроком прохожде-ния моду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</w:rPr>
            </w:pPr>
            <w:r>
              <w:rPr>
                <w:sz w:val="22"/>
              </w:rPr>
              <w:t>Учебные комнаты №№6,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рматиты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идерм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ногоформная экссудативная эрите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ция  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рматиты</w:t>
            </w:r>
            <w:r>
              <w:rPr>
                <w:sz w:val="22"/>
                <w:szCs w:val="22"/>
              </w:rPr>
              <w:t xml:space="preserve">. Классификация. Клинические особенности. Дифференциальная диагностика. Принципы лечени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Токсидермии</w:t>
            </w:r>
            <w:r>
              <w:rPr>
                <w:sz w:val="22"/>
                <w:szCs w:val="22"/>
              </w:rPr>
              <w:t>. Этиология, патогенез, клинические особенности. Медикаментозные токсидермии. Синдром Лайелла. Диагностика.  Лечение. Методы неотложной терапии. Профилакти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Многоформная экссудативная эритема</w:t>
            </w:r>
            <w:r>
              <w:rPr>
                <w:sz w:val="22"/>
              </w:rPr>
              <w:t>. Этиология и патогенез. Значение фокальной пиококковой и герпетической инфекции, висцеральной патологии, переохлаждения, повышенной чувствительности организма к разным медикаментам, вакцинам, пищевым продуктам и д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линические формы: инфекционно-аллергическая, идиопатическая, токсико-аллергическая (симптоматическая). Синдром Стивенса - Джонсона как тяжёлая разновидность МЭЭ. Особенности поражения СОПР и ККГ. Дифференциальная диагностика. Лечение. Прогноз.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Разбор схемы учебной истории болезни.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Методика обследования больного с поражением СОПР и КК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овести осмотр кожи, СОПР и ККГ у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рить симптомы Никольского, «птичьего глаза», «смоченного белья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овести забор материала на акантолитические клетк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.Разработать план дополнительного обследова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Разработать план общего и наружного лече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Сделать примочку, провести туширование и аппликации наруж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зема. Хейлиты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Экзем</w:t>
            </w:r>
            <w:r>
              <w:rPr>
                <w:sz w:val="22"/>
                <w:szCs w:val="22"/>
              </w:rPr>
              <w:t xml:space="preserve">а: этиология, патогенез Роль аллергической реактивности, генетических факторов и кортико-дермальных связей. Классификация. Клинические формы. Дифференциальная диагностика Гистопатология.Принципы лечения и профилактик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обственно  хейлиты</w:t>
            </w:r>
            <w:r>
              <w:rPr>
                <w:sz w:val="22"/>
              </w:rPr>
              <w:t>. Эксфолиативный хейлит как психосоматическое заболевание. Патогенез. Клиника и течение сухой и экссудативной формы. Патоморфология. Дифференциальная диагностика. Лечение, прогноз. Профилак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Гландулярный хейлит</w:t>
            </w:r>
            <w:r>
              <w:rPr>
                <w:sz w:val="22"/>
              </w:rPr>
              <w:t>. Первичный и вторичный. Гетеропия, гиперплазия, гиперфункция слюнных желёз как причина первичного гландулярного хейлита. Роль хронических воспалительных заболеваний губ (красный плоский лишай, красная волчанка и др.) в развитии вторичного гландулярного хейлита. Клинические проявления. Лечение. Прогноз. Профилак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Метеорологический  хейлит</w:t>
            </w:r>
            <w:r>
              <w:rPr>
                <w:sz w:val="22"/>
              </w:rPr>
              <w:t xml:space="preserve">. Роль неблагоприятных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теорологических факторов в этиопатогенезе заболевания. Клиника. Дифференциальная диагностика. Осложнения. Лечение. Профилакт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Актинический хейлит</w:t>
            </w:r>
            <w:r>
              <w:rPr>
                <w:sz w:val="22"/>
              </w:rPr>
              <w:t>. Роль сенсибилизации к солнечному свету, патологии желудочно-кишечного тракта и гепатобилиарной системы в патогенезе хейлита. Клиника экссудативной и сухой форм. Дифференциальная диагностика. Прогноз. Лечение. Профилак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имптоматические хейлиты</w:t>
            </w:r>
            <w:r>
              <w:rPr>
                <w:sz w:val="22"/>
              </w:rPr>
              <w:t xml:space="preserve">. Простой и аллергический контактный хейлит,   экзема губ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Атопический хейлит</w:t>
            </w:r>
            <w:r>
              <w:rPr>
                <w:sz w:val="22"/>
              </w:rPr>
              <w:t xml:space="preserve">: патогенез, клиника. Дифференциальная диагностика. Принципы лечения и профилактики рецидивов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индром Мелькерсона-Розенталя</w:t>
            </w:r>
            <w:r>
              <w:rPr>
                <w:sz w:val="22"/>
              </w:rPr>
              <w:t>. Этиология и патогенез. Роль наследственности и инфекционной аллергии в развитии заболевания.  Клиника, течение, патоморфология. Дифференциальная диагностика. Лечение. Прогноз. Профилак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Хроническая трещина губы</w:t>
            </w:r>
            <w:r>
              <w:rPr>
                <w:sz w:val="22"/>
              </w:rPr>
              <w:t xml:space="preserve">. Этиология и патогенез. Роль индивидуальных особенностей анатомического строения нижней губы, хронической травмы и гиповитаминоза в развитии заболевания. Клиника. Прогноз. Лечение. Профилактика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ровести опрос дерматологического бо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.Провести осмотр кожи, СОПР и ККГ у паци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овести диаскопию, поскабли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.Проверить дермографиз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Определить чувствительность ко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Исследовать элементы сыпи методом пальп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Разработать план дополнительного обследования больного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. Разработать план общего и наружного лечения больног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. Сделать примочку, провести туширование и аппликации наружных средст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2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йродерматоз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ция  I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Нейродермит</w:t>
            </w:r>
            <w:r>
              <w:rPr>
                <w:sz w:val="22"/>
              </w:rPr>
              <w:t>. Этиология и патогенез. Понятие об атопии. Клинические особенности диффузного и ограниченного нейродермита. Принципы общего и местного лечения. Климатотерапия. Профилактика рецидив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Крапивница</w:t>
            </w:r>
            <w:r>
              <w:rPr>
                <w:sz w:val="22"/>
              </w:rPr>
              <w:t>. Отёк Квинке. Экзогенные и эндоген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факторы. Патогенез. Роль измененной реактивности организма. Клиника. Гистопатология. Принципы лечения и неотложной медицинской помощи. Профилак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Кожный зуд как симптом и как заболевание</w:t>
            </w:r>
            <w:r>
              <w:rPr>
                <w:sz w:val="22"/>
              </w:rPr>
              <w:t xml:space="preserve">. Этиология, патогенез. Классификация. Клиника. Принципы общей и местной терапи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Практические навыки по написанию учебной истории</w:t>
            </w:r>
            <w:r>
              <w:rPr>
                <w:sz w:val="22"/>
              </w:rPr>
              <w:t xml:space="preserve"> болезни дерматологического пац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ровести осмотр кожи, СОПР и ККГ у пациент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Проверить и оценить дермографизм у больны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оверить симптом Дени-Морг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пределить чувствительность кожи и мышечно-волосковый рефлек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 Оказать неотложную помощь при острой крапивнице и отёке Квинк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4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ори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ый плоский лишай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Псориаз</w:t>
            </w:r>
            <w:r>
              <w:rPr>
                <w:sz w:val="22"/>
              </w:rPr>
              <w:t>. Этиология и патогенез. Роль функциональных нарушений нервной системы, стресса, фокальной инфекции, обменных и эндокринных нарушений как факторов риска, сезонность заболе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ка, типичная локализация, диагностическое значение триады псориатических симптомов, изоморфной реакции и стадии заболевания. Понятие об артропатическом псориазе и псориатической эритродермии. Принципы лечения. Профилактика рецидив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Красный плоский лишай</w:t>
            </w:r>
            <w:r>
              <w:rPr>
                <w:sz w:val="22"/>
              </w:rPr>
              <w:t>. Этиология, патогенез. Клиника. Патоморфология. Типичная, экссудативно-гиперемическая, эрозивно-язвенная и пузырная формы заболевания. Особенности поражения СОПР и ККГ. Дифференциальная диагностика. Методы лечения. рофилактика рецидив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Провести</w:t>
            </w:r>
            <w:r>
              <w:rPr/>
              <w:t xml:space="preserve"> </w:t>
            </w:r>
            <w:r>
              <w:rPr>
                <w:sz w:val="22"/>
              </w:rPr>
              <w:t>осмотр кожи, СОПР и ККГ у паци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роверить триаду Ауспиц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оверить феномен Кёбн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верить симптом Уикх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5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Новообразования кожи,  слизистой оболочки полости рта и красной каймы губ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кторы, предрасполагающие к развитию предраковых и злокачественных заболеваний  СОПР и ККГ: наследственность, внешние воздействия,  возраст  пол, состояние желудочно-кишечного тракта. Клиническая и пато-морфологическая характеристика болезни Боуэна, бородавчатого предрака ККГ, абразивного преканкрозного хейлита Манганотти, ограниченного предракового гиперкератоза ККГ, лейкоплакии, кожного рога, кератоаканто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знаки озлокачествления предраковых заболеваний. Прогноз. Лечение. Профилактика. 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Провести опрос дерматологического бо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 Провести осмотр кожи, СОПР и ККГ  у паци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ровести диаскопию, поскабли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оверить дермографиз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пределить чувствительность ко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Исследовать элементы сыпи методом пальп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Провести забор материала для микроскопического исследования на гриб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Разработать план дополнительного обследования бо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Разработать план общего и наружного лечения больног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.Взятие соскоба на атипичные клетки и их распозна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лагеноз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ция II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Красная волчанка</w:t>
            </w:r>
            <w:r>
              <w:rPr>
                <w:sz w:val="22"/>
              </w:rPr>
              <w:t xml:space="preserve">. Патогенетическая роль экзо -  и эндогенных факторов, аутоиммунных реакций. Классификация. Понятие о системности. Клиническая  характеристика изменений кожи, СОПР и ККГ. Принципы диагностики и лечения. Профилактика. Прогноз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клеродермия</w:t>
            </w:r>
            <w:r>
              <w:rPr>
                <w:sz w:val="22"/>
              </w:rPr>
              <w:t xml:space="preserve">. Клинические формы. Диагностика. Лечени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Дерматомиозит</w:t>
            </w:r>
            <w:r>
              <w:rPr>
                <w:sz w:val="22"/>
              </w:rPr>
              <w:t>. Клинические проявления. Методы диагностики и леч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бор дифференциальной диагнос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Методика обследования дерматоло</w:t>
              <w:softHyphen/>
              <w:t>гического бо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Проверить симптом Бенье-Мещерского, «бабочки» у больных с эритематоз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рить симптом «очков», «рубашки», «лестницы» у больных дерматомиозит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Оценить  данные клинико-лаборатор</w:t>
              <w:softHyphen/>
              <w:t>ного обследова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Разработать лечебную такти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зырные дерматозы.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Акантолитическая  пузырчатка</w:t>
            </w:r>
            <w:r>
              <w:rPr>
                <w:sz w:val="22"/>
              </w:rPr>
              <w:t>. Этиология. Клиника. Особенности поражения слизистой оболочки и органов полости рта. Диагностика. Дифференциальная диагностика. Тактика врача-стоматолога. Принципы лечения. Профилактика.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опрос дерматологического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овести осмотр кожного покрова, СОПР, органов полости рта и красной каймы губ у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диаскоп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Исследовать элементы сыпи методом пальп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Проверить симптом Никольского и его разновид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Разработать план дополнительного обследования бо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0. Разработать план общего и наружного лечения больно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е дерматозы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ременное понятие об этиологии и патогенезе. Возбудители, их особенност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Герпес-вирусная инфекция</w:t>
            </w:r>
            <w:r>
              <w:rPr>
                <w:rFonts w:cs="Times New Roman" w:ascii="Times New Roman" w:hAnsi="Times New Roman"/>
              </w:rPr>
              <w:t>. Пути и условия инфицирования. Патоморфология.  Простой пузырьковый  и опоясывающий  лишай. Клинические разновидности. Особенности поражения СОПР, органов полости рта и красной каймы губ. Постгерпетическая невралгия .Противогерпетические средства. Особенности  местной терапии  в зависимости от  стадий патоморфологического процесса. Профилактик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апилломавирусная инфекция</w:t>
            </w:r>
            <w:r>
              <w:rPr>
                <w:rFonts w:cs="Times New Roman" w:ascii="Times New Roman" w:hAnsi="Times New Roman"/>
              </w:rPr>
              <w:t xml:space="preserve">. Бородавки, остроконечные кондиломы Контагиозный моллюск. Клиника. Методы лечения и профилактики. Диагностика. Лечение. Профилактик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ые дерматозы у больных с ВИЧ-инфекцией.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опрос дерматологического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овести осмотр кожного покрова, СОПР, органов полости рта и красной каймы губ у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диаскоп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Исследовать элементы сыпи методом пальп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Проверить симптом Никольского и его разновид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Разработать план дополнительного обследова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 Разработать план общего и наружного лечения больно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одерми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зитоз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. Эпидемиология. Этиология и патогенез. Классификац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Стафилококковые поражения кожи</w:t>
            </w:r>
            <w:r>
              <w:rPr>
                <w:sz w:val="22"/>
              </w:rPr>
              <w:t xml:space="preserve">: остиофолликулит,  фолликулит, фурункул, фурункулёз,  карбункул, гидраденит, вульгарный сикоз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Стрептококковые поражения кожи</w:t>
            </w:r>
            <w:r>
              <w:rPr>
                <w:sz w:val="22"/>
              </w:rPr>
              <w:t>: стрептококковое импетиго, эктима, рожистое воспа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Стрепто-стафилодермии</w:t>
            </w:r>
            <w:r>
              <w:rPr>
                <w:sz w:val="22"/>
              </w:rPr>
              <w:t>, особенности клинического течения и диагности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Атипичные пиодермии</w:t>
            </w:r>
            <w:r>
              <w:rPr>
                <w:sz w:val="22"/>
              </w:rPr>
              <w:t>:  шанкриформная  и вегетирующая пиодермии,  ботриомиком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нятие о пиоаллергида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нципы общей та местной терапии пиодерм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филактика пиодермий в детских, учебных и медицинских учреждениях, в быту, на производстве, сельском хозяйстве. Роль СЭС в профилактике пиодерм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одермии у больных ВИЧ-инфекци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Чесотка</w:t>
            </w:r>
            <w:r>
              <w:rPr>
                <w:sz w:val="22"/>
              </w:rPr>
              <w:t>. Возбудитель. Патогенез. Источники инфекции. Пути распространения. Клинические проявления. Диагностика. Современные методы лечения, противопаразитарные средства. Профилакт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Педикулёз</w:t>
            </w:r>
            <w:r>
              <w:rPr>
                <w:sz w:val="22"/>
              </w:rPr>
              <w:t xml:space="preserve">. Эпидемиология. Возбудитель. Источник инфекции. Пути передачи. Клинические проявления. Диагностика. Методы лечения, педикулоцидные средства. Профилакт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борьбы с паразитарными заболеваниями кожи в детских, учебных и медицинских учреждениях, на предприятиях, в сельском хозяй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опрос дерматологического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Провести осмотр кожи, СОПР и ККГ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диаскоп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оверить дермографиз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Определить чувствительность кож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Исследовать элементы сыпи методом пальп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Разработать план дополнительного обследова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Разработать план общего и наружного лечения больно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Уметь выявить чесоточные х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 Провести забор материала для выявления чесоточного клеща и вш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 Проверить симптом Гард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2. Провести пациенту  противопарази- тарную обрабо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з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пределение. Распространённость микозов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збудители. Источники инфекции. Пути распространения. Эпидемиология. Классификация. </w:t>
            </w:r>
            <w:r>
              <w:rPr>
                <w:sz w:val="22"/>
                <w:u w:val="single"/>
              </w:rPr>
              <w:t>Кератомикозы</w:t>
            </w:r>
            <w:r>
              <w:rPr>
                <w:sz w:val="22"/>
              </w:rPr>
              <w:t xml:space="preserve">. Возбудители. Клинические формы. Диагнос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Дерматомикозы</w:t>
            </w:r>
            <w:r>
              <w:rPr>
                <w:sz w:val="22"/>
              </w:rPr>
              <w:t xml:space="preserve">. Возбудители. Клиника. Диагностика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Кандидоз кожи, СОПР, ККГ</w:t>
            </w:r>
            <w:r>
              <w:rPr>
                <w:sz w:val="22"/>
              </w:rPr>
              <w:t>. Патогенез, клиника, диагност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нципы диагностики и лечения микоз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нятие о микидах и глубоких микозах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борьбы с микозами, значение микологических стационаров, пунктов. Роль СЭС в профилактике микозов. Диспансеризация больных. Санитарно-просветительная рабо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Ч-инфекция и микоз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Провести клиническое обследование пациент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Провести</w:t>
            </w:r>
            <w:r>
              <w:rPr/>
              <w:t xml:space="preserve"> </w:t>
            </w:r>
            <w:r>
              <w:rPr>
                <w:sz w:val="22"/>
              </w:rPr>
              <w:t>осмотр кожи, СОПР и ККГ у паци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Провести диаскопию, гратт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овести пробу Бальз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вести люминесцентную диагностику и аргументировать её результа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Провести забор патологического материала из очагов поражения на гриб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Провести дезинфекцию предметов личной гигиены, обуви и белья</w:t>
            </w:r>
          </w:p>
          <w:p>
            <w:pPr>
              <w:pStyle w:val="Normal"/>
              <w:ind w:left="317" w:hanging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17" w:hanging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щита рефератов по дерматологии и учебной истории болезни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тоговое занятие по дерматологии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рос по материалам реферата по дерматологии и разделам  учебной истории болезн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ый опрос по разделу «Дерматология»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7" w:hanging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trHeight w:val="296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щее течение сифилиса. Первичный период сифилиса 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збудитель, морфологические и биологические особенности. Механизм развития сифилитической инфекции. Условия и пути заражен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ммунитет при сифилисе: реинфекция, суперинфекци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Общее течение, периодизация сифилиса</w:t>
            </w:r>
            <w:r>
              <w:rPr>
                <w:sz w:val="22"/>
              </w:rPr>
              <w:t>. Классификация. Инкубационный период. Причины, которые влияют на его продолжи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Первичный период сифилиса.</w:t>
            </w:r>
            <w:r>
              <w:rPr>
                <w:sz w:val="22"/>
              </w:rPr>
              <w:t xml:space="preserve"> Длительность, клинические проявления. Типичные и атипичные разновидности твердых шанкров. Особенности первичной сифиломы на СОПР, языке, дёснах, миндалинах. Осложнения первичной сифиломы. Дифференциальная диагностика твёрдых шанкров. Клинические особенности регионарного склераденита и лимфангоита. Полиаденит. Серологические реакции в первичном периоде. Продромальные явления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 Провести клиническое  обследование пац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Собрать половой анамнез пац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 Провести осмотр СОПР, языка, десен, миндалин, зубов, красной каймы губ, а также  слизистой оболочки мочеполовых орган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овести забор материала для микроскопического исследования на бледную трепонем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Дать оценку данным серологического обследова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Разработать план обследования и лечения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филис вторичный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ка и течение. Клинические особенности розеолёзного,  папулёзного и  пустулёзного сифилидов. Поражение СОПР, языка, дёсен, миндалин. Сифилитическая ангина и её дифференциальная диагностика. Поражение внутренних органов, сердечно-сосудистой и нервной систем, глаз, опорно-двигательного аппарата при вторичном сифилисе. Серологическая диагностика. Дифференциальный  диагноз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клиническое обследование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брать половой анамнез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осмотр СОПР, языка, десен, миндалин, зубов, ККГ, слизистой оболочки мочеполовых орга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Разработать план обследования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Дать оценку данным серологического обслед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филис третичный, врождённый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Третичный период</w:t>
            </w:r>
            <w:r>
              <w:rPr>
                <w:sz w:val="22"/>
              </w:rPr>
              <w:t xml:space="preserve">: общая характеристика активного и скрытого периодов. Клинические и гистопатологические особенности бугоркового и гуммозного сифилидов. Диф. диагнос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ражение СОПР, языка, дёсен, миндалин, костей, суставов, внутренних органов , сердечно-сосудистой и нервной систем. Серологическая диагност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Врождённый сифилис.</w:t>
            </w:r>
            <w:r>
              <w:rPr>
                <w:sz w:val="22"/>
              </w:rPr>
              <w:t xml:space="preserve"> Пути передачи инфекции от родителей детям. Социальное значение. Влияние сифилиса на течение беременности. Классификац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линика и течение раннего врождённого сифилиса. Поражение кожи, слизистых оболочек, внутренних органов, сердечно - сосудистой и нервной систем, глаз, костей. Серологическ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Поздний врождённый сифилис</w:t>
            </w:r>
            <w:r>
              <w:rPr>
                <w:sz w:val="22"/>
              </w:rPr>
              <w:t>. Триада Гетчинсона. Вероятные признаки позднего врождённого сифилиса. Поражение кожи и слизистых оболочек: гумма, бугорок, интерстициальный сифилитический глоссит, зубные аномалии при позднем врождённом сифилисе. Серологическая диагностик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клиническое обследование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брать половой анамнез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осмотр СОПР, языка, десен, миндалин, зубов, красной каймы губ, а также  слизистой оболочки мочеполовых орга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Определить признаки поражения кожи и внутренних органов при раннем врождённом сифилис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Дать оценку данным серологического обследова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Определить достоверные и вероятные признаки позднего врождённого сифилиса, наличие зубных аномал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7. Наметить план обследования пац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орея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тиология. Эпидемиология. Патогенез. Клинические проявления острого и хронического гонококкового уретрита, вульвовагинита. Экстрагенитальная гонорея. Особенности поражения органов полости рта.  Принципы лечения. Профилактик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вести клиническое  обследование пациента на предмет ИПП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брать половой анамнез пациен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ровести осмотр СОПР, языка, десен, миндалин, красной каймы губ, а также  слизистой оболочки мочеполовых орга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овести забор материала для микроскопического исследования на гонокок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Разработать план обследования и лечения пациен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284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щита рефератов по венерологии Итоговое занятие по венерологии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 по материалам реферата по венеролог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ый опрос по разделу «Венерология»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</w:t>
            </w:r>
          </w:p>
        </w:tc>
      </w:tr>
      <w:tr>
        <w:trPr>
          <w:cantSplit w:val="true"/>
        </w:trPr>
        <w:tc>
          <w:tcPr>
            <w:tcW w:w="12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“</w:t>
            </w:r>
            <w:r>
              <w:rPr>
                <w:sz w:val="24"/>
              </w:rPr>
              <w:t>17” июля  2024г., протокол №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 ,профессор _______________ В.Г. Радионов </w:t>
            </w:r>
          </w:p>
        </w:tc>
        <w:tc>
          <w:tcPr>
            <w:tcW w:w="77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 ЦМК по терапевтическим дисциплина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2"/>
                <w:szCs w:val="22"/>
                <w:shd w:fill="FFFFFF" w:val="clear"/>
              </w:rPr>
              <w:t xml:space="preserve">“ </w:t>
            </w:r>
            <w:r>
              <w:rPr>
                <w:sz w:val="22"/>
                <w:szCs w:val="22"/>
                <w:shd w:fill="FFFFFF" w:val="clear"/>
              </w:rPr>
              <w:t>30”  августа</w:t>
            </w:r>
            <w:r>
              <w:rPr>
                <w:sz w:val="22"/>
                <w:szCs w:val="22"/>
              </w:rPr>
              <w:t xml:space="preserve"> 2024 г., </w:t>
            </w:r>
            <w:r>
              <w:rPr>
                <w:sz w:val="24"/>
                <w:szCs w:val="24"/>
              </w:rPr>
              <w:t>протокол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едседатель ЦМК , профессор____________   В.И. Коломиец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9:00Z</dcterms:created>
  <dc:creator>Бибик В.В</dc:creator>
  <dc:description/>
  <cp:keywords/>
  <dc:language>en-US</dc:language>
  <cp:lastModifiedBy>Владимир</cp:lastModifiedBy>
  <cp:lastPrinted>2024-09-04T12:32:00Z</cp:lastPrinted>
  <dcterms:modified xsi:type="dcterms:W3CDTF">2024-09-20T08:16:00Z</dcterms:modified>
  <cp:revision>26</cp:revision>
  <dc:subject/>
  <dc:title/>
</cp:coreProperties>
</file>