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640"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8640" w:firstLine="720"/>
        <w:jc w:val="center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ind w:left="8640" w:firstLine="720"/>
        <w:jc w:val="center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УТВЕРЖДАЮ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4"/>
        </w:rPr>
        <w:t xml:space="preserve">ДЕКАН  МЕДИЦИНСКОГО ФАКУЛЬТЕТА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24"/>
        </w:rPr>
        <w:t>ПО СПЕЦИАЛЬНОСТИ «ЛЕЧЕБНОЕ ДЕЛО»</w:t>
      </w:r>
    </w:p>
    <w:p>
      <w:pPr>
        <w:pStyle w:val="Normal"/>
        <w:jc w:val="center"/>
        <w:rPr>
          <w:color w:val="000000"/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</w:t>
      </w:r>
      <w:r>
        <w:rPr>
          <w:sz w:val="24"/>
        </w:rPr>
        <w:tab/>
        <w:tab/>
      </w:r>
      <w:r>
        <w:rPr>
          <w:color w:val="000000"/>
          <w:sz w:val="24"/>
        </w:rPr>
        <w:t>«30» августа 2024 г.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                                                                                                                          </w:t>
      </w:r>
      <w:r>
        <w:rPr>
          <w:sz w:val="24"/>
        </w:rPr>
        <w:t xml:space="preserve"> </w:t>
      </w:r>
      <w:r>
        <w:rPr>
          <w:sz w:val="24"/>
        </w:rPr>
        <w:t xml:space="preserve">______________    </w:t>
      </w:r>
      <w:r>
        <w:rPr>
          <w:sz w:val="24"/>
          <w:lang w:val="uk-UA"/>
        </w:rPr>
        <w:t>А.А.Захаров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i/>
          <w:i/>
          <w:sz w:val="20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ЛЕНДАРНО-ТЕМАТИЧЕСКИЙ ПЛАН ПРАКТИЧЕСКИХ ЗАНЯТИЙ ПО  ДЕРМАТОВЕНЕРОЛОГ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ЛЯ СТУДЕНТОВ IV КУРСА МЕДИЦИНСКОГО ФАКУЛЬТЕТА ПО СПЕЦИАЛЬНОСТИ «ЛЕЧЕБНОЕ ДЕЛО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 2024-2025 УЧЕБНЫЙ ГОД</w:t>
      </w:r>
    </w:p>
    <w:tbl>
      <w:tblPr>
        <w:tblW w:w="1587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5245"/>
        <w:gridCol w:w="4110"/>
        <w:gridCol w:w="1134"/>
        <w:gridCol w:w="1701"/>
        <w:gridCol w:w="1134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 практического заняти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опросы, подлежащие изучению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ечень практических навык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" w:leader="none"/>
              </w:tabs>
              <w:ind w:left="-108" w:right="17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ём</w:t>
            </w:r>
          </w:p>
          <w:p>
            <w:pPr>
              <w:pStyle w:val="Normal"/>
              <w:tabs>
                <w:tab w:val="clear" w:pos="708"/>
                <w:tab w:val="left" w:pos="85" w:leader="none"/>
              </w:tabs>
              <w:ind w:left="-108" w:right="17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</w:t>
            </w:r>
          </w:p>
          <w:p>
            <w:pPr>
              <w:pStyle w:val="Normal"/>
              <w:tabs>
                <w:tab w:val="clear" w:pos="708"/>
                <w:tab w:val="left" w:pos="85" w:leader="none"/>
              </w:tabs>
              <w:ind w:left="-108" w:right="17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аса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а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удитория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натомия, гистология, физиология, нормальной кожи, её придатков, слизистых оболочек и их патологи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Эпидермис. Дерма. Подкожно-жировая клетчатка. Кровеносные и лимфатические сосуды. Нервно-рецепторный аппарат. Волосы. Ногти. Железы кожи. Строение слизистой оболочки полости рта и красной каймы губ. Функции кожи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трое и хроническое воспаление. Основные патоморфологические изменения в коже: гиперкератоз, паракератоз, гранулёз, акантоз, папилломатоз, спонгиоз, акантолиз, вакуольная и баллонирующая дистрофия эпидермиса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42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. Изучение микроскопических пре-  паратов нормальной кожи и её придатков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 Изучение микроскопических пре-   паратов с основными патоморфологическими изменениями в эпидермисе и дерм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ответствии со сроком прохождения моду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чебные комнаты №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4,6,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емиотика и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инципы терапи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рматозов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ервичные и вторичные элементы сыпи. Методика обследования больных с патологией кожи. Специальные дерматологические методы обследования больных. Лабораторные исследования: общие и специальные. Функциональные методы обследования. Принципы терапии дерматозов. 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>
                <w:sz w:val="24"/>
              </w:rPr>
            </w:pPr>
            <w:r>
              <w:rPr>
                <w:sz w:val="24"/>
              </w:rPr>
              <w:t>1. Провести опрос дерматологического больног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Провести осмотр кожного покрова пациен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Провести диаскопию, граттаж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 Проверить дермографиз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 Определить чувствительность кожи</w:t>
            </w:r>
          </w:p>
          <w:p>
            <w:pPr>
              <w:pStyle w:val="Normal"/>
              <w:ind w:left="34" w:hanging="0"/>
              <w:rPr>
                <w:sz w:val="24"/>
              </w:rPr>
            </w:pPr>
            <w:r>
              <w:rPr>
                <w:sz w:val="24"/>
              </w:rPr>
              <w:t>6. Определить мышечно-волосковый рефлек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 Исследовать элементы сыпи методом пальпаци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 Проверить симптом Никольского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9. Провести пробу Бальзе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0. Провести люминесцентную диагностику больных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1. Провести забор материала для микроскопического исследования н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. Разработать план дополнительного обследования больног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. Разработать план общего и наружного лечения больног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. Сделать примочку, провести туширования и аппликации наружных средст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.Наложить компрессы и влажно-высыхающие повяз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//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//-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урация I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збор схемы учебной истории болезни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тодика обследования кожного больн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//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//-</w:t>
            </w:r>
          </w:p>
        </w:tc>
      </w:tr>
      <w:tr>
        <w:trPr>
          <w:trHeight w:val="41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ногоформная экссудативная эритема. Синдром Стивенса-Джонсона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урация II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Этиология и патогенез. Значение фокальной пиококковой и герпетической инфекции, висцеральной патологии, переохлаждения, повышенной чувствительности организма к разным медикаментам, вакцинам, пищевым продуктам и др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линические формы: инфекционно-аллергическая, идиопатическая, токсикоаллергическая (симптоматическая). Клиника, течение. Синдром Стивенса-Джонсона как тяжёлая разновидность МЭЭ. Дифференциальная диагностика. Лечение. Прогноз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u w:val="single"/>
              </w:rPr>
              <w:t>Практические навыки по написанию учебной</w:t>
            </w:r>
            <w:r>
              <w:rPr>
                <w:sz w:val="24"/>
              </w:rPr>
              <w:t xml:space="preserve"> истории болезни дерматологического пациента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>
                <w:sz w:val="24"/>
              </w:rPr>
            </w:pPr>
            <w:r>
              <w:rPr>
                <w:sz w:val="24"/>
              </w:rPr>
              <w:t>1. Методика обследования дерматологического больного</w:t>
            </w:r>
          </w:p>
          <w:p>
            <w:pPr>
              <w:pStyle w:val="Normal"/>
              <w:ind w:left="34" w:hanging="0"/>
              <w:rPr>
                <w:sz w:val="24"/>
              </w:rPr>
            </w:pPr>
            <w:r>
              <w:rPr>
                <w:sz w:val="24"/>
              </w:rPr>
              <w:t>2. Проверить симптомы: Никольского, «птичьего глаза», «смоченного белья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Провести забор материала на акантолитические клетк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//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//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ейродерматозы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u w:val="single"/>
              </w:rPr>
              <w:t>Нейродермит</w:t>
            </w:r>
            <w:r>
              <w:rPr>
                <w:sz w:val="24"/>
              </w:rPr>
              <w:t>. Этиология и патогенез. Понятие об атопии. Клинические особенности диффузного и ограниченного нейродермита. Принципы общего и местного лечения. Климатотерапия. Профилактика рецидивов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Диспансеризация детей и взрослых. Трудоустройство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u w:val="single"/>
              </w:rPr>
              <w:t>Крапивница.</w:t>
            </w:r>
            <w:r>
              <w:rPr>
                <w:sz w:val="24"/>
              </w:rPr>
              <w:t xml:space="preserve"> Отёк  Квинке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Экзогенные и эндогенные факторы. Патогенез. Роль изменённой реактивности организма. Клиника. Гистопатология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нципы лечения и неотложной медицинской помощи. Профилактика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u w:val="single"/>
              </w:rPr>
              <w:t>Кожный зуд</w:t>
            </w:r>
            <w:r>
              <w:rPr>
                <w:sz w:val="24"/>
              </w:rPr>
              <w:t xml:space="preserve"> как симптом и как заболевание. Этиология, патогенез. Классификация. Клиника. Принципы общей и местной терапии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>
                <w:sz w:val="24"/>
              </w:rPr>
            </w:pPr>
            <w:r>
              <w:rPr>
                <w:sz w:val="24"/>
              </w:rPr>
              <w:t>1. Методика обследования дерматологического больного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4"/>
              </w:rPr>
              <w:t>2. Проверить и оценить дермографизм</w:t>
            </w:r>
          </w:p>
          <w:p>
            <w:pPr>
              <w:pStyle w:val="Normal"/>
              <w:ind w:left="34" w:hanging="0"/>
              <w:rPr>
                <w:sz w:val="24"/>
              </w:rPr>
            </w:pPr>
            <w:r>
              <w:rPr>
                <w:sz w:val="24"/>
              </w:rPr>
              <w:t>3. Проверить симптом Дени-Моргана</w:t>
            </w:r>
          </w:p>
          <w:p>
            <w:pPr>
              <w:pStyle w:val="Normal"/>
              <w:ind w:left="34" w:hanging="0"/>
              <w:rPr>
                <w:sz w:val="24"/>
              </w:rPr>
            </w:pPr>
            <w:r>
              <w:rPr>
                <w:sz w:val="24"/>
              </w:rPr>
              <w:t>4. Определить чувствительность кожи и мышечно-волосковый рефле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/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//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узырные дерматоз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я пузырных заболеваний кож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Пемфигус</w:t>
            </w:r>
            <w:r>
              <w:rPr>
                <w:sz w:val="24"/>
                <w:szCs w:val="24"/>
              </w:rPr>
              <w:t>. Этиопатогенез. Патоморфология. Клиника, течение. Особенности поражения кожи слизистых оболочек, красной каймы губ. Цитологическая и иммунофлюоресцентная диагностика. Дифференциальный диагноз. Принципы лечения. Прогноз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Герпетиформный дерматит Дюринга</w:t>
            </w:r>
            <w:r>
              <w:rPr>
                <w:sz w:val="24"/>
                <w:szCs w:val="24"/>
              </w:rPr>
              <w:t xml:space="preserve">. Особенности клинического течения. Дифференциальная диагностика. Принципы лечения и профилактики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пансерное наблюдение за больными пузырными дерматозам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Методика обследования дерматологического больног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Проверить симптом Никольского  и его разновидост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. Провести забор материала на акантолитические клетк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 Дифференцировать и описать акантолитические клетки в микропрепарате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/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//-</w:t>
            </w:r>
          </w:p>
        </w:tc>
      </w:tr>
      <w:tr>
        <w:trPr>
          <w:trHeight w:val="5235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сориаз. Красный плоский лиша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 xml:space="preserve">Псориаз. </w:t>
            </w:r>
            <w:r>
              <w:rPr>
                <w:sz w:val="24"/>
                <w:szCs w:val="24"/>
              </w:rPr>
              <w:t>Этиология и патогенез. Роль функциональных нарушений нервной системы, стресса, фокальной инфекции, обменных и эндокринных нарушений как факторов риска, сезонность заболевания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Вульгарный псориаз</w:t>
            </w:r>
            <w:r>
              <w:rPr>
                <w:sz w:val="24"/>
                <w:szCs w:val="24"/>
              </w:rPr>
              <w:t>: клиника, типичная локализация, диагностическое значение триады псориатических симптомов, изоморфной реакции и стадии заболевания. Понятие об артропатическом псориазе и псориатической эритродерми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ципы лечения. Профилактика рецидиво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Красный плоский лишай</w:t>
            </w:r>
            <w:r>
              <w:rPr>
                <w:sz w:val="24"/>
                <w:szCs w:val="24"/>
              </w:rPr>
              <w:t xml:space="preserve">. Этиология, патогенез. Клиника. Патоморфология. Типичная, экссудативно-гиперемическая, эрозивно-язвенная и пузырная формы заболевания. Дифференциальная диагностика. Методы лечения. Роль лечения фоновых заболеваний. Профилактика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>
                <w:sz w:val="24"/>
              </w:rPr>
            </w:pPr>
            <w:r>
              <w:rPr>
                <w:sz w:val="24"/>
              </w:rPr>
              <w:t>1. Методика обследования дерматологического больного</w:t>
            </w:r>
          </w:p>
          <w:p>
            <w:pPr>
              <w:pStyle w:val="Normal"/>
              <w:ind w:left="34" w:hanging="0"/>
              <w:rPr>
                <w:sz w:val="24"/>
              </w:rPr>
            </w:pPr>
            <w:r>
              <w:rPr>
                <w:sz w:val="24"/>
              </w:rPr>
              <w:t>2. Проверить триаду Ауспиц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Проверить феномен Кёбнер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4. Проверить симптом Уикхем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5. Провести дифференциальную диагностику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6. Разработать план дополнительного обследования больного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7. Разработать план общего и наружного лечения больного</w:t>
            </w:r>
          </w:p>
          <w:p>
            <w:pPr>
              <w:pStyle w:val="Normal"/>
              <w:ind w:firstLine="3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/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//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Коллагенозы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урация III.</w:t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u w:val="single"/>
              </w:rPr>
              <w:t>Красная волчанка</w:t>
            </w:r>
            <w:r>
              <w:rPr>
                <w:sz w:val="24"/>
              </w:rPr>
              <w:t xml:space="preserve">. Патогенетическая роль экзо- и эндогенных факторов, аутоиммунных реакций. Классификация. Понятие о системности. Клиническая характеристика изменений кожи и слизистой оболочки полости рта. Принципы диагностики и лечения. Профилактика. Прогноз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u w:val="single"/>
              </w:rPr>
              <w:t>Склеродермия.</w:t>
            </w:r>
            <w:r>
              <w:rPr>
                <w:sz w:val="24"/>
              </w:rPr>
              <w:t xml:space="preserve"> Клинические формы. Диагностика. Лечение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u w:val="single"/>
              </w:rPr>
              <w:t>Дерматомиозит.</w:t>
            </w:r>
            <w:r>
              <w:rPr>
                <w:sz w:val="24"/>
              </w:rPr>
              <w:t xml:space="preserve"> Клинические проявления. Методы диагностики и лечения. Диспансеризация больных.</w:t>
            </w:r>
          </w:p>
          <w:p>
            <w:pPr>
              <w:pStyle w:val="Normal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Разбор дифференциальной диагностики</w:t>
            </w:r>
          </w:p>
          <w:p>
            <w:pPr>
              <w:pStyle w:val="Normal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заболеваний кожи.</w:t>
            </w:r>
          </w:p>
        </w:tc>
        <w:tc>
          <w:tcPr>
            <w:tcW w:w="4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34"/>
              <w:rPr>
                <w:sz w:val="24"/>
              </w:rPr>
            </w:pPr>
            <w:r>
              <w:rPr>
                <w:sz w:val="24"/>
              </w:rPr>
              <w:t>1. Методика обследования дерматологического больного</w:t>
            </w:r>
          </w:p>
          <w:p>
            <w:pPr>
              <w:pStyle w:val="Normal"/>
              <w:ind w:left="34" w:hanging="0"/>
              <w:rPr>
                <w:sz w:val="24"/>
              </w:rPr>
            </w:pPr>
            <w:r>
              <w:rPr>
                <w:sz w:val="24"/>
              </w:rPr>
              <w:t>2. Проверить симптом Бенье-Мещерского у больных красной волчанкой</w:t>
            </w:r>
          </w:p>
          <w:p>
            <w:pPr>
              <w:pStyle w:val="Normal"/>
              <w:ind w:left="34" w:hanging="34"/>
              <w:rPr>
                <w:sz w:val="24"/>
              </w:rPr>
            </w:pPr>
            <w:r>
              <w:rPr>
                <w:sz w:val="24"/>
              </w:rPr>
              <w:t>3. Проверить симптом «очков», «рубашки», «лестницы» у больных дерматомиозитом</w:t>
            </w:r>
          </w:p>
          <w:p>
            <w:pPr>
              <w:pStyle w:val="Normal"/>
              <w:ind w:left="34" w:hanging="0"/>
              <w:rPr>
                <w:sz w:val="24"/>
              </w:rPr>
            </w:pPr>
            <w:r>
              <w:rPr>
                <w:sz w:val="24"/>
              </w:rPr>
              <w:t>4. Провести анализ и оценить  данные клинико-лабораторного обследования пациентов</w:t>
            </w:r>
          </w:p>
          <w:p>
            <w:pPr>
              <w:pStyle w:val="Normal"/>
              <w:ind w:left="34" w:hanging="0"/>
              <w:rPr>
                <w:sz w:val="24"/>
              </w:rPr>
            </w:pPr>
            <w:r>
              <w:rPr>
                <w:sz w:val="24"/>
              </w:rPr>
              <w:t>5. Разработать лечебную тактику.</w:t>
            </w:r>
          </w:p>
          <w:p>
            <w:pPr>
              <w:pStyle w:val="Normal"/>
              <w:ind w:left="34" w:hanging="0"/>
              <w:rPr>
                <w:sz w:val="24"/>
              </w:rPr>
            </w:pPr>
            <w:r>
              <w:rPr>
                <w:sz w:val="24"/>
              </w:rPr>
              <w:t>6. Провести дифференциальную диагностику дерматозов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//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//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Вирусные дерматоз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овременное понятие об этиологии и патогенезе,  особенности вирусной инфекции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u w:val="single"/>
              </w:rPr>
              <w:t>Герпес - вирусная инфекция</w:t>
            </w:r>
            <w:r>
              <w:rPr>
                <w:sz w:val="24"/>
              </w:rPr>
              <w:t xml:space="preserve">. Пути и условия инфицирования герпесом. Общее клиническое течение простого и опоясывающего герпеса. Клинические разновидности течения опоясывающего герпеса. Особенности постгерпетической невралгии. Лечение, противогерпетические средства. Профилактика герпес - вирусной инфекции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u w:val="single"/>
              </w:rPr>
              <w:t>Папилломавирусная инфекция</w:t>
            </w:r>
            <w:r>
              <w:rPr>
                <w:sz w:val="24"/>
              </w:rPr>
              <w:t xml:space="preserve">. Клинические разновидности бородавок. Методы лечения и профилактики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Контагиозный моллюск. Клиника. Диагностика. Лечение. Профилактика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ирусные дерматозы у больных с ВИЧ-инфекцией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Методику обследования больных. </w:t>
            </w:r>
          </w:p>
          <w:p>
            <w:pPr>
              <w:pStyle w:val="Normal"/>
              <w:ind w:left="34" w:hanging="0"/>
              <w:rPr>
                <w:sz w:val="24"/>
              </w:rPr>
            </w:pPr>
            <w:r>
              <w:rPr>
                <w:sz w:val="24"/>
              </w:rPr>
              <w:t>2. Определить чувствительность кожи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4"/>
              </w:rPr>
              <w:t>3. Определить симптом «цветной капусты»</w:t>
            </w:r>
          </w:p>
          <w:p>
            <w:pPr>
              <w:pStyle w:val="Normal"/>
              <w:ind w:left="34" w:hanging="0"/>
              <w:rPr>
                <w:sz w:val="24"/>
              </w:rPr>
            </w:pPr>
            <w:r>
              <w:rPr>
                <w:sz w:val="24"/>
              </w:rPr>
              <w:t>4. Уметь дифференцировать элементы при контагиозном моллюске</w:t>
            </w:r>
          </w:p>
          <w:p>
            <w:pPr>
              <w:pStyle w:val="Normal"/>
              <w:ind w:left="34" w:hanging="0"/>
              <w:rPr>
                <w:sz w:val="24"/>
              </w:rPr>
            </w:pPr>
            <w:r>
              <w:rPr>
                <w:sz w:val="24"/>
              </w:rPr>
              <w:t>5. Провести дифференциальную диагностику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 Разработать план дополнительного обследования больног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 Разработать план общего и наружного лечения больного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/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//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икоз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пределение. Распространённость микозов. Роль отечественных ученых в развитии дерматомикологии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озбудители. Пути распространения. Эпидемиология. Классификация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u w:val="single"/>
              </w:rPr>
              <w:t>Кератомикозы</w:t>
            </w:r>
            <w:r>
              <w:rPr>
                <w:sz w:val="24"/>
              </w:rPr>
              <w:t xml:space="preserve">. Возбудители. Клинические формы. Диагностика. Лечение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u w:val="single"/>
              </w:rPr>
              <w:t>Дерматомикозы</w:t>
            </w:r>
            <w:r>
              <w:rPr>
                <w:sz w:val="24"/>
              </w:rPr>
              <w:t xml:space="preserve">. Классификация. Возбудители. Клиника. Диагностика. Лечение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u w:val="single"/>
              </w:rPr>
              <w:t xml:space="preserve">Кандидоз кожи и слизистых оболочек. </w:t>
            </w:r>
            <w:r>
              <w:rPr>
                <w:sz w:val="24"/>
              </w:rPr>
              <w:t xml:space="preserve">Патогенез, клиника, диагностика и лечение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икиды. Принципы диагностики и лечения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онятие о глубоких микозах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борьбы с микозами, значение микологических стационаров, пунктов. Роль СЭС в профилактике микозов. Диспансеризация больных. Санитарно-просветительная работа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ИЧ-инфекция и микозы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Провести клиническое обследование пациента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. Провести пробу Бальзера, люминесцентную диагностику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. Провести забор патологического материала из очагов поражения на грибы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4. Провести дезинфекцию обуви и бел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/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//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1.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уберкулёз кожи и слизистых оболочек</w:t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Этиология, патогенез. Эпидемиология. Классификация. Клинические формы. Диагностика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ринципы лечения. Профилактика.</w:t>
            </w:r>
          </w:p>
        </w:tc>
        <w:tc>
          <w:tcPr>
            <w:tcW w:w="4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>
                <w:sz w:val="24"/>
              </w:rPr>
            </w:pPr>
            <w:r>
              <w:rPr>
                <w:sz w:val="24"/>
              </w:rPr>
              <w:t>1. Провести клиническое обследование пациента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4"/>
              </w:rPr>
              <w:t>2. Воспроизвести феномены «яблочного желе», «зонда»</w:t>
            </w:r>
          </w:p>
          <w:p>
            <w:pPr>
              <w:pStyle w:val="Normal"/>
              <w:ind w:left="34" w:hanging="0"/>
              <w:rPr>
                <w:sz w:val="24"/>
              </w:rPr>
            </w:pPr>
            <w:r>
              <w:rPr>
                <w:sz w:val="24"/>
              </w:rPr>
              <w:t>3. Уметь оценить туберкулиновую пробу</w:t>
            </w:r>
          </w:p>
          <w:p>
            <w:pPr>
              <w:pStyle w:val="Normal"/>
              <w:ind w:left="34" w:hanging="0"/>
              <w:rPr>
                <w:sz w:val="24"/>
              </w:rPr>
            </w:pPr>
            <w:r>
              <w:rPr>
                <w:sz w:val="24"/>
              </w:rPr>
              <w:t>4. Провести дифференциальную диагностику</w:t>
            </w:r>
          </w:p>
          <w:p>
            <w:pPr>
              <w:pStyle w:val="Normal"/>
              <w:ind w:left="34" w:hanging="0"/>
              <w:rPr>
                <w:sz w:val="24"/>
              </w:rPr>
            </w:pPr>
            <w:r>
              <w:rPr>
                <w:sz w:val="24"/>
              </w:rPr>
              <w:t>5. Составить план обследования и лечения пациентов с туберкулезом кожи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//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//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2.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аразитозы</w:t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u w:val="single"/>
              </w:rPr>
              <w:t>Чесотка.</w:t>
            </w:r>
            <w:r>
              <w:rPr>
                <w:sz w:val="24"/>
              </w:rPr>
              <w:t xml:space="preserve"> Возбудитель. Патогенез. Источники инфекции. Пути распространения. Клиника у взрослых и детей. Диагностика. Современные методы лечения и профилактики. Противопаразитарные средства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u w:val="single"/>
              </w:rPr>
              <w:t>Педикулёз.</w:t>
            </w:r>
            <w:r>
              <w:rPr>
                <w:sz w:val="24"/>
              </w:rPr>
              <w:t xml:space="preserve"> Эпидемиология. Возбудитель. Источник инфекции. Пути передачи. Клинические проявления у взрослых и детей. Диагностика. Методы лечения. Противопедикулёзные средства. Профилактика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борьбы с паразитарными заболеваниями кожи в детских, учебных и медицинских учреждениях, на предприятиях, в сельском хозяйстве.</w:t>
            </w:r>
          </w:p>
        </w:tc>
        <w:tc>
          <w:tcPr>
            <w:tcW w:w="4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Провести клиническое обследование пациента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2.Уметь выявить чесоточные ходы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Провести забор материала для выявления чесоточного клеща и вшей</w:t>
            </w:r>
          </w:p>
          <w:p>
            <w:pPr>
              <w:pStyle w:val="Normal"/>
              <w:ind w:left="34" w:hanging="0"/>
              <w:rPr>
                <w:sz w:val="24"/>
              </w:rPr>
            </w:pPr>
            <w:r>
              <w:rPr>
                <w:sz w:val="24"/>
              </w:rPr>
              <w:t>4.Проверить симптом Гарди</w:t>
            </w:r>
          </w:p>
          <w:p>
            <w:pPr>
              <w:pStyle w:val="Normal"/>
              <w:ind w:left="34" w:hanging="0"/>
              <w:rPr>
                <w:sz w:val="24"/>
              </w:rPr>
            </w:pPr>
            <w:r>
              <w:rPr>
                <w:sz w:val="24"/>
              </w:rPr>
              <w:t>5.Провести пациенту противопаразитарную обработку</w:t>
            </w:r>
          </w:p>
          <w:p>
            <w:pPr>
              <w:pStyle w:val="Normal"/>
              <w:ind w:left="3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//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//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щита истории болезни и реферата по дерматологии</w:t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нтрольный опрос по разделам  учебной истории болезни и материалам реферата по дерматологии</w:t>
            </w:r>
          </w:p>
        </w:tc>
        <w:tc>
          <w:tcPr>
            <w:tcW w:w="4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//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//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.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тоговое занятие по дерматологии</w:t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нтрольный опрос по разделу «Дерматология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//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//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.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щее течение сифилиса</w:t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Возбудитель, морфологические и биологические особенности. Механизм развития сифилитической инфекции. Условия и пути заражения. Экспериментальный и трансфузионный сифилис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Иммунитет при сифилисе: реинфекция, суперинфекция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щее течение, периодизация сифилиса. Классификация. Инкубационный период. Причины, которые влияют на его продолжительность</w:t>
            </w:r>
          </w:p>
        </w:tc>
        <w:tc>
          <w:tcPr>
            <w:tcW w:w="4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Провести клиническое  обследование пациен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Собрать половой анамнез пациен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Провести забор материала для микроскопического исследования на бледную трепонему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4. Разработать план обследования и лечения пациент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//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//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ервичный период сифилис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лительность, клинические проявления. Типичные и атипичные разновидности твердых шанкров. Дифференциальная диагностика твердых шанкров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Осложнения первичной сифиломы. Клинические особенности регионарного склераденита и лимфангоита. Полиаденит. Серологические реакции в первичном периоде. Продромальные явления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Провести клиническое обследование пациен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Собрать половой анамнез пациен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 .Разработать план обследования пациен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 Дать оценку данным серологического обследов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 Разработать план ведения больного с первичным периодом сифилис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6. Овладеть техникой дробного  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вухмоментного введения противосифилитических препара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/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//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.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торичный период сифилиса.</w:t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линика и течение. Клинические особенности розеолёзного, папулёзного и пустулёзного сифилидов. Сифилитическая ангина и её дифференциальная диагностика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оражение внутренних органов, нервной и сердечно-сосудистой  систем, глаз, опорно-двигательного аппарата при вторичном сифилисе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Клинико-серологическая диагностика. Дифференциальный диагноз.</w:t>
            </w:r>
          </w:p>
        </w:tc>
        <w:tc>
          <w:tcPr>
            <w:tcW w:w="4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Провести клиническое обследование пациен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Собрать половой анамнез пациен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Разработать план обследования пациен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 Дать оценку данным серологического обследов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 Разработать план ведения больного со вторичным периодом сифилис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6. Овладеть техникой дробного и двухмоментного введения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тивосифилитических препаратов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//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//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ретичный период сифилис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бщая характеристика активного, скрытого периодов.Клинические и гистопатологические особенности бугоркового и гуммозного сифилидов на коже и слизистых оболочках.   Дифференциальная диагностика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ражение костей, суставов, органа зрения, внутренних органов, нервной  и сердечно-сосудистой систем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ерологическая диагностика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Провести клиническое обследование пациен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Собрать половой анамнез пациен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Разработать план обследования пациен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 Дать оценку данным серологического обследов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 Разработать план ведения больного с третичным периодом сифилис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Овладеть техникой дробного и двухмоментного введения противосифилитических препара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/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//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.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рождённый сифилис</w:t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пределение. Пути передачи инфекции от родителей детям. Социальное значение врождённого сифилиса. Влияние сифилиса на течение беременности. Классификация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u w:val="single"/>
              </w:rPr>
              <w:t>Клиника и течение раннего врождённого сифилиса</w:t>
            </w:r>
            <w:r>
              <w:rPr>
                <w:sz w:val="24"/>
              </w:rPr>
              <w:t>. Поражение кожи, слизистых оболочек, органа зрения, внутренних органов, нервной и сердечно - сосудистой систем, костей. Серологическая диагностика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u w:val="single"/>
              </w:rPr>
              <w:t>Клиника позднего врожденного сифилиса.</w:t>
            </w:r>
            <w:r>
              <w:rPr>
                <w:sz w:val="24"/>
              </w:rPr>
              <w:t xml:space="preserve"> Триада Гетчинсона: зубы Гетчинсона, паринхематозный кератит, неврит слуховых нервов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ероятные признаки позднего врождённого сифилиса. Поражение кожи и слизистых оболочек: гумма, бугорок, интерстициальный сифилитический глоссит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ерологическая диагностика врождённого сифилиса.</w:t>
            </w:r>
          </w:p>
        </w:tc>
        <w:tc>
          <w:tcPr>
            <w:tcW w:w="4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Провести клиническое обследование пациен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Собрать половой анамнез пациен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Разработать план обследования пациен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Определить признаки поражения кожи и внутренних органов при раннем врождённом сифилис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Дать оценку данным серологического обследов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Определить достоверные и вероятные признаки позднего врождённого сифилис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Определить признаки поражения внутренних органов при позднем врождённом сифилис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Наметить план обследования пациен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//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//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.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иагностика сифилиса в разные его периоды. </w:t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линическое значение реакций на сифилис. Классическая реакция Вассермана, микрометод, реакция иммобилизации бледных трепонем, реакция иммунофлюоресценции.Современные методы серодиагностики сифилиса: ИФА, иммуноблотинг, ПЦР, РПГА. Понятие о серорезистентном сифилисе. Псевдопозитивные реакции.Исследование спинномозговой жидкости на сифилис</w:t>
            </w:r>
          </w:p>
        </w:tc>
        <w:tc>
          <w:tcPr>
            <w:tcW w:w="4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Знать принципы постановки классических серологических и специфических реакций на сифили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Уметь трактовать данные серологических исследований при разных периодах сифилис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Знать методику проведения ликворологического исследов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//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//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нципы терапии и профилактики сифилиса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щита реферата по венерологи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Принципы и основные современные методы лечения сифилиса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Специфические и неспецифические методы лечения. Особенности лечения поздних манифестных форм сифилиса у беременных. Превентивное, пробное и профилактическое лечение. Критерии излеченности сифилиса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щественная и индивидуальная профилактика сифилиса. Структура кожно-венерологического диспансера и его роль в борьбе с венерическими болезнями и ИППП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Законодательство по борьбе с венерическими болезнями и ИППП. Пункты индивидуальной профилактики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оль женских консультаций в профилактике врождённого сифилиса. Значение серологического обследования в выявлении источников заражения, контактов. Профилактические осмотры групп риска. Санитарно-просветительная работа.</w:t>
            </w:r>
          </w:p>
          <w:p>
            <w:pPr>
              <w:pStyle w:val="Normal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Контрольный опрос по теме реферата по венеролог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Разработать план лечения больного сифилисом в зависимости от периода и наличия сопутствующей патологи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Овладеть техникой пробного и двух - моментного введения противосифилитических препарато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Уметь оказать профилактическую помощь пациентам при подозрении на заражение сифилисом и ИППП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Проводить санитарно - просветительную работу по профилактике венерических болезней и ИППП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/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//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.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вое занятие по венерологии</w:t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нтрольный опрос по разделу «Венерология».</w:t>
            </w:r>
          </w:p>
        </w:tc>
        <w:tc>
          <w:tcPr>
            <w:tcW w:w="4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//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//-</w:t>
            </w:r>
          </w:p>
        </w:tc>
      </w:tr>
      <w:tr>
        <w:trPr>
          <w:cantSplit w:val="true"/>
        </w:trPr>
        <w:tc>
          <w:tcPr>
            <w:tcW w:w="119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</w:rPr>
              <w:t>В С Е Г О     Ч А С О 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74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127"/>
        <w:gridCol w:w="5811"/>
        <w:gridCol w:w="2127"/>
      </w:tblGrid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 xml:space="preserve">УТВЕРЖДЕНО на заседании кафедры    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«17» августа 2024 г., протокол №14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ав. кафедрой, профессор _______________    В.Г. Радионов    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38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СОГЛАСОВАНО ЦМК по терапевтическим дисциплинам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                      </w:t>
            </w:r>
            <w:r>
              <w:rPr>
                <w:sz w:val="22"/>
                <w:szCs w:val="22"/>
                <w:shd w:fill="FFFFFF" w:val="clear"/>
              </w:rPr>
              <w:t xml:space="preserve">“ </w:t>
            </w:r>
            <w:r>
              <w:rPr>
                <w:sz w:val="22"/>
                <w:szCs w:val="22"/>
                <w:shd w:fill="FFFFFF" w:val="clear"/>
              </w:rPr>
              <w:t>30”  августа</w:t>
            </w:r>
            <w:r>
              <w:rPr>
                <w:sz w:val="22"/>
                <w:szCs w:val="22"/>
              </w:rPr>
              <w:t xml:space="preserve"> 2024 г., протокол №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</w:t>
            </w:r>
            <w:r>
              <w:rPr>
                <w:sz w:val="24"/>
              </w:rPr>
              <w:t xml:space="preserve">Председатель ЦМК, профессор____________   В.И. Коломиец 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3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3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624" w:right="737" w:gutter="0" w:header="0" w:top="709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cs="Calibri"/>
      <w:b/>
      <w:bCs/>
      <w:color w:val="365F91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libri" w:hAnsi="Calibri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24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9:09:00Z</dcterms:created>
  <dc:creator>Бибик В.В</dc:creator>
  <dc:description/>
  <cp:keywords/>
  <dc:language>en-US</dc:language>
  <cp:lastModifiedBy>Владимир</cp:lastModifiedBy>
  <cp:lastPrinted>2024-09-04T12:01:00Z</cp:lastPrinted>
  <dcterms:modified xsi:type="dcterms:W3CDTF">2024-09-20T09:23:00Z</dcterms:modified>
  <cp:revision>118</cp:revision>
  <dc:subject/>
  <dc:title/>
</cp:coreProperties>
</file>