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b/>
          <w:sz w:val="20"/>
          <w:szCs w:val="20"/>
        </w:rPr>
        <w:t>СОГЛАСОВАНО</w:t>
      </w: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 xml:space="preserve"> УТВЕРЖДАЮ       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НАЧАЛЬНИК УЧЕБНОГО ОТДЕЛА                                              И.О. ПРОРЕКТОРА ПО УЧЕБНОЙ 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ФГБОУ ВО ЛГМУ им. Свт. Луки                                                     РАБОТЕ  ФГБОУ ВО ЛГМУ 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>Минздрава Росси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>им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вт. Лук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инздрава России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02»  сентября 2024 г.                                                                         «02»  сентября 2024 г.                                  </w:t>
      </w:r>
    </w:p>
    <w:p>
      <w:pPr>
        <w:pStyle w:val="Normal"/>
        <w:ind w:left="-426" w:hanging="0"/>
        <w:rPr>
          <w:b/>
          <w:b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__________________ И.В. Соловьёва</w:t>
      </w:r>
      <w:r>
        <w:rPr/>
        <w:t xml:space="preserve">                                </w:t>
      </w:r>
      <w:r>
        <w:rPr>
          <w:b/>
        </w:rPr>
        <w:t xml:space="preserve">        _____________ </w:t>
      </w:r>
      <w:r>
        <w:rPr>
          <w:b/>
          <w:sz w:val="20"/>
          <w:szCs w:val="20"/>
        </w:rPr>
        <w:t xml:space="preserve"> В.В. Биби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</w:t>
      </w:r>
    </w:p>
    <w:p>
      <w:pPr>
        <w:pStyle w:val="Normal"/>
        <w:rPr>
          <w:b/>
          <w:b/>
        </w:rPr>
      </w:pPr>
      <w:r>
        <w:rPr>
          <w:b/>
        </w:rPr>
        <w:t xml:space="preserve">ДЛЯ СТУДЕНТОВ  4  КУРСА НА КАФЕДРЕ ДЕРМАТОВЕНЕРОЛОГИ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ОСЕННИЙ СЕМЕСТР 2024 -2025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4962"/>
        <w:gridCol w:w="280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актических занят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диф.зачёта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ёта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9-04.10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0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4.10-16.10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.10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 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.10-28.10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.10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.10-06.11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6.11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7.11-19.11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.11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.11-04.12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4.12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5.12-17.12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.12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.12-27.12</w:t>
            </w:r>
            <w:r>
              <w:rPr>
                <w:b/>
                <w:sz w:val="28"/>
                <w:szCs w:val="28"/>
              </w:rPr>
              <w:t>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.12.2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.12-17.01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.01.2025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 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.01-24.01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.01.2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</w:t>
      </w:r>
      <w:r>
        <w:rPr/>
        <w:t>Утверждено на кафедральном заседании 02.09.2024 г., протокол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в. кафедрой дерматовенерологии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фессор                                                                                                    В.Г. Ради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4:00Z</dcterms:created>
  <dc:creator>Customer</dc:creator>
  <dc:description/>
  <cp:keywords/>
  <dc:language>en-US</dc:language>
  <cp:lastModifiedBy>Domik</cp:lastModifiedBy>
  <cp:lastPrinted>2023-09-13T12:54:00Z</cp:lastPrinted>
  <dcterms:modified xsi:type="dcterms:W3CDTF">2024-09-03T07:18:00Z</dcterms:modified>
  <cp:revision>64</cp:revision>
  <dc:subject/>
  <dc:title>         «СОГЛАСОВАНО»                                                                         «УТВЕРЖДАЮ»        </dc:title>
</cp:coreProperties>
</file>