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рактических навыков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токсикологической хим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фармацевтического факульт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>основные направления развития химико-токсикологического анализа и деятельности химико-токсикологических лабораторий, центров по лечению отравлений, бюро судебно-медицинской экспертизы, наркологических диспансеров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>принципы обеспечения качества аналитической диагностики и судебной экспертизы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>основные закономерности распределения и превращения токсических веществ в организме человека (токсикокинетика, токсикодинамика), общую характеристику токсического действия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>классификацию наркотических средств, психотропных и других токсических веществ и их физико-химические характеристик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>самостоятельно проводить судебно-химические исследования вещественных доказательств на различные токсические вещества, применяя  знания биохимической и аналитической токсикологии, используя комплекс современных биологических, физико-химических и химических методов анализа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>осуществлять аналитическую диагностику острых интоксикаций с учетом особенностей химико-токсикологического анализа в условиях оказания неотложной медицинской помощи больным с острыми отравлениями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>проводить аналитическую диагностику наркотических средств, психотропных и других токсических веществ в биологических средах организма человека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>интерпретировать  результаты химико-токсикологического анализа с учетом процессов биотрансформации токсических веществ и возможностей аналитических методов исследования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>документировать проведение лабораторных и экспертных исследований, оформлять экспертное заключени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ладеть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>навыками использования химических, биологических, инструментальных методов анализа для идентификации и определения токсических, наркотических веществ и их метаболитов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>навыками использования экспрессных методов анализа для проведения аналитической диагностики наркомании, токсикомании, острых отравлений; основными принципами документирования химико-токсикологически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Andale Sans UI;Arial Unicode MS" w:cs="Times New Roman"/>
      <w:b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ind w:left="864" w:hanging="864"/>
      <w:jc w:val="center"/>
      <w:outlineLvl w:val="3"/>
    </w:pPr>
    <w:rPr>
      <w:rFonts w:ascii="Times New Roman" w:hAnsi="Times New Roman" w:eastAsia="Andale Sans UI;Arial Unicode MS" w:cs="Times New Roman"/>
      <w:kern w:val="2"/>
      <w:sz w:val="28"/>
      <w:szCs w:val="24"/>
      <w:u w:val="single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ndale Sans UI;Arial Unicode MS" w:cs="Times New Roman"/>
      <w:bCs/>
      <w:kern w:val="2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Andale Sans UI;Arial Unicode MS" w:cs="Times New Roman"/>
      <w:kern w:val="2"/>
      <w:sz w:val="28"/>
      <w:szCs w:val="24"/>
      <w:u w:val="single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7:00Z</dcterms:created>
  <dc:creator>Компьютер</dc:creator>
  <dc:description/>
  <cp:keywords/>
  <dc:language>en-US</dc:language>
  <cp:lastModifiedBy>User</cp:lastModifiedBy>
  <dcterms:modified xsi:type="dcterms:W3CDTF">2023-10-12T06:35:00Z</dcterms:modified>
  <cp:revision>10</cp:revision>
  <dc:subject/>
  <dc:title/>
</cp:coreProperties>
</file>