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8640" w:firstLine="720"/>
        <w:jc w:val="right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кан фармацевтического факульт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 специальности «ФАРМАЦИЯ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“</w:t>
      </w:r>
      <w:r>
        <w:rPr>
          <w:sz w:val="24"/>
          <w:szCs w:val="24"/>
        </w:rPr>
        <w:t>___”______________ 2024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проф. Бибик Е.Ю.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</w:t>
      </w:r>
      <w:r>
        <w:rPr>
          <w:i/>
          <w:sz w:val="24"/>
          <w:szCs w:val="24"/>
        </w:rPr>
        <w:t>подпись                               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Й ПО ФАРМАЦЕВТ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3 КУРСА ОЧНОЙ ФОРМЫ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РМАЦЕВТИЧЕСКОГО ФАКУЛЬТЕТА ПО СПЕЦИАЛЬНОСТИ «ФАРМАЦ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V семестр 2024-2025 учебного года</w:t>
      </w:r>
    </w:p>
    <w:p>
      <w:pPr>
        <w:pStyle w:val="Normal"/>
        <w:ind w:left="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505"/>
        <w:gridCol w:w="8035"/>
        <w:gridCol w:w="1797"/>
        <w:gridCol w:w="1592"/>
      </w:tblGrid>
      <w:tr>
        <w:trPr>
          <w:trHeight w:val="3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  е  м  а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опросы темы,подлежащие изучени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-во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ктора</w:t>
            </w:r>
          </w:p>
        </w:tc>
      </w:tr>
      <w:tr>
        <w:trPr>
          <w:trHeight w:val="1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ведение в фармацевтическую химию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ы законодательства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рганизация контроля качества ЛС. Этапы фармакопейного анали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фармацевтической химии и пути их решения. Краткий исторический очерк развития фармацевтической химии. Номенклатура, методологические основы и принципы классификации лекарственных средств.</w:t>
            </w:r>
          </w:p>
          <w:p>
            <w:pPr>
              <w:pStyle w:val="Normal"/>
              <w:ind w:left="21" w:hanging="0"/>
              <w:rPr/>
            </w:pPr>
            <w:r>
              <w:rPr>
                <w:sz w:val="22"/>
                <w:szCs w:val="22"/>
              </w:rPr>
              <w:t xml:space="preserve">Порядок оказания лекарственной помощи. Основы законодательства в области здравоохранения. 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инципы и положения, регламентирующие качество лекарственных средств. Требования к качеству ЛС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9.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енко А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щие методы анализа, используемые для характеристики качества ЛС.</w:t>
            </w:r>
          </w:p>
          <w:p>
            <w:pPr>
              <w:pStyle w:val="HTML1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испытаний на чистоту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реакции на подлинность неорганических фармацевтических субстанций. Определение окраски жидкостей, летучих веществ и воды, кислотности, щёлочности, рН растворов. Определение прозрачности и степени мутности, плотности, золы и потери в массе при прокалива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испытания на примеси неорганических ионов. Фармакопейный анализ воды очищенной и воды для инъекци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9.202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 А.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ЛС элементов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группы периодической системы элементов.   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cs="Courier New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щая характеристика элементов VII группы. Галогены и их химические свойства. Фармакопейные методы идентификации и количественного определения извести хлорной, кислоты соляной, растворов йода спиртового 10% и 5%, натрия и калия хлорид, натрия и калия бромид, натрия и калия йодида. Калия перманганат, исследования согласно ГФ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9.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 А.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ЛС элементов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группы периодической системы элементов.  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щая характеристика элементов VI группы. Раствор водорода пероксида, магния пероксида. Гидроперит: получение, методы анализа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ера осажденная, натрия сульфат декагидрат, натрия тиосульфат: способы получения, исследования по ГФ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0.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 А.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ЛС элементо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групп периодической системы элементов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ера осажденная, натрия сульфат декагидрат , натрия тиосульфат: способы получения , исследования по ГФ .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щая характеристика элементов V группы. Способы получения , качественный и количественный анализ препаратов: раствора аммиака , натрия нитрита , мышьяковистого ангидрида , висмута нитрата основного 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0.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 А.В.</w:t>
            </w:r>
          </w:p>
        </w:tc>
      </w:tr>
      <w:tr>
        <w:trPr>
          <w:trHeight w:val="22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С элементов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групп периодической системы элементов.  Радиофармацевтические препараты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щая характеристика элементов III и IV групп. Уголь активированный, значение его как сорбента. Определение адсорбционной способности. Способы добычи и требования к качеству натрия гидрокарбоната. Кислота борная, натрия тетраборат. Методы анализа, применение в медицине. Гидроксид алюминия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альция хлорид, магния оксид, магния карбонат основной, магния сульфат, цинка оксид, цинка сульфат. Требования к качеству этих препаратов в связи с применением. Бария сульфат для рентгеноскопии, требования к чистоте, хранения.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тути дихлорид, ртути окись, ртути оксициани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1.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 А.В.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Классификация лекарственных средств органической природы Функциональный анализ органических лекарственных средств. Лекарственные вещества галогенпроизводных алифатических углеводо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е средства производные спиртов, простых эфиров, альдегидов. Лекарственные средства, производные карбоновых кислот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чение физических и физико-химических методов анализа в исследовании качества ЛР органической природы. Химические методы исследования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лорэтил, хлороформ, йодоформ. Источники получения, методы анализа, способы стабилизации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твор формальдегида, гексаметилентетрамин, хлоралгидрат. Методы анализа. Причины неустойчивости раствора формальдегида. Особенности их хра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.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 А.В.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й анализ ЛС, производных аминокислот. Углеводы. ЛС, производные лактама γ-аминомасляной кислоты. Производные пролина: каптоприл, эналаприл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ислота глутаминовая, кислота γ - аминомасляная, метионин, цистеин, тетацин - кальций. Общие и отдельные реакции идентификации и количественного опред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2.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ко А.В.</w:t>
            </w:r>
          </w:p>
        </w:tc>
      </w:tr>
    </w:tbl>
    <w:p>
      <w:pPr>
        <w:pStyle w:val="Normal"/>
        <w:ind w:left="732" w:firstLine="168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Всего:  </w:t>
      </w:r>
      <w:r>
        <w:rPr>
          <w:sz w:val="22"/>
          <w:szCs w:val="22"/>
          <w:lang w:val="uk-UA"/>
        </w:rPr>
        <w:t xml:space="preserve">                 </w:t>
      </w:r>
      <w:r>
        <w:rPr>
          <w:b/>
          <w:sz w:val="22"/>
          <w:szCs w:val="22"/>
        </w:rPr>
        <w:t>16</w:t>
      </w:r>
    </w:p>
    <w:p>
      <w:pPr>
        <w:pStyle w:val="Normal"/>
        <w:ind w:left="732" w:firstLine="16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616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Деменко А. В.)    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                                                  </w:t>
            </w:r>
            <w:r>
              <w:rPr>
                <w:i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616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___________________________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___ ”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дседатель ЦМК____________   (</w:t>
            </w:r>
            <w:r>
              <w:rPr>
                <w:sz w:val="22"/>
                <w:szCs w:val="22"/>
              </w:rPr>
              <w:t>Бибик Е.Ю.</w:t>
            </w:r>
            <w:r>
              <w:rPr>
                <w:sz w:val="24"/>
                <w:lang w:val="uk-UA"/>
              </w:rPr>
              <w:t xml:space="preserve">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</w:t>
            </w:r>
            <w:r>
              <w:rPr>
                <w:i/>
                <w:lang w:val="uk-UA"/>
              </w:rPr>
              <w:t>(подпись)                              (ФИО)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4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  <w:lang w:val="uk-U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Hps">
    <w:name w:val="hps"/>
    <w:basedOn w:val="Style5"/>
    <w:qFormat/>
    <w:rPr/>
  </w:style>
  <w:style w:type="character" w:styleId="Atn">
    <w:name w:val="atn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NATALI</dc:creator>
  <dc:description/>
  <cp:keywords/>
  <dc:language>en-US</dc:language>
  <cp:lastModifiedBy>Bochev</cp:lastModifiedBy>
  <cp:lastPrinted>2018-09-05T16:38:00Z</cp:lastPrinted>
  <dcterms:modified xsi:type="dcterms:W3CDTF">2024-08-29T08:03:00Z</dcterms:modified>
  <cp:revision>49</cp:revision>
  <dc:subject/>
  <dc:title> “Затверджую”</dc:title>
</cp:coreProperties>
</file>