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right"/>
        <w:rPr/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екан фармацевтического факуль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 специальности «ФАРМАЦИЯ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“</w:t>
      </w:r>
      <w:r>
        <w:rPr>
          <w:sz w:val="24"/>
          <w:szCs w:val="24"/>
        </w:rPr>
        <w:t>___”______________ 2024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проф. Бибик Е.Ю.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</w:t>
      </w:r>
      <w:r>
        <w:rPr>
          <w:i/>
          <w:sz w:val="24"/>
          <w:szCs w:val="24"/>
        </w:rPr>
        <w:t>подпись                               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О-ПРАКТИЧЕСКИХ ЗАНЯТИЙ ПО ФАРМАЦЕВТИЧЕСКОЙ ХИМ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3 КУРСА ОЧНОЙ ФОРМЫ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РМАЦЕВТИЧЕСКОГО ФАКУЛЬТЕТА ПО СПЕЦИАЛЬНОСТИ «ФАРМАЦ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V семестр 2024-2025 учебного год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505"/>
        <w:gridCol w:w="8283"/>
        <w:gridCol w:w="1701"/>
        <w:gridCol w:w="1440"/>
      </w:tblGrid>
      <w:tr>
        <w:trPr>
          <w:trHeight w:val="3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  е  м  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опросы темы,подлежащие из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-во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уд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: Основные требования кафедры, техника безопасности. Номенклатура, методологические основы и принципы классификации лекарственных средств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фармацевтической химии и пути их решения. Краткий исторический очерк развития фармацевтической химии. Номенклатура, методологические основы и принципы классификации лекарственн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рядок оказания лекарственной помощи. Основы законодательства в области здравоохранения. Государственные принципы и положения, регламентирующие качество лекарственных средств. Требования к качеству ЛС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рядок оказания лекарственной помощи. Основы законодательства в области здравоохранения. Государственные принципы и положения, регламентирующие качество лекарственных средств. Требования к качеству ЛС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но-техническая документация, регламентирующая качество лекарственных средств: фармакопея, фармакопейные статьи, приказы и инструкции. Химические методы анализа лекарственных веществ. Общие методы анализа, используемые для характеристики качества лекарственных средств (внешний вид, растворимости, реакция среды). Требования государственной фармакопеи к чистоте лекарственных препаратов. Общие методические указания по практикума по фармацевтической химии, техника эксперимента в химической лаборатории и техника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щие реакции на подлинность неорганических фармацевтических субстанций. Определение окраски жидкостей, летучих веществ и воды, кислотности, щёлочности, pH, растворо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пределение окраски жидкостей, определение прозрачности и степени мутности, плотности, золы и потери в массе при прокаливании. летучих веществ и воды, кислотности, щёлочности, pH, растворо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9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еакции на подлинность неорганических и органических фармацевтических субстанций. Общие испытания на примеси неорганических ионов. Фармакопейный анализ воды очищенной и воды для инъекций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еакции на подлинность неорганических фармацевтических субстанций. Общие реакции на подлинность органических фармацевтических субстанций. Общие испытания на примеси неорганических ионов. Фармакопейный анализ воды очищенной и воды для инъекций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лассификация реакций, используемых при идентификации лекарственных препаратов. Основные качественные реакции, используемых ГФ для открытия катионов, ани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 по теме «Общие методы анализа в фармацевтической химии»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ие методы анализа в фармацевтической хим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методы количественного определения лекарственных средств. Фармакопейный анализ однокомпонентных и многокомпонентных лекарственных формах. Общие фармакопейные положения для определения посторонних веществ в лекарственных средствах (испытания на чистоту)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имические методы определения лекарственных вещест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адительное титровани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ислотно-основное титрование (метод нейтрализации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итрование в среде неводных растворителей (неводное титрование), окислительно-восстановительное титрование, комплексонометрия, нитритометр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ементный анализ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ие положения для определения посторонних веществ в лекарственных средствах (испытания на чистоту)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9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С элементов VII группы периодической системы элементов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характеристика элементов VII группы. Галогены и их химические свойства. Фармакопейные методы идентификации и количественного определения извести хлорной, кислоты соляной, растворов йода спиртового 10% и 5%, натрия и калия хлорид, натрия и калия бромид, натрия и калия йодида. Калия перманганат, исследования согласно Г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20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и сроки годности лекарственных средст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С элементов VI группы периодической системы элементов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табильность как фактор качества лекарственных средств, физические и химические процессы, происходящие при хранении лекарственных средств, влияние условий получения и степени чистоты на стабильность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карственных средств, условия хранения и сроки годности лекарственных средств. Хранение ЛФ, изготавливаемых в аптеках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характеристика элементов VI группы. Раствор водорода пероксида, магния пероксида, Гидроперит: получение, методы анализа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а осажденная, натрия сульфат декагидрат, натрия тиосульфат: способы получения, исследования по Г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0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0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С элементов V группы периодической системы элементов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характеристика элементов V группы. Способы получения , качественный и количественный анализ препаратов: раствора аммиака, натрия нитрита, мышьяковистого ангидрида, висмута нитрата основного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9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С элементо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и IV группы периодической системы элементов. 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характеристика элементов III и IV групп. Уголь активированный, значение его как сорбента. Определение адсорбционной способности. Способы добычи и требования к качеству натрия гидрокарбоната. Кислота борная, натрия тетраборат. Методы анализа, применение в медицине. Гидроксид алюми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1.20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5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С элементов II группы периодической системы элементов. Радиофармацевтические препарат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льция хлорид, магния оксид, магния карбонат основной, магния сульфат, цинка оксид, цинка сульфат. Требования к качеству этих препаратов в связи с применением. Бария сульфат для рентгеноскопии, требования к чистоте, хранения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аучно-технической документации, регламентирующей порядок оценки качества лекарств, изготовленных в аптеке. Общие замечания относительно методов анализа лекарственных форм. Анализ жидких лекарственных форм. Анализ мазей. Экспресс-анализ лекарственных форм. Рефрактометрический анализ. Обоснование формул, по которым считают результаты количественного содержания компонентов в лекарственных формах. Вывод о качественности приготовления лекарственной формы. Анализ лекарственных форм: растворов кислоты соляной 1%, меди сульфата 1%, раствора натрия нитрита 0,5%, кальция хлорида 5%, цинка сульфата 0,25%, кислоты борной 2%, протаргола 0,5%, колларгола 0,5 %, натрия хлорида изотонического 0,9%; магния пероксида, натрия гидрокарбон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2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ЛС элементо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V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ы периодической системы эле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лассификация лекарственных средств органической природы. Функциональный анализ органических лекарственных средств.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 по теме «Современные методы количественного и качественного анализа ЛС. Фармакопейный анализ ЛС неорганической природы»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тути дихлорид, ртути окись желтый, ртути оксицианид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атомов элементов подгруппы меди и физико-химические свойства. Разница в химических свойствах железа и металлов подгруппы меди. Промышленный способ получения меди сульфата. Методы количественного определения меди сульфата. Типичные химические реакции для соединений меди и серебра. Протаргол и колларгол, реакции, которые отличают, методы количественного определения. Фармакопейные препараты железа, количественное определение. Биологическая роль железа в организме человека. Особенности хранения препаратов этих групп. Исследование тождества лекарственных веществ: меди сульфата, протаргола, колларгола, серебра нитрата, железа закисного сульфата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средства производные предельных галогеноводородов. Препараты спиртов, простых эфиров, альдегидов. Лекарственные средства, производные карбоновых кислот и их производных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лорэтил, хлороформ, йодоформ. Источники получения, методы анализа, способы стабилизации. Общая характеристика альдегидов как лекарственных веществ. Методы синтеза формальдегида, Гексаметилентетрамин, хлоралгидрата; анализ, применение, связь строения с функцией. Условия хранения и отпуска лекарственных веществ из класса альдегидов. Изучение раствора формальдегида, гексаметилентетрамин, хлоралгидрата. Химическая характеристика производных карбоновых кислот жирного ряда. Уравнения химических реакций, характеризующие общие свойства лекарственных веществ, содержащих в своей структуре карбоксильную и карбонильную группу. Влияние карбоксильной группы на растворимость веществ в воде. Влияние карбоксильной группы на фармакологическую активность. Реакция образования сложных эфиров, которая используется для идентификации лекарственных кислот, производных жирного ря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1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3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ий анализ ЛС, производных аминокислот. Углеводы. ЛС, производные лактама гамма-аминомасляной кислоты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характеристика лекарственных веществ этой группы. Свойства алифатических аминокислот в зависимости от положения аминогруппы. Методы идентификации: общая реакция с нингидрином, определение по физическим константами, специфические реакции. Общие и индивидуальные методы определения количественного содержания лекарственных веществ из группы алифатических аминокислот. Кислота глутаминовая, метионин, кислота γ – аминомасляная, аминалон, цистеин. Лекарственные средства - производные полиаминополикарбоновых кислот (раствор тетацин - кальция 10% для инъекц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1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ые пролина: Терпены: классификация, особенности структуры и методов анализа. Моноциклические терпены, дитерепены. Коллоквиум по теме «Анализ ациклических ЛС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изводные пролина ,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емитерпены</w:t>
              </w:r>
            </w:hyperlink>
            <w:r>
              <w:rPr>
                <w:sz w:val="24"/>
                <w:szCs w:val="24"/>
              </w:rPr>
              <w:t>,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Монотерпены (терпены)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Сесквитерпены (полуторатерпены)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Дитерпены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Тритерпены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Тетратерпены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Политерпены</w:t>
              </w:r>
            </w:hyperlink>
            <w:r>
              <w:rPr>
                <w:sz w:val="24"/>
                <w:szCs w:val="24"/>
              </w:rPr>
              <w:t>. Идентификация лекарственных средств с использованием функционального анализа. Определение количественного содержания лекарственного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2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  <w:tr>
        <w:trPr>
          <w:trHeight w:val="6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, итоговая 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. кафедры</w:t>
            </w:r>
          </w:p>
        </w:tc>
      </w:tr>
    </w:tbl>
    <w:p>
      <w:pPr>
        <w:pStyle w:val="Normal"/>
        <w:ind w:left="732" w:firstLine="168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сего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46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</w:t>
      </w:r>
    </w:p>
    <w:tbl>
      <w:tblPr>
        <w:tblW w:w="15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616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lang w:val="uk-UA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в. кафедрой _______________   ( Деменко А. В. )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i/>
                <w:sz w:val="24"/>
                <w:szCs w:val="24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МК по ___________________________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lang w:val="uk-UA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дседатель ЦМК____________   (</w:t>
            </w:r>
            <w:r>
              <w:rPr>
                <w:sz w:val="24"/>
                <w:szCs w:val="24"/>
              </w:rPr>
              <w:t>Бибик Е.Ю.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i/>
                <w:sz w:val="24"/>
                <w:szCs w:val="24"/>
                <w:lang w:val="uk-UA"/>
              </w:rPr>
              <w:t>(подпись)                              (ФИО)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3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4"/>
      <w:lang w:val="uk-U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Hps">
    <w:name w:val="hps"/>
    <w:basedOn w:val="Style5"/>
    <w:qFormat/>
    <w:rPr/>
  </w:style>
  <w:style w:type="character" w:styleId="Atn">
    <w:name w:val="atn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57;&#1077;&#1084;&#1080;&#1090;&#1077;&#1088;&#1087;&#1077;&#1085;&#1099;&amp;action=edit&amp;redlink=1" TargetMode="External"/><Relationship Id="rId3" Type="http://schemas.openxmlformats.org/officeDocument/2006/relationships/hyperlink" Target="https://ru.wikipedia.org/wiki/&#1052;&#1086;&#1085;&#1086;&#1090;&#1077;&#1088;&#1087;&#1077;&#1085;&#1099;_(&#1090;&#1077;&#1088;&#1087;&#1077;&#1085;&#1099;)" TargetMode="External"/><Relationship Id="rId4" Type="http://schemas.openxmlformats.org/officeDocument/2006/relationships/hyperlink" Target="https://ru.wikipedia.org/wiki/&#1057;&#1077;&#1089;&#1082;&#1074;&#1080;&#1090;&#1077;&#1088;&#1087;&#1077;&#1085;" TargetMode="External"/><Relationship Id="rId5" Type="http://schemas.openxmlformats.org/officeDocument/2006/relationships/hyperlink" Target="https://ru.wikipedia.org/wiki/&#1044;&#1080;&#1090;&#1077;&#1088;&#1087;&#1077;&#1085;&#1099;" TargetMode="External"/><Relationship Id="rId6" Type="http://schemas.openxmlformats.org/officeDocument/2006/relationships/hyperlink" Target="https://ru.wikipedia.org/wiki/&#1058;&#1088;&#1080;&#1090;&#1077;&#1088;&#1087;&#1077;&#1085;&#1099;" TargetMode="External"/><Relationship Id="rId7" Type="http://schemas.openxmlformats.org/officeDocument/2006/relationships/hyperlink" Target="https://ru.wikipedia.org/w/index.php?title=&#1058;&#1077;&#1090;&#1088;&#1072;&#1090;&#1077;&#1088;&#1087;&#1077;&#1085;&#1099;&amp;action=edit&amp;redlink=1" TargetMode="External"/><Relationship Id="rId8" Type="http://schemas.openxmlformats.org/officeDocument/2006/relationships/hyperlink" Target="https://ru.wikipedia.org/w/index.php?title=&#1055;&#1086;&#1083;&#1080;&#1090;&#1077;&#1088;&#1087;&#1077;&#1085;&#1099;&amp;action=edit&amp;redlink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34:00Z</dcterms:created>
  <dc:creator>NATALI</dc:creator>
  <dc:description/>
  <cp:keywords/>
  <dc:language>en-US</dc:language>
  <cp:lastModifiedBy>Bochev</cp:lastModifiedBy>
  <cp:lastPrinted>2020-08-31T11:21:00Z</cp:lastPrinted>
  <dcterms:modified xsi:type="dcterms:W3CDTF">2024-08-29T08:40:00Z</dcterms:modified>
  <cp:revision>43</cp:revision>
  <dc:subject/>
  <dc:title> “Затверджую”</dc:title>
</cp:coreProperties>
</file>