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240" w:after="0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ВОПРОСЫ  ДЛЯ  ПОДГОТОВКИ  К  ЭКЗАМЕНУ</w:t>
      </w:r>
    </w:p>
    <w:p>
      <w:pPr>
        <w:pStyle w:val="Heading3"/>
        <w:spacing w:lineRule="auto" w:line="276" w:before="24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>ПО  ТОКСИКОЛОГИЧЕСКОЙ  ХИМИИ</w:t>
      </w:r>
    </w:p>
    <w:p>
      <w:pPr>
        <w:pStyle w:val="Heading3"/>
        <w:spacing w:lineRule="auto" w:line="276" w:before="24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>для студентов фармацевтического факультета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я и токсикологическая химия. Предмет и задачи. Основные разделы. Химико-токсикологический анализ, его особ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апы становления и развития токсикологической химии. Роль ученых, внесших свой вклад в развитие токсикологической хим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онная структура судебно-медицинской экспертизы в РФ. Структура бюро судебно-медицинской экспертизы органов здравоохранения. Судебно-медицинская лаборатория и ее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удебно-медицинского эксперта судебно-химического отделения судебно-медицинской лаборато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, регламентирующие работу в области судебно-химической эксперти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екты химико-токсикологического анализа. Правила проведения судебно-химической экспертиз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казания специализированной помощи при острых отравлениях. Диагностика острых экзогенных отра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ые методы организации детоксикации при острых отравлениях: методы усиления естественных путей детоксикации, методы искусственной детоксикации. Антидотная детоксик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ко-токсикологические лаборатории Центров по лечению острых отравлений больниц и их задачи. Основные документы, регламентирующие деятельность лаборат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обенности проведения химико-токсикологического анализа в условиях оказания экстренной помощи больным с острыми отравлениями. Требования к анализу, выбор методов анализа. Комплексное использование методов для надежной диагно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бор  и подготовка проб при проведении химико-токсикологического анализа с диагностической целью. Жидкость-жидкостная и твердо-жидкостная экстракция (сорбция) на полимерах и силикагел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ы построения общего (ненаправленного) химико-токсикологического анализа, проводимого с диагностической целью. ТСХ-скрининг мочи. Изолирование и хроматографическое обнаружение лекарственных средств на хроматограм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службы аналитической диагностики наркоманий и токсикоманий. Основные документы, регламентирующие деятельность химико-токсикологических лабораторий. Задачи химико-токсикологического анали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обенности химико-токсикологического анализа средств, вызывающих одурманивание. Требования к анализу, основные этапы анализа. Объекты исследования. Отбор и подготовка проб к анализ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химико-токсикологического анализа средств, вызывающих одурманивание. Экспрессное тестирование наркотических и одурманивающи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обенности интерпретации результатов анализа биологических объектов на содержание веществ, вызывающих одурмани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«яд», «отравление». Классификация токсических веществ в токсикологической хим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ксикокинетика чужеродных соединений. Общие закономерности распределения веществ в организме и факторы, влияющие на процесс распределения. Объем распре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 чужеродных соединений через  мембраны организма. Типы мембран. Механизмы транспорта через мембрану. Скорость диффузии и первый закон 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иотрансформация  ксенобиотиков в организме. Этапы биотрансформации. Основные пути. Инактивация. Метаболизм и токсич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болизм органических соединений. Реакции микросомального и немикросомального окис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болизм органических соединений. Реакции микросомального и немикросомального восстано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аболизм органических соединений. Реакции гидролиза и конъюг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реция чужеродных соединений и их метаболитов. Выведение токсических веществ через почки. Реабсорбция и выведение. Другие пути выведения чужеродных веществ (волосы, ногти и др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уппа веществ, изолируемых дистилляцией с водяным паром. Теоретическое обоснование дистилляции. Изолирование веществ дистилляцией с водяным паром. Какие свойства дистиллята могут ориентировать химика-эксперта в составлении плана иссле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инильная кислота и ее соли. Их исследование по общему ходу анализа: изолирование из биологического материала, обнаружение, количественное определение. Токсикологическое значение и метабол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астный метод изолирования синильной кислоты из внутренних органов трупа, из крови и мочи. Идентификация и количественное определение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при специальных исследова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довитые галогенопроизводные: хлороформ, хлоралгидрат, четыреххлористый углерод. Их изолирование, обнаружение и количественное определение. Токсикологическое значение отдельных веществ. Метабол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хлорэтан  в химико-токсикологическом отношении. Особенности изолирования и обнаружения дихлорэтана при специальных исследованиях. Количественное определение и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зожидкостная хроматография. Схема устройства газового хроматографа. Основные блоки и их назначение. Краткая характеристика отдельных детекторов. Параметры удерживания. Методы количественного опред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менение газожидкостной хроматографии для обнаружения алифатических спиртов в крови и моче этилнитритным методом. Количественное определение этилового спи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ие, обнаружение, количественное определение, токсикологическое значение и метаболизм метилового спи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амиловый спирт, его изолирование и обнаружение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иловый спирт. Химико-токсикологический анализ. Обнаружение этанола в выдыхаемом воздухе. Токсикологическое значение и метаболиз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ленгликоль в химико-токсикологическом отношении. Особенности изолирования из биологического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альдегид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сусная кислота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атомные фенолы (карболовая кислота, крезолы, лизол). Изолирование, особенности обнаружения фенола в дистиллятах и моче. Количественное определение. Метаболизм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лассификация методов изолирования лекарственных средств из биологического материала при проведении судебно-химического анализа. Факторы, определяющие эффективность выделения токсических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ы изолирования лекарственных средств, применяемые при проведении общего судебно-химического анализа. Характеристика методов, их достоинства и недоста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ные методы изолирования лекарственных средств, применяемые при проведении направленного судебно-химического анализа (метод Краморенко и метод Валова). Характеристика методов, их достоинства и недоста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очистки извлечений и экстрактов из биологического материала, содержащих барбитур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очистки извлечений и экстрактов из биологического материала, содержащих алкалои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сновы проведения общего (ненаправленного) судебно-химического анализа лекарственных средств. ТСХ-скрининг. Тонкослойная хроматография в общих и частных системах растворителей для веществ нейтрального, слабоосновного и кислого характе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онкослойная хроматография в общей и частных системах растворителей, используемых в анализе лекарственных средств основного характера, при проведении общей судебно-химической экспертиз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ческие методы анализа лекарственных средств. Методы высокоэффективной жидкостной хроматографии, газожидкостной хроматограф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ктральные методы анализа лекарственных средств. Спектрофтометрия в УФ- и видимой области спектра. Применение методов в химико-токсикологическом анализ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ктральные методы анализа лекарственных средств.  Масс-спектроскопия. Принципы метода и его сочетание с другими физико-химическими метод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мунологические методы анализа. Гомогенный и гетерогенный иммуноанализ. Иммуноферментный анализ и его применение в химико-токсикологических исследова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обарбитал и бутобарбитал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амил и этаминал-натрия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калоиды, производные пиридина: никотин, анабаз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хикарпин, его изолирование, обнаружение, количественное определение и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калоиды, производные тропана: атроп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кополам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калоиды, производные тропана: кокаин в химико-токсикологическом отношении. Как доказать экгонин в трупном материал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калоиды, производные хинолина: хин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олирование, обнаружение и количественно определение морфина при химико-токсикологических анализах, его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онин (этилморфин) и коде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дол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калоиды, производные индола: стрихнин, его изолирование, обнаружение и количественное определение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калоиды, производные пурина: кофеин. Изолирование, обнаружение кофеина при химико-токсикологических исследованиях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изводные фенотиазина: аминазин, дипразин, левомепромазин, тиоридазин в химико-токсикологическим отношени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ко-токсикологический анализ производных 1,4-бензодиазепина: оксазепам, нитразепам, диазепам, хлордиазепоксид – по нативным веществам и метаболи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имико-токсикологический анализ каннабиноидов. Объекты исследования, метаболизм (на пример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ТГ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ко-токсикологический анализ фенилалкиламинов: амфетамин, метамфетамин. Метаболиз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разолона: антипир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дные пара-аминобензойной кислоты: новока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циклические алкалоиды: эфедрин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е методы изолирования «металлических» ядов и мышьяка из биологического материала. Подготовка объекта к минерализации. Техника проведения минер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инерализата к анализу. Денитрация минерализата формальдегидом. Определение окончания денитрации. Чем вызвана необходимость проведения денитр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обный метод анализа в токсикологической химии. Преимущества дробного метода анализа. Требования, предъявляемые к дробному методу анали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количественное определение соединений бария при химико-токсикологических исследованиях, их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единения свинца, их обнаружение, количественное определение при химико-токсикологических исследованиях,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я марганца, имеющие токсикологическое значение. Дробный метод обнаружения и количественного определения. Оценка результатов химико-токсикологического анали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количественного определения хрома. Токсикологическое значение соединений хр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количественного определения серебра. Токсикологическое значение соединений сереб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единений меди, имеющие токсикологическое значение. Дробное обнаружение и количественное  определение ме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количественного определения сурьмы. Токсикологическое значение соединений сурь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обный метод обнаружения и количественного определения мышьяка. Токсикологическое значение соединений мышья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количественного определения висмута. Токсикологическое значение соединений висму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обный метод обнаружения и количественного определения цинка. Токсикологическое значение соединений ци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количественного определения кадмия. Токсикологическое значение соединений кадм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ый метод обнаружения и определения количественного таллия. Токсикологическое значение соединений талл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имико-токсикологический анализ неорганических соединений ртути в биологических объектах. Деструктивный метод изолирования, обнаружения и количественного определения ионов ртути в деструктате. Судебно-медицинская оценка результатов анали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ческие препараты ртути. Токсикологическое значение и применение в народном хозяйстве. Особенности изолирования, обнаружения и количественного определения ртутноорганических соединений в биологических объек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менение диализа при химико-токсикологических исследованиях. Изолирование, обнаружение и количественное определение серной, азотной и соляной кислот, их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кие щелочи и аммиак. Нитриты. Изолирование, обнаружение и количественное определение в химико-токсикологическом анализе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ая характеристика пестицидов (ядохимикатов). Их классификация,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отравления гексахлораном в биологическом материале. Токсик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хлорциклодиены – гептахлор в химико-токсикологическим отнош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изводные карбаминовой кислоты (карбаматы) – севин. Изолирова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нафтола из свежего и загнившего трупного материала. Обнаружение и количественное определение при химико-токсикологических исследованиях. Токсикологическое значение и метаболизм сев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ческие соединения фосфора (ФОС). Их характеристика. Отдельные представители ФОС: метафос, меркаптофосы, хлорофос, карбофос. Общие методы их изолирования, обнаружения и количественного определения при химико-токсикологических исследованиях. Определение холинэстеразной активности ФОС агар-диффузионным метод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ие, обнаружение и определение хлорофоса, дихлофоса и дихлорацетальдегида при химико-токсикологических исследованиях. Токсикологическое значение хлорофоса и ДДВФ, их метабол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единения фтора в химико-токсикологическом отнош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сид углерода, его обнаружение при химико-токсикологическом исследовании. Токсикологическое значение.</w:t>
      </w:r>
    </w:p>
    <w:p>
      <w:pPr>
        <w:pStyle w:val="Normal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рассмотреть соединение «в химико-токсикологическом отношении» - это значит изложить вопросы изолирования из биологического материала, обнаружение, количественное определение, токсикологическое значение, метабол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66" w:right="1440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9:00Z</dcterms:created>
  <dc:creator>gruzdev</dc:creator>
  <dc:description/>
  <cp:keywords/>
  <dc:language>en-US</dc:language>
  <cp:lastModifiedBy>Daria R</cp:lastModifiedBy>
  <dcterms:modified xsi:type="dcterms:W3CDTF">2024-10-09T08:14:00Z</dcterms:modified>
  <cp:revision>4</cp:revision>
  <dc:subject/>
  <dc:title>ВОПРОСЫ  ДЛЯ  ПОДГОТОВКИ  К  ЭКЗАМЕНУ</dc:title>
</cp:coreProperties>
</file>