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ов для промежуточной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рмацевтической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4 курса фармацевтического факуль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апоморф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терид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дибензодиазеп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1,2-бензотиаз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10,11-дигидродибензоциклогепте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1,5-бензотиазепина: представители, их структура, особенности идентификации и количественного анализ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изоаллоксаз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иримидинотиазол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иримидиндионов: группы,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уклеозиды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ксантиновые производные пур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гуанина: представители, их структура, особенности идентификации и количественного анализа.</w:t>
      </w:r>
    </w:p>
    <w:p>
      <w:pPr>
        <w:pStyle w:val="Normal"/>
        <w:tabs>
          <w:tab w:val="left" w:pos="540" w:leader="none"/>
          <w:tab w:val="left" w:pos="643" w:leader="none"/>
        </w:tabs>
        <w:ind w:left="540" w:hanging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уровень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лкиламинопроизводные фенотиаз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цильные производные фенотиаз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аналоги морф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иримидин-2,4,6-триона (барбитуровой и тиобарбитуровой кислот)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бензодиазепина: представители, их структура, особенности идентификации и количественного анализ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ксантина: представители, их структура, особенности идентификации и количественного анали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9:00Z</dcterms:created>
  <dc:creator>PC-HOME</dc:creator>
  <dc:description/>
  <cp:keywords/>
  <dc:language>en-US</dc:language>
  <cp:lastModifiedBy>PC-HOME</cp:lastModifiedBy>
  <dcterms:modified xsi:type="dcterms:W3CDTF">2024-10-08T10:49:00Z</dcterms:modified>
  <cp:revision>2</cp:revision>
  <dc:subject/>
  <dc:title/>
</cp:coreProperties>
</file>