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х вопросов по общей и неорганической хим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1 курса фармацевтического факульт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643"/>
          <w:tab w:val="left" w:pos="540" w:leader="none"/>
        </w:tabs>
        <w:autoSpaceDE w:val="false"/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 xml:space="preserve">Квантово-механическая модель строения атомов. Квантовые числа. Принцип Паули, Правило Гунда, принцип минимума энергии. Структура Периодической системы элементов (ПСЭ): периоды, группы, подгруппы, семейства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 блоки элементов. Периодический характер изменения свойств атомов элементов (в главных подгруппах сверху вниз; в малых периодах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 – слева направо). Определяющая роль внешних электронных оболочек для химических свойств элементов.</w:t>
      </w:r>
    </w:p>
    <w:p>
      <w:pPr>
        <w:pStyle w:val="TextBodyIndent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 w:before="0" w:after="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химической связи – энергия, длина, валентный угол. Два механизма образования ковалентной связи – обменный и донорно-акцепторный. Поляризация ковалентной связи. Гибридизация атомных орбиталей, сигма- и пи-связь. Ионная связь – предельный случай ковалентной полярной связи, её ненасыщаемость, ненаправленность. Водородная связь.</w:t>
      </w:r>
    </w:p>
    <w:p>
      <w:pPr>
        <w:pStyle w:val="Normal"/>
        <w:numPr>
          <w:ilvl w:val="0"/>
          <w:numId w:val="1"/>
        </w:numPr>
        <w:tabs>
          <w:tab w:val="clear" w:pos="643"/>
          <w:tab w:val="left" w:pos="540" w:leader="none"/>
        </w:tabs>
        <w:autoSpaceDE w:val="false"/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содержание понятия «комплексные соединения». Теория А. Вернера в развитии Л.А. Чугаева. Номенклатура комплексных соединений. Структура комплексных соединений: центральный атом, лиганды, комплексный ион, внутренняя и внешняя среды, координационное число центрального атома, дентатность лигандов. Классификация комплексных соединений: по заряду комплексного иона и природе лигандов. Изомерия комплексных соединений. Ионные равновесия в растворах комплексных соединений. Константы устойчивости и нестойкости комплексных соединений. Внутрикомплексные соединения: хелатные и макроциклические комплексные соединения. Биологическая роль комплексных соединений. Металлоферменты, понятие о строении их активного центра.</w:t>
      </w:r>
    </w:p>
    <w:p>
      <w:pPr>
        <w:pStyle w:val="Normal"/>
        <w:numPr>
          <w:ilvl w:val="0"/>
          <w:numId w:val="1"/>
        </w:numPr>
        <w:tabs>
          <w:tab w:val="clear" w:pos="643"/>
          <w:tab w:val="left" w:pos="540" w:leader="none"/>
        </w:tabs>
        <w:autoSpaceDE w:val="false"/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теория окислительно-восстановительных реакций (Л.В. Писаржевский). Окислительно-восстановительные свойства элементов и их соединений в зависимости от положения элемента в Периодической системе элементов. Сопряженные пары: окислитель-восстановитель. Типы окислительно-восстановительных реакций: межмолекулярные, внутримолекулярные, диспропорционирования, дисмутации. Эквиваленты окислителя и восстановителя. Влияние рН среды и внешних условий на направление окислительно-восстановительных реакций и характер образующихся продуктов. Значение окислительно-восстановительных реакций в организме человек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истинных растворов, их роль в фармации и медицине. Растворимость. Факторы, влияющие на растворимость. Процесс растворения как физико-химический процесс. Термодинамический анализ процесса растворе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лассы неорганических соединений: оксиды, основания. кислоты, соли. Классификация, номенклатура, получение и химические свойства каждого класс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оложения теории электролитической диссоциации. Сильные и слабые электролиты. Степень диссоциации и константа диссоциации. Диссоциация молекул воды. Ионное произведение воды. Водородный показатель. Понятие об индикаторах. Протолитическая теория кислот и оснований Бренстеда – Лоури. Электронная теория кислот и оснований Льюиса. Представление о жестких и мягких кислотах и основаниях (концепция Пирсона)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Гидролиз солей. Типы гидролиза солей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 xml:space="preserve">р-Элемент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I группы. Общая характеристика. Положение в ПС, строение электронных оболочек атомов, возможные и проявляемые степени окисления, нахождение в природе. Важнейшие соединения бора, их физические и химические свойства. Роль бора как биоэлемента в организме. Применение соединений бора в медицине, фармации. Химические основы токсического действия  соединений бора. Алюминий, химические свойства. Соединения алюминия: оксид, гидроксид, получение, свойства, амфотерность с позиций теории Аррениуса и протолитической теории кислот и оснований. Соли алюминия: квасцы, их гидролиз; мета- и орто-алюминаты, комплексный характер алюминатов в водных  растворах. Химические основы применения алюминия и его соединений в медицине и фарма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-Элементы IV группы. Общая характеристика. Положение в ПС, строение электронных оболочек атомов, возможные и проявляемые степени окисления, нахождение в природе. Углерод как основа органических соединений, его биологическая роль. Аллотропия. Активированный уголь как адсорбент. Химические свойства углерода. Применение углерода и его соединений в медицине и фармации. Оксид углерода (II) (угарный газ). Строение и природа связей. Окислительно-восстановительные (ОВ) свойства. Реакции присоединения. Фосген. Химические основы  токсичности оксид углерода (II). Оксид углерода (IV) (углекислый газ). Строение молекулы. Физические и химические свойства. "Сухой лед". Угольная кислота. Соли – карбонаты, гидрокарбонаты, растворимость, гидролиз, термическое разложение. 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Кремний. Общая характеристика. Кислородные соединения кремния: оксид кремния (IV), кремниевые кислоты, силикаты (растворимость, гидролиз, качественная реакция). Применение соединений кремния в медицине и фармации. Стекло. Выщелачивание стекл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>Олово, свинец. Общая характеристика. Химические свойства. Соединения Sn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и 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и соединения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и 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: изменение кислотно-основных свойств, окислительно-восстановительных свойств в зависимости от степени окисления. Качественные реакции.  Химические основы токсического действия соединений свинца.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р-Элементы V группы. Общая характеристика. Положение в ПС, строение электронных оболочек атомов, возможные и проявляемые степени окисления, нахождение в природе. Азот. Общая характеристика. Строение молекулы. Химические свойства. Получение. Роль азота как биоэлемента в организме. Аммиак. Получение. Строение молекулы. Физические свойства аммиака. Жидкий аммиак, водородные связи. Химические свойства: кислотно-основные и окислительно-восстановительные. Соли аммония, растворимость, термическая устойчивость. Качественные реакции на аммиак и ион аммон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Кислородные соединения азота – оксиды. Физические и химические свойства. Азотистая кислота и её соли, окислительно-восстановительная двойственность. Качественная реакция на нитрит-ион. Азотная кислота. Физические и химические свойства. Азотная кислота как окислитель. "Царская водка". Особенность взаимодействия с металлами. Нитраты, термическое разложение, окислительные свойства, качественная реакция на нитрат-ион.</w:t>
      </w:r>
    </w:p>
    <w:p>
      <w:pPr>
        <w:pStyle w:val="TextBodyIndent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 w:before="0" w:after="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Фосфор. Общая характеристика. Аллотропия. Химические свойства. Соединения фосфора с водородом (фосфин); с галогенами, их гидролиз. Соединения фосфора с кислородом: оксиды и их гидроксиды. Получение, свойства. Производные фосфорной кислоты в живых организмах. Биологическая роль.</w:t>
      </w:r>
    </w:p>
    <w:p>
      <w:pPr>
        <w:pStyle w:val="TextBodyIndent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 w:before="0" w:after="0"/>
        <w:ind w:left="539" w:hanging="539"/>
        <w:jc w:val="both"/>
        <w:rPr/>
      </w:pPr>
      <w:r>
        <w:rPr>
          <w:sz w:val="24"/>
          <w:szCs w:val="24"/>
        </w:rPr>
        <w:t>Элементы подгруппы мышьяка (мышьяк, сурьма, висмут). Общая характеристика. Водородные и кислородные соединения мышьяка. Качественные реакции на соединения мышьяк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, висмут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. Химические основы токсического действия мышьяка и сурьмы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>р-Элементы VI группы. Общая характеристика. Положение в ПС, строение электронных оболочек атомов, возможные и проявляемые степени окисления, нахождение в природе. Кислород. Общая характеристика. Особенности электронного строения молекулы кислорода. Химическая активность молекулярного и атомного кислорода. Молекула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ак лиганд в оксигемоглобине. Озон. Строение молекулы. Реакция с растворами иодидов. Химические основы применения кислорода, озона в медицине и фарма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Вода. Строение молекулы. Физические свойства. Аномалии воды. Химические свойства. Вода очищенная и апирогенная вода. Минеральная вода. Биологическая роль кислорода и воды. Химические основы применения воды в медицине и фарма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>Пероксид водорода. Строение молекулы. Получение. Физические свойства.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ак кислота. Окислительно-восстановительная двойственность пероксида водорода, качественная реакция на пероксидную группировку. Применение пероксида водорода и пероксидных соединений в фармации и медицине. Условия хранения пероксида водорода и его раствор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а. Селен. </w:t>
        <w:tab/>
        <w:t>Общая характеристика. Химические свойства. Важнейшие соединения серы и селена. Биологическая роль серы и селена. Сероводород. Получение, строение молекулы, физические и химические свойства. Сероводородная кислота, сульфиды, гидросульфиды, растворимость, гидролиз, восстановительные свойства, качественная реакци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Соединения серы (IV). Оксид. Сернистая кислота и её соли: сульфиты, гидросульфиты, их окислительно-восстановительная двойственность, качественная реакция. Соединения серы (VI): оксид, его гидроксид. Получение, химические свойства. Сульфаты, их растворимость в воде, термическая устойчивость, качественная реакция. Тиосерная кислота, тиосульфаты, получение, реакции с кислотами, окислителями: хлорной водой, йодом. Применение серы и её соединений в медицине и фарма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р-Элементы VII группы Общая характеристика. Положение в ПС, строение электронных оболочек атомов, возможные и проявляемые степени окисления, нахождение в природе. Особые свойства фтора, как наиболее электроотрицательного элемента. Соединения галогенов с водородом. Получение. Растворимость в воде, поляризуемость, диссоциация. Кислотные и восстановительные свойства. Соли галогеноводородных кислот. Качественные реакции на галогенид-ионы. Биологическая роль галогенов. Окcокислоты хлора, строение; зависимость силы кислот, их окислительных свойств и устойчивости от степени окисления хлора. Препараты активного хлора: хлорная известь, хлорная вода, хлораты. Химические основы бактерицидного действия хлора и йода. Применение в медицине, санитарии и фармации препаратов галоген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d-Элементы. Общая характеристика. Положение в ПС. Характерные особенности: переменные степени окисления, образование комплексных соединений, окраска соединений и причины её возникновения. Вторичная периодичность в подгруппах d-элементов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>d-Элементы VI группы. Хром, получение, химические свойства. Соединения хром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: оксиды и гидроксиды хрома. Амфотерностъ гидроксида хрома (III) с позиции теорий кислот и оснований Аррениуса и протолитической. Соли хром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, растворимость, гидролиз. Квасцы. Комплексные соединения. Восстановительные свойства соединений хрома(III). Соединения хрома (VI). Оксид. Хромовая и дихромовая кислоты. Соли, хроматы и дихроматы. Равновесие в растворе между хромат- и дихромат ионами. Их окислительные свойства. Хромовая смесь. Биологическая роль хрома и применение соединений хрома в фармации.</w:t>
      </w:r>
    </w:p>
    <w:p>
      <w:pPr>
        <w:pStyle w:val="21"/>
        <w:numPr>
          <w:ilvl w:val="0"/>
          <w:numId w:val="1"/>
        </w:numPr>
        <w:tabs>
          <w:tab w:val="left" w:pos="540" w:leader="none"/>
        </w:tabs>
        <w:spacing w:lineRule="auto" w:line="232" w:before="0" w:after="0"/>
        <w:ind w:left="539" w:hanging="539"/>
        <w:jc w:val="both"/>
        <w:rPr/>
      </w:pPr>
      <w:r>
        <w:rPr/>
        <w:t>d-Элементы VII группы. Марганец, получение, химические свойства. Свойства оксидов и гидроксидов марганца: кислотно-основные, окислительно-восстановительные, их зависимость от степени окисления. Качественная реакция на ион марганца (</w:t>
      </w:r>
      <w:r>
        <w:rPr>
          <w:lang w:val="en-US"/>
        </w:rPr>
        <w:t>II</w:t>
      </w:r>
      <w:r>
        <w:rPr/>
        <w:t>). Оксид марганца (VII). Марганцевая кислота. Соли марганца (VI</w:t>
      </w:r>
      <w:r>
        <w:rPr>
          <w:lang w:val="en-US"/>
        </w:rPr>
        <w:t>I</w:t>
      </w:r>
      <w:r>
        <w:rPr/>
        <w:t>)- перманганаты: термическое разложение; окислительные свойства, их зависимость от pH среды. Химические основы применения перманганата калия в медицине. Общие закономерности изменения кислотно-основных и окислительно-восстановительных свойств соединений d-элементов при переходе от низших степеней окисления к высшим (на примере соединений марганца). Биологическая роль марганц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>d-Элементы VIII группы: железо, кобальт, никель. Их химические свойства. Получение. Соединения железа (II) и железа (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: оксиды и гидроксиды (кислотно-основные, окислительно-восстановительные свойства). Получение, химические свойства. Соли железа (II) и железа (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: растворимость, гидролиз, окислительно-восстановительные свойства. Комплексные соединения железа с цианид-, тиоцианат (роданид)-ионами. Ферраты. Качественные реакции на ионы железа(II) и (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. Биологическая роль железа. Химические основы применения железа и железосодержащих препаратов в медицине и фармации. Важнейшие соединения кобальта (II) и кобальта (III), никеля (II). Образование комплексных соединений. Биологическая роль кобальта и никеля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>d-Элементы I группы: медь, серебро, золото. Нахождение в природе, получение, применение. Соединения меди (I) и (II), кислотно-основная и окислительно-восстановительная характеристики. Комплексные соединения меди (II) с аммиаком (аммиакаты), гидроксид-ионами, аминокислотами и многоатомными спиртами (хелаты). Природа окраски соединений меди. Качественная реакция на ион меди (II). Медьсодержащие ферменты, химические основы их действия. Биологическая роль меди. Соединения серебра (I): оксид, получение, растворимость в воде. Соли: нитрат, галогениды. Окислительные свойства серебра (I). Комплексные соединения с аммиаком, галогенид- и тиосульфат-ионами. Качественная реакция на ион серебра (I). Химические основы применения соединений серебра в медицине и фармации. Золото. Соединения золот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и золот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, окислительно-восстановительные свойства. Способность золот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и золот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 к комплексообразованию. Химические основы, применение соединений золота в медицине и фармации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d-Элементы II группы: цинк, кадмий, ртуть. Нахождение в природе, получение. Цинк и его соединения: оксид, гидроксид, амфотерность с позиции теорий кислот и оснований Аррениуса и протолитической; соли, растворимость и гидролиз. Комплексные соединения цинка, металлоферменты. Качественная реакция на ионы цинка. Биологическая роль цинка. Ртуть. Особенности химических свойств ртути; соединения ртути (I), (II): оксиды, хлориды. Качественные реакции на ионы ртути (II). Токсичность соединений кадмия и ртути, ее химические основы.</w:t>
      </w:r>
    </w:p>
    <w:p>
      <w:pPr>
        <w:pStyle w:val="21"/>
        <w:numPr>
          <w:ilvl w:val="0"/>
          <w:numId w:val="1"/>
        </w:numPr>
        <w:tabs>
          <w:tab w:val="left" w:pos="540" w:leader="none"/>
        </w:tabs>
        <w:spacing w:lineRule="auto" w:line="232" w:before="0" w:after="0"/>
        <w:ind w:left="539" w:hanging="539"/>
        <w:jc w:val="both"/>
        <w:rPr/>
      </w:pPr>
      <w:r>
        <w:rPr/>
        <w:t>Водород. Общая характеристика. Особенности положения в ПС. Реакции с кислородом, галогенами, металлами, оксидами. Характеристика связи водорода с кислородом, серой, углеродом. Особенности поведения водорода в соединениях с сильно- и слабополярными связями. Ион водорода, ион оксония, ион аммония, электронное строение, характеристика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/>
      </w:pPr>
      <w:r>
        <w:rPr>
          <w:sz w:val="24"/>
          <w:szCs w:val="24"/>
        </w:rPr>
        <w:t xml:space="preserve">s-Элемент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. Общая характеристика. Положение в ПС, строение электронных оболочек атомов, возможные и проявляемые степени окисления, нахождение в природе. Соединения щелочных и щелочно-земельных металлов с кислородом: оксиды, пероксиды, супероксиды, озониды. Гидриды щелочных и щелочно-земельных металлов, их восстановительная способность. Гидроксиды щелочных и щелочно-земельных металлов. Амфотерностъ гидроксида бериллия. Соли щелочных и щелочно-земельных металлов: сульфаты, галиды, карбонаты, фосфаты. Окраска пламени летучими солями щелочных и щелочно-земельных металлов. Ионы s-металлов, как комплексообразователи. Ионофоры и их роль в мембранном переносе ионов калия и натрия. Роль s-металлов в минеральном балансе организма. Микро- и макро-s-элементы. Поступление в организм.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540" w:leader="none"/>
        </w:tabs>
        <w:snapToGrid w:val="true"/>
        <w:spacing w:lineRule="auto" w:line="232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Жесткостъ воды, единицы её измерения; влияние на живые организмы и протекание реакций в водных растворах. Методы устранения жесткости. Соединения кальция в костной ткани, сходство ионов кальция и стронция, изоморфное замещение. Химические основы применения соединений лития, натрия, калия в медицине и фармации. Химические основы применения соединений магния, кальция, бария в медицине и фармации. Токсичность берил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tabs>
        <w:tab w:val="clear" w:pos="643"/>
      </w:tabs>
      <w:snapToGrid w:val="true"/>
      <w:spacing w:lineRule="auto" w:line="480" w:before="0" w:after="120"/>
    </w:pPr>
    <w:rPr>
      <w:rFonts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1:00Z</dcterms:created>
  <dc:creator>PC-HOME</dc:creator>
  <dc:description/>
  <cp:keywords/>
  <dc:language>en-US</dc:language>
  <cp:lastModifiedBy>PC-HOME</cp:lastModifiedBy>
  <dcterms:modified xsi:type="dcterms:W3CDTF">2024-10-07T13:31:00Z</dcterms:modified>
  <cp:revision>2</cp:revision>
  <dc:subject/>
  <dc:title/>
</cp:coreProperties>
</file>