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рмацевтическим дисципли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. Бибик Е.Ю. 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 от «___»______ 20__ г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ректор по учебной рабо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Бибик В.В. 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 20__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х навыков по фармацевтической хим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 4 курса фармацевтического факульт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студент должен</w:t>
      </w:r>
    </w:p>
    <w:p>
      <w:pPr>
        <w:pStyle w:val="Normal"/>
        <w:widowControl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ть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щие закономерности фармакокинетики и фармакодинамики лекарственных средств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иды взаимодействия лекарственных средств и виды лекарственной несовместимости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надлежность лекарственных препаратов к определенным фармакологическим группам, фармакодинамику и фармакокинетику лекарственных препаратов, наиболее важные побочные и токсические эффекты, основные показания и противопоказания к применению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зможность использования каждого метода в зависимости от способа получения лекарственных средств, исходного сырья, структуры лекарственных средств, исходного сырья, структуры лекарственных веществ, физико-химических процессов, которые могут происходить во время хранения и обращения лекарственных средств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факторы, влияющие на качество лекарственных средств на всех этапах обращения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пределение главных факторов в зависимости от свойств лекарственных веществ (окислительно-восстановительных, способности к гидролизу, полимеризации)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зможность предотвращения влияния на доброкачественность лекарственных средств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химические методы, положенные в основу качественного анализа лекарственных средств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новные структурные фрагменты лекарственных веществ, по которым производится идентификация неорганических и органических лекарственных веществ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щие и специфические реакции на отдельные катионы, анионы и функциональные группы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химические методы, положенные в основу количественного анализа лекарственных средств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равнения химических реакций, проходящих при кислотно-основном, осадительном, комплексонометрическом титровании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нципы, положенные в основу физико-химических методов анализа лекарственных средств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требования к реактивам для проведения испытаний на чистоту, подлинность и количественного определения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орудование и реактивы для проведения физико-химического анализа лекарственных веществ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нципиальную схему рефрактометра, фотоколориметра, спектрофотометра, газожидкостной хроматографии, высокоэффективной жидкостной хроматографии;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ab/>
        <w:t>- структуру нормативных документов, регламентирующих качество лекарственных средств, особенности структуры фармакопейной статьи и фармакопейной статьи предприятий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обенности анализа отдельных лекарственных форм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нятия распадаемости, растворения, прочности, особенности анализа мягких лекарственных форм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физико-химические константы лекарственных веществ, способы определения температуры плавления, угла вращения, удельного показателя поглощения, температуры кипения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нятие валидации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алидационные характеристики методик качественного и количественного анализа;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уметь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блюдать правила охраны труда и техники безопасности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выявлять, предотвращать (по возможности) фармацевтическую несовместимость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ланировать анализ лекарственных средств в соответствии с их формой по нормативным документам и оценивать их качество по полученных результатам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готовить реактивы, эталонные, титрованные и испытательные растворы, проводить их контроль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водить установление подлинности лекарственных веществ по реакциям на их структурные фрагменты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пределять общие показатели качества лекарственных веществ: растворимость, температуру плавления, плотность, кислотность и щелочность, прозрачность, цветность, золу, потерю в массе при высушивании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нтерпретировать результаты УФ- и ИК-спектрометрии для подтверждения идентичности лекарственных веществ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использовать различные виды хроматографии в анализе лекарственных веществ и интерпретировать её результаты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анавливать количественное содержание лекарственных веществ в субстанции и лекарственных формах титриметрическим методами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анавливать количественное содержание лекарственных веществ в субстанции и лекарственных формах физико-химическими методами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водить испытания на чистоту лекарственных веществ и устанавливать пределы содержания примесей химическими и физико-химическими методами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выполнять анализ и контроль качества лекарственных средств аптечного изготовления в соответствии с действующими требованиями;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владеть: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- навыками интерпретации результатов анализа лекарственных средств для оценки их качества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- стандартными операционными процедурами по определению порядка и оформлению документов для декларации о соответствии готового продукта требованиям нормативных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. кафедрой фармацевтической хим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фармакогнозии, к.мед.н., доцент                                                        Деменко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тверждено на заседании кафед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»______ 20__ г., протокол № 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50:00Z</dcterms:created>
  <dc:creator>PC-HOME</dc:creator>
  <dc:description/>
  <cp:keywords/>
  <dc:language>en-US</dc:language>
  <cp:lastModifiedBy>PC-HOME</cp:lastModifiedBy>
  <dcterms:modified xsi:type="dcterms:W3CDTF">2024-10-08T10:50:00Z</dcterms:modified>
  <cp:revision>2</cp:revision>
  <dc:subject/>
  <dc:title/>
</cp:coreProperties>
</file>