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рактических навыков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токсикологической хими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фармацевт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риготовления гомеопатических препаратов;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ы потенцирования гомеопатических препаратов;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классы биологически активных соединений;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ую характеристику каждого класса соединений</w:t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йства биологически активных соединений, их биологическое действие;</w:t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биологически активных соединений в биологии, медицине и фармакологии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полученные знания в научной и производственной деятельности;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тодами выделения анализа биологически активных веществ;</w:t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ами очистки анализа биологически активных веществ;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ами качественного качественного и количественного анализа биологически активных веществ из различных природных источников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Andale Sans UI;Arial Unicode MS" w:cs="Times New Roman"/>
      <w:b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ind w:left="864" w:hanging="864"/>
      <w:jc w:val="center"/>
      <w:outlineLvl w:val="3"/>
    </w:pPr>
    <w:rPr>
      <w:rFonts w:ascii="Times New Roman" w:hAnsi="Times New Roman" w:eastAsia="Andale Sans UI;Arial Unicode MS" w:cs="Times New Roman"/>
      <w:kern w:val="2"/>
      <w:sz w:val="28"/>
      <w:szCs w:val="24"/>
      <w:u w:val="single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ndale Sans UI;Arial Unicode MS" w:cs="Times New Roman"/>
      <w:bCs/>
      <w:kern w:val="2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Andale Sans UI;Arial Unicode MS" w:cs="Times New Roman"/>
      <w:kern w:val="2"/>
      <w:sz w:val="28"/>
      <w:szCs w:val="24"/>
      <w:u w:val="single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7:00Z</dcterms:created>
  <dc:creator>Компьютер</dc:creator>
  <dc:description/>
  <cp:keywords/>
  <dc:language>en-US</dc:language>
  <cp:lastModifiedBy>User</cp:lastModifiedBy>
  <dcterms:modified xsi:type="dcterms:W3CDTF">2023-10-12T06:27:00Z</dcterms:modified>
  <cp:revision>12</cp:revision>
  <dc:subject/>
  <dc:title/>
</cp:coreProperties>
</file>