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sz w:val="24"/>
          <w:lang w:val="en-US"/>
        </w:rPr>
      </w:pPr>
      <w:r>
        <w:rPr>
          <w:sz w:val="24"/>
          <w:lang w:val="uk-UA"/>
        </w:rPr>
        <w:t xml:space="preserve">      </w:t>
      </w:r>
      <w:r>
        <w:rPr>
          <w:sz w:val="24"/>
        </w:rPr>
        <w:t>УТВЕРЖДАЮ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</w:t>
      </w:r>
      <w:r>
        <w:rPr>
          <w:sz w:val="24"/>
        </w:rPr>
        <w:t>ФАРМАЦЕВТИЧЕСКОГО</w:t>
      </w:r>
      <w:r>
        <w:rPr>
          <w:sz w:val="24"/>
          <w:lang w:val="uk-UA"/>
        </w:rPr>
        <w:t xml:space="preserve"> ФАКУЛЬТЕТА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ПО СПЕЦИАЛЬНОСТИ ФАРМАЦИЯ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</w:t>
      </w:r>
      <w:r>
        <w:rPr>
          <w:sz w:val="24"/>
        </w:rPr>
        <w:t>_______</w:t>
      </w:r>
      <w:r>
        <w:rPr>
          <w:sz w:val="24"/>
          <w:lang w:val="en-US"/>
        </w:rPr>
        <w:t xml:space="preserve">.   </w:t>
      </w:r>
      <w:r>
        <w:rPr>
          <w:sz w:val="24"/>
          <w:lang w:val="uk-UA"/>
        </w:rPr>
        <w:t>20</w:t>
      </w:r>
      <w:r>
        <w:rPr>
          <w:sz w:val="24"/>
        </w:rPr>
        <w:t>24</w:t>
      </w:r>
      <w:r>
        <w:rPr>
          <w:sz w:val="24"/>
          <w:lang w:val="uk-UA"/>
        </w:rPr>
        <w:t xml:space="preserve"> г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  <w:lang w:val="uk-UA"/>
        </w:rPr>
        <w:t>__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профессор   Бибик Е.Ю.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i/>
          <w:sz w:val="16"/>
          <w:szCs w:val="16"/>
          <w:lang w:val="uk-UA"/>
        </w:rPr>
        <w:t>подпись                   звание                ФИО)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ЛЕКЦИЙ ПО ДИСЦИПЛИНЕ БИОЛОГИЧЕСЧКИ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 xml:space="preserve">АКТИВНЫЕ ДОБАВКИ НА ОСНОВЕ ЛЕКАРСТВЕН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lang w:val="uk-UA"/>
        </w:rPr>
        <w:t>РАСТИТЕЛЬНОГО СЫРЬЯ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КУРСА  ФАРМАЦЕВТИЧЕСКОГО ФАКУЛЬТЕТА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СПЕЦИАЛЬНОСТИ ФАРМАЦИЯ НА IX  СЕМЕСТР 2024-25 УЧ. ГОДА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693"/>
        <w:gridCol w:w="4445"/>
        <w:gridCol w:w="2076"/>
        <w:gridCol w:w="1417"/>
        <w:gridCol w:w="709"/>
        <w:gridCol w:w="1418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лекции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а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Общая характеристика БАД, классификация. Проблема контроля качества БАД. Безопасность БАД. Тенденции изменения структуры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озникновение и развитие БА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Место БАД в современной медицин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Развитие БАД в Росс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Направления современных исследований в области создания и применения БАД.</w:t>
            </w:r>
          </w:p>
          <w:p>
            <w:pPr>
              <w:pStyle w:val="Normal"/>
              <w:ind w:lef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БАД.</w:t>
            </w:r>
          </w:p>
          <w:p>
            <w:pPr>
              <w:pStyle w:val="Normal"/>
              <w:ind w:left="21" w:hanging="0"/>
              <w:rPr/>
            </w:pPr>
            <w:r>
              <w:rPr>
                <w:sz w:val="24"/>
                <w:szCs w:val="24"/>
              </w:rPr>
              <w:t xml:space="preserve">5. Классификации БАД. </w:t>
            </w:r>
          </w:p>
          <w:p>
            <w:pPr>
              <w:pStyle w:val="Normal"/>
              <w:ind w:left="21" w:hanging="0"/>
              <w:rPr/>
            </w:pPr>
            <w:r>
              <w:rPr>
                <w:sz w:val="24"/>
                <w:szCs w:val="24"/>
              </w:rPr>
              <w:t xml:space="preserve">6. Проблема контроля качества БАД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 Безопасность данной проду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ч.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огласно расписан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и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. А.В. Деменко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, формы и использование БАДов. Лекарственные растения – источники фармацевтических субстанций. Нормативные требования к качеству БАД. Сушка, упаковка и хранение растительного сырья. БАД на основе веществ животного и минерального происхождения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Нутрицевтики. Вещества, относящиеся к данной группе, биологическое действие. Приме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арафармацевтики. Вещества, относящиеся к данной группе, биологическое действие. Приме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биотики. Вещества, относящиеся к данной группе, биологическое действие. Приме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казания к применению Б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тивопоказания к применению БАД различных групп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БАД на основе ЛРС, содержащего вещества первичного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БАД на основе ЛРС, содержащего эфирные масла и фенольные соедин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БАД на основе ЛРС, содержащего простые фенолы, фенилпропаноиды, лигнан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БАД на основе ЛРС, содержащего флавонои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БАД на основе ЛРС, содержащего дубильные вещест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 Сырье животного и минерального происхождения, применяемое для приготовления БА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 Продукты пчеловодства: мед, маточное молочко,  прополис, пчелиный яд  и д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Яды змей (Гадюка обыкновенная, кобра среднеазиатская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 Панты (Олень благородный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Яды насеком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ч.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огласно расписан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и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. А.В. Деменко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8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верждено на заседании кафед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еской химии и фармакогноз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___”__________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2</w:t>
            </w:r>
            <w:r>
              <w:rPr>
                <w:sz w:val="24"/>
              </w:rPr>
              <w:t>_ г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. кафедрой _______________</w:t>
            </w:r>
            <w:r>
              <w:rPr>
                <w:sz w:val="24"/>
                <w:szCs w:val="24"/>
              </w:rPr>
              <w:t>Деменко А.В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(подпись)                       (ФИО)</w:t>
            </w:r>
          </w:p>
        </w:tc>
        <w:tc>
          <w:tcPr>
            <w:tcW w:w="77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16"/>
                <w:lang w:val="uk-UA"/>
              </w:rPr>
            </w:pPr>
            <w:r>
              <w:rPr>
                <w:i/>
                <w:sz w:val="24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армацевтическим дисциплина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___”____________ 202</w:t>
            </w:r>
            <w:r>
              <w:rPr>
                <w:sz w:val="24"/>
              </w:rPr>
              <w:t xml:space="preserve">_ </w:t>
            </w:r>
            <w:r>
              <w:rPr>
                <w:sz w:val="24"/>
                <w:lang w:val="uk-UA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едседатель ЦМК ____________ </w:t>
            </w:r>
            <w:r>
              <w:rPr>
                <w:sz w:val="24"/>
                <w:szCs w:val="24"/>
              </w:rPr>
              <w:t>Бибик Е.Ю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(подпись)              (ФИО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Hps">
    <w:name w:val="hps"/>
    <w:basedOn w:val="Style12"/>
    <w:qFormat/>
    <w:rPr/>
  </w:style>
  <w:style w:type="character" w:styleId="Shorttext">
    <w:name w:val="short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7:08:00Z</dcterms:created>
  <dc:creator>Гистология</dc:creator>
  <dc:description/>
  <cp:keywords/>
  <dc:language>en-US</dc:language>
  <cp:lastModifiedBy>User</cp:lastModifiedBy>
  <cp:lastPrinted>2023-09-08T09:43:00Z</cp:lastPrinted>
  <dcterms:modified xsi:type="dcterms:W3CDTF">2024-08-29T06:05:00Z</dcterms:modified>
  <cp:revision>3</cp:revision>
  <dc:subject/>
  <dc:title>“ЗАТВЕРДЖУЮ”</dc:title>
</cp:coreProperties>
</file>