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ФАРМАЦЕВТ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ФАРМАЦ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офессор   Бибик Е.Ю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 ФИО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ТОКСИКОЛОГ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ФАРМАЦЕВТИЧЕСКОГО ФАКУЛЬТЕТ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О СПЕЦИАЛЬНОСТИ ФАРМАЦИЯ </w:t>
      </w: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 СЕМЕСТР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 xml:space="preserve">25 </w:t>
      </w:r>
      <w:r>
        <w:rPr>
          <w:b/>
          <w:sz w:val="24"/>
          <w:szCs w:val="24"/>
          <w:lang w:val="uk-UA"/>
        </w:rPr>
        <w:t>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5954"/>
        <w:gridCol w:w="1417"/>
        <w:gridCol w:w="993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лек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Введение в токсикологическую химию. Правовые основы работы провизора-токсиколога. Извлечение ксенобиотиков из биоматериала. Токсикокинетика и токсикодинамика Л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Содержание дисциплины, задачи, разделы и объекты анализа в токсикологической хим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Яды и их классифик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Интоксикации и их классифик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 Связь токсикологической химии с другими дисциплин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 Организация судебно-медицинской и судебно-химической экспертиз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. Способы извлечения токсикантов из биологического материал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 Токсикодинамика и токсикокинетика. Процес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 Основне направления метаболических процесс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 План и особенности химико-токсикологического анал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Hps"/>
                <w:sz w:val="24"/>
                <w:szCs w:val="24"/>
              </w:rPr>
              <w:t>Токсиколог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характеристи</w:t>
            </w:r>
            <w:r>
              <w:rPr>
                <w:sz w:val="24"/>
                <w:szCs w:val="24"/>
              </w:rPr>
              <w:t xml:space="preserve">ка, </w:t>
            </w:r>
            <w:r>
              <w:rPr>
                <w:rStyle w:val="Hps"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оксического дей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етоды выд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лек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еще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рир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алкалоиды) происхождения </w:t>
            </w:r>
            <w:r>
              <w:rPr>
                <w:rStyle w:val="Hps"/>
                <w:sz w:val="24"/>
                <w:szCs w:val="24"/>
              </w:rPr>
              <w:t>из биолог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атериал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1 Общая характеристика алкалоидов. Физические и химические свойства веществ.</w:t>
              <w:br/>
              <w:t>2. Современные общие и частичные методы изолирования алкалоидов из биологического материала.</w:t>
              <w:br/>
              <w:t>3. Факторы влияния на эффективность изолирования веществ.</w:t>
              <w:br/>
              <w:t>4. Методы очистки вытяжек от примесей и концентрирования выделенны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ч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Hps"/>
                <w:sz w:val="24"/>
                <w:szCs w:val="24"/>
              </w:rPr>
              <w:t>Токсиколог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характеристи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оксического дей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етоды выд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лек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еще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интет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роис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з биолог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атериал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1. Общая характерист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интет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лек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ядов.</w:t>
            </w:r>
            <w:r>
              <w:rPr>
                <w:sz w:val="24"/>
                <w:szCs w:val="24"/>
              </w:rPr>
              <w:br/>
            </w:r>
            <w:r>
              <w:rPr>
                <w:rStyle w:val="Hps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Физ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хим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вой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еществ.</w:t>
            </w:r>
            <w:r>
              <w:rPr>
                <w:sz w:val="24"/>
                <w:szCs w:val="24"/>
              </w:rPr>
              <w:br/>
            </w:r>
            <w:r>
              <w:rPr>
                <w:rStyle w:val="Hps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оврем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общие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ч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ет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золир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интет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з биолог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атериала.</w:t>
            </w:r>
            <w:r>
              <w:rPr>
                <w:sz w:val="24"/>
                <w:szCs w:val="24"/>
              </w:rPr>
              <w:br/>
            </w:r>
            <w:r>
              <w:rPr>
                <w:rStyle w:val="Hps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Фак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лияния на эффектив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золир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еществ.</w:t>
            </w:r>
            <w:r>
              <w:rPr>
                <w:sz w:val="24"/>
                <w:szCs w:val="24"/>
              </w:rPr>
              <w:br/>
              <w:t xml:space="preserve">5. </w:t>
            </w:r>
            <w:r>
              <w:rPr>
                <w:rStyle w:val="Hps"/>
                <w:sz w:val="24"/>
                <w:szCs w:val="24"/>
              </w:rPr>
              <w:t>Мет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очис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ытяже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римес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онцентрир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ыдел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Hps"/>
                <w:sz w:val="24"/>
                <w:szCs w:val="24"/>
              </w:rPr>
              <w:t>Исслед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хлороформ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ытяжек 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кислой ср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(«</w:t>
            </w:r>
            <w:r>
              <w:rPr>
                <w:sz w:val="24"/>
                <w:szCs w:val="24"/>
              </w:rPr>
              <w:t xml:space="preserve">кислых» </w:t>
            </w:r>
            <w:r>
              <w:rPr>
                <w:rStyle w:val="Hps"/>
                <w:sz w:val="24"/>
                <w:szCs w:val="24"/>
              </w:rPr>
              <w:t>хлороформ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ытяжек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Hps"/>
                <w:sz w:val="24"/>
                <w:szCs w:val="24"/>
              </w:rPr>
              <w:t>хим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реакция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Исслед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хлороформ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ытяжек 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щелочной ср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(«</w:t>
            </w:r>
            <w:r>
              <w:rPr>
                <w:sz w:val="24"/>
                <w:szCs w:val="24"/>
              </w:rPr>
              <w:t xml:space="preserve">щелочных» </w:t>
            </w:r>
            <w:r>
              <w:rPr>
                <w:rStyle w:val="Hps"/>
                <w:sz w:val="24"/>
                <w:szCs w:val="24"/>
              </w:rPr>
              <w:t>хлороформ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вытяжек</w:t>
            </w:r>
            <w:r>
              <w:rPr>
                <w:sz w:val="24"/>
                <w:szCs w:val="24"/>
              </w:rPr>
              <w:t xml:space="preserve">) с помощью </w:t>
            </w:r>
            <w:r>
              <w:rPr>
                <w:rStyle w:val="Hps"/>
                <w:sz w:val="24"/>
                <w:szCs w:val="24"/>
              </w:rPr>
              <w:t>крася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реакц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зико-химические свойства алкалоидов и их применение.</w:t>
              <w:br/>
              <w:t>2. Токсическое действие.</w:t>
              <w:br/>
              <w:t>3. Обращение в организме и метаболизме.</w:t>
              <w:br/>
              <w:t xml:space="preserve">Направлен  химико-токсикологический анализ алкалоидо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именение, токсикологическая  характеристика,  методы  выделения из биологического материала производных     салициловой   кислоты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Химические методы анализа   производных     салициловой   кис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сико-химическое исследование производных барбитуровой кислоты, производных пиразолона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аминобензойной кислот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менение, токсикологическая характеристика, методы выделения из биологического материала производных барбитуровой кисл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мические методы анализа производных барбитуровой кислоты.</w:t>
              <w:br/>
              <w:t xml:space="preserve">3. Применение, токсикологическая характеристика, методы выделения из биологического материала производных пиразоло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имические методы анализа производных пиразолона.</w:t>
              <w:br/>
              <w:t xml:space="preserve">5. Применение, токсикологическая характеристика, методы выделения из биологического материала производных n-аминобензойной кисл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Химические методы анализа производных n-аминобензойной 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ко-токискологический анализ пестицидов. </w:t>
            </w:r>
            <w:r>
              <w:rPr>
                <w:rStyle w:val="Hps"/>
                <w:sz w:val="24"/>
                <w:szCs w:val="24"/>
              </w:rPr>
              <w:t xml:space="preserve">Токсико-химическа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характерист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естицидов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Style w:val="Hps"/>
                <w:sz w:val="24"/>
                <w:szCs w:val="24"/>
              </w:rPr>
              <w:t>классификации</w:t>
            </w:r>
            <w:r>
              <w:rPr>
                <w:sz w:val="24"/>
                <w:szCs w:val="24"/>
              </w:rPr>
              <w:t xml:space="preserve">, токсичность, </w:t>
            </w:r>
            <w:r>
              <w:rPr>
                <w:rStyle w:val="Hps"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оксического действ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>биотрансформ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иологическая роль пестицидов. Пути поступления в организ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лассификации пестицид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оксичность при различных путях поступления. Токсикологическая характеристика пестицидов различных покол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Основные пути и особенности метаболизма в организм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тоды анализа пестицидов различных поколений.</w:t>
              <w:br/>
              <w:t>6. Токсикологическая характеристика выделения фосфорорганических пестицидов и других фосфорорганических соединений из биологического матери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етоды выделения фосфорорганических пестицидов и других фосфорорганических соединений из биологическ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462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</w:t>
            </w:r>
            <w:r>
              <w:rPr>
                <w:sz w:val="24"/>
              </w:rPr>
              <w:t>_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(</w:t>
            </w:r>
            <w:r>
              <w:rPr>
                <w:sz w:val="24"/>
                <w:szCs w:val="24"/>
              </w:rPr>
              <w:t>Деменко А.В..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(ФИО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</w:t>
            </w:r>
            <w:r>
              <w:rPr>
                <w:sz w:val="24"/>
                <w:lang w:val="en-US"/>
              </w:rPr>
              <w:t>_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 ____________ (</w:t>
            </w:r>
            <w:r>
              <w:rPr>
                <w:sz w:val="24"/>
                <w:szCs w:val="24"/>
              </w:rPr>
              <w:t>Бибик Е.Ю.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(ФИО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10:00Z</dcterms:created>
  <dc:creator>Гистология</dc:creator>
  <dc:description/>
  <cp:keywords/>
  <dc:language>en-US</dc:language>
  <cp:lastModifiedBy>User</cp:lastModifiedBy>
  <cp:lastPrinted>2016-01-13T13:59:00Z</cp:lastPrinted>
  <dcterms:modified xsi:type="dcterms:W3CDTF">2024-08-29T05:49:00Z</dcterms:modified>
  <cp:revision>3</cp:revision>
  <dc:subject/>
  <dc:title>“ЗАТВЕРДЖУЮ”</dc:title>
</cp:coreProperties>
</file>