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/>
      </w:pPr>
      <w:r>
        <w:rPr>
          <w:sz w:val="24"/>
          <w:lang w:val="uk-UA"/>
        </w:rPr>
        <w:t xml:space="preserve">      “</w:t>
      </w:r>
      <w:r>
        <w:rPr>
          <w:sz w:val="24"/>
        </w:rPr>
        <w:t>УТВЕРЖДАЮ</w:t>
      </w:r>
      <w:r>
        <w:rPr>
          <w:sz w:val="24"/>
          <w:lang w:val="uk-UA"/>
        </w:rPr>
        <w:t>”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 xml:space="preserve">ДЕКАН </w:t>
      </w:r>
      <w:r>
        <w:rPr>
          <w:sz w:val="24"/>
        </w:rPr>
        <w:t>ФАРМАЦЕВТИЧЕСКОГО</w:t>
      </w:r>
      <w:r>
        <w:rPr>
          <w:sz w:val="24"/>
          <w:lang w:val="uk-UA"/>
        </w:rPr>
        <w:t xml:space="preserve"> ФАКУЛЬТЕТА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>ПО СПЕЦИАЛЬНОСТИ ФАРМАЦИЯ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ab/>
        <w:tab/>
        <w:tab/>
        <w:t>“___”________________2024 г.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u w:val="single"/>
          <w:lang w:val="uk-UA"/>
        </w:rPr>
        <w:t>______________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профессор   Бибик Е.Ю.</w:t>
      </w:r>
    </w:p>
    <w:p>
      <w:pPr>
        <w:pStyle w:val="Normal"/>
        <w:jc w:val="center"/>
        <w:rPr/>
      </w:pPr>
      <w:r>
        <w:rPr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uk-UA"/>
        </w:rPr>
        <w:t>(</w:t>
      </w:r>
      <w:r>
        <w:rPr>
          <w:i/>
          <w:sz w:val="20"/>
          <w:lang w:val="uk-UA"/>
        </w:rPr>
        <w:t>подпись                   звание                ФИО)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lang w:val="uk-UA"/>
        </w:rPr>
        <w:t xml:space="preserve">СЕМИНАРСКИХ ЗАНЯТИЙ СО СТУДЕНТАМИ ПО  ПО ДИСЦИПЛИНЕ БИОЛОГИЧЕСЧКИ АКТИВНЫЕ ДОБАВКИ НА ОСНОВЕ ЛЕКАРСТВЕННОГО РАСТИТЕЛЬНОГО СЫРЬЯ </w:t>
      </w:r>
      <w:r>
        <w:rPr>
          <w:b/>
          <w:sz w:val="24"/>
          <w:szCs w:val="24"/>
        </w:rPr>
        <w:t xml:space="preserve">ДЛЯ СТУДЕНТОВ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КУРСА ФАРМАЦЕВТИЧЕСКОГО ФАКУЛЬТЕТА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О СПЕЦИАЛЬНОСТИ «ФАРМАЦИЯ» </w:t>
      </w:r>
      <w:r>
        <w:rPr>
          <w:b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  <w:lang w:val="uk-UA"/>
        </w:rPr>
        <w:t xml:space="preserve">  СЕМЕСТР 2024-20</w:t>
      </w:r>
      <w:r>
        <w:rPr>
          <w:b/>
          <w:sz w:val="24"/>
          <w:szCs w:val="24"/>
        </w:rPr>
        <w:t>25</w:t>
      </w:r>
      <w:r>
        <w:rPr>
          <w:b/>
          <w:sz w:val="24"/>
          <w:szCs w:val="24"/>
          <w:lang w:val="uk-UA"/>
        </w:rPr>
        <w:t xml:space="preserve"> УЧ. ГОД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63"/>
        <w:gridCol w:w="2641"/>
        <w:gridCol w:w="4069"/>
        <w:gridCol w:w="924"/>
        <w:gridCol w:w="1486"/>
        <w:gridCol w:w="1013"/>
        <w:gridCol w:w="44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Тема практического занятия</w:t>
            </w:r>
          </w:p>
        </w:tc>
        <w:tc>
          <w:tcPr>
            <w:tcW w:w="6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просы, подлежащие изучению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Объем в часах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уд.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</w:rPr>
            </w:pPr>
            <w:r>
              <w:rPr/>
              <w:t xml:space="preserve">Биологически активные добавки к пище. Тенденции изменения структуры. Общая характеристика БАД, классификация. Проблема контроля качества БАД. Безопасность данной продукции. </w:t>
            </w:r>
          </w:p>
        </w:tc>
        <w:tc>
          <w:tcPr>
            <w:tcW w:w="6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Биологически активные добавки к пище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лассификации БА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Тенденции изменения структуры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Общая характеристика БА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облема контроля качества БА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Безопасность данной продукци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Требования СанПин. 2 УК-1. ИДУК-1.-1 УК-3. Л1.1, Л1.2, Л2.1 8 БАД к пище и доказательная медиц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Контрольная работа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гласно расписа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ципы и методология создания БАДов. Формы и принципы экстемпорального приготовления БАДов.</w:t>
            </w:r>
          </w:p>
        </w:tc>
        <w:tc>
          <w:tcPr>
            <w:tcW w:w="6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История возникновения БА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рмакологическое качество БА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нятие о терапевтической дозе БА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казания и противопоказания к применению БАД.</w:t>
            </w:r>
          </w:p>
          <w:p>
            <w:pPr>
              <w:pStyle w:val="Normal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сновные принципы экстемпорального приготовления БА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Нутрицевтики. Вещества, относящиеся к данной группе, биологическое действие. Примеры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. Парафармацевтики. Вещества, относящиеся к данной группе, биологическое действие. Примеры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. Пробиотики. Вещества, относящиеся к данной группе, биологическое действие. Приме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онтрольная работа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гласно расписа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1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екарственные растения – источники фармацевтических субстанций. Нормативные требования к качеству БАД.</w:t>
            </w:r>
          </w:p>
        </w:tc>
        <w:tc>
          <w:tcPr>
            <w:tcW w:w="6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. Особенности применения растительного лекарственного сырья в БА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нятие  достаточности терапевтического воздействия БАД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  <w:r>
              <w:rPr/>
              <w:t xml:space="preserve"> ЛР и ЛРС, применяемые для производства БАД, содержащие эфирные масл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нтрольная работа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гласно расписа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Р и ЛРС, БАД, содержащие простые фенолы, фенилпропаноиды, лигнаны, флавоноид. ЛР и ЛРС, БАД, содержащие дубильные вещества, кумарины, фитоэкдизоны, ксантоны</w:t>
            </w:r>
          </w:p>
        </w:tc>
        <w:tc>
          <w:tcPr>
            <w:tcW w:w="6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ЛР и ЛРС, БАД, содержащие простые фенолы, фенилпропаноиды, лигна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ЛР и ЛРС, БАД, содержащие флавоноиды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ЛР и ЛРС, БАД, содержащие дубильные вкщкств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ЛР и ЛРС, БАД, содержащие кумари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ЛР и ЛРС, БАД, содержащие фитоэкдизоны, ксантоны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гласно расписа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>ЛР и ЛРС, применяемые для производства БАД, содержащие полисахариды, витамины, сапонины, алкалоиды.</w:t>
            </w:r>
          </w:p>
        </w:tc>
        <w:tc>
          <w:tcPr>
            <w:tcW w:w="6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ЛР и ЛРС, применяемые для производства БАД, содержащие полисахари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ЛР и ЛРС, применяемые для производства БАД, содержащие витами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ЛР и ЛРС, применяемые для производства БАД, содержащие сапони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ЛР и ЛРС, применяемые для производства БАД, содержащие алкалоиды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гласно расписа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ечественные и зарубежные фирмыпроизводители БАД к пище. Номенклатура, форма выпуска, особенности использования ЛРС в составе БАД</w:t>
            </w:r>
          </w:p>
        </w:tc>
        <w:tc>
          <w:tcPr>
            <w:tcW w:w="6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менение веществ различного происхождения в БАД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Особенности фармакодинамики и фармакокинетики при комбинированном воздействии препара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мплексное применение БАД различных груп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нтрольная работа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Согласно расписа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тверждено на заседании кафед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цевтической химии и фармакогнозии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___”____________ 202_ г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. кафедрой _______________ (</w:t>
            </w:r>
            <w:r>
              <w:rPr>
                <w:sz w:val="24"/>
                <w:szCs w:val="24"/>
              </w:rPr>
              <w:t>Деменко А.В,</w:t>
            </w:r>
            <w:r>
              <w:rPr>
                <w:sz w:val="24"/>
                <w:lang w:val="uk-UA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lang w:val="uk-UA"/>
              </w:rPr>
              <w:t xml:space="preserve">                                                            </w:t>
            </w:r>
            <w:r>
              <w:rPr>
                <w:i/>
                <w:sz w:val="20"/>
                <w:lang w:val="uk-UA"/>
              </w:rPr>
              <w:t>(подпись)                       (ФИО)</w:t>
            </w:r>
            <w:r>
              <w:rPr>
                <w:sz w:val="24"/>
                <w:lang w:val="uk-UA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                 </w:t>
            </w:r>
          </w:p>
        </w:tc>
        <w:tc>
          <w:tcPr>
            <w:tcW w:w="7938" w:type="dxa"/>
            <w:gridSpan w:val="5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СОГЛАСОВАНО”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ЦМК по фармацевтическим дисциплина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___”____________ 202_ г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дседатель ЦМК ____________ (</w:t>
            </w:r>
            <w:r>
              <w:rPr>
                <w:sz w:val="24"/>
                <w:szCs w:val="24"/>
              </w:rPr>
              <w:t>Бибик Е.Ю.</w:t>
            </w:r>
            <w:r>
              <w:rPr>
                <w:sz w:val="24"/>
                <w:lang w:val="uk-UA"/>
              </w:rPr>
              <w:t>)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uk-UA"/>
              </w:rPr>
              <w:t xml:space="preserve">                                                                          </w:t>
            </w:r>
            <w:r>
              <w:rPr>
                <w:i/>
                <w:sz w:val="20"/>
                <w:lang w:val="uk-UA"/>
              </w:rPr>
              <w:t>(подпись)              (ФИО)</w:t>
            </w:r>
          </w:p>
          <w:p>
            <w:pPr>
              <w:pStyle w:val="Normal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737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cs="Calibri"/>
      <w:b/>
      <w:bCs/>
      <w:color w:val="365F91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mbria" w:hAnsi="Cambria" w:eastAsia="Cambria" w:cs="Cambri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7:09:00Z</dcterms:created>
  <dc:creator>Бибик В.В</dc:creator>
  <dc:description/>
  <cp:keywords/>
  <dc:language>en-US</dc:language>
  <cp:lastModifiedBy>User</cp:lastModifiedBy>
  <cp:lastPrinted>2016-01-13T14:03:00Z</cp:lastPrinted>
  <dcterms:modified xsi:type="dcterms:W3CDTF">2024-08-29T06:06:00Z</dcterms:modified>
  <cp:revision>3</cp:revision>
  <dc:subject/>
  <dc:title>“УТВЕРЖДАЮ”</dc:title>
</cp:coreProperties>
</file>