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>ФАРМАЦЕВТИЧЕ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ПО СПЕЦИАЛЬНОСТИ ФАРМАЦИЯ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</w:t>
      </w:r>
      <w:r>
        <w:rPr>
          <w:sz w:val="24"/>
        </w:rPr>
        <w:t>4</w:t>
      </w:r>
      <w:r>
        <w:rPr>
          <w:sz w:val="24"/>
          <w:lang w:val="uk-UA"/>
        </w:rPr>
        <w:t xml:space="preserve"> г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uk-UA"/>
        </w:rPr>
        <w:t>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рофессор   Бибик Е.Ю.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звание                ФИО)</w:t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АКТИЧЕСКИХ ЗАНЯТИЙ СО СТУДЕНТАМИ ПО  ТОКСИКОЛОГИЧЕСКОЙ ХИМ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УРСА  ФАРМАЦЕВТИЧЕСКОГО ФАКУЛЬТЕТ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ПО СПЕЦИАЛЬНОСТИ «ФАРМАЦИЯ»</w:t>
      </w:r>
      <w:r>
        <w:rPr>
          <w:b/>
          <w:sz w:val="24"/>
          <w:szCs w:val="24"/>
          <w:lang w:val="uk-UA"/>
        </w:rPr>
        <w:t xml:space="preserve"> НА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 xml:space="preserve"> СЕМЕСТР 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uk-UA"/>
        </w:rPr>
        <w:t>-20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lang w:val="uk-UA"/>
        </w:rPr>
        <w:t xml:space="preserve"> УЧ. ГОД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8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63"/>
        <w:gridCol w:w="6710"/>
        <w:gridCol w:w="924"/>
        <w:gridCol w:w="1486"/>
        <w:gridCol w:w="10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ведение в токсикологическую химию. История токсикологической химии как науки. </w:t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вые основы работы провизора-токсиколога.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Введение в токсикологическую химию.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. История токсикологической химии как наук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вовые основы работы провизора-токсиколог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Нормативная документация в сфере деятельности судебного хим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труктура службы судебной экспертизы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кокинетика: Всасывание, распределение, депонирование, выведение ксенобиотиков. Токсикодинамика. Виды доз. Пути метаболизма ксенобиотиков. «Летальный синтез». Методы детоксикации при острых отравлениях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Токсикокинетика: всасывание, распределение, депонирование, выведение ксенобиотик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Токсикодинамика. Виды доз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Пути метаболизма ксенобиотик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 «Летальный синтез».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5. Методы детоксикации при острых отравлениях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сследования, пробоподготовка, методы изолирования, обнаружения и количественного определения лекарственных и наркотических средств.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екты исследования.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боподготовка.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тоды изолирования лекарственных средств и токсикантов.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тоды обнаружения лекарственных средств и токсикантов.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етоды количественного определения лекарственных средств и токсикантов.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собенности пробоподготовки, методов изолирования, обнаружения и количественного определения наркотических средств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альные методы анализа, применяемые в токсикологической химии: принципы УФ-спектрометрии, ИК-спектроскопии, виды хроматографии, масс-спектрометрия, ИФА-анализ, ТСХ.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sz w:val="24"/>
                <w:szCs w:val="24"/>
              </w:rPr>
              <w:t>1. Инструментальные методы анализа, применяемые в токсикологической химии.</w:t>
            </w:r>
          </w:p>
          <w:p>
            <w:pPr>
              <w:pStyle w:val="Normal"/>
              <w:ind w:left="2" w:hanging="0"/>
              <w:rPr/>
            </w:pPr>
            <w:r>
              <w:rPr>
                <w:sz w:val="24"/>
                <w:szCs w:val="24"/>
              </w:rPr>
              <w:t>2. Принципы УФ-спектрометрии, ИК-спектроскопии.</w:t>
            </w:r>
          </w:p>
          <w:p>
            <w:pPr>
              <w:pStyle w:val="Normal"/>
              <w:ind w:left="2" w:hanging="0"/>
              <w:rPr/>
            </w:pPr>
            <w:r>
              <w:rPr>
                <w:sz w:val="24"/>
                <w:szCs w:val="24"/>
              </w:rPr>
              <w:t>3. Виды хроматографии.</w:t>
            </w:r>
          </w:p>
          <w:p>
            <w:pPr>
              <w:pStyle w:val="Normal"/>
              <w:ind w:left="2" w:hanging="0"/>
              <w:rPr/>
            </w:pPr>
            <w:r>
              <w:rPr>
                <w:sz w:val="24"/>
                <w:szCs w:val="24"/>
              </w:rPr>
              <w:t>4. Масс-спектрометрия.</w:t>
            </w:r>
          </w:p>
          <w:p>
            <w:pPr>
              <w:pStyle w:val="Normal"/>
              <w:ind w:left="2" w:hanging="0"/>
              <w:rPr/>
            </w:pPr>
            <w:r>
              <w:rPr>
                <w:sz w:val="24"/>
                <w:szCs w:val="24"/>
              </w:rPr>
              <w:t>5. ИФА-анали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СХ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: «Объекты исследования, пробоподготовка, методы изолирования, интструментальные методы анализа, применяемые в токсикологической химии, биохимическая токсикология»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Контрольная работа по теме «Объекты исследования, пробоподготовка, методы изолирования, интструментальные методы анализа, применяемые в токсикологической химии, биохимическая токсиколог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ко-токсикологический анализ производных барбитуровой кислоты. Количественное определение производных барбитуровой кислоты методом дифференциальной спектрофотометрии.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Химико-токсикологический анализ производных барбитуровой кислоты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Количественное определение производных барбитуровой кислоты методом дифференциальной спектрофотометрии.</w:t>
            </w:r>
          </w:p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ко-токсикологический анализ производных 1,4-бензодиазепина, фенотиазина, пиразола.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Химико-токсикологический анализ производных 1,4-бензодиазепина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Химико-токсикологический анализ фенотиазин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имико-токсикологический анализ пиразо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Решение ситуационных задач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ко-токсикологический анализ производных пурина, фенилалкиламина.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бщий химико-токсикологический анализ на производные пур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. Частные случаи химико-токсикологическгог анализа производных пури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имико-токсикологический анализ фенилалкиламин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обенности определения фенилалкиламин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обенности распределения и метаболической активности фенилалкиламинов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Методы анализа и способы извлечения ксенобиотиков. Химико-токсикологический анализ производных барбитуровой кислоты, бензодиазепина, фенотиазина, пиразола, пурина, фенилалкиламина»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имико-токсикологический анализ производных барбитуровой кислоты, 1,4-бензодиазепина, фенотиазина, пиразола, производных пурина, фенилалкиламина. Контрольная работа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ко-токсикологический анализ производных тропана, </w:t>
            </w:r>
            <w:r>
              <w:rPr>
                <w:bCs/>
                <w:sz w:val="24"/>
                <w:szCs w:val="24"/>
              </w:rPr>
              <w:t>пиридина и пиперидина.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Химико-токсикологический анализ производных тропа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Химико-токсикологический анализ производных</w:t>
            </w:r>
            <w:r>
              <w:rPr>
                <w:bCs/>
                <w:sz w:val="24"/>
                <w:szCs w:val="24"/>
              </w:rPr>
              <w:t xml:space="preserve"> пиридин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Химико-токсикологический анализ производных</w:t>
            </w:r>
            <w:r>
              <w:rPr>
                <w:bCs/>
                <w:sz w:val="24"/>
                <w:szCs w:val="24"/>
              </w:rPr>
              <w:t xml:space="preserve"> пипериди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трольная работа по изученному материалу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ко-токсикологический анализ производных хинолина, </w:t>
            </w:r>
            <w:r>
              <w:rPr>
                <w:bCs/>
                <w:sz w:val="24"/>
                <w:szCs w:val="24"/>
              </w:rPr>
              <w:t xml:space="preserve"> п-аминобезнойной кислоты.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Химико-токсикологический анализ производных хинолин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 Химико-токсикологический анализ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>-аминобезнойной кислот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трольная работа по изученному материалу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ко-токсикологический анализ производных индола  и некоторых галлюциногенов.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sz w:val="24"/>
                <w:szCs w:val="24"/>
              </w:rPr>
              <w:t>1. Химико-токсикологический анализ производных индола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имико-токсикологический анализ некоторых галлюциноген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Контрольная работа по изученному материалу.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195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Химико-токсикологический анализ опиатов и опиоидов.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Химико-токсикологический анализ опиа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Химико-токсикологический анализ опиоид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трольная работа по изученному материалу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/>
              <w:t>Оформление «Акта судебно-химического или химико-токсикологического анализа» по результатам решения ситуационной задачи на металлические яды.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формление акта судебно-химического или химико-токсикологического анализ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шение ситуационны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Контрольная работа по теме занятия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Химико-токсикологический анализ тропана, фенилалкиламина, пиридина, пиперидина, п-аминобензойной кислоты, индола, фенциклидина, опиатов и опиоидов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трольная работа по теме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Химико-токсикологический анализ тропана, фенилалкиламина, пиридина, пиперидина, п-аминобензойной кислоты, индола, фенциклидина, опиатов и опиоидов</w:t>
            </w:r>
            <w:r>
              <w:rPr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firstLine="433"/>
              <w:jc w:val="both"/>
              <w:rPr>
                <w:bCs/>
              </w:rPr>
            </w:pPr>
            <w:r>
              <w:rPr/>
              <w:t>Химико-токискологический анализ пестицидов. Биологическая роль, классификация, пути поступления. Роль в жизни человека. Предварительные методы обнаружения пестицидов. Химико-токсикологический анализ пестицидов – фосфорорганических, хлорорганических соединений;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sz w:val="24"/>
                <w:szCs w:val="24"/>
              </w:rPr>
              <w:t xml:space="preserve">1. Биологическая роль пестицидов. </w:t>
            </w:r>
          </w:p>
          <w:p>
            <w:pPr>
              <w:pStyle w:val="Normal"/>
              <w:ind w:left="2" w:hanging="0"/>
              <w:rPr/>
            </w:pPr>
            <w:r>
              <w:rPr>
                <w:sz w:val="24"/>
                <w:szCs w:val="24"/>
              </w:rPr>
              <w:t xml:space="preserve">2. Классификации пестицидов. </w:t>
            </w:r>
          </w:p>
          <w:p>
            <w:pPr>
              <w:pStyle w:val="Normal"/>
              <w:ind w:left="2" w:hanging="0"/>
              <w:rPr/>
            </w:pPr>
            <w:r>
              <w:rPr>
                <w:sz w:val="24"/>
                <w:szCs w:val="24"/>
              </w:rPr>
              <w:t xml:space="preserve">3. Пути поступления в организм человека. </w:t>
            </w:r>
          </w:p>
          <w:p>
            <w:pPr>
              <w:pStyle w:val="Normal"/>
              <w:ind w:left="2" w:hanging="0"/>
              <w:rPr/>
            </w:pPr>
            <w:r>
              <w:rPr>
                <w:sz w:val="24"/>
                <w:szCs w:val="24"/>
              </w:rPr>
              <w:t xml:space="preserve">4. Предварительные методы обнаружения пестицид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. Химико-токсикологический анализ пестицидов – фосфорорганических, хлорорганических соединений;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  <w:gridCol w:w="5811"/>
        <w:gridCol w:w="9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верждено на заседании кафед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ой химии и фармакогнози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___”____________ 202</w:t>
            </w:r>
            <w:r>
              <w:rPr>
                <w:sz w:val="24"/>
              </w:rPr>
              <w:t>_</w:t>
            </w:r>
            <w:r>
              <w:rPr>
                <w:sz w:val="24"/>
                <w:lang w:val="uk-UA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. кафедрой _______________ (</w:t>
            </w:r>
            <w:r>
              <w:rPr>
                <w:sz w:val="24"/>
                <w:szCs w:val="24"/>
              </w:rPr>
              <w:t>Деменко А.В..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(ФИО)</w:t>
            </w: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___”____________ 202</w:t>
            </w:r>
            <w:r>
              <w:rPr>
                <w:sz w:val="24"/>
                <w:lang w:val="en-US"/>
              </w:rPr>
              <w:t>_</w:t>
            </w:r>
            <w:r>
              <w:rPr>
                <w:sz w:val="24"/>
                <w:lang w:val="uk-UA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дседатель ЦМК ____________ (</w:t>
            </w:r>
            <w:r>
              <w:rPr>
                <w:sz w:val="24"/>
                <w:szCs w:val="24"/>
              </w:rPr>
              <w:t>Бибик Е.Ю.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(ФИО)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0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0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03:00Z</dcterms:created>
  <dc:creator>Бибик В.В</dc:creator>
  <dc:description/>
  <cp:keywords/>
  <dc:language>en-US</dc:language>
  <cp:lastModifiedBy>User</cp:lastModifiedBy>
  <cp:lastPrinted>2016-01-13T14:03:00Z</cp:lastPrinted>
  <dcterms:modified xsi:type="dcterms:W3CDTF">2024-08-29T05:59:00Z</dcterms:modified>
  <cp:revision>4</cp:revision>
  <dc:subject/>
  <dc:title>“УТВЕРЖДАЮ”</dc:title>
</cp:coreProperties>
</file>