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екан фармацевтического факульт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 специальности «ФАРМАЦ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“</w:t>
      </w:r>
      <w:r>
        <w:rPr>
          <w:sz w:val="22"/>
          <w:szCs w:val="22"/>
        </w:rPr>
        <w:t>___”______________ 20__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>_________________проф. Бибик Е.Ю.</w:t>
      </w:r>
    </w:p>
    <w:p>
      <w:pPr>
        <w:pStyle w:val="Normal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(</w:t>
      </w:r>
      <w:r>
        <w:rPr>
          <w:i/>
          <w:sz w:val="16"/>
          <w:szCs w:val="16"/>
        </w:rPr>
        <w:t>подпись</w:t>
      </w:r>
      <w:r>
        <w:rPr>
          <w:i/>
          <w:sz w:val="20"/>
        </w:rPr>
        <w:t xml:space="preserve">     </w:t>
      </w:r>
      <w:r>
        <w:rPr>
          <w:i/>
          <w:sz w:val="16"/>
          <w:szCs w:val="16"/>
        </w:rPr>
        <w:t xml:space="preserve">                                              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КЦИЙ ПО ФАРМАЦЕВТИЧЕСКОЙ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4 КУРСА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РМАЦЕВТИЧЕСКОГО ФАКУЛЬТЕТА ПО СПЕЦИАЛЬНОСТИ «ФАРМ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VII семестр 2024-2025 учебного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8080"/>
        <w:gridCol w:w="1418"/>
        <w:gridCol w:w="1417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 лек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,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фура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</w:tabs>
              <w:suppressAutoHyphens w:val="true"/>
              <w:autoSpaceDE w:val="false"/>
              <w:spacing w:lineRule="auto" w:line="228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фурана: нитрофурал (фурацилин), нитрофурантоин (фурадонин) нифуроксазид (энтерофурил), фуразидин,  фурагин.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бензофурана: амиодар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хрома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хромана. Витамины группы Е  (токоферолы): токоферола ацетат. Кромоглициевая кислота (натрия кромогликат). Фенилхромановые соединения - флавоноиды (витамины группы Р): рутозид (рутин), диосмин, гесперидин, троксерут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пиррола, пирролизидина, пиразол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пиррола. Цианокобаламин, повидон-йод.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пирролизидина: платифиллина гидротартрат. Производные пиразола: феназон (антипирин), метамизол-натрий (анальгин), фенилбутазон (бутадион), пропифеназ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имидазол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имидазола: метронидазол, клонидина гидрохлорид (клофелин), нафазолина нитрат (нафтизин), ксилометазолин (галазолин), тетразолин, оксиметазолин, клотримаз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имидазола и гидантои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имидазола: кетоконазол, бендазола гидрохлорид (дибазол), омепразол и его S-изомер – эзомепразол (нексиум), домперидон (мотилиум), афобазол. </w:t>
            </w:r>
            <w:r>
              <w:rPr>
                <w:spacing w:val="-4"/>
                <w:sz w:val="24"/>
                <w:szCs w:val="24"/>
                <w:lang w:eastAsia="zh-CN"/>
              </w:rPr>
              <w:t>Производные гидантоина: фенитоин (дифенин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епараты алкалоидов –  производных ими</w:t>
              <w:softHyphen/>
              <w:t>дазола; производные тиазолидиндиона и тиола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епараты алкалоидов производных имидазола: пилокарпина гидрохлорид. Производные тиазолидиндиона: пиоглитазон, росиглитазон. Производные тиолана: тиоктовая кислота (липоевая кисло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>Гистамин и противогистаминовые средства. Производные пиперидина и пиперази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Гистамин и противогистаминовые средства: гистамина дигидрохлорид, дифенгидрамина гидрохлорид, хлоропирамин, ранитидин, фамотидин. </w:t>
            </w:r>
            <w:r>
              <w:rPr>
                <w:sz w:val="24"/>
                <w:szCs w:val="24"/>
                <w:lang w:eastAsia="zh-CN"/>
              </w:rPr>
              <w:t>Производные пиперидина: тригексифенидила гидрохлорид, кетотифен, лоратадин, лоперамида гидрохлорид. Производные пиперазина: циннариз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изводные пиридин-3-карбоновой и </w:t>
            </w:r>
            <w:r>
              <w:rPr>
                <w:sz w:val="24"/>
                <w:szCs w:val="24"/>
                <w:lang w:eastAsia="zh-CN"/>
              </w:rPr>
              <w:t xml:space="preserve">пиридин-4-карбоновой </w:t>
            </w:r>
            <w:r>
              <w:rPr>
                <w:sz w:val="24"/>
                <w:szCs w:val="24"/>
              </w:rPr>
              <w:t>кислоты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пиридин-3-карбоновой кислоты: кислота никотиновая, никотинамид, никетамид (диэтиламид никотиновой кислоты),  натриевая соль N-никотиноил-гамма-аминомасляной кислоты (пикамилон).</w:t>
            </w:r>
            <w:r>
              <w:rPr>
                <w:sz w:val="24"/>
                <w:szCs w:val="24"/>
                <w:lang w:eastAsia="zh-CN"/>
              </w:rPr>
              <w:t xml:space="preserve"> Производные пиридин-4-карбоновой кислоты: изониазид, фтивазид, протионамид, этионамид. Тропикам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пиридинметанола, 1,4- дигидропиридина и алкилпиридин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>Производные пиридинметанола – пиридоксина гидрохлорид (витамины группы 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), пиридоксальфосфат, пиридитол (пиритинол). Производные 1,4- дигидропиридина: нифедипин, амлодипин, фелодип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изводные индола и эрголина (алкалоиды спорыньи и их производные)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индола: серотонин, резерпин, индометацин, арбидол, винпоцетин. </w:t>
            </w:r>
            <w:r>
              <w:rPr>
                <w:sz w:val="24"/>
                <w:szCs w:val="24"/>
              </w:rPr>
              <w:t xml:space="preserve">Производные эрголина (алкалоиды спорыньи и их производные): ницерголин, эргометрин, эрготамин, метилэргометрин, бромокрипти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оизводные тропа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</w:rPr>
              <w:t>Алкалоиды, производные тропана и их синтетические аналоги: атропина сульфат, тровентол, ипратропия бромид (атровент), тиотропия броми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хиноли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изводные хинолина: хини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4-аминохинолина: хлорохина фосфат (хингамин), гидроксихлорохина сульфат (плаквенил).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8-оксихинолина: хлорхинальд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изохиноли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28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изводные изохинолина.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Производные бензилизохинолина: папаверина гидрохлорид, дротаверина гидрохлорид (но-шпа). Производные фенантренизохинолина: морфин, коде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ектор, экран,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роф. Роман С.В.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 xml:space="preserve">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ind w:left="732" w:firstLine="168"/>
        <w:jc w:val="both"/>
        <w:rPr>
          <w:szCs w:val="28"/>
        </w:rPr>
      </w:pPr>
      <w:r>
        <w:rPr>
          <w:szCs w:val="28"/>
        </w:rPr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7790"/>
      </w:tblGrid>
      <w:tr>
        <w:trPr/>
        <w:tc>
          <w:tcPr>
            <w:tcW w:w="738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 ”____________  20__ г. 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к.мед.н., доц. _______________ Деменко А.В.     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(ФИО)</w:t>
            </w:r>
          </w:p>
        </w:tc>
        <w:tc>
          <w:tcPr>
            <w:tcW w:w="779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 по фармацевтическим дисциплина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“</w:t>
            </w:r>
            <w:r>
              <w:rPr>
                <w:sz w:val="22"/>
                <w:szCs w:val="22"/>
              </w:rPr>
              <w:t xml:space="preserve">___ ”____________  20__ г. 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МК ____________   проф. Бибик Е.Ю.</w:t>
            </w:r>
          </w:p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i/>
                <w:sz w:val="22"/>
                <w:szCs w:val="22"/>
              </w:rPr>
              <w:t>(подпись)                   (ФИ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7:43:00Z</dcterms:created>
  <dc:creator>Гистология</dc:creator>
  <dc:description/>
  <cp:keywords/>
  <dc:language>en-US</dc:language>
  <cp:lastModifiedBy>PC-HOME</cp:lastModifiedBy>
  <cp:lastPrinted>2016-01-13T09:03:00Z</cp:lastPrinted>
  <dcterms:modified xsi:type="dcterms:W3CDTF">2024-08-28T14:05:00Z</dcterms:modified>
  <cp:revision>24</cp:revision>
  <dc:subject/>
  <dc:title>“ЗАТВЕРДЖУЮ”</dc:title>
</cp:coreProperties>
</file>