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рекомендуемой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Физическая и коллоидная хим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ляев А. П. Физическая и коллоидная химия [ Текст ] : учебник / А. П. Беляев, В. И. Кучук ; ред. А. П. Беляев . ─ 2-е изд., доп. и перераб. ─ Москва : ГЭОТАР-Медиа, 2012 . ─ 752 с. ─ </w:t>
      </w:r>
      <w:r>
        <w:rPr>
          <w:sz w:val="24"/>
          <w:szCs w:val="24"/>
          <w:shd w:fill="FFFFFF" w:val="clear"/>
        </w:rPr>
        <w:t>ISBN</w:t>
      </w:r>
      <w:r>
        <w:rPr>
          <w:sz w:val="24"/>
          <w:szCs w:val="24"/>
        </w:rPr>
        <w:t xml:space="preserve"> 978-5-9704-2206-9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2. Евстратова, К.И. Физическая и коллоидная химия [ Текст ] : учеб. для фармац. ин-тов и фармац. фак. мед. ин-тов / К.И. Евстратова, Н.А. Купина, Е.Е. Малахова ; под ред. К.И. Евстратовой . ─ М. : Высш. шк., 1990 . ─ 487 с. ─ </w:t>
      </w:r>
      <w:r>
        <w:rPr>
          <w:sz w:val="24"/>
          <w:szCs w:val="24"/>
          <w:shd w:fill="FFFFFF" w:val="clear"/>
        </w:rPr>
        <w:t>ISBN</w:t>
      </w:r>
      <w:r>
        <w:rPr>
          <w:color w:val="000000"/>
          <w:sz w:val="24"/>
          <w:szCs w:val="24"/>
        </w:rPr>
        <w:t xml:space="preserve"> 5-06-001018-Х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3. Физическая и коллоидная химия </w:t>
      </w:r>
      <w:r>
        <w:rPr>
          <w:sz w:val="24"/>
          <w:szCs w:val="24"/>
        </w:rPr>
        <w:t xml:space="preserve">[ Текст ] </w:t>
      </w:r>
      <w:r>
        <w:rPr>
          <w:color w:val="000000"/>
          <w:sz w:val="24"/>
          <w:szCs w:val="24"/>
        </w:rPr>
        <w:t xml:space="preserve">: Учебник для фармац. вузов / </w:t>
        <w:br/>
        <w:t>В.И. Кабачный, Л.К. Осипенко, Л.Д. Грицан та ін. ; Под общ. ред. В.И. Кабачного . ─ Х. : Изд-во НФАУ, 2001 . ─ 368 с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 xml:space="preserve">1. Беляев А. П. Физическая и коллоидная химия : учебник / А. П. Беляев, </w:t>
        <w:br/>
        <w:t>В. И. Кучук; под ред. А. П. Беляева. - 2-е изд. , перераб. и доп. - Москва : ГЭОТАР-Медиа, 2018. - 752 с. - 752 с. - ISBN 978-5-9704-4660-7. - Текст : электронный // ЭБС "Консультант студента" : [сайт]. - URL : https://www.studentlibrary.ru/book/ISBN9785970446607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2. Бондарева Л. П. Физическая и коллоидная химия (Теория и практика) : учеб. пособие / Л. П. Бондарева, Т. В. Мастюкова. - Воронеж : ВГУИТ, 2019. - 287 с. - ISBN 978-5-00032-409-7. - Текст : электронный // ЭБС "Консультант студента" : [сайт]. - URL : https://www.studentlibrary.ru/book/ISBN9785000324097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3. Луков В. В. Физическая химия : учебник / Луков В. В. - Ростов н/Д : Изд-во ЮФУ, 2018. - 238 с. - ISBN 978-5-9275-2976-6. - Текст : электронный // ЭБС "Консультант студента" : [сайт]. - URL : https://www.studentlibrary.ru/book/ISBN9785927529766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 xml:space="preserve">4. Ярошевская Х. М. Физическая химия : учебное пособие / Х. М. Ярошевская, </w:t>
        <w:br/>
        <w:t>А. Р. Гатауллин, Ю. Г. Галяметдинов. - Казань : КНИТУ, 2019. - 192 с. - ISBN 978-5-7882-2735-1. - Текст : электронный // ЭБС "Консультант студента" : [сайт]. - URL : https://www.studentlibrary.ru/book/ISBN9785788227351.html (дата обращения: 23.09.2024).</w:t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ограммное обеспечение и Интернет-ресурсы:</w:t>
      </w:r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1. </w:t>
      </w:r>
      <w:r>
        <w:rPr/>
        <w:t>Электронный каталог WEB-OPAC университетской библиотеки</w:t>
      </w:r>
    </w:p>
    <w:p>
      <w:pPr>
        <w:pStyle w:val="Msonormalcxspmiddle"/>
        <w:shd w:fill="FFFFFF" w:val="clear"/>
        <w:spacing w:before="0" w:after="0"/>
        <w:rPr>
          <w:bCs/>
          <w:iCs/>
        </w:rPr>
      </w:pPr>
      <w:r>
        <w:rPr/>
        <w:t xml:space="preserve">                                                                                                </w:t>
      </w:r>
      <w:hyperlink r:id="rId2">
        <w:r>
          <w:rPr>
            <w:rStyle w:val="InternetLink"/>
            <w:color w:val="000000"/>
            <w:u w:val="none"/>
          </w:rPr>
          <w:t>http://library.lgmu.ru/unilib/</w:t>
        </w:r>
      </w:hyperlink>
      <w:r>
        <w:rPr/>
        <w:t xml:space="preserve"> </w:t>
      </w:r>
    </w:p>
    <w:p>
      <w:pPr>
        <w:pStyle w:val="Normal"/>
        <w:shd w:fill="FFFFFF" w:val="clear"/>
        <w:jc w:val="both"/>
        <w:rPr>
          <w:rFonts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2. </w:t>
      </w:r>
      <w:r>
        <w:rPr>
          <w:rFonts w:cs="Times New Roman"/>
          <w:sz w:val="24"/>
          <w:szCs w:val="24"/>
          <w:lang w:eastAsia="ru-RU"/>
        </w:rPr>
        <w:t xml:space="preserve">ЭБС «Консультант студента»                                        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studmedlib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lang w:val="uk-UA"/>
        </w:rPr>
        <w:t xml:space="preserve">3. </w:t>
      </w: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 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librar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lang w:val="uk-UA"/>
        </w:rPr>
        <w:t xml:space="preserve">4. </w:t>
      </w:r>
      <w:r>
        <w:rPr/>
        <w:t xml:space="preserve">Научная электронная библиотека «КиберЛенинка» </w:t>
      </w:r>
      <w:r>
        <w:rPr>
          <w:lang w:val="uk-UA"/>
        </w:rPr>
        <w:t xml:space="preserve">   </w:t>
      </w:r>
      <w:hyperlink r:id="rId5">
        <w:r>
          <w:rPr>
            <w:rStyle w:val="InternetLink"/>
            <w:color w:val="000000"/>
            <w:u w:val="none"/>
          </w:rPr>
          <w:t>https://cyberleninka.ru/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 xml:space="preserve">Федеральная электронная медицинская библиотека </w:t>
      </w:r>
      <w:r>
        <w:rPr>
          <w:sz w:val="24"/>
          <w:szCs w:val="24"/>
          <w:lang w:val="uk-UA"/>
        </w:rPr>
        <w:t xml:space="preserve">  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www.femb.ru/fe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uppressAutoHyphens w:val="false"/>
      <w:snapToGrid w:val="true"/>
      <w:spacing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http://www.studmedlib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6:00Z</dcterms:created>
  <dc:creator>PC-HOME</dc:creator>
  <dc:description/>
  <cp:keywords/>
  <dc:language>en-US</dc:language>
  <cp:lastModifiedBy>PC-HOME</cp:lastModifiedBy>
  <dcterms:modified xsi:type="dcterms:W3CDTF">2024-10-08T10:46:00Z</dcterms:modified>
  <cp:revision>3</cp:revision>
  <dc:subject/>
  <dc:title/>
</cp:coreProperties>
</file>