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х вопросов по физической и коллоидн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2 курса фармацевтического факульт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1. Физическая химия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Основные физико-химические понятия: моль, постоянная Авогадро, молярная масса, молярный объем. Формулы расчет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рмальные условия (н.у.) состояния газа. Законы газового состояния (законы Авогадро, Гей-Люссака, Бойля – Мариотта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Менделеева – Клапейрона, его использование для расчета молярных масс неизвестных газ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кон парциальных давлений Дальтона. Парциальное давление газа в смеси: формулы расчет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щества. Относительная плотность газов. Расчет молярных масс неизвестных газ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ение веществ как физико-химический процесс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пловые эффекты при растворении вещест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растворимости твердых веществ от температур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висимости растворимости газов от температуры и дав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игативные свойства разбавленных растворов твердых нелетучих веществ (неэлектролитов). Осмотическое давление. Уравнение Вант-Гоффа. Определение молярной массы растворенного вещества осмотическим методом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игативные свойства разбавленных растворов твердых нелетучих веществ (неэлектролитов). Понижение давления пара раствора. Закон Рауля, его использование для определение молярной массы растворенного вещества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игативные свойства разбавленных растворов твердых нелетучих веществ (неэлектролитов). Понижение температуры замерзания и повышение температуры кипения растворов. Определение молярной массы растворенного вещества криоскопическим или эбулиоскопическим методом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пловой эффект химической реакции, классификация реакций по тепловому эффекту. Термохимические уравнения. Теплота образования вещества. Стандартные условия в термодинамике, стандартные теплоты образования вещест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ия системы. Первый закон термодинамики. Теплота и работа. Изменение внутренней энергии системы при изохорном и изобарном процессах. Энтальпия. Стандартные энтальпии образования вещест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кон Гесса. Применение закона Гесса к расчету тепловых эффект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акторы, определяющие возможность самопроизвольного протекания химических процессов. Энтропия – количественная мера беспорядка в системе. Примеры реакций, протекающих с увеличением и уменьшением энтроп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Факторы, определяющие возможность самопроизвольного протекания химических процессов. Энергия Гиббса (изобарно-изотермический потенциал). Энергия Гиббса в стандартных условиях. Способы расчета ∆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298 </w:t>
      </w:r>
      <w:r>
        <w:rPr>
          <w:sz w:val="24"/>
          <w:szCs w:val="24"/>
        </w:rPr>
        <w:t>реакци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 xml:space="preserve">Электрод (полуэлемент). Электродный процесс. Возникновение двойного электрического слоя и скачка потенциала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</w:rPr>
        <w:t xml:space="preserve">. Почему невозможно определить скачок потенциала между двумя различными фазами?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Электрохимическая цепь (химический гальванический элемент). Цинковый элемент Якоби-Даниэля как пример химического гальванического элемента. Схематическое обозначение электродов и гальванического элемента. Электродвижущая сила (ЭДС) электрохимической цепи. Чем измеряется ЭДС? Вычисление ЭДС химического гальванического элемент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андартный водородный электрод, его состав. Стандартный потенциал электрода, его знак. Водородная шкала стандартных потенциалов (ряд напряжений). Окислительно-восстановительные электроды (редокс-электроды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Нернста: общее выражение для ЭДС гальванического элемента и потенциала отдельного электрода. Применение измерений ЭДС гальванических элементов для определения изменения энергии Гиббса, константы равновес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меры гомогенных систем. Скорость химической реакции в гомогенной системе, математическое выражение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меры гетерогенных систем. Скорость химической реакции в гетерогенной системе, математическое выражение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скорости химических реакций от концентрации реагирующих веществ и от давления. Закон действующих масс. Константа скорости реак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олекулярность и порядок химической реак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Зависимость скорости химических реакций от температуры. Правило Вант-Гофф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ория активных соударений. Энергия актива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тализ. Катализаторы и ингибиторы. Закономерности катализа. Гомогенный и гетерогенный катализ, примеры реакций. Теории, объясняющие понижение энергии активации при гомо- и гетерогенном катализе. Кислотно-основный катализ, его типы. Ферменты как биологические катализатор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ое равновесие. Константа химического равновесия, от каких факторов она зависит? Расчет константы химического равновесия с помощью стандартных термодинамических величин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мещение химического равновесия. Принцип Ле Шатель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ллоидная химия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рхностные явления. Поверхностное натяжение жидкостей. Поверхностно-инактивные (ПИВ) и поверхностно-активные вещества (ПАВ)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мачивание. Растекание. Когезия. Адгезия. Флотац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орбция, сорбенты, сорбаты (сорбтивы). Основные сорбционные процессы: абсорбция, адсорбция, капиллярная конденсация, хемосорбц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дсорбция на границах раздела жидкость – газ и твердое тело – раствор. Адсорбция на твердых адсорбентах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дсорбция электролитов. Образование двойного электрического слоя. Избирательная адсорбция ионов. Правило Панета – Фаянс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онообменная адсорбция (ионный обмен). Иониты (катиониты, аниониты, амфотерные иониты). Синтетические ионообменные смолы как адсорбенты, их физико-химическая характеристик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ущность метода хроматограф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испергирование. Дисперсная система. Коллоидная система. Особенности коллоидного состоя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дисперсных систем по размеру частиц (дисперсности) и по агрегатному состоянию фаз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дисперсных систем по наличию (отсутствию) взаимодействия между частицами дисперсной фазы; по степени взаимодействия дисперсной фазы с дисперсионной средо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екулярно-кинетические свойства коллоидных систем. Броуновское движение. Диффузия. Седиментация в дисперсных системах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олекулярно-кинетические свойства коллоидных систем. Осмотическое давление коллоидных раствор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ологические свойства коллоидных систем (вязкость и текучесть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птические свойства дисперсных систем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 коллоидных частиц лиофобных золе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 двойного электрического слоя (ДЭС) на границе раздела коллоидных частиц и дисперсионной среды. Потенциалы ДЭС. Электрофорез и электроосмос как основные электрокинетические яв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денсационные методы получения коллоидных систем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ллоидных систем методами диспергир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тоды очистки коллоидных раствор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факторы устойчивости коллоидных систем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агуляция гидрофобных золей и факторы, её вызывающие. Правило Шульце – Гарди. Взаимная коагуляция коллоид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тдельные классы коллоидных систем. Классификация и общая характеристика ПАВ. Мицеллярные растворы ПАВ. Критическая концентрация мицеллообразования (ККМ). Солюбилизац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тдельные классы коллоидных систем. Микрогетерогенные системы. Эмульсии. Классификация эмульсий. Методы определения типа эмульсий. Устойчивость эмульсий. Эмульгаторы и механизм их действия. Требования, предъявляемые к эмульгаторам. Обращение фаз эмульсий. Методы эмульгирования и деэмульгир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ые классы коллоидных систем. Микрогетерогенные системы. Аэрозоли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ые классы коллоидных систем. Микрогетерогенные системы. Порошки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ые классы коллоидных систем. Микрогетерогенные системы. Суспензии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тдельные классы коллоидных систем. Микрогетерогенные системы. Пен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створы высокомолекулярных веществ (ВМВ): отличие и сходство с коллоидными системами. Классификация ВМВ. Структура, форма и гибкость макромолекул. Фазовые состояния ВМ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 растворов ВМВ. Набухание. Высаливание. ВМВ как полиэлектролиты (на примере белков); изоэлектрическая точка. Коацервация. Осмотическое давление растворов ВМВ (молекулярных коллоидов). Вязкость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нные системы: гели и студни. Синерези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4:00Z</dcterms:created>
  <dc:creator>PC-HOME</dc:creator>
  <dc:description/>
  <cp:keywords/>
  <dc:language>en-US</dc:language>
  <cp:lastModifiedBy>PC-HOME</cp:lastModifiedBy>
  <dcterms:modified xsi:type="dcterms:W3CDTF">2024-10-07T13:35:00Z</dcterms:modified>
  <cp:revision>2</cp:revision>
  <dc:subject/>
  <dc:title/>
</cp:coreProperties>
</file>