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екан фармацевтического факульт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 специальности «ФАРМАЦ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“</w:t>
      </w:r>
      <w:r>
        <w:rPr>
          <w:sz w:val="22"/>
          <w:szCs w:val="22"/>
        </w:rPr>
        <w:t>___”______________ 20_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>_________________проф. Бибик Е.Ю.</w:t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(</w:t>
      </w:r>
      <w:r>
        <w:rPr>
          <w:i/>
          <w:sz w:val="16"/>
          <w:szCs w:val="16"/>
        </w:rPr>
        <w:t>подпись</w:t>
      </w:r>
      <w:r>
        <w:rPr>
          <w:i/>
          <w:sz w:val="20"/>
        </w:rPr>
        <w:t xml:space="preserve">     </w:t>
      </w:r>
      <w:r>
        <w:rPr>
          <w:i/>
          <w:sz w:val="16"/>
          <w:szCs w:val="16"/>
        </w:rPr>
        <w:t xml:space="preserve">               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СТОЯТЕЛЬНОЙ РАБОТЫ СТУДЕНТОВ ПО ФАРМАЦЕВТИЧЕСКОЙ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4 КУРСА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РМАЦЕВТИЧЕСКОГО ФАКУЛЬТЕТА ПО СПЕЦИАЛЬНОСТИ «ФАРМ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VII семестр 2024-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20"/>
        <w:gridCol w:w="4716"/>
        <w:gridCol w:w="103"/>
        <w:gridCol w:w="992"/>
        <w:gridCol w:w="6379"/>
      </w:tblGrid>
      <w:tr>
        <w:trPr>
          <w:trHeight w:val="31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во час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рекомендуемой литературы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екарственные средства гетеро-циклического строения.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ть 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екарственные средства гетеро-циклического стро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ть 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изводные фурана и бензофурана, пирана и бензопирана, пиррола, пирролизидина, пиразола, имидазола, триазола.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зучение теоретического материала, решение задач, работа с тестами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изводные пиперидина, пиридина, тропан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Изучение теоретического материала, решение задач, работа с теста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.Г. Беликов. Фармацевтическая химия: учеб. пособие для мед. вузов. – МЕДпресс-информ, 2009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.Г. Беликов. Фармацевтическая химия: учеб. пособие для мед. вузов. – МЕДпресс-информ, 2007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А.П. Арзамасцев. Фармацевтическая химия: учеб .пособие для вузов. –  ГЭОТАР-МЕДИА, 200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А.П. Арзамасцев. Руководство к лабораторным занятиям по фармацевтической химии: учеб. пособие для студ. фармацевтич. вузов и фак-тов. – Медицина, 2004.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 ”____________  20__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к.мед.н., доц. _______________ Деменко А.В.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(ФИ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 ”____________  20__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   проф. Бибик Е.Ю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(ФИО)</w:t>
            </w:r>
            <w:r>
              <w:rPr/>
              <w:t xml:space="preserve"> </w:t>
            </w: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7:45:00Z</dcterms:created>
  <dc:creator>Гистология</dc:creator>
  <dc:description/>
  <cp:keywords/>
  <dc:language>en-US</dc:language>
  <cp:lastModifiedBy>PC-HOME</cp:lastModifiedBy>
  <cp:lastPrinted>2016-03-03T15:53:00Z</cp:lastPrinted>
  <dcterms:modified xsi:type="dcterms:W3CDTF">2024-08-12T12:38:00Z</dcterms:modified>
  <cp:revision>10</cp:revision>
  <dc:subject/>
  <dc:title>“ЗАТВЕРДЖУЮ”</dc:title>
</cp:coreProperties>
</file>