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ых вопросов по органиче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2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Теория химического строения органических соединений А.М. Бутлеро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autoSpaceDE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рганических соединений. Определение «функциональная группа» и «радикал» в органическом соединении. Примеры.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Виды гибридизации атомных орбиталей углерода. Ковалентные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σ- </w:t>
      </w:r>
      <w:r>
        <w:rPr>
          <w:rFonts w:cs="Times New Roman" w:ascii="Times New Roman" w:hAnsi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</w:rPr>
        <w:br/>
      </w:r>
      <w:r>
        <w:rPr/>
        <w:t>π-связи. Электронное строение двойных и тройных углерод-углеродных связей. Сопряженные системы.</w:t>
      </w:r>
    </w:p>
    <w:p>
      <w:pPr>
        <w:pStyle w:val="21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lineRule="auto" w:line="240" w:before="0" w:after="0"/>
        <w:ind w:left="540" w:hanging="540"/>
        <w:jc w:val="both"/>
        <w:rPr/>
      </w:pPr>
      <w:r>
        <w:rPr/>
        <w:t>Взаимное влияние атомов в органических соединениях. Индуктивный и мезомерный эффекты. Электронодонорные и электроноакцепторные заместител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нятий «изомерия», «стереоизомерия». Типы изомерии органических соединений. Виды структурной изомерии, примеры изоме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ая изомерия: виды, примеры изоме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ая изомерия (таутомерия): виды, примеры таутоме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нятие о оптической активности веществ (на примере гидроксикислот). Понятие об асимметрическом атоме углерода. Оптические изомеры: энантиомеры (оптические антиподы), рацематы, диастереомеры. Формула подсчета количества оптических изомеров. Проекционные формулы Фишера. Понятие и D- и L-рядах.</w:t>
      </w:r>
    </w:p>
    <w:p>
      <w:pPr>
        <w:pStyle w:val="Normal"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autoSpaceDE w:val="false"/>
        <w:snapToGrid w:val="true"/>
        <w:ind w:left="540" w:hanging="540"/>
        <w:jc w:val="both"/>
        <w:outlineLvl w:val="0"/>
        <w:rPr/>
      </w:pPr>
      <w:r>
        <w:rPr>
          <w:sz w:val="24"/>
          <w:szCs w:val="24"/>
        </w:rPr>
        <w:t>Классификации реакций в органической химии. Виды реагентов: электрофильные и нуклеофильные. Примеры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540" w:leader="none"/>
        </w:tabs>
        <w:spacing w:before="0" w:after="0"/>
        <w:ind w:left="540" w:hanging="540"/>
        <w:jc w:val="both"/>
        <w:rPr/>
      </w:pPr>
      <w:r>
        <w:rPr/>
        <w:t>Определение понятия «кислота» и «основание» по теории Бренстеда. Типы органических кислот. Зависимость кислотности органических соединений от их строения и природы растворителя. Типы органических оснований Факторы, влияющие на силу оснований. Электронная теория кислот и оснований (теория Льюиса).</w:t>
      </w:r>
    </w:p>
    <w:p>
      <w:pPr>
        <w:pStyle w:val="TextBody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Номенклатура, строение, изомерия и способы получения алканов. Химические свойства. Реакции S</w:t>
      </w:r>
      <w:r>
        <w:rPr>
          <w:vertAlign w:val="subscript"/>
        </w:rPr>
        <w:t>R</w:t>
      </w:r>
      <w:r>
        <w:rPr/>
        <w:t>.</w:t>
      </w:r>
    </w:p>
    <w:p>
      <w:pPr>
        <w:pStyle w:val="TextBody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Циклоалканы. Номенклатура, строение, получение, химические свойства. Конформации циклогексана.</w:t>
      </w:r>
    </w:p>
    <w:p>
      <w:pPr>
        <w:pStyle w:val="Style15"/>
        <w:numPr>
          <w:ilvl w:val="0"/>
          <w:numId w:val="1"/>
        </w:numPr>
        <w:tabs>
          <w:tab w:val="left" w:pos="540" w:leader="none"/>
        </w:tabs>
        <w:ind w:left="540" w:hanging="540"/>
        <w:jc w:val="both"/>
        <w:rPr/>
      </w:pPr>
      <w:r>
        <w:rPr/>
        <w:t xml:space="preserve">Циклоалканы с малыми циклами (циклопропан, циклобутан). Реакции присоединения и замещения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Строение, номенклатура, изомерия и способы получения алкенов. Химические свойства. Механизм реакции присоединения (А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). Правило Марковнико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, строение и номенклатура алкадиенов. Сопряжённые диены. Особенности реакций присоединения. Реакции полимеризации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180" w:leader="none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Строение, изомерия, номенклатура и способы получения алкинов. Химические свойства алкинов. Реакции присоединения и замещения </w:t>
      </w:r>
      <w:r>
        <w:rPr>
          <w:rFonts w:cs="Times New Roman" w:ascii="Times New Roman" w:hAnsi="Times New Roman"/>
        </w:rPr>
        <w:br/>
      </w:r>
      <w:r>
        <w:rPr/>
        <w:t>(СН-кислотный характер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Качественные реакции на кратные связи. Химизм этих реакци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Электронное строение бензола. Ароматичность (критерии ароматичности). Номенклатура и изомерия производных бензола. Химические свойства бензола. Механизм электрофильного замещения (S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ила ориентации в бензольное кольцо. Влияние электронодонорных и электроноакцепторных заместителей на реакционную способность бензол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заимное влияние атомов в молекуле толуола. Химические свойства гомологов бензол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денсированные арены. Строение нафталина, антрацена, фенантрена. Химические свойства нафталина. </w:t>
      </w:r>
    </w:p>
    <w:p>
      <w:pPr>
        <w:pStyle w:val="TextBodyIndent"/>
        <w:numPr>
          <w:ilvl w:val="0"/>
          <w:numId w:val="1"/>
        </w:numPr>
        <w:tabs>
          <w:tab w:val="left" w:pos="540" w:leader="none"/>
        </w:tabs>
        <w:spacing w:before="0" w:after="0"/>
        <w:ind w:left="540" w:hanging="540"/>
        <w:jc w:val="both"/>
        <w:rPr/>
      </w:pPr>
      <w:r>
        <w:rPr/>
        <w:t>Неконденсированные арены: дифенил, дифениламетан, трифенилметан. Реакции замеще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трифенилметана. Устойчивость карбокатиона, карбаниона и трифенилметильного радикала. Бриллиантовый зелёны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и изомерия галогенопроизводных углеводородов алифатического и ароматического рядов. Основные способы получения галогеналканов и галогенарен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Химические свойства галогеналканов и галогенаренов. Разница в подвижности галогена. Механизмы реакций нуклеофильного замещения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и элиминирования (Е) в ряду галогеналканов.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Строение, номенклатура и изомерия ненасыщенных галоген</w:t>
      </w:r>
      <w:r>
        <w:rPr>
          <w:rFonts w:cs="Times New Roman" w:ascii="Times New Roman" w:hAnsi="Times New Roman"/>
        </w:rPr>
        <w:t>о</w:t>
      </w:r>
      <w:r>
        <w:rPr/>
        <w:t>производных. Химические свойства. Подвижность галогена 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p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-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p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-гибридизи</w:t>
      </w:r>
      <w:r>
        <w:rPr>
          <w:rFonts w:cs="Times New Roman" w:ascii="Times New Roman" w:hAnsi="Times New Roman"/>
        </w:rPr>
        <w:softHyphen/>
      </w:r>
      <w:r>
        <w:rPr/>
        <w:t>рованном атоме углерод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, классификация, изомерия и номенклатура спиртов. Способы получения одно-, двух- и трёхатомных спирт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ие свойства одно-, двух- и трёхатомных спиртов. Качественные реакции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  <w:tab w:val="left" w:pos="108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насыщенные спирты. Особенности химического поведения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ение, классификация, номенклатура и способы получения фенолов. Сравнительная характеристика кислотных свойств одно-, двух- и трёхатомных фенолов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фенола. Реакции по гидроксильной группе и бензольному кольцу. Влияние фенольного гидроксила на реакционную способность бензольного ядра. Качественные реак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, изомерия и номенклатура простых эфиров. Способы получения.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иоспирты и тиоэфиры. Номенклатура, способы получения, химические свойства.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Строение, классификация и номенклатура альдегидов и кетонов алифатического и ароматического ряд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тоды синтеза альдегидов и кетонов алифатического и ароматического ряд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альдегидов и кетонов. Реакции по карбонильной группе и углеводородному радикалу. Качественные реакции. Специфические реакции альдегидов ароматического ряд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Напишите схему реакции синтеза акролеина из глицерина. Приведите схемы взаимодействия акролеина со следующими реагентами: а) HCN; б) HCl; в) 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. Назовите продукты реак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ноны. Способы получения и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, номенклатура, изомерия и способы получения монокарбоновых кислот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ое строение карбоксильной группы. Химические свойства насыщенных монокарбоновых кислот. Влияние природы заместителей в углеводородном радикале на реакционную способность кислот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  <w:tab w:val="left" w:pos="108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, номенклатура, способы получения, химические свойства галогенангидридов карбоновых кислот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0" w:leader="none"/>
          <w:tab w:val="left" w:pos="284" w:leader="none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ведите схему получения ацетилхлорида из уксусного альдегида. Напишите уравнения реакций ацетилхлорида со следующими реагентами: а) анилин; б) пропиловый спирт; в) фенилгидразин; г) ацетат натрия. Назовите полученные соединения.</w:t>
      </w:r>
    </w:p>
    <w:p>
      <w:pPr>
        <w:pStyle w:val="3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, строение, способы получения ангидридов карбоновых кислот. Химические свойства ангидридов карбоновых кислот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426" w:leader="none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ложные эфиры. Способы получения сложных эфиров. Реакция эстерификации и её механизм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ие свойства сложных эфиров, их ацилирующая способность. Кислотный и щелочной гидролиз сложных эфиров. Механизм кислотного и щелочного гидролиза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ры, воска. Химические свойства жиров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миды и нитрилы монокарбоновых кислот: методы синтеза и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изводные угольной кислоты. Фосген, уретаны, карбаминовая кислота. Химические свойства мочевин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Перечислите функциональные производные карбоновых кислот. Приведите примеры реакций, подтверждающих взаимосвязь между функциональными производными карбоновых кислот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180" w:leader="none"/>
          <w:tab w:val="left" w:pos="540" w:leader="none"/>
        </w:tabs>
        <w:spacing w:before="0" w:after="0"/>
        <w:ind w:left="540" w:hanging="540"/>
        <w:jc w:val="both"/>
        <w:rPr/>
      </w:pPr>
      <w:r>
        <w:rPr/>
        <w:t>Химические свойства ненасыщенных монокарбоновых кислот. Реакции по карбоксильной группе и углеводородному радикалу. Присоединение против правила Марковнико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426" w:leader="none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ароматических монокарбоновых кислот. Ориентирующее действие карбоксильной группы в реакциях по бензольному ядру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, номенклатура и способы получения дикарбоновых кислот. Химические свойства дикарбоновых кислот как бифункциональных соединени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лоновый эфир, его строение. Использование малонового эфира в органическом синтез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икарбоновые ароматические кислоты: получение и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, изомерия и способы получения галогенозамещённых карбоновых кислот. Кислотные свойства и их зависимость от количества и положения галогена в углеводородном радикал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 xml:space="preserve">Химические свойства галогенозамещённых карбоновых кислот. Повышенная подвижность галогена около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-углеродного атома. 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540" w:leader="none"/>
        </w:tabs>
        <w:spacing w:before="0" w:after="0"/>
        <w:ind w:left="540" w:hanging="540"/>
        <w:jc w:val="both"/>
        <w:rPr/>
      </w:pPr>
      <w:r>
        <w:rPr/>
        <w:t>Номенклатура, изомерия и способы получения гидроксикислот. Химические свойства гидроксикислот как бифункциональных соединений. Отношение</w:t>
      </w:r>
      <w:r>
        <w:rPr>
          <w:rFonts w:cs="Times New Roman" w:ascii="Times New Roman" w:hAnsi="Times New Roman"/>
        </w:rPr>
        <w:t xml:space="preserve"> </w:t>
      </w:r>
      <w:r>
        <w:rPr>
          <w:i/>
        </w:rPr>
        <w:t>α</w:t>
      </w:r>
      <w:r>
        <w:rPr/>
        <w:t xml:space="preserve">-, </w:t>
      </w:r>
      <w:r>
        <w:rPr>
          <w:i/>
        </w:rPr>
        <w:t>β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</w:t>
      </w:r>
      <w:r>
        <w:rPr>
          <w:i/>
        </w:rPr>
        <w:t>γ</w:t>
      </w:r>
      <w:r>
        <w:rPr/>
        <w:t xml:space="preserve">- гидроксикислот к нагреванию. Качественные реакции на </w:t>
      </w:r>
      <w:r>
        <w:rPr>
          <w:i/>
        </w:rPr>
        <w:t>α</w:t>
      </w:r>
      <w:r>
        <w:rPr/>
        <w:t>-гидроксикислот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нклатура, изомерия и способы получения фенолокислот. Химические свойства салициловой кислоты. Производные салициловой кислоты как лекарственные средства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и способы получения оксокислот. Специфические свойства оксокислот, обусловленные взаимным расположением функциональных групп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цетоуксусный эфир. Получение, таутомерия, двойственная реакционная способность. Кислотное и кетонное расщепление ацетоуксусного эфир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284" w:leader="none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, изомерия и способы получения нитросоединений. Строение нитрогруппы. Химические свойства нитросоединений алифатического и ароматического рядов. Реакция Зинина. Реакции идентификации первичных, вторичных и третичных нитросоединени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ины. Строение, номенклатура, изомерия. Способы получения алифатических и ароматических аминов. Химические свойства. Кислотно-основные свойства, нуклеофильность. Реакции алкилирования и ацилирования. 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Качественные реакции на первичные, вторичные, третичные амины алифатического ряда. Влияние аминогруппы в ароматических аминах на реакционную способность бензольного ядр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миноспирты и аминофенолы. Получение,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 xml:space="preserve">Номенклатура, изомерия, способы получения и химические свойства аминокислот. Специфические реакции на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-, 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sz w:val="24"/>
          <w:szCs w:val="24"/>
        </w:rPr>
        <w:t xml:space="preserve">- и </w:t>
      </w: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sz w:val="24"/>
          <w:szCs w:val="24"/>
        </w:rPr>
        <w:t xml:space="preserve">-аминокислоты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минокислоты как мономеры белков. Способы получения аминокислот и пептид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елки: классификация, структура, физико-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зосоединиения. Реакция диазотирования. Строение солей диазония. Химические свойства диазосоединений: реакции с выделением азота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диазосоединений: реакции без выделения азота. Реакция азосочетания, её составляющие, механизм, условия проведения. Азосоединения, их номенклатур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зокрасители. Современная теория цветности. Азокрасители-индикаторы (на примере метилоранжа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 и номенклатура трёх-, четырёх- и пятичленных гетероциклов с одним гетероатомом. Химические свойства оксирана и азиридин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Азетидин и оксетан: получение и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>Ароматический характер пятичленных гетероциклов с одним гетероатомом. Реакции S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фурана, пиррола и тиофена. Ацидофобность фурана и пиррол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ислотные свойства пиррола. Реакционная способность пиррол-кал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урфурол. Получение, химические свойства. Синтез фурациллина.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Получение и химические свойства индола. Индиго. Получение и свойства. Лактам-лактимная таутомерия изатина.</w:t>
      </w:r>
    </w:p>
    <w:p>
      <w:pPr>
        <w:pStyle w:val="TextBodyIndent"/>
        <w:widowControl/>
        <w:numPr>
          <w:ilvl w:val="0"/>
          <w:numId w:val="1"/>
        </w:numPr>
        <w:tabs>
          <w:tab w:val="left" w:pos="540" w:leader="none"/>
        </w:tabs>
        <w:suppressAutoHyphens w:val="false"/>
        <w:spacing w:before="0" w:after="0"/>
        <w:ind w:left="540" w:hanging="540"/>
        <w:jc w:val="both"/>
        <w:rPr/>
      </w:pPr>
      <w:r>
        <w:rPr/>
        <w:t>Номенклатура и строение пятичленных гетероциклов с двумя гетероатомами. Ароматичность. Кислотно-основные свойства азолов. Азольная таутомерия. Реакции восстановления и замещения в ряду азол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мидазол, его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кислотно-основные свойства имидазола и пиразола. Напишите схемы соответствующих реакци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интез и таутомерия пиразолона-5, его использование в синтезе лекарственных препарат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ензимидазол и 2-аминотиазол. Получение, химически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  <w:tab w:val="left" w:pos="108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шестичленных гетероциклов с одним гетероатомом. Строение и свойства пиридина и пиперидин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 химические свойства пиридина. Реакции с участием гетероатома, электрофильное и нуклеофильное замещение в ядро, восстановление и окислени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иридинкарбоновые кислоты и их функциональные производные. Получение, свойства, применение в медицине (витамин РР, кордиамин, изониазид, фтивазид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идрокси- и аминопиридины. Получение, таутомерия, кислотно-основные свойств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i/>
          <w:sz w:val="24"/>
          <w:szCs w:val="24"/>
        </w:rPr>
        <w:t>N</w:t>
      </w:r>
      <w:r>
        <w:rPr>
          <w:sz w:val="24"/>
          <w:szCs w:val="24"/>
        </w:rPr>
        <w:t>-оксид пиридина. Получение и особенности химических свойст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0" w:leader="none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 химические свойства хинолина и его производных (гидрокси-, аминохинолины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 химические свойства изохинолин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 химические свойства акридина. 9-Аминоакридин и его производные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/>
      </w:pPr>
      <w:r>
        <w:rPr>
          <w:sz w:val="24"/>
          <w:szCs w:val="24"/>
        </w:rPr>
        <w:t xml:space="preserve">Классификация, изомерия и номенклатура шестичленных гетероциклов с двумя гетероатомами. Синтез барбитуровой кислоты. Кислотные свойства барбитуровой кислоты и барбитуратов. </w:t>
      </w:r>
      <w:r>
        <w:rPr>
          <w:iCs/>
          <w:sz w:val="24"/>
          <w:szCs w:val="24"/>
        </w:rPr>
        <w:t>Кето-енольная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лактам-лактимная</w:t>
      </w:r>
      <w:r>
        <w:rPr>
          <w:sz w:val="24"/>
          <w:szCs w:val="24"/>
        </w:rPr>
        <w:t xml:space="preserve"> таутомерия барбитуровой кислот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роматические и основные свойства диазинов на примере пиримидина. Реакции нуклеофильного и электрофильного замещения. Пиримидиновые основания (урацил, тимин, цитозин)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 химические свойства пурина. Производные пурин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уклеиновые кислоты: состав, структура, функции.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180" w:leader="none"/>
          <w:tab w:val="left" w:pos="540" w:leader="none"/>
        </w:tabs>
        <w:spacing w:before="0" w:after="0"/>
        <w:ind w:left="540" w:hanging="540"/>
        <w:jc w:val="both"/>
        <w:rPr/>
      </w:pPr>
      <w:r>
        <w:rPr/>
        <w:t>Классификация, строение, номенклатура и способы получения моносахаридов. D- и L-стерео</w:t>
      </w:r>
      <w:r>
        <w:rPr>
          <w:rFonts w:cs="Times New Roman" w:ascii="Times New Roman" w:hAnsi="Times New Roman"/>
        </w:rPr>
        <w:t>х</w:t>
      </w:r>
      <w:r>
        <w:rPr/>
        <w:t>имические ряды. Карбонильно-ендиольная и кольчато-цепная таутомерия моносахаридов. Эпимерные моноз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моносахаридов. Реакции с участием оксо-форм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моносахаридов. Реакции с участием циклических форм. Гликозид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роение и номенклатура дисахаридов. Восстанавливающие и невосстанавливающие дисахарид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дисахаридов. Инверсия сахароз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uppressAutoHyphens w:val="false"/>
        <w:snapToGrid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омополисахариды: крахмал, гликоген, целлюлоза, декстрины. Гидролиз полисахаридов. Производные целлюлозы (нитраты, ацетаты, ксантогена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6">
    <w:name w:val=" Знак Знак6"/>
    <w:basedOn w:val="Style14"/>
    <w:qFormat/>
    <w:rPr>
      <w:rFonts w:eastAsia="Andale Sans UI;Times New Roman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43"/>
      </w:tabs>
      <w:snapToGrid w:val="true"/>
      <w:spacing w:before="0" w:after="120"/>
    </w:pPr>
    <w:rPr>
      <w:rFonts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643"/>
      </w:tabs>
      <w:snapToGrid w:val="true"/>
      <w:spacing w:before="0" w:after="120"/>
      <w:ind w:left="283" w:hanging="0"/>
    </w:pPr>
    <w:rPr>
      <w:rFonts w:ascii="Andale Sans UI;Times New Roman" w:hAnsi="Andale Sans UI;Times New Roman" w:eastAsia="Andale Sans UI;Times New Roman" w:cs="Times New Roman"/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643"/>
      </w:tabs>
      <w:snapToGrid w:val="true"/>
      <w:spacing w:lineRule="auto" w:line="480" w:before="0" w:after="120"/>
      <w:ind w:left="283" w:hanging="0"/>
    </w:pPr>
    <w:rPr>
      <w:rFonts w:eastAsia="Andale Sans UI;Times New Roman" w:cs="Times New Roman"/>
      <w:kern w:val="2"/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643"/>
      </w:tabs>
      <w:snapToGrid w:val="true"/>
      <w:spacing w:before="0" w:after="120"/>
      <w:ind w:left="283" w:hanging="0"/>
    </w:pPr>
    <w:rPr>
      <w:rFonts w:eastAsia="Andale Sans UI;Times New Roman" w:cs="Times New Roman"/>
      <w:kern w:val="2"/>
      <w:sz w:val="16"/>
      <w:szCs w:val="16"/>
    </w:rPr>
  </w:style>
  <w:style w:type="paragraph" w:styleId="Style15">
    <w:name w:val="Абзац списка"/>
    <w:basedOn w:val="Normal"/>
    <w:qFormat/>
    <w:pPr>
      <w:tabs>
        <w:tab w:val="clear" w:pos="643"/>
      </w:tabs>
      <w:snapToGrid w:val="true"/>
      <w:spacing w:before="0" w:after="0"/>
      <w:ind w:left="720" w:hanging="0"/>
      <w:contextualSpacing/>
    </w:pPr>
    <w:rPr>
      <w:rFonts w:eastAsia="Andale Sans UI;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7:00Z</dcterms:created>
  <dc:creator>PC-HOME</dc:creator>
  <dc:description/>
  <cp:keywords/>
  <dc:language>en-US</dc:language>
  <cp:lastModifiedBy>PC-HOME</cp:lastModifiedBy>
  <dcterms:modified xsi:type="dcterms:W3CDTF">2024-10-08T10:48:00Z</dcterms:modified>
  <cp:revision>2</cp:revision>
  <dc:subject/>
  <dc:title/>
</cp:coreProperties>
</file>