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рмацевтически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. Бибик Е.Ю.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 от «___»______ 20__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Бибик В.В.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 20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х навыков по физической и коллоидн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2 курса фармацевтического факульт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>- цели и задачи физической и коллоидной химии, физико-химического анализа; пути и способы их решения;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оль и значение методов физической и коллоидной химии в фармации, в практической деятельности провизора-исследовател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- основные законы и теории, лежащие в основе физической и коллоидной химии и способы их применения для решения теоретических и практических задач в любых областях химии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- методы, приемы и способы выполнения химического и физико-химического анализа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>- основные литературные источники и справочную литературу по физической и коллоидной химии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меть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амостоятельно работать с учебной и справочной литературой по физической и коллоидной химии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амостоятельно ставить задачу физико-химического</w:t>
      </w:r>
      <w:r>
        <w:rPr/>
        <w:t xml:space="preserve"> </w:t>
      </w:r>
      <w:r>
        <w:rPr>
          <w:sz w:val="24"/>
          <w:szCs w:val="24"/>
          <w:lang w:eastAsia="ru-RU"/>
        </w:rPr>
        <w:t>исследования в химических системах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бирать оптимальные пути и методы решения как экспериментальных, так и теоретических задач по физической и коллоидной хим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>- обсуждать результаты физико-химических исследований, вести научную дискуссию по вопросам физической и коллоидной химии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ладеть: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общенными приемами исследовательской деятельности (постановка задачи в лабораторной работе или отдельном опыте, теоретическое обоснование и экспериментальная проверка ее решения);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элементарными приемами работы в химической лаборатории и навыками обращения с веществами;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ими правилами техники безопасности при обращении с химической посудой, лабораторным оборудованием и химическими реактивами;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овными методами, способами и средствами получения, накопления и переработки информаци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- проводить стандартные физико-химические измер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. кафедрой фармацевтической хим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фармакогнозии, к.мед.н., доцент                                                        Деменко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о на заседании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 20__ г., протокол № 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5:00Z</dcterms:created>
  <dc:creator>PC-HOME</dc:creator>
  <dc:description/>
  <cp:keywords/>
  <dc:language>en-US</dc:language>
  <cp:lastModifiedBy>PC-HOME</cp:lastModifiedBy>
  <dcterms:modified xsi:type="dcterms:W3CDTF">2024-10-08T10:45:00Z</dcterms:modified>
  <cp:revision>2</cp:revision>
  <dc:subject/>
  <dc:title/>
</cp:coreProperties>
</file>