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8" w:before="0" w:after="167"/>
        <w:jc w:val="center"/>
        <w:rPr>
          <w:rStyle w:val="StrongEmphasis"/>
          <w:rFonts w:ascii="Times" w:hAnsi="Times" w:cs="Times"/>
          <w:sz w:val="30"/>
          <w:szCs w:val="30"/>
        </w:rPr>
      </w:pPr>
      <w:r>
        <w:rPr>
          <w:rFonts w:cs="Times"/>
        </w:rPr>
      </w:r>
    </w:p>
    <w:p>
      <w:pPr>
        <w:pStyle w:val="Style15"/>
        <w:shd w:fill="FFFFFF" w:val="clear"/>
        <w:spacing w:lineRule="atLeast" w:line="408" w:before="0" w:after="167"/>
        <w:jc w:val="center"/>
        <w:rPr>
          <w:rFonts w:ascii="Times" w:hAnsi="Times" w:cs="Times"/>
          <w:sz w:val="30"/>
          <w:szCs w:val="30"/>
        </w:rPr>
      </w:pPr>
      <w:r>
        <w:rPr>
          <w:rStyle w:val="StrongEmphasis"/>
          <w:rFonts w:cs="Times" w:ascii="Times" w:hAnsi="Times"/>
          <w:sz w:val="30"/>
          <w:szCs w:val="30"/>
        </w:rPr>
        <w:t>СПИСОК РЕКОМЕНДУЕМОЙ ЛИТЕРАТУРЫ ПО ТОКСИКОЛОГИЧЕСКОЙ ХИМИИ ДЛЯ СТУДЕНТОВ ФАРМАЦЕВТИЧЕСКОГО ФАКУЛЬТЕТА</w:t>
      </w:r>
    </w:p>
    <w:p>
      <w:pPr>
        <w:pStyle w:val="Style15"/>
        <w:shd w:fill="FFFFFF" w:val="clear"/>
        <w:spacing w:lineRule="auto" w:line="300" w:before="0" w:after="0"/>
        <w:jc w:val="both"/>
        <w:rPr>
          <w:rStyle w:val="StrongEmphasis"/>
          <w:rFonts w:ascii="Times" w:hAnsi="Times" w:cs="Times"/>
        </w:rPr>
      </w:pPr>
      <w:r>
        <w:rPr>
          <w:rFonts w:cs="Times" w:ascii="Times" w:hAnsi="Times"/>
          <w:sz w:val="30"/>
          <w:szCs w:val="30"/>
        </w:rPr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Style w:val="StrongEmphasis"/>
          <w:rFonts w:cs="Times" w:ascii="Times" w:hAnsi="Times"/>
        </w:rPr>
        <w:t>Основная литература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1. Кутяков В.А. Токсикологическая химия. Учебное пособие. В 2-х частях. Ч. 1. – Красноярск, Изд. КрасГМУ, 2009. –134 с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2. Кутяков В.А. Токсикологическая химия: учебное пособие в 2-х частях. Для студентов 4 и 5 курсов, обучающихся по специальности 060108 «Фармация». Ч. 2. – Красноярск, Изд. Изд. КрасГМУ, 2010. – 166 с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3. Плетенева Т.В. Токсикологическая химия. Практикум. – М.: Эксмо, 2008. - 528 с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4. Токсикологическая химия. Метаболизм и анализ токсикантов: учебное пособие для вузов / под ред. Н.И. Калетиной. – М.: ГЭОТАР-Медиа, 2008. – 1016 с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5. Токсикологическая химия. Нормативные материалы по порядку и проведению химико-токсикологического анализа в Российской Федерации: учебное пособие для самостоятельной работы студентов 4,5 курсов фармацевтического факультета/ сост. В.А. Кутяков, В.И. Чикун. – Красноярск: типография КрасГМУ, 2009. – 133 с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6. Токсикологическая химия. Ситуационные задачи и упражнения /под ред. Н.И. Калетиной. – М.: ГЭОТАР-Медиа. 2007. – 352 с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7. Токсикологическая химия: учебник для вузов./ под ред. Т.В. Плетеневой. – М.: ГЭОТАР-Медиа, 2008. - 512 с.</w:t>
      </w:r>
    </w:p>
    <w:p>
      <w:pPr>
        <w:pStyle w:val="Style15"/>
        <w:shd w:fill="FFFFFF" w:val="clear"/>
        <w:spacing w:lineRule="auto" w:line="300" w:before="0" w:after="0"/>
        <w:jc w:val="both"/>
        <w:rPr>
          <w:rStyle w:val="StrongEmphasis"/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Style w:val="StrongEmphasis"/>
          <w:rFonts w:cs="Times" w:ascii="Times" w:hAnsi="Times"/>
        </w:rPr>
        <w:t>Дополнительная литература</w:t>
      </w:r>
    </w:p>
    <w:p>
      <w:pPr>
        <w:pStyle w:val="Style15"/>
        <w:shd w:fill="FFFFFF" w:val="clear"/>
        <w:spacing w:lineRule="auto" w:line="300" w:before="0" w:after="0"/>
        <w:jc w:val="both"/>
        <w:rPr/>
      </w:pPr>
      <w:r>
        <w:rPr>
          <w:rFonts w:cs="Times" w:ascii="Times" w:hAnsi="Times"/>
        </w:rPr>
        <w:t>1. Кудрикова Л.Е. и др. Токсикологическая химия: учебное пособие для студентов фармацевтического факультета заочного отделения /под ред. Л.М. Федосеевой Барнаул, 2005. - С. 44-72, С. 151-284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2. Куклин В.Н. и др. Токсикологическая химия. Уч.пособ. – СПб., 2002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3. Куценко С.А. Основы токсикологии. Спб.: Фолиант, 2004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4. Малкова Т.Л. и др. Избранные лекции по токсикологической химии: учебное пособие для студентов. - Пермь, 2005. - 152 с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5. Пашинян Г.А., Ромодановский П.О. Судебная медицина в схемах и рисунках: учебное пособие – М.: ГЭОТАР-МЕД, 2004. – 336 с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6. Химико-токсикологический анализ «металлических ядов»: учебно-методическое пособие по специальности 060108 (040500) – фармация. – Воронеж, 2006. – 71 с.</w:t>
      </w:r>
    </w:p>
    <w:p>
      <w:pPr>
        <w:pStyle w:val="Style15"/>
        <w:shd w:fill="FFFFFF" w:val="clear"/>
        <w:spacing w:lineRule="auto" w:line="300"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7. Химико-токсикологическая диагностика острых химических отравлений: Сб. материалов. – М.: ООО «Графикон Принт», 2007. - 120 с.</w:t>
      </w:r>
    </w:p>
    <w:p>
      <w:pPr>
        <w:pStyle w:val="Style15"/>
        <w:shd w:fill="FFFFFF" w:val="clear"/>
        <w:spacing w:lineRule="auto" w:line="300" w:before="0" w:after="0"/>
        <w:jc w:val="both"/>
        <w:rPr/>
      </w:pPr>
      <w:r>
        <w:rPr>
          <w:rFonts w:cs="Times" w:ascii="Times" w:hAnsi="Times"/>
        </w:rPr>
        <w:t>8. Шаталаев И.Ф. и др. Химико-токсикологический анализ «летучих» и «лекарственных» ядов. Уч.пособ. – Самара, 2004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1:00Z</dcterms:created>
  <dc:creator>Andrey</dc:creator>
  <dc:description/>
  <cp:keywords/>
  <dc:language>en-US</dc:language>
  <cp:lastModifiedBy>Andrey</cp:lastModifiedBy>
  <dcterms:modified xsi:type="dcterms:W3CDTF">2016-10-26T10:24:00Z</dcterms:modified>
  <cp:revision>1</cp:revision>
  <dc:subject/>
  <dc:title>СПИСОК РЕКОМЕНДУЕМОЙ ЛИТЕРАТУРЫ ПО ТОКСИКОЛОГИЧЕСКОЙ ХИМИИ ДЛЯ СТУДЕНТОВ ФАРМАЦЕВТИЧЕСКОГО ФАКУЛЬТЕТА</dc:title>
</cp:coreProperties>
</file>