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4331"/>
        <w:gridCol w:w="5609"/>
      </w:tblGrid>
      <w:tr>
        <w:trPr/>
        <w:tc>
          <w:tcPr>
            <w:tcW w:w="496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Н ФАРМАЦЕВТИЧЕСКОГО ФАКУЛЬТЕТА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ПЕЦИАЛЬНОСТИ ФАРМАЦ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“</w:t>
            </w:r>
            <w:r>
              <w:rPr/>
              <w:t>___”________________2024 г.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______________ профессор Бибик Е.Ю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подпись       звание      ФИО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ЛЕКЦИЙ ПО </w:t>
      </w:r>
      <w:r>
        <w:rPr>
          <w:b/>
          <w:bCs/>
          <w:sz w:val="26"/>
          <w:szCs w:val="26"/>
        </w:rPr>
        <w:t>ФАРМАКОГНОЗ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3 КУРСА ФАРМАЦЕВТИЧЕСКОГО ФАКУЛЬТЕТА ПО СПЕЦИАЛЬНОСТИ ФА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V СЕМЕСТР 2024-2025 УЧ.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4"/>
        <w:gridCol w:w="7625"/>
        <w:gridCol w:w="1589"/>
        <w:gridCol w:w="1328"/>
        <w:gridCol w:w="1530"/>
      </w:tblGrid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лекци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снащ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пределение фармакогнозии как науки и учебной дисциплины.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понятия. Пути и методы выявления новых ЛР. Системы классификации ЛР и ЛРС. Задачи фармакогнозии на современном этапе развития. Основные этапы развития фармакогнозии. Ученые – фармакогносты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Категории НД на сырье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 ФС. Система стандартизации ЛРС. НД и ее роль в повышении качества ЛРС. Определение подлинности и качества ЛРС. Методы фармакогностического анализ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Р и ЛРС, содержащие полисахариды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характеристика. Классификация. Физико-химические свойства. Особенности сбора, сушки, упаковки и хранения сырья. Анализ сырья. Пути использования и лекарственные средст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ЛР и ЛРС, содержащие липид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нятие о липидах, классификация. Физические и химические свойства. Способы получения и очистки. Особенности хранения. Оценка качества жирных масел, методы анализа. Медицинское применение. Сырьевая база ЛРС. Рациональные приемы сбора ЛРС. Первичная обработка, сушка, упаковка, транспортирование, хранение. Заготовительные организации и их функци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ЛР и ЛРС, содержащие витамин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нятие о витаминах, их классификация. Физические и химические свойства. Особенности заготовки, сушки, хранения сырья. Оценка качества сырья, методы анализа. Пути использования сырья, медицинское примене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о терпеноидах. ЛР и ЛРС, содержащие алициклические, моноциклические монотерпеноиды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лассификация, закономерности образования (биосинтез) в растениях. Способы получения. Физические и химические свойства эфирных масел. Понятие об эфирных маслах. Классификация эфирных масел и лекарственного растительного сырья. Локализация эфирных масел в растительном сырье. Особенности заготовки, сушки, хранения сырья. Закономерности образования, накопления, распространения в растениях эфирных масел, сырьевая база. Пути использования сырья. Медицинское примене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и ЛРС, содержащие бициклические монотерпеноиды, смолы, бальзамы, сесквитерпеноиды и ароматические соединения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ы выделения эфирных масел. Фармакопейные методы количественного определения эфирных масел в ЛРС. Определение подлинности, чистоты и качества эфирных масел. Роль эфирных масел для жизни растений. Биосинтез терпенов. Роль отечественных ученых в изучении тем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нятие об алкалоидах.</w:t>
            </w:r>
            <w:r>
              <w:rPr>
                <w:b/>
                <w:sz w:val="22"/>
                <w:szCs w:val="22"/>
              </w:rPr>
              <w:t xml:space="preserve"> ЛР и ЛРС, содержащие протоалкалоиды, алкалоиды производные тропана, пиперидина, хинолизидина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лассификация. Закономерности образования (биосинтез) и распространение в растениях. Физиологическое значение для растений. Физические и химические свойства алкалоидов. Способы выделения, качественный и количественный анализы ЛРС, содержащего алкалоиды. Оценка качества сырья, методы анализа. Вклад отечественных и зарубежных ученых в исследования алкалоидных растени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>
          <w:trHeight w:val="8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ЛР и ЛРС, содержащие алкалоиды, производные хинолина, изохинолина, индола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, сушка, упаковка и хранение сырья. ЛР и ЛРС, содержащие алкалоиды. Анализ сырья. Пути использования и лекарственные средст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ЛР и ЛРС, содержащие алкалоиды, производные хиназолина, пурина, стероидной структуры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сырья, пути использования и лекарственные средст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>
          <w:trHeight w:val="12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ЛР и ЛРС, содержащие кардиогликозиды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е о кардиогликозидах. Особенности строения агликона. Физические, химически и биологические свойства кардиогликозидов. Особенности дозирования и применения. Оценка качества сырья, методы анализ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4.11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ятие о сапонинах, классификация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енности структуры агликона и сахарного компонента. Физические, химические и биологические свойства сапонинов. Оценка качества сырья, методы анализа. Пути использования сырья, медицинское примене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ая характеристика природных фенольных соединений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лассификация. Понятие о простых фенольных соединениях и фенолкарбоновых кислотах. Классификация. Физические и химические свойства. Особенности заготовки, сушки и хранения сырья. Оценка качества сырья, методы анализа. Пути использования сырья, медицинское применение. ЛР и ЛРС, содержащие фенилпропаноид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ц., </w:t>
              <w:br/>
              <w:t>Боровская И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 час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8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_ ____________ 202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. кафедрой _______________ (Деменко А.В.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(ФИО)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”____________ 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 ____________ (Бибик Е.Ю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(ФИ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34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  <w:lang w:val="uk-U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Style8">
    <w:name w:val="Текст"/>
    <w:basedOn w:val="Normal"/>
    <w:qFormat/>
    <w:pPr>
      <w:spacing w:before="120" w:after="0"/>
      <w:ind w:left="284" w:hanging="284"/>
      <w:jc w:val="both"/>
    </w:pPr>
    <w:rPr>
      <w:rFonts w:ascii="Courier New" w:hAnsi="Courier New" w:cs="Courier New"/>
      <w:lang w:val="en-US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3:05:00Z</dcterms:created>
  <dc:creator>NATALI</dc:creator>
  <dc:description/>
  <cp:keywords/>
  <dc:language>en-US</dc:language>
  <cp:lastModifiedBy>Admin</cp:lastModifiedBy>
  <cp:lastPrinted>2023-09-06T10:12:00Z</cp:lastPrinted>
  <dcterms:modified xsi:type="dcterms:W3CDTF">2024-08-29T06:57:00Z</dcterms:modified>
  <cp:revision>7</cp:revision>
  <dc:subject/>
  <dc:title>“Затверджую”</dc:title>
</cp:coreProperties>
</file>