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ФАРМАЦЕВТИЧЕ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О СПЕЦИАЛЬНОСТИ ФАРМАЦИ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 202</w:t>
      </w:r>
      <w:r>
        <w:rPr>
          <w:sz w:val="24"/>
        </w:rPr>
        <w:t>4</w:t>
      </w:r>
      <w:r>
        <w:rPr>
          <w:sz w:val="24"/>
          <w:lang w:val="uk-UA"/>
        </w:rPr>
        <w:t xml:space="preserve"> г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рофессор   Бибик Е.Ю.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i/>
          <w:sz w:val="16"/>
          <w:szCs w:val="16"/>
          <w:lang w:val="uk-UA"/>
        </w:rPr>
        <w:t>подпись                   звание                ФИО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lang w:val="uk-UA"/>
        </w:rPr>
        <w:t xml:space="preserve">САМОСТОЯТЕЛЬНОЙ  РАБОТЫ СТУДЕНТОВ ПО  ПО ДИСЦИПЛИНЕ БИОЛОГИЧЕСЧКИ АКТИВНЫЕ ДОБАВКИ  НА ОСНОВЕ ЛЕКАРСТВЕННОГО РАСТИТЕЛЬНОГО СЫРЬЯ </w:t>
      </w: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УРСА ФАРМАЦЕВНИЧЕСКОГО ФАКУЛЬТЕ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О СПЕЦИАЛЬНОСТИ «ФАРМАЦИЯ» </w:t>
      </w: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uk-UA"/>
        </w:rPr>
        <w:t xml:space="preserve"> СЕМЕСТР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УЧ. ГОДА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74"/>
        <w:gridCol w:w="6894"/>
        <w:gridCol w:w="87"/>
        <w:gridCol w:w="1276"/>
        <w:gridCol w:w="5953"/>
        <w:gridCol w:w="362"/>
      </w:tblGrid>
      <w:tr>
        <w:trPr>
          <w:trHeight w:val="84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. Пути решения проблемы рационального питания. Тенденции изменения структуры. Применение БАД и проблема здорового образа жизни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.В.Рогова. Основы общей гомеопатии. Волгоград, 2002. Э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.И.Краснюк, Г.В.Михайлова. </w:t>
            </w:r>
            <w:r>
              <w:rPr>
                <w:sz w:val="24"/>
                <w:szCs w:val="24"/>
              </w:rPr>
              <w:t>Фармацевтическая гомеопатия.</w:t>
            </w:r>
            <w:r>
              <w:rPr>
                <w:sz w:val="24"/>
                <w:szCs w:val="24"/>
                <w:lang w:val="uk-UA"/>
              </w:rPr>
              <w:t xml:space="preserve"> Харьков,  ХНМУ, </w:t>
            </w:r>
            <w:r>
              <w:rPr>
                <w:sz w:val="24"/>
                <w:szCs w:val="24"/>
              </w:rPr>
              <w:t>2015, ЭИ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Тихонов, С.А.Тихонова, Т.Г.Ярных, В.А.Соболева и др. Основы гомеопатической фармации. Харьков, «Золотые страницы», 2002. Э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Е.В.Сопина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Биологически активные добавки к пище. Нижний Новгород, 2000. Э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контроля качества БАД. Безопасность данной продукции. Требования СанПин. 2 УК-1. ИДУК-1.-1 УК-3. Л1.1, Л1.2, Л2.1 8 БАД и доказательная медиц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требования к качеству БА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9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Ды и их компоненты. Анализ биомедицинского воздействия на орган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9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ременные формы биологически активных добав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9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з активности гомеопатических лекарственных средств и БАД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6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”________ 202</w:t>
            </w:r>
            <w:r>
              <w:rPr>
                <w:sz w:val="24"/>
              </w:rPr>
              <w:t>_</w:t>
            </w:r>
            <w:r>
              <w:rPr>
                <w:sz w:val="24"/>
                <w:lang w:val="uk-UA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</w:t>
            </w:r>
            <w:r>
              <w:rPr>
                <w:sz w:val="24"/>
                <w:szCs w:val="24"/>
              </w:rPr>
              <w:t>Деменко А.В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дпись)                       (ФИО)</w:t>
            </w:r>
          </w:p>
        </w:tc>
        <w:tc>
          <w:tcPr>
            <w:tcW w:w="76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”________ 202</w:t>
            </w:r>
            <w:r>
              <w:rPr>
                <w:sz w:val="24"/>
              </w:rPr>
              <w:t>_</w:t>
            </w:r>
            <w:r>
              <w:rPr>
                <w:sz w:val="24"/>
                <w:lang w:val="uk-UA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 ____________</w:t>
            </w:r>
            <w:r>
              <w:rPr>
                <w:sz w:val="24"/>
                <w:szCs w:val="24"/>
              </w:rPr>
              <w:t>Бибик Е.Ю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дпись)              (ФИО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6:58:00Z</dcterms:created>
  <dc:creator>Гистология</dc:creator>
  <dc:description/>
  <cp:keywords/>
  <dc:language>en-US</dc:language>
  <cp:lastModifiedBy>User</cp:lastModifiedBy>
  <cp:lastPrinted>2016-01-13T14:08:00Z</cp:lastPrinted>
  <dcterms:modified xsi:type="dcterms:W3CDTF">2024-08-29T06:09:00Z</dcterms:modified>
  <cp:revision>4</cp:revision>
  <dc:subject/>
  <dc:title>“ЗАТВЕРДЖУЮ”</dc:title>
</cp:coreProperties>
</file>