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опросы для подготов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Биологические активные добавки. Основные термины и понятия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нормативные документы в сфере оборота биологических активных добавок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нтроль качества БАД в соответствии с требованиями СанПиН, международных стандартов (GMP)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нтроль качества функциональных продуктов в соответствии с требованиями СанПиН, международных стандартов (GMP)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анитарно-эпидемиологические требования к производству, хранению и реализации БАД и другой парафармацевтической продукци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иологически активные добавки, вопросы их государственной регистрации, сертификации и реализации. </w:t>
      </w:r>
    </w:p>
    <w:p>
      <w:pPr>
        <w:pStyle w:val="Normal"/>
        <w:numPr>
          <w:ilvl w:val="0"/>
          <w:numId w:val="1"/>
        </w:numPr>
        <w:rPr/>
      </w:pPr>
      <w:r>
        <w:rPr/>
        <w:t>Обзор основных фирм-производителей БАД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армацевтическая и фармакологическая несовместимость БАД и лекарственных веществ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благоприятные побочные эффекты БАД. </w:t>
      </w:r>
    </w:p>
    <w:p>
      <w:pPr>
        <w:pStyle w:val="Normal"/>
        <w:numPr>
          <w:ilvl w:val="0"/>
          <w:numId w:val="1"/>
        </w:numPr>
        <w:rPr/>
      </w:pPr>
      <w:r>
        <w:rPr/>
        <w:t>Токсичность БАД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егиональная система цифровой кодификации пищевых добавок с литерой «Е»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Цифровые коды с названиями функциональных классов, отражающих группировку БАД по применению.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екомендации по вопросам применения БАД Международного Объединенного комитета экспертов ВОЗ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нсерванты и антиокислител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ещества, используемые для сохранения свойств активных компонентов БАД в течение длительного срока. </w:t>
      </w:r>
    </w:p>
    <w:p>
      <w:pPr>
        <w:pStyle w:val="Normal"/>
        <w:numPr>
          <w:ilvl w:val="0"/>
          <w:numId w:val="1"/>
        </w:numPr>
        <w:rPr/>
      </w:pPr>
      <w:r>
        <w:rPr/>
        <w:t>Ароматизаторы, усилители вкуса и аромата, красители и другие пищевые БАД, из влияние на организ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АВ продуктов питания. </w:t>
      </w:r>
    </w:p>
    <w:p>
      <w:pPr>
        <w:pStyle w:val="Normal"/>
        <w:numPr>
          <w:ilvl w:val="0"/>
          <w:numId w:val="1"/>
        </w:numPr>
        <w:rPr/>
      </w:pPr>
      <w:r>
        <w:rPr/>
        <w:t>Макро- и микронутриенты: источники, нормы потребления, физиологическое значение, методы контроля качества и безопасност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оксикологические особенности метаболизма активных компонентов БАД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переносимость БАдов.. </w:t>
      </w:r>
    </w:p>
    <w:p>
      <w:pPr>
        <w:pStyle w:val="Normal"/>
        <w:numPr>
          <w:ilvl w:val="0"/>
          <w:numId w:val="1"/>
        </w:numPr>
        <w:rPr/>
      </w:pPr>
      <w:r>
        <w:rPr/>
        <w:t>Генетически модифицированные продукты питания, их роль</w:t>
      </w:r>
    </w:p>
    <w:p>
      <w:pPr>
        <w:pStyle w:val="Normal"/>
        <w:numPr>
          <w:ilvl w:val="0"/>
          <w:numId w:val="1"/>
        </w:numPr>
        <w:rPr/>
      </w:pPr>
      <w:r>
        <w:rPr/>
        <w:t>БАД – витамины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группы БАД в питании человека в зависимости от его профессиональной деятельности.</w:t>
      </w:r>
    </w:p>
    <w:p>
      <w:pPr>
        <w:pStyle w:val="Normal"/>
        <w:numPr>
          <w:ilvl w:val="0"/>
          <w:numId w:val="1"/>
        </w:numPr>
        <w:rPr/>
      </w:pPr>
      <w:r>
        <w:rPr/>
        <w:t>Спортивное питание как группа товаров аптечного ассортимент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АД на современном фармацевтическом рынке. Определение, функции, применение, классификации. Общая характеристика. 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нормативно-правовые акты, регламентирующие оборот БАД в РФ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АД – нутрицевтики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АД – пробиотики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АД – парафармацевтики </w:t>
      </w:r>
    </w:p>
    <w:p>
      <w:pPr>
        <w:pStyle w:val="Normal"/>
        <w:numPr>
          <w:ilvl w:val="0"/>
          <w:numId w:val="1"/>
        </w:numPr>
        <w:rPr/>
      </w:pPr>
      <w:r>
        <w:rPr/>
        <w:t>Особенности применения БАД различных групп.</w:t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5:30:00Z</dcterms:created>
  <dc:creator>user</dc:creator>
  <dc:description/>
  <dc:language>en-US</dc:language>
  <cp:lastModifiedBy>DeMenji</cp:lastModifiedBy>
  <dcterms:modified xsi:type="dcterms:W3CDTF">2021-11-22T05:30:00Z</dcterms:modified>
  <cp:revision>2</cp:revision>
  <dc:subject/>
  <dc:title/>
</cp:coreProperties>
</file>