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УТВЕРЖДАЮ”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ДЕКАН ФАРМАЦЕВТИЧЕСКОГО ФАКУЛЬ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ПО СПЕЦИАЛЬНОСТИ «ФАРМАЦИЯ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>“___”________________2024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д.м.н., проф. Бибик Е.Ю.  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ЛЕКЦИЙ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5 КУРСА ФАРМАЦЕВТИЧЕСКОГО ФАКУЛЬТЕТА ПО СПЕЦИАЛЬНОСТИ «ФАРМАЦ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СЕМЕСТР 2024-2025 УЧ.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693"/>
        <w:gridCol w:w="4337"/>
        <w:gridCol w:w="2467"/>
        <w:gridCol w:w="1418"/>
        <w:gridCol w:w="1417"/>
        <w:gridCol w:w="2410"/>
        <w:gridCol w:w="1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лекц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а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тор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биотик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Антибиотики как отдельный класс лекарственных препаратов. Современные классификации антибиотиков. </w:t>
            </w:r>
            <w:r>
              <w:rPr>
                <w:sz w:val="24"/>
              </w:rPr>
              <w:t>Антибиотики ациклического и ароматического ряда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бета-лактамиды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Методы оценки качества β-лактамидов. </w:t>
            </w:r>
            <w:r>
              <w:rPr>
                <w:rFonts w:cs="Arial"/>
                <w:color w:val="000000"/>
                <w:sz w:val="24"/>
                <w:szCs w:val="24"/>
                <w:lang w:eastAsia="zh-CN"/>
              </w:rPr>
              <w:t>Антибиотики – производные 7-аминоцефалоспорановой кислоты и методы их анализа. Антибиотики-карбопенемы, макролиды, азалиды и методы их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втический анализ антибиотиков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Фармацевтический анализ антибиотиков различных классов. Монобактамы, гризеофульвин, 5-НОК. Антибиотики-линкозамиды. Антибиотики – аминогликозиды и методы их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Структура справочных материалов в работе провизора. Классификация ЛС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Структура справочных материалов в работе провизора: справочник Видаль, РЛС, Государственная Фармакопея. Нозологическая классификация ЛС, АТХ – классификация Л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вязь строения ЛС с механизмом действия.</w:t>
            </w:r>
            <w:r>
              <w:rPr>
                <w:bCs/>
                <w:sz w:val="24"/>
              </w:rPr>
              <w:t xml:space="preserve"> Несовместимость, взаимодействие и комбинированное применение лекарственных средств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4"/>
              </w:rPr>
              <w:t>Связь строения ЛС с механизмом действия. Взаимодействие ЛС – рецептор. Факторы, влияющие на терапевтический эффект ЛС. Нежелательные и побочные эффекты ЛС. Фармацевтическая несовместимость ЛС. Фармакологическая и биологическая несовместимость ЛС. Аллергические реа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роцедура лицензирования аптек и фарм. предприятий. Декларирование качества ЛС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роцедура лицензирования аптек и фарм. предприятий. Декларирование качества Л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система стандартизации и сертификации ЛС. Валидация методов анализ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система стандартизации и сертификации ЛС. Валидация методов анали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доц. Боровская И.Н.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  ( Деменко А.В. )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</w:t>
            </w:r>
            <w:r>
              <w:rPr>
                <w:i/>
                <w:sz w:val="20"/>
              </w:rPr>
              <w:t>(подпись)                              (ФИО)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___ ”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   ( Бибик Е.Ю. 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  </w:t>
            </w:r>
            <w:r>
              <w:rPr>
                <w:i/>
                <w:sz w:val="20"/>
              </w:rPr>
              <w:t>(подпись)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03:00Z</dcterms:created>
  <dc:creator>Гистология</dc:creator>
  <dc:description/>
  <cp:keywords/>
  <dc:language>en-US</dc:language>
  <cp:lastModifiedBy>Admin</cp:lastModifiedBy>
  <cp:lastPrinted>2016-01-13T09:03:00Z</cp:lastPrinted>
  <dcterms:modified xsi:type="dcterms:W3CDTF">2024-08-29T08:04:00Z</dcterms:modified>
  <cp:revision>4</cp:revision>
  <dc:subject/>
  <dc:title>“ЗАТВЕРДЖУЮ”</dc:title>
</cp:coreProperties>
</file>