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</w:rPr>
      </w:pPr>
      <w:r>
        <w:rPr>
          <w:sz w:val="24"/>
        </w:rPr>
        <w:t xml:space="preserve">      “</w:t>
      </w:r>
      <w:r>
        <w:rPr>
          <w:sz w:val="24"/>
        </w:rPr>
        <w:t>УТВЕРЖДАЮ”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</w:rPr>
        <w:t>ДЕКАН ФАРМАЦЕВТИЧЕСКОГО ФАКУЛЬТЕТА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>“___”________________2024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</w:rPr>
        <w:t>_______________ проф. Бибик Е.Ю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АКТИЧЕСКИХ ЗАНЯТИЙ ПО ФАРМАЦЕВТИЧЕ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5 КУРСА ОЧНОЙ ФОРМЫ ФАРМАЦЕВТИЧЕСКОГО ФАКУЛЬТЕТА ПО СПЕЦИАЛЬНОСТИ «ФАРМАЦИЯ»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 СЕМЕСТР 2024-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5 УЧ. ГОДА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693"/>
        <w:gridCol w:w="5387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практического занятия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 час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рмацевтический анализ антибиотиков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нтибиотики ациклического и ароматического ряда (левомицетин и его производные, тетрациклин и его производные). Способы получения, методы анализ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-0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рмацевтический анализ антибиотиков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Антибиотики как отдельный класс лекарственных препаратов. Современные классификации антибиотиков. Бета-лактамиды (бензилпенициллин и его производные, феноксиметилпенициллин, ампициллин, амоксициллин). </w:t>
            </w:r>
            <w:r>
              <w:rPr>
                <w:rFonts w:cs="Arial"/>
                <w:color w:val="000000"/>
                <w:sz w:val="24"/>
                <w:szCs w:val="24"/>
                <w:lang w:eastAsia="zh-CN"/>
              </w:rPr>
              <w:t>Методы оценки качества бета-лактамидов.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 Бета-лактамиды: (феноксиметилпенициллин, ампициллин, амоксициллин). Методы оценки качества бета-лактами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-1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рмацевтический анализ антибиотиков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Антибиотики – производные 7-аминоцефалоспорановой кислоты (цефазолин, цефалексин, цефуроксим, цефотаксим, цефпиром, цефепим и методы их анали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-20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рмацевтический анализ антибиотиков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биотики-карбопенемы (меропенем, имипенем), макролиды и азалиды (эритромицин, азитромицин, реситромицин, кларитромицин) и методы их анали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-2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рмацевтический анализ антибиотиков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4"/>
                <w:szCs w:val="24"/>
                <w:u w:val="single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Фармацевтический анализ антибиотиков различных класс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Монобактамы, тетрациклины, левомицетин, гризеофульвин, 5-НОК (антибиотики, производные нитрофура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9-04.10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рмацевтический анализ антибиотиков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нтибиотики-аминогликозиды: амикацин, стрептомицин, канамицин, гентамицин) и методы их анализа.</w:t>
            </w:r>
            <w:r>
              <w:rPr>
                <w:sz w:val="24"/>
              </w:rPr>
              <w:t xml:space="preserve"> Антибиотики - линкозамиды (линкомицин, клиндамицин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-1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локвиум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оллоквиум по теме «Фармацевтический анализ антибиотик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-1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справочных материалов в работе провизора, классификация ЛС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  <w:szCs w:val="24"/>
              </w:rPr>
              <w:t>Структура справочных материалов в работе провизора: справочник Видаль, РЛС, Государственная Фармакопея. Нозологическая классификация ЛС, АТХ – классификация Л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 строения ЛС с механизмом действия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вязь строения ЛС с механизмом действия. Взаимодействие ЛС – рецептор. Факторы, влияющие на терапевтический эффект ЛС. Нежелательные и побочные эффекты Л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0-01.11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местимость ЛС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ая несовместимость ЛС. Фармакологическая и биологическая несовместимость ЛС. Аллергические реак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-0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система стандартизации и сертификации ЛС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ая система стандартизации и сертификации Л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дура лицензирования аптек и фармпредприятий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цедура лицензирования аптек и фарм. предприят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-2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0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дация методов анализа. Декларирование качества ЛС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алидация методов анализа.</w:t>
            </w:r>
            <w:r>
              <w:rPr>
                <w:sz w:val="24"/>
              </w:rPr>
              <w:t xml:space="preserve"> Декларирование качества Л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9. 11.2024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контрольно-аналитической системы РФ. Внутриаптечный анализ контроля качества ЛС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контрольно-аналитической системы РФ. Внутриаптечный анализ контроля качества Л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-0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02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локвиум.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локвиум по теме «Структура справочных материалов в работе провизора. Фармацевтические факторы эффективности ЛС. Валидация фармакопейных методов анализа. Стандартизация Л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-1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024</w:t>
            </w:r>
          </w:p>
        </w:tc>
      </w:tr>
      <w:tr>
        <w:trPr>
          <w:cantSplit w:val="true"/>
        </w:trPr>
        <w:tc>
          <w:tcPr>
            <w:tcW w:w="12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 ”________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  ( Деменко А.В. )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фармацевтическим  дисциплина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>___ ”___________________  20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   ( Бибик Е.Ю. )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     </w:t>
            </w:r>
            <w:r>
              <w:rPr>
                <w:i/>
                <w:sz w:val="20"/>
              </w:rPr>
              <w:t>(подпись)                    (ФИ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12:00Z</dcterms:created>
  <dc:creator>Бибик В.В</dc:creator>
  <dc:description/>
  <cp:keywords/>
  <dc:language>en-US</dc:language>
  <cp:lastModifiedBy>Admin</cp:lastModifiedBy>
  <dcterms:modified xsi:type="dcterms:W3CDTF">2024-08-29T08:17:00Z</dcterms:modified>
  <cp:revision>6</cp:revision>
  <dc:subject/>
  <dc:title/>
</cp:coreProperties>
</file>