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right"/>
        <w:rPr/>
      </w:pPr>
      <w:r>
        <w:rPr>
          <w:sz w:val="24"/>
        </w:rPr>
        <w:t xml:space="preserve">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екан фармацевтического факульт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 специальности «ФАРМАЦ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“</w:t>
      </w:r>
      <w:r>
        <w:rPr>
          <w:sz w:val="22"/>
          <w:szCs w:val="22"/>
        </w:rPr>
        <w:t>___”______________ 20_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>_________________проф. Бибик Е.Ю.</w:t>
      </w:r>
    </w:p>
    <w:p>
      <w:pPr>
        <w:pStyle w:val="Normal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(</w:t>
      </w:r>
      <w:r>
        <w:rPr>
          <w:i/>
          <w:sz w:val="16"/>
          <w:szCs w:val="16"/>
        </w:rPr>
        <w:t>подпись</w:t>
      </w:r>
      <w:r>
        <w:rPr>
          <w:i/>
          <w:sz w:val="20"/>
        </w:rPr>
        <w:t xml:space="preserve">     </w:t>
      </w:r>
      <w:r>
        <w:rPr>
          <w:i/>
          <w:sz w:val="16"/>
          <w:szCs w:val="16"/>
        </w:rPr>
        <w:t xml:space="preserve">                                              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АЛЕНДАРНО-ТЕМАТИЧЕСКИЙ 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АБОРАТОРНО-ПРАКТИЧЕСКИХ ЗАНЯТИЙ ПО ФАРМАЦЕВТИЧЕСКОЙ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4 КУРСА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РМАЦЕВТИЧЕСКОГО ФАКУЛЬТЕТА ПО СПЕЦИАЛЬНОСТИ «ФАРМАЦИЯ»</w:t>
      </w:r>
    </w:p>
    <w:p>
      <w:pPr>
        <w:pStyle w:val="Normal"/>
        <w:jc w:val="center"/>
        <w:rPr/>
      </w:pPr>
      <w:r>
        <w:rPr>
          <w:b/>
        </w:rPr>
        <w:t>на VII семестр 2024-2025</w:t>
      </w:r>
      <w:r>
        <w:rPr/>
        <w:t xml:space="preserve"> учебного года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3"/>
        <w:gridCol w:w="3301"/>
        <w:gridCol w:w="4619"/>
        <w:gridCol w:w="990"/>
        <w:gridCol w:w="1337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практического занятия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во час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фуран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фурана: нитрофурал (фурацилин), нитрофурантоин (фурадонин) нифуроксазид (энтерофурил), фуразидин,  фурагин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бензофурана: амиодаро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9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9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хроман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Производные хромана. Витамины группы Е (токоферолы): токоферола ацетат. Кромоглициевая кислота (натрия кромогликат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Фенилхромановые соединения – флавоноиды (витамины группы Р): рутозид (рутин), диосмин, гесперидин, троксерут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9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9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пиррола, пирролизидина, пиразол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пиррола. Цианокобаламин, повидон-йод. 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пирролизидина: платифиллина гидротартра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пиразола: феназон (антипирин), метамизол-натрий (анальгин), фенилбутазон (бутадион), пропифеназо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9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9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имидазола, гидантоин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4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изводные имидазола: метронидазол, клонидина гидрохлорид (клофелин), нафазолина нитрат (нафтизин), ксилометазолин (галазолин), тетразолин, оксиметазолин, клотримазол, кетоконазол, бендазола гидрохлорид (дибазол), омепразол и его S-изомер – эзомепразол (нексиум), домперидон (мотилиум), афобазо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роизводные 1,2,4-триазола: флуконазол (дифлюкан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  <w:szCs w:val="24"/>
                <w:lang w:eastAsia="zh-CN"/>
              </w:rPr>
              <w:t xml:space="preserve">Производные гидантоина: фенитоин (дифенин)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0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>Препараты алкалоидов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х имидазола; производные тиазолидиндиона и тиолан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епараты алкалоидов производных имидазола: пилокарпина гидрохлори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изводные тиазолидиндиона: пиоглитазон, росиглитазо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тиолана: тиоктовая кислота (липоевая кислота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0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0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О – и N – гетероциклов. Производные имидазол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Коллоквиум по теме «Производные О – и N – гетероциклов. Производные имидазола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0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0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>
          <w:trHeight w:val="9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 xml:space="preserve">Гистамин и противо-гистаминовые средства.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истамин и противогистаминовые средства: гистамина дигидрохлорид, дифенгидрамина гидрохлорид, хлоропирамин, ранитидин, фамотиди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0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пиперидина и пиперазин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пиперидина: тригексифенидила гидрохлорид, кетотифен, лоратадин , лоперамида гидрохлори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пиперазина: циннариз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1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пиридин-3-карбоновой кислоты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изводные пиридин-3-карбоновой кислоты: кислота никотиновая, никотинамид, никетамид (диэтиламид никотиновой кислоты),  натриевая соль N-никотиноил-гамма-аминомасляной кислоты (пикамилон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Коллоквиум по теме «Фармацевтический анализ ЛС, производных алкалоидов различных групп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11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11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пиридин-4-карбоновой кислоты и пиридинметанол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пиридин-4-карбоновой кислоты: изониазид, фтивазид, протионамид, этионамид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ропиками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пиридинметанола – пиридоксина гидрохлорид (витамины группы В</w:t>
            </w:r>
            <w:r>
              <w:rPr>
                <w:sz w:val="24"/>
                <w:szCs w:val="24"/>
                <w:vertAlign w:val="subscript"/>
                <w:lang w:eastAsia="zh-CN"/>
              </w:rPr>
              <w:t>6</w:t>
            </w:r>
            <w:r>
              <w:rPr>
                <w:sz w:val="24"/>
                <w:szCs w:val="24"/>
                <w:lang w:eastAsia="zh-CN"/>
              </w:rPr>
              <w:t>), пиридоксальфосфат, пиридитол (пиритинол)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1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1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1,4-дигидропиридина, алкилпиридина, индол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изводные  дигидропиридина: нифедипин, амлодипин, фелодипи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изводные алкилпиридина: бетагистин, эмоксипи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индола: серотонин, резерпин, индометацин, арбидол, винпоцет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1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1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гистамина, пиперидина, пиридин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Коллоквиум по теме: «Производные гистамина, пиперидина, пиридина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1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1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эрголин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эрголина (алкалоиды спорыньи и их производные): ницерголин, эргометрин, эрготамин, метилэргометрин, бромокрипт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2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2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тропан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тропана: алкалоиды, производные тропана и их синтетические аналоги: атропина сульфат, тровентол, ипратропия бромид (атровент), тиотропия бромид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2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2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хинолин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изводные хинолина: хини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4-аминохинолина: хлорохина фосфат (хингамин), гидроксихлорохина сульфат (плаквенил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8-оксихинолина: хлорхинальдол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2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Фармацевтический анализ ЛС, производных азотсодержащих гетероциклов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Коллоквиум по теме «Фармацевтический анализ ЛС, производных азотсодержащих гетероциклов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2.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изохинолина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изохинолин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бензилизохинолина: папаверина гидрохлорид, дротаверина гидрохлорид (но-шпа). Производные фенантренизохинолина: морфин, коде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1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1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1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>
          <w:cantSplit w:val="true"/>
        </w:trPr>
        <w:tc>
          <w:tcPr>
            <w:tcW w:w="11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 ”____________  20__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к.мед.н., доц. _______________ Деменко А.В.   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           (ФИ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 ”____________  20__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МК ____________   проф. Бибик Е.Ю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</w:t>
            </w:r>
            <w:r>
              <w:rPr>
                <w:i/>
                <w:sz w:val="24"/>
                <w:szCs w:val="24"/>
              </w:rPr>
              <w:t>(подпись)                   (ФИО)</w:t>
            </w:r>
            <w:r>
              <w:rPr/>
              <w:t xml:space="preserve"> </w:t>
            </w: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7:44:00Z</dcterms:created>
  <dc:creator>Бибик В.В</dc:creator>
  <dc:description/>
  <cp:keywords/>
  <dc:language>en-US</dc:language>
  <cp:lastModifiedBy>PC-HOME</cp:lastModifiedBy>
  <cp:lastPrinted>2020-08-31T11:36:00Z</cp:lastPrinted>
  <dcterms:modified xsi:type="dcterms:W3CDTF">2024-08-28T14:09:00Z</dcterms:modified>
  <cp:revision>34</cp:revision>
  <dc:subject/>
  <dc:title/>
</cp:coreProperties>
</file>