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b/>
          <w:b/>
          <w:sz w:val="24"/>
          <w:szCs w:val="24"/>
          <w:lang w:val="ru-RU"/>
        </w:rPr>
      </w:pPr>
      <w:r>
        <w:rPr/>
        <w:t xml:space="preserve">      </w:t>
      </w:r>
    </w:p>
    <w:p>
      <w:pPr>
        <w:pStyle w:val="Normal"/>
        <w:ind w:left="8640" w:firstLine="720"/>
        <w:jc w:val="right"/>
        <w:rPr/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екан фармацевтического факульт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 специальности «ФАРМАЦИЯ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 xml:space="preserve">  “</w:t>
      </w:r>
      <w:r>
        <w:rPr>
          <w:sz w:val="24"/>
          <w:szCs w:val="24"/>
        </w:rPr>
        <w:t>___”______________ 2024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проф. Бибик Е.Ю.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</w:t>
      </w:r>
      <w:r>
        <w:rPr>
          <w:i/>
          <w:sz w:val="24"/>
          <w:szCs w:val="24"/>
        </w:rPr>
        <w:t>подпись                               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ОЙ РАБОТЫ ПО ФАРМАЦЕВТ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3 КУРСА ОЧНОЙ ФОРМЫ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РМАЦЕВТИЧЕСКОГО ФАКУЛЬТЕТА ПО СПЕЦИАЛЬНОСТИ «ФАРМАЦИЯ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V семестр 2024-2025 учебного года</w:t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505"/>
        <w:gridCol w:w="4881"/>
        <w:gridCol w:w="1559"/>
        <w:gridCol w:w="4984"/>
      </w:tblGrid>
      <w:tr>
        <w:trPr>
          <w:trHeight w:val="3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  е  м  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опросы темы,подлежащие изу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</w:t>
            </w:r>
            <w:r>
              <w:rPr>
                <w:b/>
                <w:sz w:val="24"/>
                <w:szCs w:val="24"/>
              </w:rPr>
              <w:t>оличест</w:t>
            </w:r>
            <w:r>
              <w:rPr>
                <w:b/>
                <w:sz w:val="24"/>
                <w:szCs w:val="24"/>
                <w:lang w:val="uk-UA"/>
              </w:rPr>
              <w:t>во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литерату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ие методы фармацевтического анализ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качества лекарственных средств. Государственная фармакопеи РФ, ее структура. Ее роль как основного документа, нормирует качество лекарственных средств. Европейская фармакопея, национальные фармакопеи. Аналитико-нормативная документация на субстанции, ее разделы. Значение технологии получения субстанций для каждой монографии или АНД.</w:t>
              <w:br/>
              <w:t>Организация контроля качества лекарственных веществ в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Фармацевтическая химия: Учебное пособие для мед. Вузов, В.Г. Беликов, МЕДпресс-информ, 2009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армацевтическая химия: учеб.пособие для вузов, А.П. Арзамасцев ГЭОТАР–МЕДИА,  2008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уководство к лабораторным занятиям по фармацевти-ческой химии: учеб.пособие для студ. фармацевтич. вузов и фак-тов, А.П. Арзамасцев, Медицина, 2004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ндартизация и контроль качества лекарственных средств: учеб.пособие, Н.А. Тюкавкина, МИА, 20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армацевтическая химия. Беликов В.Г. – В 2 ч. Ч.2. Специальная фармацевтическая химия: Учеб. для фармац. ин-тов и фак. мед. ин-тов. – Пятигорск, 1996. – 608 с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органические лекарственные средств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оды количественного определения галогенидов. Принципы методов, расчеты количественного содержания вещества.</w:t>
              <w:br/>
              <w:t>Комплексонометрический метод определения содержания лекарственных веществ. Принцип метода, расчеты количественного содержания вещества.</w:t>
              <w:br/>
              <w:t xml:space="preserve">Медицинское применение угля активированного. Определение адсорбционной способности лекарственных веществ. Гравиметрические методы количественного определения вещества. </w:t>
              <w:br/>
              <w:t>Методы количественного определения лекарственных веществ, производных элементов II группы периодической системы Д.И.Мендел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ов В.Г. Фармацевтическая химия. – В 2 ч. Ч.2. Специальная фармацевтическая химия: Учеб. для фармац. ин-тов и фак. мед. ин-тов. – Пятигорск, 1996. – 608 с. Фармацевтическая химия: учеб.пособие для вузов, А.П. Арзамасцев ГЭОТАР–МЕДИА,  2008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карственные средства алифатического и алициклического строения.   Терпены. Лекарственные средства производные циклогексана, стероидные гормоны и их синтетические аналог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Изучение научно-технической документации, регламентирующей порядок оценки качества лекарств, изготовленных в аптеке.</w:t>
              <w:br/>
              <w:t>Основные правила номенклатуры спиртов по ИЮПАК. Характеристика связей в молекулах спиртов и их свойства. Связь между фармакологической активностью спиртов и их химическому строению. Основные методы синтеза одноатомных и многоатомных спиртов.</w:t>
              <w:br/>
              <w:t>Химическая характеристика производных карбоновых кислот жирного ряда, их солей и аминокислот жирного ряда.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ов В.Г. Фармацевтическая химия. – В 2 ч. Ч.2. Специальная фармацевтическая химия: Учеб. для фармац. ин-тов и фак. мед. ин-тов. – Пятигорск, 1996. – 608 с. Фармацевтическая химия: учеб.пособие для вузов, А.П. Арзамасцев ГЭОТАР–МЕДИА,  2008.</w:t>
            </w:r>
          </w:p>
        </w:tc>
      </w:tr>
    </w:tbl>
    <w:p>
      <w:pPr>
        <w:pStyle w:val="Normal"/>
        <w:ind w:left="732" w:firstLine="168"/>
        <w:rPr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сего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                </w:t>
      </w:r>
      <w:r>
        <w:rPr>
          <w:b/>
          <w:sz w:val="24"/>
          <w:szCs w:val="24"/>
          <w:lang w:val="en-US"/>
        </w:rPr>
        <w:t>44</w:t>
      </w:r>
    </w:p>
    <w:p>
      <w:pPr>
        <w:pStyle w:val="Normal"/>
        <w:ind w:left="732" w:firstLine="16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</w:t>
      </w:r>
    </w:p>
    <w:tbl>
      <w:tblPr>
        <w:tblW w:w="15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616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___ ”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еменко А. В. )     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                                                 </w:t>
            </w:r>
            <w:r>
              <w:rPr>
                <w:i/>
                <w:sz w:val="24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МК по ___________________________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___ ”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дседатель ЦМК____________   (</w:t>
            </w:r>
            <w:r>
              <w:rPr>
                <w:sz w:val="24"/>
              </w:rPr>
              <w:t>Бибик Е.Ю.</w:t>
            </w:r>
            <w:r>
              <w:rPr>
                <w:sz w:val="24"/>
                <w:lang w:val="uk-UA"/>
              </w:rPr>
              <w:t xml:space="preserve">) 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                                                 </w:t>
            </w:r>
            <w:r>
              <w:rPr>
                <w:i/>
                <w:sz w:val="24"/>
                <w:lang w:val="uk-UA"/>
              </w:rPr>
              <w:t>(подпись)                              (ФИО)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34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4"/>
      <w:lang w:val="uk-U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Hps">
    <w:name w:val="hps"/>
    <w:basedOn w:val="Style5"/>
    <w:qFormat/>
    <w:rPr/>
  </w:style>
  <w:style w:type="character" w:styleId="Atn">
    <w:name w:val="atn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07:00Z</dcterms:created>
  <dc:creator>NATALI</dc:creator>
  <dc:description/>
  <cp:keywords/>
  <dc:language>en-US</dc:language>
  <cp:lastModifiedBy>Bochev</cp:lastModifiedBy>
  <cp:lastPrinted>2016-08-31T13:35:00Z</cp:lastPrinted>
  <dcterms:modified xsi:type="dcterms:W3CDTF">2024-08-29T08:41:00Z</dcterms:modified>
  <cp:revision>13</cp:revision>
  <dc:subject/>
  <dc:title> “Затверджую”</dc:title>
</cp:coreProperties>
</file>