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рмацевтическим дисципли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. Бибик Е.Ю. 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 от «___»______ 20__ г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ректор по учебной рабо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Бибик В.В. 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 20__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актических навыков по органической хим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2 курса фармацевтического факульт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теорию строения органических соединений; теории строения и видов структурной и пространственной изомерии; электронное строение атома углерода и атомов- органогенов во взаимосвязи с их взаимным влиянием в молекуле; принципы стабилизации молекул, радикальных и ионных частиц на электронном уровне; теории кислотности и основности органических соединений; электронные механизмы важнейших химических реакц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научные основы классификации, номенклатуры и изомерии органических соединени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основы стереохим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особенности реакционной способности органических соединени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у основных классов органических соединений (углеводороды, кислородсодержащие соединения, гетероциклические соединен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важнейшие  классы органических соединений, их типичные и специфические химические свойства и электронный механизм соответствующих реакц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строение и основные химические свойства групп биологически значимых органических соединений – участники процессов жизнедеятельности (гетерофункциональные карбоновые кислоты, метаболиты); полимеров (белки, полисахариды, нуклеиновые кислоты, липиды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 строение и основные химические свойства групп соединений растительного и животного происхождения  алкалоидов и их синтетических аналог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строение, физические химические свойства синтетических полимеров, используемых в фарм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 основы качественного анализа органических соединений: возможности современных физико-химических методов исследования: спектральных (УФ-, ИК- ПМР-спектроскопия), хроматографических (ТСХ, ГЖХ, ВЭЖХ), масс-спектрофотометрического метода и границы их использования в анализе и идентификации органических соедин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 общие правила и порядок работы в химической лаборатории; правила техники безопасности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определять принадлежность соединений к определенным классам и группам на основе классификационных признаков; составлять формулы по названию и давать название по структурной формуле в соответствии с правилами номенклатуры ИЮПАК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 изображать структурные и стереохимические Формулы соединений, определять виды стереоизомеров и давать им названия по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- 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номенклатурным система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определять наличие и тип кислотных и основных центров и давать сравнительную оценку силы кислотности и основности органических соедин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определять характер распределения электронной плотности в статическом состоянии с учетом действия индуктивных и мезомерных эффектов и выявлять наличие в молекуле электрофильных и/или нуклеофильных реакционных центр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описывать механизмы электрофильного и нуклеофильного присоединения и замещения, а также элиминирования альдольной сложноэфирной конденсаций в общем виде и применительно к конкретным реакция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представлять в общем виде и для конкретных соединений химическую основу кето-енольной, лактим-лактамной и кольчато-цепной таутомер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оставлять оптимальные пути синтеза заданных органических соединений и выбирать рациональные подходы к идентификации с помощью комплекса физико-химических методов. Выделять, идентифицировать заданные синтезированные веществ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 экспериментально определять наличие определённых видов функциональных групп и специфических фрагментов в молекуле с помощью качественных реакц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ставить простой учебно-исследовательский эксперимент на основе овладения основными приемами техники работ в лаборатории, выполнять расчеты, составлять отчеты и рефераты по работе, пользоваться справочным материал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 самостоятельно работать с химической литературой, вести поиск, превращать прочитанное в средство для решения типовых задач,  работать с табличным и графическим  материалом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tabs>
          <w:tab w:val="left" w:pos="643" w:leader="none"/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обобщенными приемами исследовательской деятельности (постановка задачи в лабораторной работе или отдельном опыте, теоретическое обоснование и экспериментальная проверка ее решения);</w:t>
      </w:r>
    </w:p>
    <w:p>
      <w:pPr>
        <w:pStyle w:val="Normal"/>
        <w:tabs>
          <w:tab w:val="left" w:pos="643" w:leader="none"/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элементарными приемами работы в химической лаборатории и навыками обращения с веществами; </w:t>
      </w:r>
    </w:p>
    <w:p>
      <w:pPr>
        <w:pStyle w:val="Normal"/>
        <w:tabs>
          <w:tab w:val="left" w:pos="643" w:leader="none"/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общими правилами техники безопасности при обращении с химической посудой, лабораторным оборудованием и химическими реактивами;</w:t>
      </w:r>
    </w:p>
    <w:p>
      <w:pPr>
        <w:pStyle w:val="Normal"/>
        <w:tabs>
          <w:tab w:val="left" w:pos="643" w:leader="none"/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основными методами, способами и средствами получения, накопления и переработки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. кафедрой фармацевтической хим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фармакогнозии, к.мед.н., доцент                                       Деменко А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о на заседании кафед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___»______ 20__ г., протокол № 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48:00Z</dcterms:created>
  <dc:creator>PC-HOME</dc:creator>
  <dc:description/>
  <cp:keywords/>
  <dc:language>en-US</dc:language>
  <cp:lastModifiedBy>PC-HOME</cp:lastModifiedBy>
  <dcterms:modified xsi:type="dcterms:W3CDTF">2024-10-08T10:48:00Z</dcterms:modified>
  <cp:revision>2</cp:revision>
  <dc:subject/>
  <dc:title/>
</cp:coreProperties>
</file>