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</w:rPr>
        <w:t xml:space="preserve"> “</w:t>
      </w:r>
      <w:r>
        <w:rPr>
          <w:sz w:val="24"/>
        </w:rPr>
        <w:t>УТВЕРЖДАЮ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ДЕКАН ФАРМАЦЕВТИЧЕСКОГО ФАКУЛЬ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</w:rPr>
        <w:t>СПЕЦИАЛЬНОСТИ «ФАРМАЦИЯ»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 проф. Бибик Е.Ю.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МОСТОЯТЕЛЬНОЙ РАБОТЫ ПО ФАРМАЦЕВТ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5 КУРСА ДНЕВНОЙ ФОРМЫ ФАРМАЦЕВТИЧЕСКОГО ФАКУЛЬТЕТА ПО СПЕЦИАЛЬНОСТИ «ФАРМАЦИЯ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СЕМЕСТР 2024-2025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5"/>
        <w:gridCol w:w="1031"/>
        <w:gridCol w:w="5915"/>
        <w:gridCol w:w="1559"/>
        <w:gridCol w:w="142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биотики и иммунобиологические лекарственные средства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тибиотики и иммунобиологические лекарственные сред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36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ологические основы фармацевтического анализ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дационная оценка методик анализа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рологические основы фармацевтического анализ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идационная оценка методик анали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687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дартизация и контроль качества лекарственных средств. Декларирование качества лекарственных средств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дартизация и контроль качества лекарственных средств. Декларирование качества лекарственных средст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  ( Деменко А.В. )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4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фармацевтически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седатель ЦМК____________   (Бибик Е.Ю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                                           </w:t>
            </w:r>
            <w:r>
              <w:rPr>
                <w:i/>
                <w:sz w:val="20"/>
              </w:rPr>
              <w:t>(подпись)                    (ФИО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2:50:00Z</dcterms:created>
  <dc:creator>Гистология</dc:creator>
  <dc:description/>
  <cp:keywords/>
  <dc:language>en-US</dc:language>
  <cp:lastModifiedBy>Admin</cp:lastModifiedBy>
  <cp:lastPrinted>2016-03-03T15:53:00Z</cp:lastPrinted>
  <dcterms:modified xsi:type="dcterms:W3CDTF">2024-08-29T08:25:00Z</dcterms:modified>
  <cp:revision>4</cp:revision>
  <dc:subject/>
  <dc:title>“ЗАТВЕРДЖУЮ”</dc:title>
</cp:coreProperties>
</file>