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УТВЕРЖДАЮ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</w:rPr>
        <w:t>ДЕКАН  ФАРМАЦЕВТИЧЕСКОГО ФАКУЛЬТ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_____________________ д.мед.н., проф. Е.Ю.БИБИК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“</w:t>
      </w:r>
      <w:r>
        <w:rPr>
          <w:sz w:val="24"/>
        </w:rPr>
        <w:t>_____”_________________ 2024 г.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АКТИЧЕСКИХ ЗАНЯТИЙ СО СТУДЕНТАМИ ПО  </w:t>
      </w:r>
      <w:r>
        <w:rPr>
          <w:b/>
          <w:sz w:val="24"/>
          <w:szCs w:val="24"/>
          <w:u w:val="single"/>
        </w:rPr>
        <w:t>ФИЗИЧЕСКОЙ КУЛЬТУРЕ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ЛЯ СТУДЕНТОВ І -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V КУРСОВ </w:t>
      </w:r>
      <w:r>
        <w:rPr>
          <w:b/>
          <w:sz w:val="24"/>
          <w:szCs w:val="24"/>
          <w:u w:val="single"/>
        </w:rPr>
        <w:t xml:space="preserve">ФАРМАЦЕВТИЧЕСКОГО </w:t>
      </w:r>
      <w:r>
        <w:rPr>
          <w:b/>
          <w:sz w:val="24"/>
          <w:szCs w:val="24"/>
        </w:rPr>
        <w:t xml:space="preserve">ФАКУЛЬТ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  </w:t>
      </w:r>
      <w:r>
        <w:rPr>
          <w:b/>
          <w:sz w:val="24"/>
          <w:szCs w:val="24"/>
          <w:u w:val="single"/>
        </w:rPr>
        <w:t>І - ІІ</w:t>
      </w:r>
      <w:r>
        <w:rPr>
          <w:b/>
          <w:sz w:val="24"/>
          <w:szCs w:val="24"/>
        </w:rPr>
        <w:t xml:space="preserve">    СЕМЕСТР  </w:t>
      </w:r>
      <w:r>
        <w:rPr>
          <w:b/>
          <w:sz w:val="24"/>
          <w:szCs w:val="24"/>
          <w:u w:val="single"/>
        </w:rPr>
        <w:t>2024 - 2025</w:t>
      </w:r>
      <w:r>
        <w:rPr>
          <w:b/>
          <w:sz w:val="24"/>
          <w:szCs w:val="24"/>
        </w:rPr>
        <w:t xml:space="preserve">   УЧ.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4"/>
        <w:gridCol w:w="4110"/>
        <w:gridCol w:w="4251"/>
        <w:gridCol w:w="851"/>
        <w:gridCol w:w="2267"/>
      </w:tblGrid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                                                                     </w:t>
            </w:r>
            <w:r>
              <w:rPr>
                <w:b/>
                <w:i/>
                <w:sz w:val="20"/>
              </w:rPr>
              <w:t>Тема практического зан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опросы, подлежащие изучению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еречень практических навы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бъем в час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</w:rPr>
              <w:t>Аудитория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/>
        <w:tc>
          <w:tcPr>
            <w:tcW w:w="1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 курс</w:t>
            </w:r>
          </w:p>
        </w:tc>
      </w:tr>
      <w:tr>
        <w:trPr>
          <w:trHeight w:val="2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b/>
                <w:i/>
                <w:spacing w:val="-5"/>
                <w:sz w:val="24"/>
                <w:szCs w:val="24"/>
              </w:rPr>
              <w:t xml:space="preserve">Модуль </w:t>
            </w:r>
            <w:r>
              <w:rPr>
                <w:b/>
                <w:bCs/>
                <w:i/>
                <w:spacing w:val="-5"/>
                <w:sz w:val="24"/>
                <w:szCs w:val="24"/>
              </w:rPr>
              <w:t>1.</w:t>
            </w:r>
            <w:r>
              <w:rPr>
                <w:bCs/>
                <w:spacing w:val="-5"/>
                <w:sz w:val="24"/>
                <w:szCs w:val="24"/>
              </w:rPr>
              <w:t xml:space="preserve"> Средства развития физических качеств, повышение физической трудоспособности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 xml:space="preserve">Беседы: Физическая культура как учебная дисциплина, как средство профилактики заболеваний. Здоровый образ жизн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о жизни кафедры, существующие традиции, секции, виды спорта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pacing w:val="-4"/>
                <w:sz w:val="24"/>
                <w:szCs w:val="24"/>
              </w:rPr>
              <w:t>Физическая культура в медицинских вузах  как средство укрепления здоровья</w:t>
            </w:r>
            <w:r>
              <w:rPr>
                <w:spacing w:val="-5"/>
                <w:sz w:val="24"/>
                <w:szCs w:val="24"/>
              </w:rPr>
              <w:t>, повышения умственной и физической трудоспособности студентов, как составная</w:t>
            </w:r>
            <w:r>
              <w:rPr>
                <w:spacing w:val="-4"/>
                <w:sz w:val="24"/>
                <w:szCs w:val="24"/>
              </w:rPr>
              <w:t xml:space="preserve"> часть обучения и профессиональной подготовки будущего вра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Ознакомительное вводное заняти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4" w:after="0"/>
              <w:ind w:right="10" w:hanging="0"/>
              <w:rPr/>
            </w:pPr>
            <w:r>
              <w:rPr>
                <w:sz w:val="24"/>
                <w:szCs w:val="24"/>
              </w:rPr>
              <w:t>Правила техники безопасности на занятиях физической культуры в условиях спортивного зала и спортивных площадках. Распределение по учебным отделениям: общей физической подготовки, спортивного усовершенствования и специальным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</w:rPr>
              <w:t>Порядок зачисления в учебные отделения и их количественный состав.</w:t>
            </w:r>
            <w:r>
              <w:rPr>
                <w:spacing w:val="-5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владение техникой выполнения основных двигательных навыков и умений на уроках физической культуры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одуля №1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гкая атлетика. Бег на выносливость. Специальные беговые упражнения (СБУ), общеразвивающие упражнения (ОРУ). Скоростно-силовые качества, выносливост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4" w:after="0"/>
              <w:ind w:left="3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тудентов с нормативами ГТО (Готов к труду и обороне).</w:t>
            </w:r>
          </w:p>
          <w:p>
            <w:pPr>
              <w:pStyle w:val="Normal"/>
              <w:shd w:fill="FFFFFF" w:val="clear"/>
              <w:spacing w:before="214" w:after="0"/>
              <w:ind w:left="3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 л \атлетики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и бег, их чередование. Бег 60 м,100 м, 1000 м. Специальные беговые упражнения и общеразвивающие упражнения на свежем воздух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9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Тема 1.Развитие силовых и скоростно-силовых способнос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4" w:after="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ными средствами развития силовых и скоростно – силовых способностей. Бег короткие и длинные дистанции. Понятие «общей и специальной выносливости»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Разминка в движении, бег и ходьба  1000 м. Упражнения для развития скоростных качеств в беге (спринт). Прыжки в длину с места. Упражнения в тренажерном за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ный зал</w:t>
            </w:r>
          </w:p>
        </w:tc>
      </w:tr>
      <w:tr>
        <w:trPr>
          <w:trHeight w:val="1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right="4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ехника эстафетного бега 4*100 м, 8*100 м. Программы с применением упражнений, направленных на развитие скоростной сил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>Упражнения с использованием собственной</w:t>
            </w:r>
            <w:r>
              <w:rPr>
                <w:spacing w:val="5"/>
                <w:sz w:val="24"/>
                <w:szCs w:val="24"/>
              </w:rPr>
              <w:t xml:space="preserve"> массы тела и отдельных его частей. Упражнения с использованием массы партнера и с ее противодейств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ный зал</w:t>
            </w:r>
          </w:p>
        </w:tc>
      </w:tr>
      <w:tr>
        <w:trPr>
          <w:trHeight w:val="28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 xml:space="preserve">Определение понятия «сила» и </w:t>
            </w:r>
            <w:r>
              <w:rPr>
                <w:spacing w:val="-1"/>
                <w:w w:val="105"/>
                <w:sz w:val="24"/>
                <w:szCs w:val="24"/>
              </w:rPr>
              <w:t>«максимальная сила». Упражнения с привлечением массы своего тела на полу и на гимнастических снаряжениях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в тренажерном зале (работа со штангой и гантелями – легкая нагрузка), дыхательные упражнения на восстановление. Изучение техники упражнений в тренажерном зале с легкой нагрузкой. Техника выполнения силовых упражнений (жим лежа, становая тяга, приседание со штангой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ный зал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9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техники выполнения упражнений, направленных на развитие скорост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«скорости». «Абсолютная» и «относительная» сила, «взрывная» и «стартовая» сила, «силовая выносливость».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05"/>
                <w:sz w:val="24"/>
                <w:szCs w:val="24"/>
              </w:rPr>
              <w:t>Уметь выполнять упражнения с привлечением массы своего тела на полу и гимнастического оборудования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я для развития скорости.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w w:val="105"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Уметь выполнять упражнения для круговой тренировки силовой направленности в тренажерном зале (грудь, спина, бицепс, плеч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5"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коростно-силовых каче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а упражнений, направленных на развитие скоростно-силовых качеств, изучение построения серий упражнений с учетом количества упражнений в серии, количество серий и времени промежутка отдыха между сериями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w w:val="105"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Умение составлять серии упражнений для развития скоростно-силовых качеств и применять 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5"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9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быстро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ными средствами развития быстроты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w w:val="105"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Упражнения (разминка), спринт 5*30 м,3*60 м, 2*100 м. Гибк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5"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1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анаэробных способносте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60 м,100 м  ускорение 4x20 из низкого старта по сигналу (без максимального напряжения), челночный бе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1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татный, алактатный механизмы энергообеспечения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7"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000 м, ускорение 6x20 из низкого старта по сигналу (без максимального напряжения), челночный бег 2 (4*9м), спринт 100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ывная сил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упражнений, направленных на развитие «взрывной силы», «скор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для развития взрывной си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i/>
                <w:sz w:val="24"/>
                <w:szCs w:val="24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специальной выносливости. Скоростная выносливость. Изометрические упражнения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 ходьба или бег на средние и длинные дистанции. Упражнения на развитие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ливость. Изучение техники выполнения упражнений, направленных на развитие выносливости и их контроль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000м, упражнения с  мячом: броски, передачи, прием, как средство улучшения реа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6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ость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ными средствами и  методами развития гибкости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ые упражнения, упражнения на развитие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техники выполнения упражнений, направленных на развитие гибкости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жимание от пола и подтягивание, прыжок в длину, упражнения на развитие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техники стретчинга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авильно выполнять упражнения стретчинга для развития гибкости различных групп мыш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ливость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5" w:after="0"/>
              <w:ind w:left="7" w:right="50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и методы развития общей выносливости и их контроль.</w:t>
            </w:r>
            <w:r>
              <w:rPr>
                <w:spacing w:val="-5"/>
                <w:sz w:val="24"/>
                <w:szCs w:val="24"/>
              </w:rPr>
              <w:t xml:space="preserve">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5" w:after="0"/>
              <w:ind w:left="7" w:right="5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пражнения с отягощением (медболы) для развития силовой вынослив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развитие выносливости с использованием спортивного инвентаря (скакалка, гимнастические скамейки, фитнес-резинки)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туловища из положения лежа, прыжки на скакалке и т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эстафеты как средство для развития выносливости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корректно использовать гимнастический инвентарь в спортивных эстафет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ая выносливость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упражнений, направленных на развитие специальной выносливости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ециальной выносливости в избранном виде с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9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ая выносливость и средства ее развития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ые упражнения в тренажерном зале с отягощ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ный зал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силовых способностей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иловы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коростно – силовые. Статические (изометрические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упражнения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ециальной выносливости в избранном виде с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самоконтроля функцион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 организма в процессе занятий физической культур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змерять функциональные способности своего организ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ые способност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техники выполнения упражнений, направленных на развитие координационных способносте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инка в движении, беговые упражнения с мячом на развитие координ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техники выполнения базовых шагов аэробики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пражнений с музыкальным сопровожд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10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Дать определение понятия «координационные способности», «пространственный ориентир»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ординационных способностей в избранном виде с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определенного положения тела и его отделов для повышения эффективности упражн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инка на месте, тренировка в тренажерном зале (работа с отягощением своего тела и на тренажер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5"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ный за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9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кость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упражнений, направленных на развитие ловкости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гры по избранным видам  спор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с быстрым изменением направления движен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упражнения,  развивающие координацию в избранных видах с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Циклические упражнения (ходьба, бег.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и спортивные 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вномерный и интервальный методы, аэробный и смешан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овые упражнения и упражнения на развитие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i/>
                <w:sz w:val="24"/>
                <w:szCs w:val="24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нагрузки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строевой подготовки в физической культу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05"/>
                <w:sz w:val="24"/>
                <w:szCs w:val="24"/>
              </w:rPr>
              <w:t>Строевая подготовка. Уметь организовать тренировку с привлечением массы своего тела на полу и гимнастических снарядах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дорового образа жизни (ЗОЖ) и программы развития физических качеств, направленных на повышение функциональных возможност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составления комплексов УГГ (утренней гигиенической гимнастики) и программ развития физических качеств, направленных на повышение функциональных возможносте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дивидуального  комплекса самостоя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дготовка к сдаче контрольных норматив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оение техники выполнения подводящих упражнений к сдаче комплекса ГТО (Готов к труду и оборон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здорового образа жизни (ЗОЖ): правильное питание, режим труда и отдыха, восстановительные процедуры, дозированные физические нагрузки в режиме дня, недели, месяца, года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ставить УГГ (утреннюю гигиеническую гимнастику), режим дня, комплекс упражнений для развития физически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зирование нагрузки в процессе тренировки в разных видах спорта.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Купера, кроссовая подготовка. Строевые упражнения (построение, перестрое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техника выполнения физических упражнений для самостоятельных занят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ставить комплексы физической разминки для проведения занятий с группой. Написание рефера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контрольных нормативов ГТО (Готов к труду и оборон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фератов из комплек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mbria" w:cs="Cambria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 курс</w:t>
            </w:r>
          </w:p>
        </w:tc>
      </w:tr>
      <w:tr>
        <w:trPr>
          <w:trHeight w:val="2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Модуль 2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физиологические основы учебного и производственного труда. Средства  физической культуры в урегулировании работоспособн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о-прикладная подготовка. Физическая культура как учебная дисциплина, как средство профилактики заболеваний. Здоровый образ жизн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воспитание в мед. вузах как средство укрепления здоровья, повышение умственной и физической трудоспособности студентов, как составная часть обучения и профессиональной подготовке будущего вра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накомительное вводное занятие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техники безопасности на занятиях физической культуры в условиях спортивного зала и спортивных площадка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зачисления в учебные отделения и их количественный соста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техникой выполнения основных двигательных навыков и умений на уроках физической куль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дуль №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 и легкая атлетика. Развитие и совершенствование умений и навыков для повышения профессионально-прикладной физической подготовк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ические упражнения в режиме стандартной, переменной, беспрерывной и интервальной нагрузки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\атлетические упражнения на свежем воздухе. Подвижны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6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доровительный бег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ными средствами и методами беговых упражн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ие упражнения, упражнения на растяжение мыш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самоконтроля функционального состояния организма в процессе занятий физической культур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жимание от пола и подтягивание, прыжок в длину с места, упражнения на развитие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техники стретчинга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авильно выполнять упражнения стретчинга для развития гибкости различных групп мыш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техники бег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ы техники бега (бег с высоким подниманием бедра, бег с захлестом голени, приставной шаг правым и левым боком). Средства и методы развития общей выносливости и их контроль.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\а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по пересеченной мест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беговых упражнений на различные дистанции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30 м, 60 м, 100 м. Кросс. Упражнения на развитие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га на различные дистанци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силовая выносливость», и средства ее развития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\ атлетическая подгот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. упражнения для овладения техникой бега на различные дистанции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по пересеченной местности. Развитие специальной выносливости в избранном виде с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самоконтроля функцион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 организма в процессе занятий физической культур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змерять функциональные способности своего организ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ловых качест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общеразвивающих и строевых упражнен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инка в движении, на месте, бег и ходьба. Упражнения для развития строевой подготов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составления комплексов УГГ (утренней гигиенической гимнастики) и программ развития физических качеств, направленных на повышение функциональных возмож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дивидуального  комплекса самостоя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0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базовых шагов оздоровительной аэробик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техника выполнения базовых элементов оздоровительной аэроб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базовых элементов аэробики: танцевальных шагов, пружинистых движений и подско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основам техники выполнения комбинаций из базовых элеме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ординационных способностей и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вязки аэробных движений из базовых элемент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элементов для связ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ые композиции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добрать элементы для соединения в связ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отдельных элементов в эффективной последовательност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единить последовательно элементы для удобства их выпол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мплекса аэробных движений из связок и элемент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и составление зачетных комбинаций с танцевальными элементами оздоровительной аэробик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техника выполнения танцевальных элементов в такте рит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комбинаций оздоровительной аэроб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мпозиции на 32 сч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ый бе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движений рук во время оздоровительного бега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инка в движении, на месте, беговые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дыхания в процессе оздоровительного бега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скакалке, спортивны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овая тренировк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й и специальной вынослив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\а подготов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гры по избранным видам с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9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специальных беговых упражнен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овая разминка, бег с высоким подниманием бедра, бег с захлестом голени, приставной шаг правым и левым бо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прыжковых упражн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упражнения для овладения основными средствами развития прыжковых  упражнений и техники прыжка в длину с места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000 м, ускорение 6x20 из низкого старта по сигналу (без максимального напряжения), челночный бег 2 (4х9м), Прыжки в длину с ме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ьные упражнения для развития «взрывной силы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корости движени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упражнения для развития взрывной силы в легкой атлет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ие эстафеты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упражнения для овладения основными средствами развития беговых упражнений  и элементов бега во время легкоатлетических эстаф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 ходьба и бег на средние и длинные дистанции. Эстафетные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овая выносливость. Методы и средства развития специальной выносливости и их контроль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000 м, упражнения из л\атле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2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по пересеченной местност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движений рук во время бега по пересеченной местности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инка в движении, на месте, беговые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упражнения для овладения  особенностями техники бега по пересеченной местности с контролированием ЧСС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по пересеченной мест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ические упражнения (ходьба, бег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000 м. Подвижные игры. Подготовительные 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вномерный и интервальный методы, аэробный и смешанный режимы нагрузки.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по пересеченной местности. Упражнения на развитие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строевой подготовки в физической культу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евая подготовка. Техника выполнения упражнений с привлечением массы своего тела на полу и гимнастических сооружения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П (общая физическая подготовк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физических упражнений  для овладения и составления индивидуальных программ развития физических качеств и их совершенствовани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дивидуальных  комплексов самостоя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8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итоговому занятию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упражнений на развитие физических качеств (силы, ловкости, быстроты и гибкост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8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ндивидуального комплекса на различные группы мышц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авильно выполнять составленный комплекс упраж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зирование нагрузки в процессе занятия физической культурой.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спределять дозу нагрузки с учетом индивидуальных способно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даче контрольных нормативов ГТО (Готов к труду и обороне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ребования к сдаче контрольных нормативов ГТО (Готов к труду и обороне). Теоретические навыки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еместр.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сдача нормативов ГТО (Готов к труду и оборон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промежуточного контрол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фератов по комплексу УГГ (утренней гигиенической гимнастики) и программ развития физически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 курс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Модуль № 4.</w:t>
            </w:r>
            <w:r>
              <w:rPr>
                <w:sz w:val="24"/>
                <w:szCs w:val="24"/>
              </w:rPr>
              <w:t xml:space="preserve">                       Основные средства развития совершенствования физических качест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специальных упражнений для развития физических качеств. Физическая подготовка студентов как составная часть профессии будущего врача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ая подготовка.  Беговые упражнения на стадио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ие 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2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ельное вводное занятие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ехники безопасности на занятиях физической культуры в условиях спортивного зала и спортивных площадк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зачисления в учебные отделения и их количественный соста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владение техникой выполнения основных двигательных навыков и умений на уроках физической культур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Модуль №5.</w:t>
            </w:r>
            <w:r>
              <w:rPr>
                <w:sz w:val="24"/>
                <w:szCs w:val="24"/>
              </w:rPr>
              <w:t xml:space="preserve">                       Развитие и совершенствование гибк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лять абсолютную и относительную силу. Специальные упражнения для развития гибк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и бег, их чередование 1000 м. Круговая тренировка в тренажерном зале, стретчин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  Совершенствование развития гибкости и движимости в суставах, их контро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томо-физиологическ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биомеханические характеристики гибкости. Средства и методы совершенствования развития гибкости их контроль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инка в движении, бег и ходьба  1000 м. Развитие силы,  занятия в тренажерном зале, стретчин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тличия силовой тренировки в зависимости от возрастных особенностей юношей и девуше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и методы развития специальной выносливости в                     лёгкой атлетик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строить тренировку с   партнером концентрического и эксцентричного характера. Развитие силы в тренажерном зале. Упражнения на гибкость, стретчин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программы развития гибк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здоровья и повышение работоспособности. Специальные упражнения для коррекции правильной осан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техника выполнения упражнений для правильной осанки. Дыхательные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ическая и динамическая гибкость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упражнений с привлечением массы своего тела на полу и гимнастических сооруж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11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 повышения физической подготов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 повышения физической подготовки, физической трудоспособности и функционального состояния организма с помощью физических упражнен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упражнения в тренажерном зале с легкой нагрузкой. Уметь организовывать круговую тренировку для развития силы ног (бедра, мышцы  голени) и силы туловища (разгибая спину, прямые, косые мышцы живот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ный зал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регулирования дыхания в процессе выполнения физических упражнен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ые упражнения, упражнения на гибк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ный за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средства развития скорост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средства развития скорости, их контроль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овая разминка, беговые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7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 физического качества «ловкость, скорость».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200 м. Подвижные 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ие 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средства развития ловкост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с быстрым изменением направления движ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упражнения,  развивающие координацию в избранных видах спор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Циклические упражнения (ходьба, бег.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и спортивные 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методики самостоятельных занятий физическими упражнениям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самостоятельных занятий физическими упражнениями различной направленности.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ставлять индивидуальные программы для развития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ировка физической нагрузки в процессе самостоятельных занят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дозировать физические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9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между интенсивностью нагрузок и уровнем физической подготовленности занимающих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ндивидуальных программ с учетом возрастных особенностей занимающих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i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 эффективности самостоятельных занят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ая тренировка в тренажерном зале с учетом индивидуальных особенностей занимающих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4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П (общая физическая подготовк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физических упражнений  для овладения и составления индивидуальных программ развития физических качеств и их совершенствовани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дивидуальных  комплексов самостоя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7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итоговому занят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упражнений на развитие физических качеств (силы, ловкости, быстроты и гибкост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даче контрольных нормативов ГТО (Готов к труду и обороне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ребования к сдаче контрольных нормативов ГТО (Готов к труду и обороне). Теоретические навыки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еместр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сдача нормативов ГТО (Готов к труду и оборон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промежуточного контрол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контрольных норма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4 курс</w:t>
            </w:r>
          </w:p>
        </w:tc>
      </w:tr>
      <w:tr>
        <w:trPr>
          <w:trHeight w:val="2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Модуль № 6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-прикладная физическая подготовка (ППФП) студе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ПФП в системе физического воспитания студе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и средства ППФП студентов в вуз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эффективностью профессионально-прикладной физической подготовки студент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инка в движении, бег и ходьба, подвижные 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ющие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развитие физически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4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комбинациям танцевальной аэробики с музыкальным сопровождени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комбинаций из танцевальной аэроб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упражнения для развития гибк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техника выполнения танцевальных элементов в такте рит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8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комбинаций из танцевальной аэроб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тчинг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ение композиции на 32 сч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9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и составление комбинаций из  танцевальной аэробик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и совершенствование  усложненных комбинаций из танцевальной аэробики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комбинаций с добавлением новых танцевальных элеме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10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й выносливости, гибкости, координационных способ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упражнения для развития выносливости, гибкости и координационных способно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8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танцевальных элементов мамбо, джайва и салса-аэроб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гибкости и координационных способ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техника выполнения танцевальных элементов мамбо, джайва и салса-аэроб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и тренировка зачетных комбинаций с новыми элемент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упражнения на координац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прыжка в длину с мест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техника выполнения прыжковых упражнений в длину с места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феты. Командные эстафеты и подвижные игры. Бег и ходьба, их черед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основных средств развития беговых упражнений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короткие и длинные дистанции. Тест Купера, бег по пересеченной местности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инка в движении, тест Купера.  Спортивны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, командные эстафеты. Совершенствование техники и тактики эстафет и подвижных и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передачи эстафетной палочки. Совершенствование техники и тактики эстафет и подвижных игр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ая ходьба и бег. Специальные легкоатлетические упражнения для развития ловк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П (общая физическая подготовк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физических упражнений  для овладения и составления индивидуальных программ развития физических качеств и их совершенствовани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дивидуальных  комплексов самостоя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итоговому занят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упражнений на развитие физических качеств (силы, ловкости, быстроты и гибкост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ое занятие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итогового тестового контроля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контрольных норматив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7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  <w:gridCol w:w="793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 xml:space="preserve">Утверждено на заседании кафедры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 xml:space="preserve">«27» августа  2024 г., протокол № 1  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 xml:space="preserve">Зав. кафедрой 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 xml:space="preserve">физической культурой_______________ проф.Сероштан В.М.    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79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СОГЛАСОВАНО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МК по гуманитарным  дисциплинам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«28»  августа 2024 г.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седатель ЦМК______________ доц. Черных И.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</w:r>
          </w:p>
        </w:tc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mbria" w:hAnsi="Cambria" w:eastAsia="Cambria" w:cs="Cambria"/>
                <w:b/>
                <w:b/>
                <w:sz w:val="24"/>
              </w:rPr>
            </w:pPr>
            <w:r>
              <w:rPr>
                <w:rFonts w:eastAsia="Cambria" w:cs="Cambria" w:ascii="Cambria" w:hAnsi="Cambria"/>
                <w:b/>
                <w:sz w:val="24"/>
              </w:rPr>
            </w:r>
          </w:p>
        </w:tc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624" w:right="538" w:gutter="0" w:header="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ntStyle67">
    <w:name w:val="Font Style6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3:01:00Z</dcterms:created>
  <dc:creator>Бибик В.В</dc:creator>
  <dc:description/>
  <cp:keywords/>
  <dc:language>en-US</dc:language>
  <cp:lastModifiedBy>Admin</cp:lastModifiedBy>
  <cp:lastPrinted>2019-09-06T11:12:00Z</cp:lastPrinted>
  <dcterms:modified xsi:type="dcterms:W3CDTF">2024-09-17T08:31:00Z</dcterms:modified>
  <cp:revision>50</cp:revision>
  <dc:subject/>
  <dc:title/>
</cp:coreProperties>
</file>