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УТВЕРЖДАЮ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</w:rPr>
        <w:t>ДЕКАН  ЛЕЧЕБНОГО ФАКУЛЬТ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_________ </w:t>
      </w:r>
      <w:r>
        <w:rPr>
          <w:sz w:val="24"/>
          <w:szCs w:val="24"/>
        </w:rPr>
        <w:t>д.мед.н.,</w:t>
      </w:r>
      <w:r>
        <w:rPr/>
        <w:t xml:space="preserve"> </w:t>
      </w:r>
      <w:r>
        <w:rPr>
          <w:sz w:val="24"/>
        </w:rPr>
        <w:t xml:space="preserve">проф. А.А.Захаров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ab/>
        <w:t xml:space="preserve">         “_____”____________________2024 г.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</w:rPr>
        <w:t xml:space="preserve">ПРАКТИЧЕСКИХ ЗАНЯТИЙ СО СТУДЕНТАМИ ПО  </w:t>
      </w:r>
      <w:r>
        <w:rPr>
          <w:b/>
          <w:sz w:val="24"/>
          <w:u w:val="single"/>
        </w:rPr>
        <w:t xml:space="preserve">ФИЗИЧЕСКОЙ  КУЛЬТУРЕ 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І-V КУРСОВ </w:t>
      </w:r>
      <w:r>
        <w:rPr>
          <w:b/>
          <w:sz w:val="24"/>
          <w:szCs w:val="24"/>
          <w:u w:val="single"/>
        </w:rPr>
        <w:t xml:space="preserve">ЛЕЧЕБНОГО </w:t>
      </w:r>
      <w:r>
        <w:rPr>
          <w:b/>
          <w:sz w:val="24"/>
          <w:szCs w:val="24"/>
        </w:rPr>
        <w:t xml:space="preserve">ФАКУЛЬТ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  </w:t>
      </w:r>
      <w:r>
        <w:rPr>
          <w:b/>
          <w:sz w:val="24"/>
          <w:szCs w:val="24"/>
          <w:u w:val="single"/>
        </w:rPr>
        <w:t>І - ІІ</w:t>
      </w:r>
      <w:r>
        <w:rPr>
          <w:b/>
          <w:sz w:val="24"/>
          <w:szCs w:val="24"/>
        </w:rPr>
        <w:t xml:space="preserve">    СЕМЕСТР  </w:t>
      </w:r>
      <w:r>
        <w:rPr>
          <w:b/>
          <w:sz w:val="24"/>
          <w:szCs w:val="24"/>
          <w:u w:val="single"/>
        </w:rPr>
        <w:t>2024- 2025</w:t>
      </w:r>
      <w:r>
        <w:rPr>
          <w:b/>
          <w:sz w:val="24"/>
          <w:szCs w:val="24"/>
        </w:rPr>
        <w:t xml:space="preserve">   УЧ.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4111"/>
        <w:gridCol w:w="4252"/>
        <w:gridCol w:w="851"/>
        <w:gridCol w:w="2268"/>
      </w:tblGrid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 xml:space="preserve">                                                                     </w:t>
            </w:r>
            <w:r>
              <w:rPr>
                <w:b/>
                <w:i/>
                <w:sz w:val="20"/>
              </w:rPr>
              <w:t>Тема практического зан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Вопросы, подлежащие изуче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Перечень практических навы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Объем в ча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</w:rPr>
              <w:t>Аудитория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 курс</w:t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b/>
                <w:i/>
                <w:spacing w:val="-5"/>
                <w:sz w:val="24"/>
                <w:szCs w:val="24"/>
              </w:rPr>
              <w:t xml:space="preserve">Модуль </w:t>
            </w:r>
            <w:r>
              <w:rPr>
                <w:b/>
                <w:bCs/>
                <w:i/>
                <w:spacing w:val="-5"/>
                <w:sz w:val="24"/>
                <w:szCs w:val="24"/>
              </w:rPr>
              <w:t>1.</w:t>
            </w:r>
            <w:r>
              <w:rPr>
                <w:bCs/>
                <w:spacing w:val="-5"/>
                <w:sz w:val="24"/>
                <w:szCs w:val="24"/>
              </w:rPr>
              <w:t xml:space="preserve"> Средства развития физических качеств, повышение физической трудоспособн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sz w:val="24"/>
                <w:szCs w:val="24"/>
              </w:rPr>
              <w:t xml:space="preserve">Беседы: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о жизни кафедры, существующие традиции, секции, виды спор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pacing w:val="-4"/>
                <w:sz w:val="24"/>
                <w:szCs w:val="24"/>
              </w:rPr>
              <w:t>Физическая культура в медицинских вузах  как средство укрепления здоровья</w:t>
            </w:r>
            <w:r>
              <w:rPr>
                <w:spacing w:val="-5"/>
                <w:sz w:val="24"/>
                <w:szCs w:val="24"/>
              </w:rPr>
              <w:t>, повышения умственной и физической трудоспособности студентов, как составная</w:t>
            </w:r>
            <w:r>
              <w:rPr>
                <w:spacing w:val="-4"/>
                <w:sz w:val="24"/>
                <w:szCs w:val="24"/>
              </w:rPr>
              <w:t xml:space="preserve"> часть обучения и профессиональной подготовки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 Распределение по учебным отделениям: общей физической подготовки, спортивного усовершенствования и специальны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одуля №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гкая атлетика. Бег на выносливость. Специальные беговые упражнения (СБУ), общеразвивающие упражнения (ОРУ). Скоростно-силовые качества, вынослив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left="31" w:right="10" w:hanging="0"/>
              <w:rPr/>
            </w:pPr>
            <w:r>
              <w:rPr>
                <w:sz w:val="24"/>
                <w:szCs w:val="24"/>
              </w:rPr>
              <w:t>Знакомство студентов с нормативами ГТО (Готов к труду и обороне).</w:t>
            </w:r>
          </w:p>
          <w:p>
            <w:pPr>
              <w:pStyle w:val="Normal"/>
              <w:shd w:fill="FFFFFF" w:val="clear"/>
              <w:spacing w:before="214" w:after="0"/>
              <w:ind w:left="31"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 л \атлет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дьба и бег, их чередование. Бег 60 м,100 м, 1000 м. Специальные беговые упражнения и общеразвивающие упражнения на свежем воздух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9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Тема 1.Развитие силовых и скоростно-силовых способнос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14" w:after="0"/>
              <w:ind w:right="10" w:hanging="0"/>
              <w:rPr/>
            </w:pPr>
            <w:r>
              <w:rPr>
                <w:sz w:val="24"/>
                <w:szCs w:val="24"/>
              </w:rPr>
              <w:t>Овладение основными средствами развития силовых и скоростно – силовых способностей. Бег короткие и длинные дистанции. Понятие «общей и специальной выносливост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Разминка в движении, бег и ходьба  1000 м. Упражнения для развития скоростных качеств в беге (спринт). Прыжки в длину с места. Упражнения в тренажерном за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46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ехника эстафетного бега 4*100 м, 8*100 м. Программы с применением упражнений, направленных на развитие скоростной силы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Упражнения с использованием собственной</w:t>
            </w:r>
            <w:r>
              <w:rPr>
                <w:spacing w:val="5"/>
                <w:sz w:val="24"/>
                <w:szCs w:val="24"/>
              </w:rPr>
              <w:t xml:space="preserve"> массы тела и отдельных его частей. Упражнения с использованием массы партнера и с ее противодейств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8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 xml:space="preserve">Определение понятия «сила» и </w:t>
            </w:r>
            <w:r>
              <w:rPr>
                <w:spacing w:val="-1"/>
                <w:w w:val="105"/>
                <w:sz w:val="24"/>
                <w:szCs w:val="24"/>
              </w:rPr>
              <w:t>«максимальная сила». Упражнения с привлечением массы своего тела на полу и на гимнастических снаряжениях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ятия в тренажерном зале (работа со штангой и гантелями – легкая нагрузка), дыхательные упражнения на восстановление. Изучение техники упражнений в тренажерном зале с легкой нагрузкой. Техника выполнения силовых упражнений (жим лежа, становая тяга, приседание со штангой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05"/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учение техники выполнения упражнений, направленных на развитие скор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«скорости». «Абсолютная» и «относительная» сила, «взрывная» и «стартовая» сила, «силовая вынослив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с привлечением массы своего тела на полу и на гимнастических снаря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жнения для развития скор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меть выполнять упражнения для круговой тренировки силовой направленности в тренажерном зале (грудь, спина, бицепс, плеч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коростно-силовых кач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упражнений, направленных на развитие скоростно-силовых качеств, изучение построения серий упражнений с учетом количества упражнений в серии, количество серий и времени промежутка отдыха между сериям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Умение составлять серии упражнений для развития скоростно-силовых качеств и применять 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ыстро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развития быстро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Упражнения (разминка), спринт 5*30 м,3*60 м, 2*100 м.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анаэроб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0 м,100 м  ускорение 4x20 из низкого старта по сигналу (без максимального напряжения), челночный бе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ктатный, алактатный механизмы энергообеспеч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*9м), спринт 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ывная сил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пражнений, направленных на развитие «взрывной силы», «скор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для развития взрывной си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й корпу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пециальной выносливости. Скоростная выносливость. Изометр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ая  ходьба или бег на средние и длинные дистанци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 Изучение техники выполнения упражнений, направленных на развитие выносливости и их контро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м, упражнения с  мячом: броски, передачи, прием, как средство улучшения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 методами развития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гиб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едства и методы развития общей выносливости и их контрол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5" w:after="0"/>
              <w:ind w:left="7" w:right="5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пражнения с отягощением (медболы) для развития силовой вынослив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выносливости с использованием спортивного инвентаря (скакалка, гимнастические скамейки, фитнес-резинки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ибание туловища из положения лежа, прыжки на скакалке и т.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эстафеты как средство для развития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корректно использовать гимнастический инвентарь в спортивных эстафет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ая вынослив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упражнений, направленных на развитие специальной вынослив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>
          <w:trHeight w:val="9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выносливость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ые упражнения в тренажерном зале с отяго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силовых способностей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ловы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скоростно – силовые. Статические (изометрические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упражн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ционные способ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учение техники выполнения упражнений, направленных на развитие координационных способност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минка в движении, беговые упражнения с мячом на развитие координ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выполнения базовых шагов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пражнений с музыкальным сопровожд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Дать определение понятия «координационные способности», «пространственный ориентир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координационных способностей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 аэробики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определенного положения тела и его отделов для повышения эффективности упраж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w w:val="105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на месте, тренировка в тренажерном зале (работа с отягощением своего тела и на тренажер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w w:val="105"/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ко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пражнений, направленных на развитие ловк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ивные игры по избранным видам 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ые упражнения и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жим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w w:val="105"/>
                <w:sz w:val="24"/>
                <w:szCs w:val="24"/>
              </w:rPr>
              <w:t>Строевая подготовка. Уметь организовать тренировку с привлечением массы своего тела на полу и гимнастических снарядах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(ЗОЖ) и программы развития физических качеств, направленных на повышение функциональных возможност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дготовка к сдаче контрольных норматив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техники выполнения подводящих упражнений к сдаче комплекса ГТО (Готов к труду и оборо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здорового образа жизни (ЗОЖ): правильное питание, режим труда и отдыха, восстановительные процедуры, дозированные физические нагрузки в режиме дня, недели, месяца, год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ить УГГ (утреннюю гигиеническую гимнастику), режим дня, комплекс упражнений для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. корпус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зирование нагрузки в процессе тренировки в разных видах спорта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 Купера, кроссовая подготовка. Строевые упражнения (построение, перестроени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физических упражнений для самостоятельных занят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составить комплексы физической разминки для проведения занятий с группой. Написание рефера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 ГТО (Готов к труду и оборон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из комплек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 курс</w:t>
            </w:r>
          </w:p>
        </w:tc>
      </w:tr>
      <w:tr>
        <w:trPr>
          <w:trHeight w:val="2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2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физиологические основы учебного и производственного труда. Средства  физической культуры в урегулировании работоспособ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фессионально-прикладная подготовка. Физическая культура как учебная дисциплина, как средство профилактики заболеваний. Здоровый образ жизн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воспитание в мед. вузах как средство укрепления здоровья, повышение умственной и физической трудоспособности студентов, как составная часть обучения и профессиональной подготовке будущего вр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накомительное вводн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авила техники безопасности на занятиях физической культуры в условиях спортивного зала и спортивных площадка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ок зачисления в учебные отделения и их количественный соста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владение техникой выполнения основных двигательных навыков и умений на уроках физическ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имнастика и легкая атлетика. Развитие и совершенствование умений и навыков для повышения профессионально-прикладной физической подготов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иклические упражнения в режиме стандартной, переменной, беспрерывной и интервальной нагруз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\атлетические упражнения на свежем воздухе. Подвиж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здоровительный бег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сновными средствами и методами бег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упражнения, упражнения на растяжение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 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пола и подтягивание, прыжок в длину с места,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ехники стретчин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авильно выполнять упражнения стретчинга для развития гибкости различных групп мыш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техники бег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менты техники бега (бег с высоким подниманием бедра, бег с захлестом голени, приставной шаг правым и левым боком). Средства и методы развития общей выносливости и их контроль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а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беговых упражнений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, 60 м, 100 м. Кросс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га на различные дистанци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силовая выносливость», и средства ее развит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\ атлетическая подготов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. упражнения для овладения техникой бега на различные дистан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 Развитие специальной выносливости в избранном виде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самоконтроля функцион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организма в процессе занятий физической культур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измерять функциональные способности своего организ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3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ловы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общеразвивающих и строе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инка в движении, на месте, бег и ходьба. Упражнения для развития строевой подготов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составления комплексов УГГ (утренней гигиенической гимнастики) и программ развития физических качеств, направленных на повышение функциональных возмож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ого  комплекса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0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шагов оздоровите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базовых элементов оздоровите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базовых элементов аэробики: танцевальных шагов, пружинистых движений и подско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основам техники выполнения комбинаций из базовых элем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оординационных способностей и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6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вязки аэробных движений из базовых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элементов для связк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ые композиц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добрать элементы для соединения в связ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отдельных элементов в эффективной последова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единить последовательно элементы для удобства их выпол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аэробных движений из связок и элементо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ставление зачетных комбинаций с танцевальными элементами оздоровительной аэроб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оздоровительной аэроб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8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доровительный бе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хника дыхания в процессе оздоровительного бег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жнения на скакалке,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тренировк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и специальной вынослив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\а подготов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 по избранным видам с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беговы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 с высоким подниманием бедра, бег с захлестом голени, приставной шаг правым и левым бо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овых упражн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прыжковых  упражнений и техники прыжка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000 м, ускорение 6x20 из низкого старта по сигналу (без максимального напряжения), челночный бег 2 (4х9м), Прыжки в длину с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ьные упражнения для развития «взрывной силы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орости движени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зрывной силы в легкой атле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упражнения для овладения основными средствами развития беговых упражнений  и элементов бега во время легкоатлетических эстафе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 ходьба и бег на средние и длинные дистанции. Эстафетны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овая выносливость. Методы и средства развития специальной выносливости 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000 м, упражнения из л\атлет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а 12.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движений рук во время бега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на месте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для овладения  особенностями техники бега по пересеченной местности с контролированием ЧС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енной мест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ические упражнения (ходьба, бег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1000 м. Подвижные игры. Подготовительные 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вномерный и интервальный методы, аэробный и смешанный режимы нагрузк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г по пересеченной местности. Упражнения на развитие гибк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менты строевой подготовки в физической культу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евая подготовка. Техника выполнения упражнений с привлечением массы своего тела на полу и гимнастических сооружен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ого комплекса на различные группы мышц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равильно выполнять составленный комплекс упраж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зирование нагрузки в процессе занятия физической культурой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распределять дозу нагрузки с учетом индивидуаль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рефератов по комплексу УГГ (утренней гигиенической гимнастики) и программ развития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606" w:hRule="atLeast"/>
        </w:trPr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 курс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4.</w:t>
            </w:r>
            <w:r>
              <w:rPr>
                <w:sz w:val="24"/>
                <w:szCs w:val="24"/>
              </w:rPr>
              <w:t xml:space="preserve">                       Основные средства развития совершенствования физических качест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специальных упражнений для развития физических качеств. Физическая подготовка студентов как составная часть профессии будущего врач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ая подготовка.  Беговые упражнения на стадион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2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ельное вводное занят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техники безопасности на занятиях физической культуры в условиях спортивного зала и спортивных площадк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числения в учебные отделения и их количественный состав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владение техникой выполнения основных двигательных навыков и умений на уроках физической культур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</w:tc>
      </w:tr>
      <w:tr>
        <w:trPr>
          <w:trHeight w:val="1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5.</w:t>
            </w:r>
            <w:r>
              <w:rPr>
                <w:sz w:val="24"/>
                <w:szCs w:val="24"/>
              </w:rPr>
              <w:t xml:space="preserve">                       Развитие и совершенствование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определять абсолютную и относительную силу. 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и бег, их чередование 1000 м. Круговая тренировка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1.  Совершенствование развития гибкости и движимости в суставах, их контро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мо-физиологическ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 биомеханические характеристики гибкости. Средства и методы совершенствования развития гибкости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  1000 м. Развитие силы,  занятия в тренажерном зале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6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тличия силовой тренировки в зависимости от возрастных особенностей юношей и девуше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 методы развития специальной выносливости в                     лёгкой атлетик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построить тренировку с   партнером концентрического и эксцентричного характера. Развитие силы в тренажерном зале. Упражнения на гибкость, стретчин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2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программы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здоровья и повышение работоспособности. Специальные упражнения для коррекции правильной осан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упражнений для правильной осанки. Дыхательн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ическая и динамическая гибкость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выполнения упражнений с привлечением массы своего тела на полу и гимнастических сооруж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1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средства повышения физической подготов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повышения физической подготовки, физической трудоспособности и функционального состояния организма с помощью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ьные упражнения в тренажерном зале с легкой нагрузкой. Уметь организовывать круговую тренировку для развития силы ног (бедра, мышцы  голени) и силы туловища (разгибая спину, прямые, косые мышцы живота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регулирования дыхания в процессе выполнения физических упражнен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ловые упражнения, упражнения на гиб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ажерный за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скор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 средства развития скорости, их контроль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овая разминка, беговые упраж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 физического качества «ловкость, скорость»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200 м.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атлетически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оды и средства развития ловко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с быстрым изменением направления движе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,  развивающие координацию в избранных видах спор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6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Циклические упражнения (ходьба, бег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и спортивные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самостоятельных занятий физическими упражнениями различной направленности.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 составлять индивидуальные программы для развития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ровка физической нагрузки в процессе самостоятельных занят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ть дозировать физическ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9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между интенсивностью нагрузок и уровнем физической подготовленности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ндивидуальных программ с учетом возрастных особенностей занимающихс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онтроль эффективности самостоятельных заняти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тренировка в тренажерном зале с учетом индивидуальных особенностей занимающихс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7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контрольных нормативов ГТО (Готов к труду и оборон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сдаче контрольных нормативов ГТО (Готов к труду и обороне). Теоретические навыки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семест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сдача нормативов ГТО (Готов к труду и обороне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промежуточного контро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 – 5 курсы</w:t>
            </w:r>
          </w:p>
        </w:tc>
      </w:tr>
      <w:tr>
        <w:trPr>
          <w:trHeight w:val="2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дуль № 6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о-прикладная физическая подготовка (ППФП)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ПФП в системе физического воспитания студ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и средства ППФП студентов в вуз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эффективностью профессионально-прикладной физической подготовки студенто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бег и ходьба, подвижные игр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 упраж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1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учение комбинациям танцевальной аэробики с музыкальным сопровождени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гибк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в такте рит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из танцевальной 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чинг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ение композиции на 32 сч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9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составление комбинаций из  танцевальной аэроб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совершенствование  усложненных комбинаций из танцевальной аэробик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комбинаций с добавлением новых танцевальных элемен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10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общей выносливости, гибкости,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для развития выносливости, гибкости и координационных способ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8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гибкости и координационных способност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танцевальных элементов мамбо, джайва и салса-аэроби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чивание и тренировка зачетных комбинаций с новыми элемент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ые упражнения на координ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 аэробики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рыжка в длину с мес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ая техника выполнения прыжковых упражнений в длину с мест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. Командные эстафеты и подвижные игры. Бег и ходьба, их чередов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4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основных средств развития беговых упражнений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на короткие и длинные дистанции. Тест Купера, бег по пересеченной мест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инка в движении, тест Купера.  Спортивные иг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, командные эстафеты. Совершенствование техники и тактики эстафет и подвижных иг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передачи эстафетной палочки. Совершенствование техники и тактики эстафет и подвижных иг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ортивная ходьба и бег. Специальные легкоатлетические упражнения для развития ловк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 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П (общая физическая подготов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физических упражнений  для овладения и составления индивидуальных программ развития физических качеств и их совершенствован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дивидуальных  комплексов самостоятель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к итоговому занят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на развитие физических качеств (силы, ловкости, быстроты и гибкост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ое заняти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итогового тестового контрол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контрольных норматив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. корпус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7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793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Утверждено на заседании кафедры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«27» августа  2024 г., протокол № 1  </w:t>
            </w:r>
          </w:p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Зав. кафедрой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 xml:space="preserve">физической культурой_______________ проф.Сероштан В.М.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СОГЛАСОВАНО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МК по гуманитарным  дисциплинам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28»  августа 2024 г.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едседатель ЦМК______________ доц. Черных И.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624" w:right="538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67">
    <w:name w:val="Font Style6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12:03:00Z</dcterms:created>
  <dc:creator>Бибик В.В</dc:creator>
  <dc:description/>
  <cp:keywords/>
  <dc:language>en-US</dc:language>
  <cp:lastModifiedBy>Admin</cp:lastModifiedBy>
  <cp:lastPrinted>2023-09-08T16:19:00Z</cp:lastPrinted>
  <dcterms:modified xsi:type="dcterms:W3CDTF">2024-09-17T08:17:00Z</dcterms:modified>
  <cp:revision>614</cp:revision>
  <dc:subject/>
  <dc:title/>
</cp:coreProperties>
</file>