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УТВЕРЖДАЮ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</w:rPr>
        <w:t>ДЕКАН  СТОМАТОЛОГИЧЕСКОГО ФАКУЛЬТ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_________ д.мед.н., проф. И.В. БОБРЫШЕВА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“</w:t>
      </w:r>
      <w:r>
        <w:rPr>
          <w:sz w:val="24"/>
        </w:rPr>
        <w:t>_____”____________________2024 г.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АКТИЧЕСКИХ ЗАНЯТИЙ СО СТУДЕНТАМИ ПО  </w:t>
      </w:r>
      <w:r>
        <w:rPr>
          <w:b/>
          <w:sz w:val="24"/>
          <w:szCs w:val="24"/>
          <w:u w:val="single"/>
        </w:rPr>
        <w:t xml:space="preserve">ФИЗИЧЕСКОЙ КУЛЬТУРЕ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СТУДЕНТОВ І-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V КУРСОВ </w:t>
      </w:r>
      <w:r>
        <w:rPr>
          <w:b/>
          <w:sz w:val="24"/>
          <w:szCs w:val="24"/>
          <w:u w:val="single"/>
        </w:rPr>
        <w:t xml:space="preserve">СТОМАТОЛОГИЧЕСКОГО </w:t>
      </w:r>
      <w:r>
        <w:rPr>
          <w:b/>
          <w:sz w:val="24"/>
          <w:szCs w:val="24"/>
        </w:rPr>
        <w:t xml:space="preserve">ФАКУЛЬТ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  </w:t>
      </w:r>
      <w:r>
        <w:rPr>
          <w:b/>
          <w:sz w:val="24"/>
          <w:szCs w:val="24"/>
          <w:u w:val="single"/>
        </w:rPr>
        <w:t>І - ІІ</w:t>
      </w:r>
      <w:r>
        <w:rPr>
          <w:b/>
          <w:sz w:val="24"/>
          <w:szCs w:val="24"/>
        </w:rPr>
        <w:t xml:space="preserve">    СЕМЕСТР  </w:t>
      </w:r>
      <w:r>
        <w:rPr>
          <w:b/>
          <w:sz w:val="24"/>
          <w:szCs w:val="24"/>
          <w:u w:val="single"/>
        </w:rPr>
        <w:t>2024- 2025</w:t>
      </w:r>
      <w:r>
        <w:rPr>
          <w:b/>
          <w:sz w:val="24"/>
          <w:szCs w:val="24"/>
        </w:rPr>
        <w:t xml:space="preserve">   УЧ.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111"/>
        <w:gridCol w:w="4252"/>
        <w:gridCol w:w="851"/>
        <w:gridCol w:w="2268"/>
      </w:tblGrid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</w:t>
            </w:r>
            <w:r>
              <w:rPr>
                <w:b/>
                <w:i/>
                <w:sz w:val="20"/>
              </w:rPr>
              <w:t>Тема практического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просы, подлежащие изуч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еречень практически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ъем в ча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</w:rPr>
              <w:t>Аудитория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курс</w:t>
            </w:r>
          </w:p>
        </w:tc>
      </w:tr>
      <w:tr>
        <w:trPr>
          <w:trHeight w:val="2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Модуль </w:t>
            </w:r>
            <w:r>
              <w:rPr>
                <w:b/>
                <w:bCs/>
                <w:i/>
                <w:spacing w:val="-5"/>
                <w:sz w:val="24"/>
                <w:szCs w:val="24"/>
              </w:rPr>
              <w:t>1.</w:t>
            </w:r>
            <w:r>
              <w:rPr>
                <w:bCs/>
                <w:spacing w:val="-5"/>
                <w:sz w:val="24"/>
                <w:szCs w:val="24"/>
              </w:rPr>
              <w:t xml:space="preserve"> Средства развития физических качеств, повышение физической трудоспособност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 xml:space="preserve">Беседы: Физическая культура как учебная дисциплина, как средство профилактики заболеваний. Здоровый образ жизн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лад о жизни кафедры, существующие традиции, секции, виды спор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pacing w:val="-4"/>
                <w:sz w:val="24"/>
                <w:szCs w:val="24"/>
              </w:rPr>
              <w:t>Физическая культура в медицинских вузах  как средство укрепления здоровья</w:t>
            </w:r>
            <w:r>
              <w:rPr>
                <w:spacing w:val="-5"/>
                <w:sz w:val="24"/>
                <w:szCs w:val="24"/>
              </w:rPr>
              <w:t>, повышения умственной и физической трудоспособности студентов, как составная</w:t>
            </w:r>
            <w:r>
              <w:rPr>
                <w:spacing w:val="-4"/>
                <w:sz w:val="24"/>
                <w:szCs w:val="24"/>
              </w:rPr>
              <w:t xml:space="preserve"> часть обучения и профессиональной подготовки будущего вр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рпу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  <w:r>
              <w:rPr>
                <w:sz w:val="24"/>
                <w:szCs w:val="24"/>
              </w:rPr>
              <w:t>Ознакомительное вводное заня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right="10" w:hanging="0"/>
              <w:rPr/>
            </w:pPr>
            <w:r>
              <w:rPr>
                <w:sz w:val="24"/>
                <w:szCs w:val="24"/>
              </w:rPr>
              <w:t>Правила техники безопасности на занятиях физической культуры в условиях спортивного зала и спортивных площадках. Распределение по учебным отделениям: общей физической подготовки, спортивного усовершенствования и специальны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Порядок зачисления в учебные отделения и их количественный состав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владение техникой выполнения основных двигательных навыков и умений на уроках физической культур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одуля №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. Бег на выносливость. Специальные беговые упражнения (СБУ), общеразвивающие упражнения (ОРУ). Скоростно-силовые качества, вынослив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left="31" w:right="10" w:hanging="0"/>
              <w:rPr/>
            </w:pPr>
            <w:r>
              <w:rPr>
                <w:sz w:val="24"/>
                <w:szCs w:val="24"/>
              </w:rPr>
              <w:t>Знакомство студентов с нормативами ГТО (Готов к труду и обороне).</w:t>
            </w:r>
          </w:p>
          <w:p>
            <w:pPr>
              <w:pStyle w:val="Normal"/>
              <w:shd w:fill="FFFFFF" w:val="clear"/>
              <w:spacing w:before="214" w:after="0"/>
              <w:ind w:left="3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л \атлет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дьба и бег, их чередование. Бег 60 м,100 м, 1000 м. Специальные беговые упражнения и общеразвивающие упражнения на свежем воздух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Тема 1.Развитие силовых и скоростно-силовых способ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right="10" w:hanging="0"/>
              <w:rPr/>
            </w:pPr>
            <w:r>
              <w:rPr>
                <w:sz w:val="24"/>
                <w:szCs w:val="24"/>
              </w:rPr>
              <w:t>Овладение основными средствами развития силовых и скоростно – силовых способностей. Бег короткие и длинные дистанции. Понятие «общей и специальной выносливост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Разминка в движении, бег и ходьба  1000 м. Упражнения для развития скоростных качеств в беге (спринт). Прыжки в длину с места. Упражнения в тренажерном з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1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4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хника эстафетного бега 4*100 м, 8*100 м. Программы с применением упражнений, направленных на развитие скоростной сил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Упражнения с использованием собственной</w:t>
            </w:r>
            <w:r>
              <w:rPr>
                <w:spacing w:val="5"/>
                <w:sz w:val="24"/>
                <w:szCs w:val="24"/>
              </w:rPr>
              <w:t xml:space="preserve"> массы тела и отдельных его частей. Упражнения с использованием массы партнера и с ее противодейств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28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Определение понятия «сила» и </w:t>
            </w:r>
            <w:r>
              <w:rPr>
                <w:spacing w:val="-1"/>
                <w:w w:val="105"/>
                <w:sz w:val="24"/>
                <w:szCs w:val="24"/>
              </w:rPr>
              <w:t>«максимальная сила». Упражнения с привлечением массы своего тела на полу и на гимнастических снаряжени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я в тренажерном зале (работа со штангой и гантелями – легкая нагрузка), дыхательные упражнения на восстановление. Изучение техники упражнений в тренажерном зале с легкой нагрузкой. Техника выполнения силовых упражнений (жим лежа, становая тяга, приседание со штанго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учение техники выполнения упражнений, направленных на развитие скор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«скорости». «Абсолютная» и «относительная» сила, «взрывная» и «стартовая» сила, «силовая выносливость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Уметь выполнять упражнения с привлечением массы своего тела на полу и гимнастического оборудования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для развития скорост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Уметь выполнять упражнения для круговой тренировки силовой направленности в тренажерном зале (грудь, спина, бицепс, плеч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коростно-силовых кач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упражнений, направленных на развитие скоростно-силовых качеств, изучение построения серий упражнений с учетом количества упражнений в серии, количество серий и времени промежутка отдыха между сериям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Умение составлять серии упражнений для развития скоростно-силовых качеств и применять 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развития быстр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Упражнения (разминка), спринт 5*30 м,3*60 м, 2*100 м. Гиб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наэробных способност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,100 м  ускорение 4x20 из низкого старта по сигналу (без максимального напряжения), челночный бе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ктатный, алактатный механизмы энергообеспеч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, ускорение 6x20 из низкого старта по сигналу (без максимального напряжения), челночный бег 2 (4*9м), спринт 1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ная си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упражнений, направленных на развитие «взрывной силы», «скор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взрывной си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пециальной выносливости. Скоростная выносливость. Изометрические упражн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 ходьба или бег на средние и длинные дистанции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. Изучение техники выполнения упражнений, направленных на развитие выносливости и их контр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м, упражнения с  мячом: броски, передачи, прием, как средство улучшения реа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и  методами развития гибк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ловые упражнения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выполнения упражнений, направленных на развитие гибк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пола и подтягивание, прыжок в длину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стретчин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выполнять упражнения стретчинга для развития гибкости различных групп мыш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и методы развития общей выносливости и их контроль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жнения с отягощением (медболы) для развития силовой выносл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выносливости с использованием спортивного инвентаря (скакалка, гимнастические скамейки, фитнес-резинки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туловища из положения лежа, прыжки на скакалке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. корпус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эстафеты как средство для развития вынослив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рректно использовать гимнастический инвентарь в спортивных эстафе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вынослив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упражнений, направленных на развитие специальной вынослив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выносливость и средства ее разви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упражнения в тренажерном зале с отягощ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иловых способностей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ловы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коростно – силовые. Статические (изометрически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упражн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самоконтроля функциональ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ояния организма в процессе занятий физической культур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мерять функциональные способности своего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е способ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техники выполнения упражнений, направленных на развитие координационных способност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инка в движении, беговые упражнения с мячом на развитие координ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выполнения базовых шагов аэроб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с музыкальным сопровож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ать определение понятия «координационные способности», «пространственный ориентир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координационных способностей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определенного положения тела и его отделов для повышения эффективности упраж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на месте, тренировка в тренажерном зале (работа с отягощением своего тела и на тренаже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к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пражнений, направленных на развитие ловк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е игры по избранным видам 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быстрым изменением направления движ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,  развивающие координацию в избранных видах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клические упражнения (ходьба, бег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и спортивны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мерный и интервальный методы, аэробный и смеша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овые упражнения и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жим нагру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троевой подготовки в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Строевая подготовка. Уметь организовать тренировку с привлечением массы своего тела на полу и гимнастических снарядах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 (ЗОЖ) и программы развития физических качеств, направленных на повышение функциональных возмо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оставления комплексов УГГ (утренней гигиенической гимнастики) и программ развития физических качеств, направленных на повышение функциональных возможн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дивидуального  комплекса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ка к сдаче контрольных норматив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техники выполнения подводящих упражнений к сдаче комплекса ГТО (Готов к труду и оборон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здорового образа жизни (ЗОЖ): правильное питание, режим труда и отдыха, восстановительные процедуры, дозированные физические нагрузки в режиме дня, недели, месяца, год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ить УГГ (утреннюю гигиеническую гимнастику), режим дня, комплекс упражнений для развития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ирование нагрузки в процессе тренировки в разных видах спорт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 Купера, кроссовая подготовка. Строевые упражнения (построение, перестро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физических упражнений для самостоятельных зан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составить комплексы физической разминки для проведения занятий с группой. Написание рефер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 ГТО (Готов к труду и оборон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фератов из комплек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курс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физиологические основы учебного и производственного труда. Средства  физической культуры в урегулировании работоспособ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ессионально-прикладная подготовка. Физическая культура как учебная дисциплина, как средство профилактики заболеваний. Здоровый образ жиз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воспитание в мед. вузах как средство укрепления здоровья, повышение умственной и физической трудоспособности студентов, как составная часть обучения и профессиональной подготовке будущего вр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2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знакомительное вводное занят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ила техники безопасности на занятиях физической культуры в условиях спортивного зала и спортивных площадк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зачисления в учебные отделения и их количественный соста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ние техникой выполнения основных двигательных навыков и умений на уроках физиче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мнастика и легкая атлетика. Развитие и совершенствование умений и навыков для повышения профессионально-прикладной физической подготов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клические упражнения в режиме стандартной, переменной, беспрерывной и интервальной нагру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\атлетические упражнения на свежем воздухе. Подвиж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здоровительный бег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ние основными средствами и методами бего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упражнения, упражнения на растяжение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амоконтроля функционального состояния организма в процессе занятий физической куль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пола и подтягивание, прыжок в длину с места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стретчин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выполнять упражнения стретчинга для развития гибкости различных групп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ехники бег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лементы техники бега (бег с высоким подниманием бедра, бег с захлестом голени, приставной шаг правым и левым боком). Средства и методы развития общей выносливости и их контроль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\а упражн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беговых упражнений на различные дистан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 м, 60 м, 100 м. Кросс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га на различные дистан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силовая выносливость», и средства ее разви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\ атлетическая 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. упражнения для овладения техникой бега на различные дистан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 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самоконтроля функцион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организма в процессе занятий физической куль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мерять функциональные способности своего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ловых каче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общеразвивающих и строевы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инка в движении, на месте, бег и ходьба. Упражнения для развития строевой подготов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оставления комплексов УГГ (утренней гигиенической гимнастики) и программ развития физических качеств, направленных на повышение функциональных возмож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дивидуального  комплекса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0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азовых шагов оздоровительной аэроб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базовых элементов оздоровите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азовых элементов аэробики: танцевальных шагов, пружинистых движений и подско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основам техники выполнения комбинаций из базовых эле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 и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вязки аэробных движений из базовых элеме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элементов для связки, танцевальные компози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добрать элементы для соединения в свя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отдельных элементов в эффективной последова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единить последовательно элементы для удобства их вы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а аэробных движений из связок и элеме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составление зачетных комбинаций с танцевальными элементами оздоровительной аэроб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в такте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оздоровительной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озиции на 32 с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доровительный бе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движений рук во время оздоровительного бе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инка в движении, на месте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дыхания в процессе оздоровительного бе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на скакалке,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трениров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специальной вынослив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\а подготов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е игры по избранным видам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специальных беговы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разминка, бег с высоким подниманием бедра, бег с захлестом голени, приставной шаг правым и левым бо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ыжко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ие упражнения для овладения основными средствами развития прыжковых  упражнений и техники прыжка в длину с мес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, ускорение 6x20 из низкого старта по сигналу (без максимального напряжения), челночный бег 2 (4х9м), Прыжки в длину с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ьные упражнения для развития «взрывной сил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орости движе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ьные упражнения для развития взрывной силы в легкой атле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4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упражнения для овладения основными средствами развития беговых упражнений  и элементов бега во время легкоатлетических эстаф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 ходьба и бег на средние и длинные дистанции. Эстафет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8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овая выносливость. Методы и средства развития специальной выносливости и их контро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1000 м, упражнения из л\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12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движений рук во время бега по пересеченной мес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инка в движении, на месте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ьные упражнения для овладения  особенностями техники бега по пересеченной местности с контролированием ЧС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е упражнения (ходьба, бег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. Подвижные игры. Подготовительные 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вномерный и интервальный методы, аэробный и смешанный режимы нагрузк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менты строевой подготовки в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евая подготовка. Техника выполнения упражнений с привлечением массы своего тела на полу и гимнастических сооружен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4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ого комплекса на различные группы мыш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авильно выполнять составленный комплекс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зирование нагрузки в процессе занятия физической культурой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ределять дозу нагрузки с учетом индивидуальны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 ГТО (Готов к труду и оборон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бования к сдаче контрольных нормативов ГТО (Готов к труду и обороне). Теоретические навык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еместр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нормативов ГТО (Готов к труду и оборон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промежуточ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фератов по комплексу УГГ (утренней гигиенической гимнастики) и программ развития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06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 курс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 4.</w:t>
            </w:r>
            <w:r>
              <w:rPr>
                <w:sz w:val="24"/>
                <w:szCs w:val="24"/>
              </w:rPr>
              <w:t xml:space="preserve">                       Основные средства развития совершенствования физических каче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специальных упражнений для развития физических качеств. Физическая подготовка студентов как составная часть профессии будущего врач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атлетическая подготовка.  Беговые упражнения на стад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2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ельное вводное заня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ехники безопасности на занятиях физической культуры в условиях спортивного зала и спортивных площад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числения в учебные отделения и их количественный соста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владение техникой выполнения основных двигательных навыков и умений на уроках физической куль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5.</w:t>
            </w:r>
            <w:r>
              <w:rPr>
                <w:sz w:val="24"/>
                <w:szCs w:val="24"/>
              </w:rPr>
              <w:t xml:space="preserve">                       Развитие и совершенствование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абсолютную и относительную силу. Специальные упражнения для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, их чередование 1000 м. Круговая тренировка в тренажерном зале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 Совершенствование развития гибкости и движимости в суставах, их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мо-физиологическ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биомеханические характеристики гибкости. Средства и методы совершенствования развития гибкости их контро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бег и ходьба  1000 м. Развитие силы,  занятия в тренажерном зале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тличия силовой тренировки в зависимости от возрастных особенностей юношей и девуше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и методы развития специальной выносливости в                     лёгкой атлетик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строить тренировку с   партнером концентрического и эксцентричного характера. Развитие силы в тренажерном зале. Упражнения на гибкость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ограммы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и повышение работоспособности. Специальные упражнения для коррекции правильной оса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упражнений для правильной осанки. Дыхательн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ческая и динамическая гибк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выполнения упражнений с привлечением массы своего тела на полу и гимнастических соору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средства повышения физической подгот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повышения физической подготовки, физической трудоспособности и функционального состояния организма с помощью физически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ьные упражнения в тренажерном зале с легкой нагрузкой. Уметь организовывать круговую тренировку для развития силы ног (бедра, мышцы  голени) и силы туловища (разгибая спину, прямые, косые мышцы жив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гулирования дыхания в процессе выполнения физически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ловые упражнения, упражнения на гиб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 средства развития скор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развития скорости, их контро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разминка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 физического качества «ловкость, скорость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1200 м.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 средства развития ловк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быстрым изменением направления дви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,  развивающие координацию в избранных видах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клические упражнения (ходьба, бег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и спортивны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самостоятельных занятий физическими упражнениями различной направленност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лять индивидуальные программы для развития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ка физической нагрузки в процессе самостоятельны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дозировать физически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интенсивностью нагрузок и уровнем физической подготовленности занимаю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программ с учетом возрастных особенностей занимаю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 эффективности самостоятельных занят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тренировка в тренажерном зале с учетом индивидуальных особенностей заним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 ГТО (Готов к труду и оборон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сдаче контрольных нормативов ГТО (Готов к труду и обороне). Теоретические навык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емест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нормативов ГТО (Готов к труду и оборон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промежуточ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контрольных норма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4  курс</w:t>
            </w:r>
          </w:p>
        </w:tc>
      </w:tr>
      <w:tr>
        <w:trPr>
          <w:trHeight w:val="2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 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-прикладная физическая подготовка (ППФП) студ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ПФП в системе физического воспитания студ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и средства ППФП студентов в вуз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эффективностью профессионально-прикладной физической подготовки студен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бег и ходьба,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комбинациям танцевальной аэробики с музыкальным сопровожд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комбинаций из танцева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в такте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из танцева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тчин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 композиции на 32 с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составление комбинаций из  танцевальной аэроб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совершенствование  усложненных комбинаций из танцевальной аэроб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с добавлением новых танцевальных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выносливости, гибкости,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выносливости, гибкости и координационны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анцевальных элементов мамбо, джайва и салса-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ибкости и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мамбо, джайва и салса-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тренировка зачетных комбинаций с новыми элемен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на координ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ыжка в длину с ме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прыжковых упражнений в длину с мес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. Командные эстафеты и подвижные игры. Бег и ходьба, их черед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ние основных средств развития беговых упражнений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короткие и длинные дистанции. Тест Купера, бег по пересеченной мес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тест Купера. 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, командные эстафеты. Совершенствование техники и тактики эстафет и подвижных и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передачи эстафетной палочки. Совершенствование техники и тактики эстафет и подвижных иг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ходьба и бег. Специальные легкоатлетические упражнения для развития ловк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итогового тестового контрол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93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«27» августа  2024 г., протокол № 1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Зав. кафедро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физической культурой_______________ проф.Сероштан В.М.  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28»  августа 2024 г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__ доц. Черных И.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7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93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624" w:right="538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67">
    <w:name w:val="Font Style6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2:41:00Z</dcterms:created>
  <dc:creator>Бибик В.В</dc:creator>
  <dc:description/>
  <cp:keywords/>
  <dc:language>en-US</dc:language>
  <cp:lastModifiedBy>Admin</cp:lastModifiedBy>
  <cp:lastPrinted>2023-09-11T16:06:00Z</cp:lastPrinted>
  <dcterms:modified xsi:type="dcterms:W3CDTF">2024-09-17T08:24:00Z</dcterms:modified>
  <cp:revision>55</cp:revision>
  <dc:subject/>
  <dc:title/>
</cp:coreProperties>
</file>