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firstLine="720"/>
        <w:rPr/>
      </w:pPr>
      <w:r>
        <w:rPr>
          <w:sz w:val="28"/>
          <w:szCs w:val="28"/>
        </w:rPr>
        <w:t xml:space="preserve">                                         “</w:t>
      </w:r>
      <w:r>
        <w:rPr>
          <w:sz w:val="28"/>
          <w:szCs w:val="28"/>
        </w:rPr>
        <w:t>УТВЕРЖДАЮ”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ДЕКАН СТОМАТОЛОГИЧЕСКОГО ФАКУЛЬТЕТ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ПО СПЕЦИАЛЬНОСТИ «СТОМАТ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____________Д.МЕД.Н., ПРОФ. БОБРЫШЕВА И.В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___ “_______________ 202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й работы  по дисциплине «Внутренние болезни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ля студентов 3 курс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оматологического факультета по специальности «Стоматология»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2024-2025 уч. Г</w:t>
      </w:r>
      <w:r>
        <w:rPr/>
        <w:t>од</w:t>
      </w:r>
    </w:p>
    <w:tbl>
      <w:tblPr>
        <w:tblW w:w="14317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3119"/>
        <w:gridCol w:w="709"/>
        <w:gridCol w:w="6095"/>
      </w:tblGrid>
      <w:tr>
        <w:trPr>
          <w:tblHeader w:val="true"/>
          <w:trHeight w:val="3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просы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подлежащие изуч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-в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литературы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бораторные методы диагностики  в кардиологи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ывороточные маркеры инфаркта миокарда. Прессорные и депрессорные гуморальные системы. Липиды и липопротеины плазмы кров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tabs>
                <w:tab w:val="clear" w:pos="720"/>
                <w:tab w:val="left" w:pos="-56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ропедевтика внутренних болезней: учебник для студ. стом. фак-та мед. вузов / ред. В. Т. Ивашкин [и др.]. - М.: МЕДпресс-информ, 2005. - 240 с. </w:t>
              </w:r>
            </w:hyperlink>
          </w:p>
          <w:p>
            <w:pPr>
              <w:pStyle w:val="1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 Н.А. Пропедевтика внутренних болезней: учебник с приложением на компакт-диске / Н.А. Мухин, В.С. Моисеев. - 2-е изд., доп. и перераб. - М.: ГЭОТАР-Медиа, 2009. - 848 с.</w:t>
            </w:r>
          </w:p>
        </w:tc>
      </w:tr>
      <w:tr>
        <w:trPr>
          <w:trHeight w:val="12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альные методы исследовани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в кардиологи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КГ. Холтеровский мониторинг ЭКГ. ЭхоКГ. Функциональные пробы. Компьютерная томография. ЯМР. КА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tabs>
                <w:tab w:val="clear" w:pos="720"/>
                <w:tab w:val="left" w:pos="-567" w:leader="none"/>
              </w:tabs>
              <w:suppressAutoHyphens w:val="true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утренние болез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ебник для студентов медицинских вузов с компакт-диском в 2т. /  ред.: Н.А. Мухин, В.С. Моисеев, А.И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тынов.- Москва: ГЭОТАР-Медиа, 2009. - 1246 с. Внутренние болезни: учебник для вузов /ред.: Р.И. Стрюк, И.В. Маев. - М.: ГЭОТАР-Медиа, 2008. - 496 с.</w:t>
            </w:r>
          </w:p>
        </w:tc>
      </w:tr>
      <w:tr>
        <w:trPr>
          <w:trHeight w:val="6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ИБС: острый инфаркт миокард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иология, патогенез. Клиника, диагностика, осложнения, принципы леч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ерий В.Г. Основы внутренней медицины /Текст/: учебник для студ. высш. мед. уч. заведений: в 3-х т. /В.Г. Передерий, С.М. Ткач. – К.: нова книга, 200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ароксизмальные нарушения ритма сердц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иология и патогенез. Клиника, диагностика, принципы леч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numPr>
                <w:ilvl w:val="3"/>
                <w:numId w:val="2"/>
              </w:numPr>
              <w:tabs>
                <w:tab w:val="clear" w:pos="720"/>
                <w:tab w:val="left" w:pos="-567" w:leader="none"/>
              </w:tabs>
              <w:suppressAutoHyphens w:val="true"/>
              <w:spacing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ропедевтика внутренних болезней: учебник для </w:t>
              </w:r>
              <w:r>
                <w:rPr>
                  <w:rStyle w:val="InternetLink"/>
                  <w:rFonts w:cs="Times New Roman" w:ascii="Times New Roman" w:hAnsi="Times New Roman"/>
                  <w:strike/>
                  <w:sz w:val="28"/>
                  <w:szCs w:val="28"/>
                </w:rPr>
                <w:t>студ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. стом. фак-та мед. вузов / ред. В. Т. Ивашкин [и др.]. - М.: МЕДпресс-информ, 2005. - 240 с. 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 Н.А. Пропедевтика внутренних болезней: учебник с приложением на компакт-диске / Н.А. Мухин, В.С. Моисеев. - 2-е изд., доп. и перераб. - М.: ГЭОТАР-Медиа, 2009. - 848 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страя ревматическая лихорадк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иология, патогенез. Клиника, диагностика, принципы леч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numPr>
                <w:ilvl w:val="3"/>
                <w:numId w:val="2"/>
              </w:numPr>
              <w:tabs>
                <w:tab w:val="clear" w:pos="720"/>
                <w:tab w:val="left" w:pos="-567" w:leader="none"/>
              </w:tabs>
              <w:suppressAutoHyphens w:val="true"/>
              <w:spacing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ропедевтика внутренних болезней: учебник для студ. стом. фак-та мед. вузов / ред. В. Т. Ивашкин [и др.]. - М.: МЕДпресс-информ, 2005. - 240 с. 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 Н.А. Пропедевтика внутренних болезней: учебник с приложением на компакт-диске / Н.А. Мухин, В.С. Моисеев. - 2-е изд., доп. и перераб. - М.: ГЭОТАР-Медиа, 2009. - 848 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Инфекционный эндокардит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иология, патогенез. Клиника, диагностика, принципы лечения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ерий В.Г. Основы внутренней медицины /Текст/: учебник для студ. высш. мед. уч. заведений: в 3-х т. /В.Г. Передерий, С.М. Ткач. – К.: нова книга, 200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Лабораторные и инструментальные методы исследования в гастроэнтерологи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Лабораторные, неинвазивные и инвазивные инструментальные методы исследования в гастроэнтерологи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tabs>
                <w:tab w:val="clear" w:pos="720"/>
                <w:tab w:val="left" w:pos="-56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ропедевтика внутренних болезней: учебник для студ. стом. фак-та мед. вузов / ред. В. Т. Ивашкин [и др.]. - М.: МЕДпресс-информ, 2005. - 240 с. 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 Н.А. Пропедевтика внутренних болезней: учебник с приложением на компакт-диске  /  Н.А. Мухин, В.С. Моисеев. - 2-е изд., доп. и перераб. - М.: ГЭОТАР-Медиа, 2009. - 848 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етоды исследования в нефрологи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тоды исследования функции почек. Визуализирующие методы исследования почек. КТ. ЯМР. Радиоизотопные методы. Биопсия поче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tabs>
                <w:tab w:val="clear" w:pos="720"/>
                <w:tab w:val="left" w:pos="-56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ропедевтика внутренних болезней: учебник для студ. стом. фак-та мед. вузов / ред. В. Т. Ивашкин [и др.]. - М.: МЕДпресс-информ, 2005. - 240 с. 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н Н.А. Пропедевтика внутренних болезней: учебник с приложением на компакт-диске / Н.А. Мухин, В.С. Моисеев. - 2-е изд., доп. и перераб. - М.: ГЭОТАР-Медиа, 2009. - 848 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стрые аллергические заболевания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чины и механизмы развития аллергозов. Клиника. Диагностика. Алгоритм ведения больных с острыми аллергозам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numPr>
                <w:ilvl w:val="3"/>
                <w:numId w:val="2"/>
              </w:numPr>
              <w:tabs>
                <w:tab w:val="clear" w:pos="720"/>
                <w:tab w:val="left" w:pos="-567" w:leader="none"/>
              </w:tabs>
              <w:suppressAutoHyphens w:val="true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утренние болез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ебник для студентов медицинских вузов с компакт-диском в 2т. /  ред.: Н.А. Мухин, В.С. Моисеев, А.И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тынов.- Москва: ГЭОТАР-Медиа, 2009. - 1246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болезни: учебник для вузов/ред.: Р.И. Стрюк, И.В. Маев. - М.: ГЭОТАР-Медиа, 2008. - 496 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еморрагические диатезы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иология, патогенез. Клиника, диагностика. Принципы лечения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ерий В.Г. Основы внутренней медицины /Текст/: учебник для студ. высш. мед. уч. заведений: в 3-х т. /В.Г. Передерий, С.М. Ткач. – К.: нова книга, 200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Хроническая надпочечниковая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недостаточность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мегалия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иология, патогенез. Клиника, диагностика и принципы лечения заболеваний гипофиза и надпочечников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numPr>
                <w:ilvl w:val="3"/>
                <w:numId w:val="2"/>
              </w:numPr>
              <w:tabs>
                <w:tab w:val="clear" w:pos="720"/>
                <w:tab w:val="left" w:pos="-567" w:leader="none"/>
              </w:tabs>
              <w:suppressAutoHyphens w:val="true"/>
              <w:spacing w:before="0" w:after="0"/>
              <w:ind w:left="34" w:hanging="3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утренние болез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ебник для студентов медицинских вузов с компакт-диском в 2т./  ред.: Н.А. Мухин, В.С. Моисеев, А.И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тынов.- Москва: ГЭОТАР-Медиа, 2009. - 1246 с.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>Внутренние болезни: учебник для вузов/ред.: Р.И. Стрюк, И.В. Маев. - М.: ГЭОТАР-Медиа, 2008. - 496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страя и хроническая лучевая болезнь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лассификации. Механизмы развития. Клиника, диагностика. Принципы лечения лучевой болезни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numPr>
                <w:ilvl w:val="3"/>
                <w:numId w:val="2"/>
              </w:numPr>
              <w:tabs>
                <w:tab w:val="clear" w:pos="720"/>
                <w:tab w:val="left" w:pos="-567" w:leader="none"/>
              </w:tabs>
              <w:suppressAutoHyphens w:val="true"/>
              <w:spacing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ропедевтика внутренних болезней: учебник для студ. стом. фак-та мед. вузов / ред. В. Т. Ивашкин [и др.]. - М.: МЕДпресс-информ, 2005. - 240 с. </w:t>
              </w:r>
            </w:hyperlink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Мухин Н.А. Пропедевтика внутренних болезней: учебник с приложением на компакт-диске/ Н.А. Мухин, В.С. Моисеев. - 2-е изд., доп. и перераб. - М.: ГЭОТАР-Медиа, 2009. - 848 с.</w:t>
            </w:r>
          </w:p>
        </w:tc>
      </w:tr>
      <w:tr>
        <w:trPr/>
        <w:tc>
          <w:tcPr>
            <w:tcW w:w="75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верждено на заседании кафедры  </w:t>
        <w:tab/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          «Согласовано»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акультетской  терапии      </w:t>
        <w:tab/>
        <w:tab/>
        <w:tab/>
        <w:tab/>
        <w:tab/>
      </w: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</w:rPr>
        <w:t>ЦМК по терапевтическим дисциплина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“</w:t>
      </w:r>
      <w:r>
        <w:rPr>
          <w:sz w:val="28"/>
          <w:szCs w:val="28"/>
        </w:rPr>
        <w:t xml:space="preserve">30 ”   08      2024 г.    </w:t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 xml:space="preserve">                    </w:t>
      </w:r>
      <w:r>
        <w:rPr>
          <w:sz w:val="28"/>
          <w:szCs w:val="28"/>
        </w:rPr>
        <w:t xml:space="preserve">“30 ”   08  2024 г.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в. кафедрой проф. ____________В.И. Коломиец            </w:t>
        <w:tab/>
        <w:t>Председатель ЦМК  проф. _______________В.И. Коломиец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widowControl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mu.ru/library/card/10106" TargetMode="External"/><Relationship Id="rId3" Type="http://schemas.openxmlformats.org/officeDocument/2006/relationships/hyperlink" Target="http://www.ngmu.ru/library/card/10106" TargetMode="External"/><Relationship Id="rId4" Type="http://schemas.openxmlformats.org/officeDocument/2006/relationships/hyperlink" Target="http://www.ngmu.ru/library/card/10106" TargetMode="External"/><Relationship Id="rId5" Type="http://schemas.openxmlformats.org/officeDocument/2006/relationships/hyperlink" Target="http://www.ngmu.ru/library/card/10106" TargetMode="External"/><Relationship Id="rId6" Type="http://schemas.openxmlformats.org/officeDocument/2006/relationships/hyperlink" Target="http://www.ngmu.ru/library/card/10106" TargetMode="External"/><Relationship Id="rId7" Type="http://schemas.openxmlformats.org/officeDocument/2006/relationships/hyperlink" Target="http://www.ngmu.ru/library/card/1010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41:00Z</dcterms:created>
  <dc:creator>SAN</dc:creator>
  <dc:description/>
  <cp:keywords/>
  <dc:language>en-US</dc:language>
  <cp:lastModifiedBy>Пользователь Windows</cp:lastModifiedBy>
  <cp:lastPrinted>2024-09-05T13:06:00Z</cp:lastPrinted>
  <dcterms:modified xsi:type="dcterms:W3CDTF">2024-09-05T10:07:00Z</dcterms:modified>
  <cp:revision>206</cp:revision>
  <dc:subject/>
  <dc:title>    ПЛАН  САМОСТІЙНОЇ  РОБОТИ  СТУДЕНТИВ  V  КУРСУ</dc:title>
</cp:coreProperties>
</file>