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ДЕКАН ФАРМАЦЕВТИЧЕСКОГО ФАКУЛЬТ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ПО СПЕЦИАЛЬНОСТИ «ФАРМАЦИЯ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 д.мед.н., профессор Е.Ю. Биби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___ “_______________ 2024 г.</w:t>
      </w:r>
    </w:p>
    <w:p>
      <w:p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ой работы студентов по дисциплине «Фитотерапия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ля студентов 5 курса фармацевтического факультета по специальности «Фармация»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 xml:space="preserve"> 2024-2025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119"/>
        <w:gridCol w:w="709"/>
        <w:gridCol w:w="6945"/>
      </w:tblGrid>
      <w:tr>
        <w:trPr>
          <w:tblHeader w:val="true"/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одлежащие изуч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-в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литературы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Фитохимия лекарственных расте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иологически-активные вещества лекарственных  расте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Булаев В.М. Современная фитотерапия /В.М. Булаев, Е.В. Ших, Д.А. Сычев. - М.: МЕД прессинформ, 2011. -14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Вайс, Р.Ф. Фитотерапия: рук. /Р.Ф. Вайс, Ф. Финтельманн; пер. с нем. Ю.И. Коршиковой /под ред. А.И. Шретера. - М.: Медицина, 2004. – 534 с.: и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  <w:r>
              <w:rPr>
                <w:rFonts w:eastAsia="Calibri"/>
                <w:sz w:val="28"/>
                <w:szCs w:val="28"/>
                <w:lang w:val="uk-UA"/>
              </w:rPr>
              <w:t>Т</w:t>
            </w:r>
            <w:r>
              <w:rPr>
                <w:rFonts w:eastAsia="Calibri"/>
                <w:sz w:val="28"/>
                <w:szCs w:val="28"/>
              </w:rPr>
              <w:t xml:space="preserve">урищев С.Н. Современная фитотерапия : учеб. пособие для студентов мед. вузов. /С.Н. Турищев. – М.: ГЭОТАР - Медиа, 2007. – 446 с. Гриф УМО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Фитотерапевтический анализ сборов лекарственных растений, применяемых при заболеваниях внутренних органов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лиз сборов лекарственных растений согласно нормативным база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Государственный реестр лекарственных средств: Офиц. изд. (по состоянию на 1 апреля 2005 г.) (VIII ежегод. период. изд.) /Федерал. Служба по надзору в сфере здравоохранения и соц. развития; Науч. Центр экспертизы средств мед. применения. - М.: б.и., - 2005. - Прил. №2. - 141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Муравьева, Д.А. Фармакогнозия: учебник для студентов фармацевтических вузов. Д.А. Муравьева, И.А. Самылина, Г.П. Яковлев.- 4-е изд., перераб. и доп. - М.: Медицина, 2007.- 654 с.: ил.- (Учеб. лит. для студентов фармацевт. вузов)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Фитотерапия заболеваний сердечно-сосудистой системы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, применяемые для лечения заболеваний сердечно-сосудистой системы. Принципы составления лекарственных сборов.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Барнаулов О.Д. Фитотерапия больных сердечнососудистыми заболеваниями: [курс лекций] /О.Д. Барнаулов – СПб.: ЭЛБИ-СПб., 2002.- 223 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 Вайс, Р.Ф. Фитотерапия: рук. /Р.Ф. Вайс, Ф. Финтельманн; пер. с нем. Ю.И. Коршиковой /под ред. А.И. Шретера. - М.: Медицина, 2004. – 534 с.: и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Турищев С.Н. Современная фитотерапия : учеб. пособие для студентов мед. вузов. /С.Н. Турищев. – М.: ГЭОТАР - Медиа, 2007. – 446 с. Гриф УМО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Фитотерапия ожире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, применяемые для лечения ожирения. Принципы составления лекарственных сборов.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 Булаев В.М. Современная фитотерапия /В.М. Булаев, Е.В. Ших, Д.А. Сычев. - М.: МЕД прессинформ, 2011. -14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 Михайлов, И.В. Современные препараты из лекарственных растений: справ. /И. В. Михайлов. – М.: АСТ; Астрель. - 2003. – 319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Турищев С.Н. Современная фитотерапия : учеб. пособие для студентов мед. вузов. /С.Н. Турищев. – М.: ГЭОТАР - Медиа, 2007. – 446 с. Гриф УМО.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итотерапия ОРВИ, ринита, ларингита, фарингит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 применяемые для лечения ОРВИ, ринита, ларингита. Принципы составления лекарственных сборов.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Булаев В.М. Современная фитотерапия /В.М. Булаев, Е.В. Ших, Д.А. Сычев. - М.: МЕД прессинформ, 2011. -14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Вайс, Р.Ф. Фитотерапия: рук. /Р.Ф. Вайс, Ф. Финтельманн; пер. с нем. Ю.И. Коршиковой /под ред. А.И. Шретера. - М.: Медицина, 2004. – 53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3. Михайлов, И.В. Современные препараты из лекарственных растений: справ. /И. В. Михайлов. – М.: АСТ; Астрель. - 2003. – 319 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Турищев С.Н. Современная фитотерапия : учеб. пособие для студентов мед. вузов. /С.Н. Турищев. – М.: ГЭОТАР - Медиа, 2007. – 446 с. Гриф УМ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итотерапия в лечении запоров и диаре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, применяемые для лечения диареи, запоров. Принципы составления лекарственных сборов,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Булаев В.М. Современная фитотерапия /В.М. Булаев, Е.В. Ших, Д.А. Сычев. - М.: МЕД прессинформ, 2011. -14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Вайс, Р.Ф. Фитотерапия: рук. /Р.Ф. Вайс, Ф. Финтельманн; пер. с нем. Ю.И. Коршиковой /под ред. А.И. Шретера. - М.: Медицина, 2004. – 534 с.: и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Турищев С.Н. Современная фитотерапия : учеб. пособие для студентов мед. вузов. /С.Н. Турищев. – М.: ГЭОТАР - Медиа, 2007. – 446 с. Гриф УМО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итотерапия в лечении хронического пиелонефрит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, применяемые для лечения хронического пиелонефрита. Принципы составления лекарственных сборов,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5. Виноградова, Т.А. Фитотерапия болезней почек и мочевыводящих путей у взрослых и детей /Т.А. Виноградова, Б.Н. Гажёв. - М.: ЭКСМО-ПРЕСС, 2001. – 174 с. – «Живые тра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Турищев С.Н. Современная фитотерапия : учеб. пособие для студентов мед. вузов. /С.Н. Турищев. – М.: ГЭОТАР - Медиа, 2007. – 446 с. Гриф УМ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итотерапия в лечении нейроциркуляторной дистон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топрепараты, применяемые для лечения НЦД. Принципы составления лекарственных сборов, побочные действия, показания и противопоказания к применению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1.Булаев В.М. Современная фитотерапия /В.М. Булаев, Е.В. Ших, Д.А. Сычев. - М.: МЕД прессинформ, 2011. -14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2.Вайс, Р.Ф. Фитотерапия: рук. /Р.Ф. Вайс, Ф. Финтельманн; пер. с нем. Ю.И. Коршиковой /под ред. А.И. Шретера. - М.: Медицина, 2004. – 534 с.: и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3. Михайлов, И.В. Современные препараты из лекарственных растений: справ. /И. В. Михайлов. – М.: АСТ; Астрель. - 2003. – 319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Турищев С.Н. Современная фитотерапия : учеб. пособие для студентов мед. вузов. /С.Н. Турищев. – М.: ГЭОТАР - Медиа, 2007. – 446 с. Гриф УМО.</w:t>
            </w:r>
          </w:p>
        </w:tc>
      </w:tr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Утверждено на заседании кафедры  </w:t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  <w:t xml:space="preserve">                      «Согласовано»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акультетской  терапии      </w:t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             </w:t>
      </w:r>
      <w:r>
        <w:rPr>
          <w:sz w:val="28"/>
          <w:szCs w:val="28"/>
        </w:rPr>
        <w:t>ЦМК по терапевтическим дисциплинам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“</w:t>
      </w:r>
      <w:r>
        <w:rPr>
          <w:sz w:val="28"/>
          <w:szCs w:val="28"/>
        </w:rPr>
        <w:t xml:space="preserve">30” 08. 2024 г.    </w:t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 xml:space="preserve">                                </w:t>
      </w:r>
      <w:r>
        <w:rPr>
          <w:sz w:val="28"/>
          <w:szCs w:val="28"/>
        </w:rPr>
        <w:t xml:space="preserve">“30 ” 08.  2024 г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Зав. кафедрой проф. ____________В.И. Коломиец         </w:t>
        <w:tab/>
        <w:t>Председатель ЦМК  проф. _______________В.И. Коломиец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>SAN</dc:creator>
  <dc:description/>
  <cp:keywords/>
  <dc:language>en-US</dc:language>
  <cp:lastModifiedBy>Пользователь Windows</cp:lastModifiedBy>
  <cp:lastPrinted>2023-09-29T11:45:00Z</cp:lastPrinted>
  <dcterms:modified xsi:type="dcterms:W3CDTF">2024-09-04T07:33:00Z</dcterms:modified>
  <cp:revision>164</cp:revision>
  <dc:subject/>
  <dc:title>    ПЛАН  САМОСТІЙНОЇ  РОБОТИ  СТУДЕНТИВ  V  КУРСУ</dc:title>
</cp:coreProperties>
</file>