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rPr/>
      </w:pPr>
      <w:r>
        <w:rPr>
          <w:szCs w:val="28"/>
        </w:rPr>
        <w:t xml:space="preserve">                                            “</w:t>
      </w:r>
      <w:r>
        <w:rPr>
          <w:szCs w:val="28"/>
        </w:rPr>
        <w:t>УТВЕРЖДАЮ”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ab/>
        <w:t>ДЕКАН СТОМАТОЛОГИЧЕСКОГО  ФАКУЛЬТЕТ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ПО СПЕЦИАЛЬНОСТИ «СТОМАТОЛОГИЯ»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Cs w:val="28"/>
        </w:rPr>
        <w:t xml:space="preserve">____________   Д.МЕД.Н., ПРОФ. БОБРЫШЕВА  И.В.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“</w:t>
      </w:r>
      <w:r>
        <w:rPr>
          <w:szCs w:val="28"/>
        </w:rPr>
        <w:t>___ “_______________ 2024  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Календарно-тематический план лекций по дисциплине «Внутренние болезн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для студентов 2 курса стоматологического факультета  по специальности «Стоматология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на  2024-2025 уч.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178" w:type="dxa"/>
        <w:jc w:val="left"/>
        <w:tblInd w:w="7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9"/>
        <w:gridCol w:w="3118"/>
        <w:gridCol w:w="4536"/>
        <w:gridCol w:w="852"/>
        <w:gridCol w:w="850"/>
        <w:gridCol w:w="2267"/>
        <w:gridCol w:w="1846"/>
      </w:tblGrid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Тема лек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ч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снаще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Лектор</w:t>
            </w:r>
          </w:p>
        </w:tc>
      </w:tr>
      <w:tr>
        <w:trPr>
          <w:trHeight w:val="207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в клинику внутренних болезней. Диагностика.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сновные симптомы и синдромы пульмонологической патологии. </w:t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Методы обследования в пульмонолог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ъект, предмет и способы диагностики внутренних болезней.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шель, мокрота, одышка, боли в грудной клетке, кровохарканье. Синдромы бронхиальной обструкции, жидкости в плевральной полости, долевого уплотнения, полости, эмфиземы и легочной недостаточности. </w:t>
            </w:r>
          </w:p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Физикальное обследование. Неинвазивные и инвазивные методы исследова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.И. Коломиец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2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Пневмония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Cs w:val="28"/>
              </w:rPr>
              <w:t>Определение, классификация. Этиология, патогенез. Клинические проявления. Диагностика, принципы лечен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Ю.А. Манищенков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3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Хроническая обструктивная болезнь легких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Определение, классификация. Этиология, патогенез. Клинические проявления. Диагностические критерии. Стадии ХОБЛ. Принципы лечен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.Г. Чуменко</w:t>
            </w:r>
          </w:p>
        </w:tc>
      </w:tr>
      <w:tr>
        <w:trPr>
          <w:trHeight w:val="45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4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Бронхиальная астма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ктуальность проблемы. Определение, классификация. Этиология, патогенез. Клинические проявления. Диагноз и дифференциальный диагноз. Осложнения. Принципы лечен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.Г. Чуменко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 xml:space="preserve">5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ахарный диабет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8"/>
              </w:rPr>
              <w:t>Определение, классификация. Клинические проявления. Диагностика. Осложнения. Принципы лечения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 рас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ис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ю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ультимедийный комплекс. Презентация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Ю.А. Манищенкова</w:t>
            </w:r>
          </w:p>
        </w:tc>
      </w:tr>
      <w:tr>
        <w:trPr>
          <w:cantSplit w:val="true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</w:t>
            </w:r>
            <w:r>
              <w:rPr>
                <w:b/>
                <w:szCs w:val="28"/>
              </w:rPr>
              <w:t>ИТОГО: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>
          <w:szCs w:val="28"/>
        </w:rPr>
      </w:pPr>
      <w:r>
        <w:rPr>
          <w:szCs w:val="28"/>
        </w:rPr>
        <w:tab/>
        <w:tab/>
      </w:r>
      <w:r>
        <w:rPr>
          <w:b/>
          <w:szCs w:val="28"/>
        </w:rPr>
        <w:t>Разделы учебной дисциплины и междисциплинарные связи с  другими дисциплинами отражены в пункте  №14   Рабочей программы «Внутренние болезни».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rPr/>
      </w:pPr>
      <w:r>
        <w:rPr>
          <w:szCs w:val="28"/>
        </w:rPr>
        <w:tab/>
        <w:tab/>
        <w:tab/>
        <w:t xml:space="preserve">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«Утверждено»                                    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                  «Согласовано»</w:t>
      </w:r>
    </w:p>
    <w:p>
      <w:pPr>
        <w:pStyle w:val="Normal"/>
        <w:ind w:left="540" w:hanging="0"/>
        <w:rPr/>
      </w:pPr>
      <w:r>
        <w:rPr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ind w:left="540" w:hanging="0"/>
        <w:rPr/>
      </w:pPr>
      <w:r>
        <w:rPr>
          <w:szCs w:val="28"/>
          <w:lang w:val="uk-UA"/>
        </w:rPr>
        <w:t xml:space="preserve">                  </w:t>
      </w:r>
      <w:r>
        <w:rPr>
          <w:szCs w:val="28"/>
          <w:lang w:val="uk-UA"/>
        </w:rPr>
        <w:t>«30» 08.</w:t>
      </w:r>
      <w:r>
        <w:rPr>
          <w:szCs w:val="28"/>
        </w:rPr>
        <w:t xml:space="preserve">  2024 г.                                                                                     «30» 08.  2024 г.    </w:t>
      </w:r>
    </w:p>
    <w:p>
      <w:pPr>
        <w:pStyle w:val="Normal"/>
        <w:ind w:left="540" w:hanging="0"/>
        <w:rPr>
          <w:szCs w:val="28"/>
          <w:lang w:val="uk-UA"/>
        </w:rPr>
      </w:pPr>
      <w:r>
        <w:rPr>
          <w:szCs w:val="28"/>
        </w:rPr>
        <w:t xml:space="preserve"> </w:t>
      </w:r>
      <w:r>
        <w:rPr>
          <w:szCs w:val="28"/>
        </w:rPr>
        <w:t>Зав. кафедрой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офесор  </w:t>
      </w:r>
      <w:r>
        <w:rPr>
          <w:szCs w:val="28"/>
        </w:rPr>
        <w:t>_____________В.И. Коломиец     Председатель ЦМК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фессор_______</w:t>
      </w:r>
      <w:r>
        <w:rPr>
          <w:szCs w:val="28"/>
          <w:lang w:val="uk-UA"/>
        </w:rPr>
        <w:t>__</w:t>
      </w:r>
      <w:r>
        <w:rPr>
          <w:szCs w:val="28"/>
        </w:rPr>
        <w:t xml:space="preserve">_В.И. Коломиец     </w:t>
      </w:r>
    </w:p>
    <w:p>
      <w:pPr>
        <w:pStyle w:val="Normal"/>
        <w:tabs>
          <w:tab w:val="clear" w:pos="720"/>
          <w:tab w:val="left" w:pos="142" w:leader="none"/>
        </w:tabs>
        <w:rPr>
          <w:szCs w:val="28"/>
        </w:rPr>
      </w:pPr>
      <w:r>
        <w:rPr>
          <w:szCs w:val="28"/>
        </w:rPr>
        <w:t xml:space="preserve">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120" w:after="0"/>
      <w:ind w:left="3432" w:hanging="0"/>
      <w:textAlignment w:val="baselin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textAlignment w:val="baseline"/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4"/>
      <w:lang w:val="ru-RU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30:00Z</dcterms:created>
  <dc:creator>мистер Х</dc:creator>
  <dc:description/>
  <cp:keywords/>
  <dc:language>en-US</dc:language>
  <cp:lastModifiedBy>Пользователь Windows</cp:lastModifiedBy>
  <cp:lastPrinted>2023-10-05T10:09:00Z</cp:lastPrinted>
  <dcterms:modified xsi:type="dcterms:W3CDTF">2024-09-05T07:18:00Z</dcterms:modified>
  <cp:revision>177</cp:revision>
  <dc:subject/>
  <dc:title>“ЗАТВЕРДЖУЮ”</dc:title>
</cp:coreProperties>
</file>