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6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lineRule="auto" w:line="240" w:before="0" w:after="0"/>
        <w:ind w:left="7788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КАН </w:t>
      </w:r>
      <w:r>
        <w:rPr>
          <w:rFonts w:cs="Times New Roman" w:ascii="Times New Roman" w:hAnsi="Times New Roman"/>
          <w:sz w:val="28"/>
          <w:szCs w:val="28"/>
        </w:rPr>
        <w:t>МЕДИЦИНСКОГО ФАКУЛЬ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СПЕЦИАЛЬНОСТИ   «ПЕДИАТР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 ПРОФ. Т.А. СИРОТЧЕНКО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 ___ »          _____________________  2024 г.</w:t>
      </w:r>
    </w:p>
    <w:p>
      <w:pPr>
        <w:pStyle w:val="Normal"/>
        <w:tabs>
          <w:tab w:val="clear" w:pos="708"/>
          <w:tab w:val="left" w:pos="148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ий план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амостоятельной работы по дисциплине «</w:t>
      </w:r>
      <w:r>
        <w:rPr>
          <w:rFonts w:cs="Times New Roman" w:ascii="Times New Roman" w:hAnsi="Times New Roman"/>
          <w:b/>
          <w:bCs/>
          <w:sz w:val="28"/>
          <w:szCs w:val="28"/>
        </w:rPr>
        <w:t>Военно- полевая терапия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студ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медицинского факульте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</w:rPr>
        <w:t>по специальности «Педиатрия» на 2024-2025 уч. г.</w:t>
      </w:r>
    </w:p>
    <w:tbl>
      <w:tblPr>
        <w:tblW w:w="276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118"/>
        <w:gridCol w:w="5387"/>
        <w:gridCol w:w="850"/>
        <w:gridCol w:w="4962"/>
        <w:gridCol w:w="6238"/>
        <w:gridCol w:w="6238"/>
      </w:tblGrid>
      <w:tr>
        <w:trPr>
          <w:trHeight w:val="7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щие из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литературы</w:t>
            </w:r>
          </w:p>
        </w:tc>
        <w:tc>
          <w:tcPr>
            <w:tcW w:w="1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ja-JP"/>
              </w:rPr>
              <w:t>Патология внутренних органов при поражении ударной волно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факторы воздействия ударной волной. Патогенез изменений и заболеваний внутренних органов при воздействии взрывной волны. Сотрясение. Ушиб. Сдавление. Заболевания внутренних органов. Объем и содержание лечебно-эвакуационных мероприятий, проводимых при поражении ударной волной на этапах эвакуа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. Военно-полевая терапия. Учебник. /под ред. Гамбицкий Е.В., Комаров Ф.И.-Медицина, 1983.-256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2. Основы военной медицины. Учебник/ под ред. Комарова Ф.И., Алексанян И.В.- М.-1984.- 351с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3. Медицина катастроф. Учебник. Сахно И.И., Сахно В.И. – М.2002.</w:t>
            </w:r>
          </w:p>
        </w:tc>
        <w:tc>
          <w:tcPr>
            <w:tcW w:w="1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ология внутренних органов при термической травм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обенности патогенеза.  Клиника и лечение термической травмы (ожогов) в действующей армии. Термические, световые, лучевые, химические и электротермические ожо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. Военно-полевая терапия. Учебник. /под ред. Гамбицкий Е.В.,Комаров Ф.И.- Медицина, 1983.-256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2. Основы военной медицины. Учебник/ под ред. Комарова Ф.И., Алексанян И.В.- М.-1984.- 351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3. Медицина катастроф. Учебник. Сахно И.И., Сахно В.И. – М.2002.</w:t>
            </w:r>
          </w:p>
        </w:tc>
        <w:tc>
          <w:tcPr>
            <w:tcW w:w="1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ja-JP"/>
              </w:rPr>
              <w:t>Заболевания внутренних органов при ранениях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ja-JP"/>
              </w:rPr>
              <w:t>Патогенез заболеваний внутренних органов у раненых. Заболевания легких, сердечно-сосудистой системы,  системы пищеварения, почек и крови (анемии). Лечебно-эвакуационные мероприятия при ран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ja-JP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ja-JP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. Военно-полевая терапия. Учебник /под ред. Гамбицкий Е.В., Комаров Ф.И.- Медицина,1983.-256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2. Основы военной медицины. Учебник/ под ред. Комарова Ф.И., Алексанян И.В.- М.-1984.- 351с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3. Медицина катастроф. Учебник. Сахно И.И., Сахно В.И. – М.2002.</w:t>
            </w:r>
          </w:p>
        </w:tc>
        <w:tc>
          <w:tcPr>
            <w:tcW w:w="1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14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ы. Презентации. Решение тестовых задан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«Утверждено                                                                                         «Согласовано»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на заседании кафедры  факультетской  терапии                              ЦМК по терапевтическим дисциплинам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30» 08.</w:t>
      </w:r>
      <w:r>
        <w:rPr>
          <w:rFonts w:cs="Times New Roman" w:ascii="Times New Roman" w:hAnsi="Times New Roman"/>
          <w:sz w:val="28"/>
          <w:szCs w:val="28"/>
        </w:rPr>
        <w:t xml:space="preserve">  2024 г.                                                                                     «30» 08.  2024 г.   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. кафедр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есор  </w:t>
      </w:r>
      <w:r>
        <w:rPr>
          <w:rFonts w:cs="Times New Roman" w:ascii="Times New Roman" w:hAnsi="Times New Roman"/>
          <w:sz w:val="28"/>
          <w:szCs w:val="28"/>
        </w:rPr>
        <w:t>_____________В.И. Коломиец     Председатель ЦМ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ор_______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_В.И. Коломиец    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SimSun;宋体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11">
    <w:name w:val="Текст Знак1"/>
    <w:qFormat/>
    <w:rPr>
      <w:rFonts w:ascii="Courier New" w:hAnsi="Courier New" w:eastAsia="SimSun;宋体" w:cs="Times New Roman"/>
      <w:sz w:val="20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Style15">
    <w:name w:val="Основной текст с отступом Знак"/>
    <w:qFormat/>
    <w:rPr>
      <w:rFonts w:ascii="Courier New" w:hAnsi="Courier New" w:eastAsia="SimSun;宋体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30:00Z</dcterms:created>
  <dc:creator>1</dc:creator>
  <dc:description/>
  <cp:keywords/>
  <dc:language>en-US</dc:language>
  <cp:lastModifiedBy>Пользователь Windows</cp:lastModifiedBy>
  <cp:lastPrinted>2016-11-03T11:50:00Z</cp:lastPrinted>
  <dcterms:modified xsi:type="dcterms:W3CDTF">2024-09-05T07:08:00Z</dcterms:modified>
  <cp:revision>65</cp:revision>
  <dc:subject/>
  <dc:title>                                                                                                                                                                                                                                    «УТВЕРЖДАЮ»</dc:title>
</cp:coreProperties>
</file>