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firstLine="720"/>
        <w:rPr/>
      </w:pPr>
      <w:r>
        <w:rPr>
          <w:sz w:val="28"/>
          <w:szCs w:val="28"/>
        </w:rPr>
        <w:t xml:space="preserve">                                         “</w:t>
      </w:r>
      <w:r>
        <w:rPr>
          <w:sz w:val="28"/>
          <w:szCs w:val="28"/>
        </w:rPr>
        <w:t>УТВЕРЖДАЮ”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ДЕКАН СТОМАТОЛОГИЧЕСКОГО ФАКУЛЬТЕТ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ПО СПЕЦИАЛЬНОСТИ «СТОМАТ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_________Д.МЕД.Н., ПРОФ. БОБРЫШЕВА И.В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___ “_______________ 202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актических занятий по дисциплине «Внутренние болезни» для студентов 3 курса стоматологического факульт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пециальности «Стоматология» на   2024-2025 уч. г</w:t>
      </w:r>
      <w:r>
        <w:rPr/>
        <w:t>од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4536"/>
        <w:gridCol w:w="3260"/>
        <w:gridCol w:w="1134"/>
        <w:gridCol w:w="1134"/>
        <w:gridCol w:w="1417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практического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подлежащие изуч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ак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 ча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ия</w:t>
            </w:r>
          </w:p>
        </w:tc>
      </w:tr>
      <w:tr>
        <w:trPr>
          <w:trHeight w:val="14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заболеваний системы кровообращения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методы исследования в кардиолог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имптомы кардиальной патологии. Методы физического обследования пациентов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и инструментальные методы исслед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воить симптомы кардиальной патологии и методы физического обследования. Ознакомиться с лабораторными и инструментальными методами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ипертоническая болезнь. Вторичные (симптоматические) артериальные гипертенз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Этиология, патогенез. Клинические проявления. Диагностика. Принципы лече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онические формы ИБС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пределение и классификация. Этиология, патогенез. Клинические проявления. Диагностика. Принципы ле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</w:tc>
      </w:tr>
      <w:tr>
        <w:trPr>
          <w:trHeight w:val="74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коронарный синдром. Нестабильная стенокард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классификация. Этиология, патогенез. Клинические проявления.  Диагностика. Принципы ле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аркт миокар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и классификация. Этиология, патогенез. Клинические проявления.  Диагностика. Принципы ле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ные пороки сердца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ая недостаточ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альные и аортальные пороки сердца. Этиология, патогенез. Клинические проявления, диагностика. Показания к оперативному лечению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, классификация. Леч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ритма и проводимости в миокард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Нарушение ритма и проводимости в миокарде. Этиология, патогенез, классификация, клинические проявления, ЭКГ признаки, диагностика, леч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ечная недостаточность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альные и аортальные пороки сердца. Этиология, патогенез. Клинические проявления.  Диагностика. Принципы ле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й гастрит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венная болезнь  желудка  и 12-перстной кишк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ология, патогенез. Клиника, диагностика. Принципы лечения.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ология, патогенез. Клиника, диагностика. Принципы ле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е заболевания кишечника.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дром раздраженной кишки.  Этиология, патогенез заболеваний. Клинические проявления. Диагностика. Леч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Хронические заболевания печен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нический гепатит и цирроз печени. Этиология, патогенез заболеваний. Клинические проявления. Диагностика. Леч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е заболевания соединительной ткан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матоидный артрит. Системная красная волчанка. Этиология, патогенез заболеваний. Клиника, диагностика. Принципы ле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м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дефицитная, мегалобастная, апластическая и гемолитическая анемии. Этиология, патогенез анемий. Клинические проявления. Диагностика. Принципы ле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 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и хронический лейкоз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ый миелобластный и лимфобластный лейкоз. Хронический миелобластный и лимфобластный лейкоз. Этиология, патогенез. Клинические проявления. Диагностика. Принципы леч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состояния в пульмонолог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уп бронхиальной астмы. Астматический статус. Оценка состояния. Неотложная терап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тложные состояния в кардиолог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пертензивные кризы.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ая сердечная недостаточность. Клиническая картина. Оценка состояния. Неотложная терап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тложные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ояния клинике внутренних болезней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Желудочно-кишечные кровотечения Острые аллергические реакции. Общие принципы диагностики. Алгоритм ведения боль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и принципы леч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</w:tc>
      </w:tr>
      <w:tr>
        <w:trPr>
          <w:trHeight w:val="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опрос, проверка знаний в объеме программы учебной дисципли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и у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е комн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ИТОГО:                                                                                                                                 52 часа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о на заседании кафедры  </w:t>
        <w:tab/>
        <w:tab/>
        <w:tab/>
        <w:tab/>
        <w:tab/>
        <w:tab/>
        <w:tab/>
        <w:tab/>
        <w:t>«Согласова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факультетской  терапии      </w:t>
        <w:tab/>
        <w:tab/>
        <w:tab/>
        <w:tab/>
        <w:tab/>
        <w:tab/>
        <w:tab/>
        <w:t xml:space="preserve">   ЦМК по терапевтическим дисциплин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“</w:t>
      </w:r>
      <w:r>
        <w:rPr>
          <w:sz w:val="28"/>
          <w:szCs w:val="28"/>
        </w:rPr>
        <w:t xml:space="preserve">30 ”  08. 2024 г.    </w:t>
        <w:tab/>
        <w:tab/>
        <w:tab/>
        <w:tab/>
        <w:tab/>
        <w:tab/>
        <w:tab/>
        <w:tab/>
        <w:t xml:space="preserve">                “30 ”    08     2024г.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в. кафедрой проф. ____________В.И. Коломиец            </w:t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едседатель ЦМК,  проф. _____________В.И. Коломиец</w:t>
      </w:r>
    </w:p>
    <w:sectPr>
      <w:footerReference w:type="default" r:id="rId2"/>
      <w:type w:val="nextPage"/>
      <w:pgSz w:orient="landscape" w:w="16838" w:h="11906"/>
      <w:pgMar w:left="1134" w:right="678" w:gutter="0" w:header="0" w:top="170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120" w:after="0"/>
      <w:ind w:left="3432" w:hanging="0"/>
      <w:textAlignment w:val="baselin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textAlignment w:val="baseline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8">
    <w:name w:val="rvts8"/>
    <w:qFormat/>
    <w:rPr/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60" w:after="0"/>
      <w:ind w:left="3200" w:hanging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8:49:00Z</dcterms:created>
  <dc:creator>Данил</dc:creator>
  <dc:description/>
  <cp:keywords/>
  <dc:language>en-US</dc:language>
  <cp:lastModifiedBy>Пользователь Windows</cp:lastModifiedBy>
  <cp:lastPrinted>2023-09-19T12:19:00Z</cp:lastPrinted>
  <dcterms:modified xsi:type="dcterms:W3CDTF">2024-09-05T09:54:00Z</dcterms:modified>
  <cp:revision>262</cp:revision>
  <dc:subject/>
  <dc:title>КАЛЕНДАРНО-ТЕМАТИЧЕСКИЙ ПЛАН</dc:title>
</cp:coreProperties>
</file>