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884" w:leader="none"/>
        </w:tabs>
        <w:spacing w:lineRule="auto" w:line="240" w:before="0" w:after="0"/>
        <w:ind w:left="10620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>ТВЕРЖДАЮ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</w:p>
    <w:p>
      <w:pPr>
        <w:pStyle w:val="Normal"/>
        <w:spacing w:lineRule="auto" w:line="240" w:before="0" w:after="0"/>
        <w:ind w:left="864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КАН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МЕДИЦИНСКОГО ФА«КУЛЬТ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 СПЕЦИАЛЬНОСТИ  «ЛЕЧЕБНОЕ  ДЕЛО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  д.мед.н.,    проф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.А. Захаров</w:t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“</w:t>
      </w:r>
      <w:r>
        <w:rPr>
          <w:rFonts w:cs="Times New Roman" w:ascii="Times New Roman" w:hAnsi="Times New Roman"/>
          <w:sz w:val="28"/>
          <w:szCs w:val="28"/>
          <w:lang w:val="uk-UA"/>
        </w:rPr>
        <w:t>___”_____________________________  2024  г.</w:t>
      </w:r>
    </w:p>
    <w:p>
      <w:pPr>
        <w:pStyle w:val="Normal"/>
        <w:spacing w:lineRule="auto" w:line="240" w:before="0" w:after="0"/>
        <w:ind w:left="864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8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и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ой работы по дисциплине «</w:t>
      </w:r>
      <w:r>
        <w:rPr>
          <w:rFonts w:cs="Times New Roman" w:ascii="Times New Roman" w:hAnsi="Times New Roman"/>
          <w:b/>
          <w:bCs/>
          <w:sz w:val="28"/>
          <w:szCs w:val="28"/>
        </w:rPr>
        <w:t>Военно- полевая терапия</w:t>
      </w:r>
      <w:r>
        <w:rPr>
          <w:rFonts w:cs="Times New Roman" w:ascii="Times New Roman" w:hAnsi="Times New Roman"/>
          <w:b/>
          <w:sz w:val="28"/>
          <w:szCs w:val="28"/>
        </w:rPr>
        <w:t xml:space="preserve">» для студенто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медицинского факультет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 </w:t>
      </w:r>
      <w:r>
        <w:rPr>
          <w:rFonts w:cs="Times New Roman" w:ascii="Times New Roman" w:hAnsi="Times New Roman"/>
          <w:b/>
          <w:sz w:val="28"/>
          <w:szCs w:val="28"/>
        </w:rPr>
        <w:t>по специальности «Лечебное дело» на 2024-2025 уч. г.</w:t>
      </w:r>
    </w:p>
    <w:tbl>
      <w:tblPr>
        <w:tblW w:w="276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5387"/>
        <w:gridCol w:w="850"/>
        <w:gridCol w:w="4962"/>
        <w:gridCol w:w="6238"/>
        <w:gridCol w:w="6238"/>
      </w:tblGrid>
      <w:tr>
        <w:trPr>
          <w:trHeight w:val="7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, подлежащие изуч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литературы</w:t>
            </w:r>
          </w:p>
        </w:tc>
        <w:tc>
          <w:tcPr>
            <w:tcW w:w="12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8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val="ru-RU"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 w:eastAsia="ja-JP"/>
              </w:rPr>
              <w:t>Патология внутренних органов при поражении ударной волной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ие факторы воздействия ударной волной. Патогенез изменений и заболеваний внутренних органов при воздействии взрывной волны. Сотрясение. Ушиб. Сдавление. Заболевания внутренних органов. Объем и содержание лечебно-эвакуационных мероприятий, проводимых при поражении ударной волной на этапах эвакуаци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1. Военно-полевая терапия. Учебник. /под ред. Гамбицкий Е.В., Комаров Ф.И.-Медицина, 1983.-256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2. Основы военной медицины. Учебник/ под ред. Комарова Ф.И., Алексанян И.В.- М.-1984.- 351с.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3. Медицина катастроф. Учебник. Сахно И.И., Сахно В.И. – М.2002.</w:t>
            </w:r>
          </w:p>
        </w:tc>
        <w:tc>
          <w:tcPr>
            <w:tcW w:w="12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ология внутренних органов при термической травме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обенности патогенеза.  Клиника и лечение термической травмы (ожогов) в действующей армии. Термические, световые, лучевые, химические и электротермические ожог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1. Военно-полевая терапия. Учебник. /под ред. Гамбицкий Е.В.,Комаров Ф.И.- Медицина, 1983.-256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2. Основы военной медицины. Учебник/ под ред. Комарова Ф.И., Алексанян И.В.- М.-1984.- 351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3. Медицина катастроф. Учебник. Сахно И.И., Сахно В.И. – М.2002.</w:t>
            </w:r>
          </w:p>
        </w:tc>
        <w:tc>
          <w:tcPr>
            <w:tcW w:w="12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ja-JP"/>
              </w:rPr>
              <w:t>Заболевания внутренних органов при ранениях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ja-JP"/>
              </w:rPr>
              <w:t>Патогенез заболеваний внутренних органов у раненых. Заболевания легких, сердечно-сосудистой системы,  системы пищеварения, почек и крови (анемии). Лечебно-эвакуационные мероприятия при ранени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MS Mincho;ＭＳ 明朝" w:cs="Times New Roman"/>
                <w:sz w:val="28"/>
                <w:szCs w:val="28"/>
                <w:lang w:val="ru-RU" w:eastAsia="ja-JP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 w:eastAsia="ja-JP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1. Военно-полевая терапия. Учебник /под ред. Гамбицкий Е.В., Комаров Ф.И.- Медицина,1983.-256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Mincho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2. Основы военной медицины. Учебник/ под ред. Комарова Ф.И., Алексанян И.В.- М.-1984.- 351с.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</w:rPr>
              <w:t>3. Медицина катастроф. Учебник. Сахно И.И., Сахно В.И. – М.2002.</w:t>
            </w:r>
          </w:p>
        </w:tc>
        <w:tc>
          <w:tcPr>
            <w:tcW w:w="124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9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52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14 </w:t>
            </w:r>
          </w:p>
          <w:p>
            <w:pPr>
              <w:pStyle w:val="Normal"/>
              <w:spacing w:lineRule="auto" w:line="240" w:before="0" w:after="0"/>
              <w:ind w:left="15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час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ы. Презентации. Решение тестовых задани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«Утверждено»                                                                                           «Согласован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кафедры  факультетской  терапии                                     ЦМК по терапевтическим дисциплина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30» 08.</w:t>
      </w:r>
      <w:r>
        <w:rPr>
          <w:rFonts w:cs="Times New Roman" w:ascii="Times New Roman" w:hAnsi="Times New Roman"/>
          <w:sz w:val="28"/>
          <w:szCs w:val="28"/>
        </w:rPr>
        <w:t xml:space="preserve"> 2024  г.                                                                                  «30» 08. 2024  г.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в. кафедро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фесо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В.И. Коломиец     Председатель ЦМ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фессор  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sz w:val="28"/>
          <w:szCs w:val="28"/>
        </w:rPr>
        <w:t xml:space="preserve">___________В.И. Коломиец                                                </w:t>
      </w:r>
    </w:p>
    <w:sectPr>
      <w:type w:val="nextPage"/>
      <w:pgSz w:orient="landscape" w:w="16838" w:h="11906"/>
      <w:pgMar w:left="1134" w:right="1134" w:gutter="0" w:header="0" w:top="125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eastAsia="SimSun;宋体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11">
    <w:name w:val="Текст Знак1"/>
    <w:qFormat/>
    <w:rPr>
      <w:rFonts w:ascii="Courier New" w:hAnsi="Courier New" w:eastAsia="SimSun;宋体" w:cs="Times New Roman"/>
      <w:sz w:val="20"/>
    </w:rPr>
  </w:style>
  <w:style w:type="character" w:styleId="Style14">
    <w:name w:val="Текст Знак"/>
    <w:qFormat/>
    <w:rPr>
      <w:rFonts w:ascii="Consolas" w:hAnsi="Consolas" w:cs="Consolas"/>
      <w:sz w:val="21"/>
      <w:szCs w:val="21"/>
    </w:rPr>
  </w:style>
  <w:style w:type="character" w:styleId="Style15">
    <w:name w:val="Основной текст с отступом Знак"/>
    <w:qFormat/>
    <w:rPr>
      <w:rFonts w:ascii="Courier New" w:hAnsi="Courier New" w:eastAsia="SimSun;宋体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SimSun;宋体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lineRule="auto" w:line="240" w:before="0" w:after="120"/>
      <w:ind w:left="283" w:hanging="0"/>
    </w:pPr>
    <w:rPr>
      <w:rFonts w:ascii="Courier New" w:hAnsi="Courier New" w:eastAsia="SimSun;宋体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30:00Z</dcterms:created>
  <dc:creator>1</dc:creator>
  <dc:description/>
  <cp:keywords/>
  <dc:language>en-US</dc:language>
  <cp:lastModifiedBy>Пользователь Windows</cp:lastModifiedBy>
  <cp:lastPrinted>2016-11-03T11:50:00Z</cp:lastPrinted>
  <dcterms:modified xsi:type="dcterms:W3CDTF">2024-09-04T11:00:00Z</dcterms:modified>
  <cp:revision>60</cp:revision>
  <dc:subject/>
  <dc:title>                                                                                                                                                                                                                                    «УТВЕРЖДАЮ»</dc:title>
</cp:coreProperties>
</file>