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/>
      </w:pPr>
      <w:r>
        <w:rPr>
          <w:sz w:val="28"/>
          <w:szCs w:val="28"/>
        </w:rPr>
        <w:t xml:space="preserve">                                           “</w:t>
      </w:r>
      <w:r>
        <w:rPr>
          <w:sz w:val="28"/>
          <w:szCs w:val="28"/>
        </w:rPr>
        <w:t>УТВЕРЖДАЮ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ab/>
        <w:t>ДЕКАН СТОМАТОЛОГИЧЕСКОГО  ФАКУЛЬТЕТ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ПО СПЕЦИАЛЬНОСТИ  «СТОМАТОЛОГ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   Д.МЕД.Н., ПРОФ. БОБРЫШЕВА И.В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___ “_______________ 2024 г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й работы  по дисциплине «Внутренние болезни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ля студентов 2 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матологического факультета по специальности «Стоматология»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</w:rPr>
        <w:t xml:space="preserve"> 2024-2025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3402"/>
        <w:gridCol w:w="993"/>
        <w:gridCol w:w="6378"/>
      </w:tblGrid>
      <w:tr>
        <w:trPr>
          <w:tblHeader w:val="true"/>
          <w:trHeight w:val="3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подлежащие изучению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-в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ов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литературы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симптомы пульмонологической патолог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мптомы: Кашель, мокрота, одышка, боли в грудной клетке, кровохаркань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ред. В. Т. Ивашкин [и др.]. - М.: МЕДпресс-информ, 2005. - 240 с. </w:t>
              </w:r>
            </w:hyperlink>
          </w:p>
          <w:p>
            <w:pPr>
              <w:pStyle w:val="1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/ 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сновные синдромы пульмонологической патологи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индромы: бронхиальной обструкции, жидкости в плевральной полости, долевого уплотнения, полости, эмфиземы и легочной недостаточност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утренние боле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чебник для студентов медицинских вузов с компакт-диском в 2т. /ред.: Н.А.Мухин, В.С.Моисеев, А.И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ынов.- Москва: ГЭОТАР-Медиа, 2009. - 1246 с.</w:t>
            </w:r>
          </w:p>
          <w:p>
            <w:pPr>
              <w:pStyle w:val="Style15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: учебник для вузов/ред.: Р.И. Стрюк, И.В. Маев. - М.: ГЭОТАР-Медиа, 2008. - 496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Физикальные методы обследования больных с легочной патологие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зические методы обследования: осмотр, пальпация, перкуссия, аускульта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ерий В.Г. Основы внутренней медицины /Текст/: учебник для студ. высш. мед. уч. заведений: в 3-х т. /В.Г. Передерий, С.М. Ткач. – К.: нова книга, 20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полнительные диагностические методы исследования пульмонологических больны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еинвазивные и инвазивные методы исследования в пульмонолог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numPr>
                <w:ilvl w:val="3"/>
                <w:numId w:val="2"/>
              </w:numPr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 ред. В. Т. Ивашкин [и др.]. - М.: МЕДпресс-информ, 2005. - 240 с. 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евмония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ология, патогенез, клиника, диагностика и принципы леч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numPr>
                <w:ilvl w:val="3"/>
                <w:numId w:val="2"/>
              </w:numPr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ред. В. Т. Ивашкин [и др.]. - М.: МЕДпресс-информ, 2005. - 240 с. 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Хроническая обструктивная болезнь почек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ология, патогенез, клиника, диагностика и принципы леч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дерий В.Г. Основы внутренней медицины /Текст/: учебник для студ. высш. мед. уч. заведений: в 3-х т. /В.Г. Передерий, С.М. Ткач. – К.: нова книга, 2009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иальная астма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Этиология, патогенез, клиника, диагностика и принципы леч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ред. В. Т. Ивашкин [и др.]. - М.: МЕДпресс-информ, 2005. - 240 с. 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сложнения бронхиальной астмы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ступ бронхиальной астмы. Астматический статус. Клиника, диагностика, неотложная помощ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20"/>
                <w:tab w:val="left" w:pos="-567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ропедевтика внутренних болезней: учебник для студ. стом. фак-та мед. вузов /ред. В. Т. Ивашкин [и др.]. - М.: МЕДпресс-информ, 2005. - 240 с. </w:t>
              </w:r>
            </w:hyperlink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хин Н.А. Пропедевтика внутренних болезней: учебник с приложением на компакт-диске /Н.А. Мухин, В.С. Моисеев. - 2-е изд., доп. и перераб. - М.: ГЭОТАР-Медиа, 2009. - 848 с.</w:t>
            </w:r>
          </w:p>
        </w:tc>
      </w:tr>
      <w:tr>
        <w:trPr/>
        <w:tc>
          <w:tcPr>
            <w:tcW w:w="66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8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«Утверждено»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«Согласовано»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на заседании кафедры  факультетской  терапии                              ЦМК по терапевтическим дисциплинам</w:t>
      </w:r>
    </w:p>
    <w:p>
      <w:pPr>
        <w:pStyle w:val="Normal"/>
        <w:ind w:left="540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«30» 08.</w:t>
      </w:r>
      <w:r>
        <w:rPr>
          <w:sz w:val="28"/>
          <w:szCs w:val="28"/>
        </w:rPr>
        <w:t xml:space="preserve">  2024 г.                                                                                     «30» 08.  2024 г.    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. кафедр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фесор  </w:t>
      </w:r>
      <w:r>
        <w:rPr>
          <w:sz w:val="28"/>
          <w:szCs w:val="28"/>
        </w:rPr>
        <w:t>_____________В.И. Коломиец     Председатель ЦМ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ессор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В.И. Коломиец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widowControl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mu.ru/library/card/10106" TargetMode="External"/><Relationship Id="rId3" Type="http://schemas.openxmlformats.org/officeDocument/2006/relationships/hyperlink" Target="http://www.ngmu.ru/library/card/10106" TargetMode="External"/><Relationship Id="rId4" Type="http://schemas.openxmlformats.org/officeDocument/2006/relationships/hyperlink" Target="http://www.ngmu.ru/library/card/10106" TargetMode="External"/><Relationship Id="rId5" Type="http://schemas.openxmlformats.org/officeDocument/2006/relationships/hyperlink" Target="http://www.ngmu.ru/library/card/10106" TargetMode="External"/><Relationship Id="rId6" Type="http://schemas.openxmlformats.org/officeDocument/2006/relationships/hyperlink" Target="http://www.ngmu.ru/library/card/1010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41:00Z</dcterms:created>
  <dc:creator>SAN</dc:creator>
  <dc:description/>
  <cp:keywords/>
  <dc:language>en-US</dc:language>
  <cp:lastModifiedBy>Пользователь Windows</cp:lastModifiedBy>
  <cp:lastPrinted>2020-06-23T09:49:00Z</cp:lastPrinted>
  <dcterms:modified xsi:type="dcterms:W3CDTF">2024-09-05T07:59:00Z</dcterms:modified>
  <cp:revision>203</cp:revision>
  <dc:subject/>
  <dc:title>    ПЛАН  САМОСТІЙНОЇ  РОБОТИ  СТУДЕНТИВ  V  КУРСУ</dc:title>
</cp:coreProperties>
</file>