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ПИСА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федры факультетской терап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осенний семестр 2024-2025 уч.год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Факультетская терапия 4 курс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09.24 – 03.10.24 – гр.1-2 (4 подгр)</w:t>
        <w:tab/>
        <w:tab/>
        <w:tab/>
        <w:t>экз. 22.01.202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10.24 – 30.10.24 – гр. 14п (2 подгр)</w:t>
        <w:tab/>
        <w:tab/>
        <w:tab/>
        <w:t>экз. 30.01.202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11.24 – 10.12.24 – гр. 9-10 (4 подгр)</w:t>
        <w:tab/>
        <w:tab/>
        <w:tab/>
        <w:t>экз. 23.01.202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12.24 – 17.01.25 – гр. 7-8 (4 подгр)</w:t>
        <w:tab/>
        <w:tab/>
        <w:tab/>
        <w:t>экз. 27.01.202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Функциональная диагностика 6 курс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11.24 – 14.11.24 – гр. 2 (2 подгр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12.24 – 18.12.24 – гр. 4 (2 подгр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10.24 – 22.10.24 – гр. 6 (2 подгр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6.11.24 – 08.11.24 – гр. 7 (2 подгр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09.24 – 12.09.24 – гр. 11 (2 подгр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2.09.24 – 04.09.24 – гр. 12 (2 подгр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9.10.24 – 11.10.24 – гр. 13 ин (2 подгр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10.24 – 25.10.24 – гр. 8 (2 подгр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10.24 – 31.10.24 – гр. 10 (2 подгр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енно-полевая терапия 6 курс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11.24 – 22.11.24 – гр. 1 (2 подгр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12.24 – 13.12.24 – гр. 2 (2 подгр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12.24 – 23.12.24 – гр. 4 (2 подгр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10.24 – 25.10.24 – гр. 6 (2 подгр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11.24 – 13.11.24 – гр. 7 (2 подгр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1.11.24 – 05.11.24 – гр. 10 (2 подгр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09.24 – 17.09.24 – гр. 11 (2 подгр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5.09.24 – 09.09.24 – гр. 12 (2 подгр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10.24 – 21.10.24 – гр. 13ин (2 подгр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1.10.24 – 03.10.24 – гр. 15пед (2 подгр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/>
        <w:t>неде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4401"/>
        <w:gridCol w:w="3367"/>
      </w:tblGrid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00-10.25 –  гр.21с 3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2 подгр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енние болезни</w:t>
            </w:r>
          </w:p>
        </w:tc>
      </w:tr>
      <w:tr>
        <w:trPr/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 – 15.25 – гр.18с 3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2 подгр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енние болезни</w:t>
            </w:r>
          </w:p>
        </w:tc>
      </w:tr>
      <w:tr>
        <w:trPr/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30-12.05 – гр.20 фарм. 5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 подгр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тотерапия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30 – 16.55 – гр.19с 3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2 подгр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енние болезни</w:t>
            </w:r>
          </w:p>
        </w:tc>
      </w:tr>
      <w:tr>
        <w:trPr/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30-10.05 Лекция 3к стом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д кафедры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енние болезни</w:t>
            </w:r>
          </w:p>
        </w:tc>
      </w:tr>
      <w:tr>
        <w:trPr/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40 – 13.05 – гр.20с 3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2 подгр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енние болезни</w:t>
            </w:r>
          </w:p>
        </w:tc>
      </w:tr>
      <w:tr>
        <w:trPr/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0-14.45 – гр.19 фарм. 5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 подгр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тотерапия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50-16.25 – гр.21 фарм. 5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 подгр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тотерапия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/>
        <w:t>неде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4105"/>
        <w:gridCol w:w="3663"/>
      </w:tblGrid>
      <w:tr>
        <w:trPr/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40 – 13.05 – гр.21с 3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2 подгр)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енние болезни</w:t>
            </w:r>
          </w:p>
        </w:tc>
      </w:tr>
      <w:tr>
        <w:trPr/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20 – 15.45 – гр.20с 3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2 подгр)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енние болезни</w:t>
            </w:r>
          </w:p>
        </w:tc>
      </w:tr>
      <w:tr>
        <w:trPr>
          <w:trHeight w:val="654" w:hRule="atLeast"/>
        </w:trPr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00-10.25 – гр.19 фарм. 5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 подгр)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тотерапия</w:t>
            </w:r>
          </w:p>
        </w:tc>
      </w:tr>
      <w:tr>
        <w:trPr>
          <w:trHeight w:val="654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40-13.05 – гр.18с 3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2 подгр)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енние болезни</w:t>
            </w:r>
          </w:p>
        </w:tc>
      </w:tr>
      <w:tr>
        <w:trPr/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30-12.55 – гр.20 фарм. 5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 подгр)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тотерапия</w:t>
            </w:r>
          </w:p>
        </w:tc>
      </w:tr>
      <w:tr>
        <w:trPr/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 – 15.25 – гр.19с 3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2 подгр)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енние болезни</w:t>
            </w:r>
          </w:p>
        </w:tc>
      </w:tr>
      <w:tr>
        <w:trPr/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30-10.05 Лекция 5к фар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д. Каф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тотерапия</w:t>
            </w:r>
          </w:p>
        </w:tc>
      </w:tr>
      <w:tr>
        <w:trPr/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40-13.05 – гр.21 фарм. 5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 подгр)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тотерапия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 w:val="false"/>
      <w:tabs>
        <w:tab w:val="clear" w:pos="708"/>
        <w:tab w:val="left" w:pos="643" w:leader="none"/>
      </w:tabs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14:00Z</dcterms:created>
  <dc:creator>Admin</dc:creator>
  <dc:description/>
  <dc:language>en-US</dc:language>
  <cp:lastModifiedBy>Admin 2020</cp:lastModifiedBy>
  <cp:lastPrinted>2019-02-04T10:38:00Z</cp:lastPrinted>
  <dcterms:modified xsi:type="dcterms:W3CDTF">2024-09-12T10:25:00Z</dcterms:modified>
  <cp:revision>9</cp:revision>
  <dc:subject/>
  <dc:title/>
</cp:coreProperties>
</file>