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ind w:left="7788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КАН </w:t>
      </w:r>
      <w:r>
        <w:rPr>
          <w:rFonts w:cs="Times New Roman" w:ascii="Times New Roman" w:hAnsi="Times New Roman"/>
          <w:sz w:val="28"/>
          <w:szCs w:val="28"/>
        </w:rPr>
        <w:t>МЕДИЦИНСКОГО ФАКУЛЬ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СПЕЦИАЛЬНОСТИ   «ПЕДИАТР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 ПРОФ. Т.А. СИРОТЧЕНКО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”            _____________________  2024 г.</w:t>
      </w:r>
    </w:p>
    <w:p>
      <w:pPr>
        <w:pStyle w:val="Normal"/>
        <w:tabs>
          <w:tab w:val="clear" w:pos="708"/>
          <w:tab w:val="left" w:pos="148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ий план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актических занятий по дисциплине «</w:t>
      </w:r>
      <w:r>
        <w:rPr>
          <w:rFonts w:cs="Times New Roman" w:ascii="Times New Roman" w:hAnsi="Times New Roman"/>
          <w:b/>
          <w:bCs/>
          <w:sz w:val="28"/>
          <w:szCs w:val="28"/>
        </w:rPr>
        <w:t>Военно- полевая терап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 медицинского факультета по специальности «Педиатри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4-2025 уч. г.</w:t>
      </w:r>
    </w:p>
    <w:tbl>
      <w:tblPr>
        <w:tblW w:w="17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103"/>
        <w:gridCol w:w="3118"/>
        <w:gridCol w:w="1134"/>
        <w:gridCol w:w="884"/>
        <w:gridCol w:w="1384"/>
        <w:gridCol w:w="884"/>
        <w:gridCol w:w="884"/>
        <w:gridCol w:w="8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рактического 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ак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я</w:t>
            </w:r>
          </w:p>
        </w:tc>
        <w:tc>
          <w:tcPr>
            <w:tcW w:w="2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ja-JP"/>
              </w:rPr>
              <w:t xml:space="preserve">Организация медицинской службы в арми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ойсковой медицинской службы. Силы и средства, входящие в состав войсковых частей. Общая организация медицинской службы Вооруженных Си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е навыки решения задач по организации войсковой медицин- ск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</w:tc>
        <w:tc>
          <w:tcPr>
            <w:tcW w:w="2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ja-JP"/>
              </w:rPr>
              <w:t>Поражающее действие современного оружия и характеристика санитарных потер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ажающее действие огнестрельного, ядерного, химического и бактериологического оружия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вратные и санитарные потери. Комбинированные, множественные и сочетанные ранения (поражения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теоретического освоения поражающего действия современного оружия и санитарных потер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ja-JP"/>
              </w:rPr>
              <w:t>Лучевая болезн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ияние ионизирующего излучения на организм. Клиническая классификация основных вариантов  острых лучевых поражений. Клиническая характеристика острой лучевой болезни (ОЛБ). Диагностика ОЛБ. Хроническая лучевая болезнь (ХЛБ). ХЛБ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II и  III степени тяжести. Диагностика ХЛБ. Лечение больных лучевой болезнью. Объем и содержание лечебно-эвакуационных мероприятий на этапах медицинской эваку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клинических проявлений, диагнос- тики, объема и сод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ния лечебно-эваку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онных мероприятий на этапах медицинской эвакуации при острой и хронической лучевой боле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</w:tc>
        <w:tc>
          <w:tcPr>
            <w:tcW w:w="2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ja-JP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  <w:lang w:val="ru-RU" w:eastAsia="ja-JP"/>
              </w:rPr>
              <w:t>Терапевтическая помощь и лечение больных и пораженных терапевтического профиля в действующей арм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8"/>
                <w:szCs w:val="28"/>
              </w:rPr>
              <w:t>Система оказания терапевтической помощи и лечения больных и раненых в действующей армии. Медицинская сортировка на этапах медицинской эвакуации. Первая медицинская, доврачебная, первая врачебная, квалифицированная и специализированная помощ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навыков физикального обсле-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ания терапевтичес-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 больного в действующей армии. Значимость результатов доп. методов исследования и принципов оказания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  <w:lang w:val="ru-RU" w:eastAsia="ja-JP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  <w:lang w:val="ru-RU" w:eastAsia="ja-JP"/>
              </w:rPr>
              <w:t>Неотложная помощь на этапах медицинской эвакуации при угрожающих жизни состояния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Cs/>
                <w:sz w:val="28"/>
                <w:szCs w:val="28"/>
              </w:rPr>
              <w:t>Объем и содержание неотложных терапевтических мероприятий при состояниях, угрожающих жизни больн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больных и пораженных в действующей армии при угрожающих жизни состоя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</w:tc>
        <w:tc>
          <w:tcPr>
            <w:tcW w:w="26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ча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1248" w:firstLine="1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верждено»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«Согласовано»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на заседании кафедры  факультетской  терапии                              ЦМК по терапевтическим дисциплинам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30» 08.</w:t>
      </w:r>
      <w:r>
        <w:rPr>
          <w:rFonts w:cs="Times New Roman" w:ascii="Times New Roman" w:hAnsi="Times New Roman"/>
          <w:sz w:val="28"/>
          <w:szCs w:val="28"/>
        </w:rPr>
        <w:t xml:space="preserve">  2024 г.                                                                                   «30» 08.  2024 г.  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. кафедр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есор  </w:t>
      </w:r>
      <w:r>
        <w:rPr>
          <w:rFonts w:cs="Times New Roman" w:ascii="Times New Roman" w:hAnsi="Times New Roman"/>
          <w:sz w:val="28"/>
          <w:szCs w:val="28"/>
        </w:rPr>
        <w:t>_____________В.И. Коломиец     Председатель ЦМ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ор____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_В.И. Коломиец   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eastAsia="SimSun;宋体" w:cs="Times New Roman"/>
      <w:sz w:val="20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2">
    <w:name w:val="Знак Знак2"/>
    <w:qFormat/>
    <w:rPr>
      <w:rFonts w:ascii="Courier New" w:hAnsi="Courier New" w:eastAsia="SimSun;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7:00Z</dcterms:created>
  <dc:creator>1</dc:creator>
  <dc:description/>
  <cp:keywords/>
  <dc:language>en-US</dc:language>
  <cp:lastModifiedBy>Пользователь Windows</cp:lastModifiedBy>
  <cp:lastPrinted>2021-09-02T13:38:00Z</cp:lastPrinted>
  <dcterms:modified xsi:type="dcterms:W3CDTF">2024-09-05T07:01:00Z</dcterms:modified>
  <cp:revision>84</cp:revision>
  <dc:subject/>
  <dc:title>                                                                                                                                                                                                                          «УТВЕРЖДАЮ»</dc:title>
</cp:coreProperties>
</file>