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Cs w:val="28"/>
        </w:rPr>
        <w:t xml:space="preserve">                                            “</w:t>
      </w:r>
      <w:r>
        <w:rPr>
          <w:szCs w:val="28"/>
        </w:rPr>
        <w:t>УТВЕРЖДАЮ”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ab/>
        <w:t>ДЕКАН СТОМАТОЛОГИЧЕСКОГО  ФАКУЛЬТ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ПО СПЕЦИАЛЬНОСТИ «СТОМАТОЛОГИЯ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____________   Д.МЕД.Н., ПРОФ. БОБРЫШЕВА  И.В.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“</w:t>
      </w:r>
      <w:r>
        <w:rPr>
          <w:szCs w:val="28"/>
        </w:rPr>
        <w:t>___ “_______________ 2024  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ендарно-тематический план лекций по дисциплине «Внутренние болезн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3 курса стоматологического факультета  по специальности «Стоматология»  на  2024-2025 уч.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42" w:type="dxa"/>
        <w:jc w:val="left"/>
        <w:tblInd w:w="7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2551"/>
        <w:gridCol w:w="5529"/>
        <w:gridCol w:w="851"/>
        <w:gridCol w:w="1417"/>
        <w:gridCol w:w="2268"/>
        <w:gridCol w:w="1417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ема лекци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во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снащ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Лектор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ипертоническая болезнь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>Определение, классификация. Оценка риска артериальной гипертензии. Этиология, патогенез. Клинические проявления. Диагностика. Обязательные и дополнительные исследования. Принципы ле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И. Коломиец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стрые формы ИБС. Острый коронарный синдром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>Определение и классификация. Патофизиология. Клинические проявления и диагностика. Лечение и тактика ведения больных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И. Торопчин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болевания желудка и двенадцатиперстной кишки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Хронический гастрит. Пептические язвы желудка и 12-перстной кишки. Определение, классификация. Этиология, патогенез. Клинические проявления, диагностика. Принципы лечени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А.М.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ду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Ревматические заболевания: ревматоидный артрит и системная красная волчанка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ие  закономерности развития ревматоидного артрита и системной красной волчанки. Патогенез. Клинические проявления. Современная диагностика 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ревматических заболеваний. Принципы леч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Ю.А. Манищен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ко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немии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елезодефицитная  и мегалобластная анемии. Определение, классификация. Этиология, патогенез. Клинические проявления. Диагностика. Принципы  лечения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.Г. Чуменк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стрые и неотложные состояния в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клинике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нутренних болезней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8"/>
              </w:rPr>
              <w:t>Понятие о гипертензивных кризах, остром коронарном синдроме, острой сердечной, сосудистой и легочной недостаточностях. Пароксизмальные нарушения ритма. Желудочно-кишечные кровотечения. Неотложные состояния при сахарном диабет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п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Е.В. Сонина</w:t>
            </w:r>
          </w:p>
        </w:tc>
      </w:tr>
      <w:tr>
        <w:trPr>
          <w:cantSplit w:val="true"/>
        </w:trPr>
        <w:tc>
          <w:tcPr>
            <w:tcW w:w="147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>ИТОГО:                                                                                                                                          12  часов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szCs w:val="28"/>
        </w:rPr>
      </w:pPr>
      <w:r>
        <w:rPr>
          <w:szCs w:val="28"/>
        </w:rPr>
        <w:tab/>
      </w:r>
      <w:r>
        <w:rPr>
          <w:b/>
          <w:szCs w:val="28"/>
        </w:rPr>
        <w:t>Разделы учебной дисциплины и междисциплинарные связи с  другими дисциплинами отражены в пункте  №14   Рабочей программы  «Внутренние болезни».</w:t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Cs w:val="28"/>
        </w:rPr>
        <w:tab/>
        <w:tab/>
        <w:tab/>
        <w:t xml:space="preserve">           Утверждено на заседании кафедры  </w:t>
        <w:tab/>
        <w:tab/>
        <w:tab/>
        <w:tab/>
        <w:tab/>
        <w:t xml:space="preserve">           «Согласовано»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Cs w:val="28"/>
        </w:rPr>
        <w:t xml:space="preserve">                  </w:t>
      </w:r>
      <w:r>
        <w:rPr>
          <w:szCs w:val="28"/>
        </w:rPr>
        <w:tab/>
        <w:t xml:space="preserve">                   факультетской  терапии      </w:t>
        <w:tab/>
        <w:tab/>
        <w:tab/>
        <w:tab/>
        <w:t xml:space="preserve">   </w:t>
        <w:tab/>
        <w:t xml:space="preserve">     ЦМК по терапевтическим дисциплинам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Cs w:val="28"/>
        </w:rPr>
        <w:t xml:space="preserve">                           </w:t>
      </w:r>
      <w:r>
        <w:rPr>
          <w:szCs w:val="28"/>
        </w:rPr>
        <w:tab/>
        <w:t xml:space="preserve">            “30 ”  08. 2024 г.    </w:t>
        <w:tab/>
        <w:tab/>
        <w:tab/>
        <w:tab/>
        <w:tab/>
        <w:tab/>
        <w:t xml:space="preserve">                     “30 ”  08  2024 г.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ab/>
        <w:t>Зав. кафедрой проф. ____________В.И. Коломиец           Председатель ЦМК  проф. _______________В.И. Коломиец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120" w:after="0"/>
      <w:ind w:left="3432" w:hanging="0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30:00Z</dcterms:created>
  <dc:creator>мистер Х</dc:creator>
  <dc:description/>
  <cp:keywords/>
  <dc:language>en-US</dc:language>
  <cp:lastModifiedBy>Пользователь Windows</cp:lastModifiedBy>
  <cp:lastPrinted>2019-01-24T12:50:00Z</cp:lastPrinted>
  <dcterms:modified xsi:type="dcterms:W3CDTF">2024-09-05T09:42:00Z</dcterms:modified>
  <cp:revision>195</cp:revision>
  <dc:subject/>
  <dc:title>“ЗАТВЕРДЖУЮ”</dc:title>
</cp:coreProperties>
</file>