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b/>
          <w:sz w:val="28"/>
          <w:szCs w:val="28"/>
          <w:lang w:val="uk-UA"/>
        </w:rPr>
        <w:t>ФГБОУ ВО ЛГМУ им. Свт. Луки Минздрава России</w:t>
      </w:r>
    </w:p>
    <w:p>
      <w:pPr>
        <w:pStyle w:val="1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1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РИТЕРИИ ОЦЕНКИ УСПЕВАЕМОСТИ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>Текущий контроль осуществляется на каждом практическом занятии в соответствии с конкретными целями темы, во время индивидуальной работы преподавателя со студентом для тех тем, которые студент прорабатывает самостоятельно и которые  не входят в структуру практического занятия. Рекомендуется применять виды объективного (стандартизированного) контроля теоретической и практической подготовки студентов.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b/>
          <w:bCs/>
          <w:sz w:val="28"/>
          <w:szCs w:val="28"/>
        </w:rPr>
        <w:t>Оценка текущей учебной деятельности: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bCs/>
          <w:sz w:val="28"/>
          <w:szCs w:val="28"/>
        </w:rPr>
        <w:t>«отлично»</w:t>
      </w:r>
      <w:r>
        <w:rPr>
          <w:sz w:val="28"/>
          <w:szCs w:val="28"/>
        </w:rPr>
        <w:t xml:space="preserve"> выставляется студенту, который отвечает на вопросы в полном объёме, соответственно с изложением ег</w:t>
      </w:r>
      <w:bookmarkStart w:id="0" w:name="_GoBack"/>
      <w:bookmarkEnd w:id="0"/>
      <w:r>
        <w:rPr>
          <w:sz w:val="28"/>
          <w:szCs w:val="28"/>
        </w:rPr>
        <w:t>о в учебнике и на лекции, который принимает активное участие в обсуждении наиболее сложных вопросов темы занятия, дает не менее 90% правильных ответов на стандартизированные тестовые задания, без ошибок решает ситуационные задачи и отвечает на письменные задания по теме занятия, безукоризненно выполняет практическую работу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bCs/>
          <w:sz w:val="28"/>
          <w:szCs w:val="28"/>
        </w:rPr>
        <w:t>«хорошо»</w:t>
      </w:r>
      <w:r>
        <w:rPr>
          <w:sz w:val="28"/>
          <w:szCs w:val="28"/>
        </w:rPr>
        <w:t xml:space="preserve"> выставляется студенту, который уверенно отвечает на вопросы, но пропускает некоторые детали, сразу не ориентируется в поставленном вопросе, который принимает участие в обсуждении наиболее сложных вопросов по теме, дает не менее 75% правильных ответов на стандартизированные тестовые задания, допустил отдельные незначительные ошибки в ответах на ситуационные задачи и письменные задания, уверенно выполняет практическую работу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bCs/>
          <w:sz w:val="28"/>
          <w:szCs w:val="28"/>
        </w:rPr>
        <w:t>«удовлетворительно»</w:t>
      </w:r>
      <w:r>
        <w:rPr>
          <w:sz w:val="28"/>
          <w:szCs w:val="28"/>
        </w:rPr>
        <w:t xml:space="preserve"> выставляется, если студент отвечает на вопросы по теме занятия с 2-3 дополнительными, наводящими вопросами, не принимает участие в обсуждении наиболее сложных вопросов по теме, дает не менее 60% правильных ответов на стандартизированные тестовые задания, допускает значительные ошибки в ответах на ситуационные и письменные задания, плохо выполняет практическую работу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bCs/>
          <w:sz w:val="28"/>
          <w:szCs w:val="28"/>
        </w:rPr>
        <w:t>«неудовлетворительно»</w:t>
      </w:r>
      <w:r>
        <w:rPr>
          <w:sz w:val="28"/>
          <w:szCs w:val="28"/>
        </w:rPr>
        <w:t xml:space="preserve"> выставляется, если студент не отвечает на вопросы даже с 2-3 дополнительными, наводящими вопросами, не принимает участие в обсуждении наиболее сложных вопросов по теме, дает менее 60% правильных ответов на стандартизированные тестовые задания, допускает грубые ошибки в ответах на письменные задания или вообще не дает ответов на них, не выполняет практическую работу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Промежуточная аттестация – дифференцированный зачет.</w:t>
      </w:r>
      <w:r>
        <w:rPr>
          <w:sz w:val="28"/>
          <w:szCs w:val="28"/>
        </w:rPr>
        <w:t xml:space="preserve"> Контроль усвоения тем проводится на последнем (итоговом) занятии и включает индивидуальное устное собеседование по вопросам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ab/>
        <w:t xml:space="preserve">Критерии оценивания.  </w:t>
      </w:r>
      <w:r>
        <w:rPr>
          <w:sz w:val="28"/>
          <w:szCs w:val="28"/>
        </w:rPr>
        <w:t>Оценка на зачете осуществляется на основе принципов объективности, справедливости, всестороннего анализа уровня знаний студентов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При выставлении оценки преподаватель учитывает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- знание фактического материала по программе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- степень активности студента на клинических практических занятиях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- логику, структуру, стиль ответ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- культуру речи, манеру общения, готовность к дискуссии, аргументированность ответа, уровень самостоятельного мышления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- умение связывать теорию с практикой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>- наличие пропусков практических и лекционных занятий по неуважительной причине.</w:t>
      </w:r>
    </w:p>
    <w:p>
      <w:pPr>
        <w:pStyle w:val="Normal"/>
        <w:suppressAutoHyphens w:val="true"/>
        <w:bidi w:val="0"/>
        <w:ind w:left="0" w:right="0" w:firstLine="540"/>
        <w:jc w:val="both"/>
        <w:rPr/>
      </w:pPr>
      <w:r>
        <w:rPr>
          <w:b/>
          <w:bCs/>
          <w:sz w:val="28"/>
          <w:szCs w:val="28"/>
          <w:lang w:eastAsia="ar-SA"/>
        </w:rPr>
        <w:t>Дифференцированный зачет</w:t>
      </w:r>
      <w:r>
        <w:rPr>
          <w:sz w:val="28"/>
          <w:szCs w:val="28"/>
          <w:lang w:eastAsia="ar-SA"/>
        </w:rPr>
        <w:t xml:space="preserve"> – форма оценивания освоения студентом учебного материала по итогам текущего контроля с результатом: </w:t>
      </w:r>
      <w:r>
        <w:rPr>
          <w:color w:val="000000"/>
          <w:sz w:val="28"/>
          <w:szCs w:val="28"/>
          <w:lang w:eastAsia="ar-SA"/>
        </w:rPr>
        <w:t>«отлично», «хорошо», «удовлетворительно», «неудовлетворительно»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bCs/>
          <w:sz w:val="28"/>
          <w:szCs w:val="28"/>
        </w:rPr>
        <w:t>«отлично»</w:t>
      </w:r>
      <w:r>
        <w:rPr>
          <w:sz w:val="28"/>
          <w:szCs w:val="28"/>
        </w:rPr>
        <w:t xml:space="preserve"> выставляется студенту, который отвечает на вопросы в полном объёме, соответственно с изложением его в учебнике и на лекции, отвечает на заданные наиболее сложные вопросы по дисциплине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bCs/>
          <w:sz w:val="28"/>
          <w:szCs w:val="28"/>
        </w:rPr>
        <w:t>«хорошо»</w:t>
      </w:r>
      <w:r>
        <w:rPr>
          <w:sz w:val="28"/>
          <w:szCs w:val="28"/>
        </w:rPr>
        <w:t xml:space="preserve"> выставляется студенту, который уверенно отвечает на вопросы, но пропускает некоторые детали, сразу не ориентируется в поставленном вопросе, не полностью отвечает на заданные наиболее сложные вопросы по дисциплине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bCs/>
          <w:sz w:val="28"/>
          <w:szCs w:val="28"/>
        </w:rPr>
        <w:t>«удовлетворительно»</w:t>
      </w:r>
      <w:r>
        <w:rPr>
          <w:sz w:val="28"/>
          <w:szCs w:val="28"/>
        </w:rPr>
        <w:t xml:space="preserve"> выставляется, если студент отвечает на вопросы с 2-3 дополнительными, наводящими вопросами, не отвечает на заданные наиболее сложные вопросы по дисциплине,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Оценка </w:t>
      </w:r>
      <w:r>
        <w:rPr>
          <w:b/>
          <w:bCs/>
          <w:sz w:val="28"/>
          <w:szCs w:val="28"/>
        </w:rPr>
        <w:t>«неудовлетворительно»</w:t>
      </w:r>
      <w:r>
        <w:rPr>
          <w:sz w:val="28"/>
          <w:szCs w:val="28"/>
        </w:rPr>
        <w:t xml:space="preserve"> выставляется, если студент не отвечает на вопросы даже с 2-3 дополнительными, наводящими вопросами, не отвечает на сложные вопросы по теме, </w:t>
      </w:r>
    </w:p>
    <w:p>
      <w:pPr>
        <w:pStyle w:val="Normal"/>
        <w:bidi w:val="0"/>
        <w:ind w:left="0" w:right="0" w:firstLine="720"/>
        <w:jc w:val="both"/>
        <w:rPr/>
      </w:pPr>
      <w:r>
        <w:rPr>
          <w:b/>
          <w:sz w:val="28"/>
          <w:szCs w:val="28"/>
        </w:rPr>
        <w:t>Оценивание самостоятельной работы студентов.</w:t>
      </w:r>
    </w:p>
    <w:p>
      <w:pPr>
        <w:pStyle w:val="Normal"/>
        <w:bidi w:val="0"/>
        <w:ind w:left="0" w:right="0" w:firstLine="567"/>
        <w:jc w:val="both"/>
        <w:rPr/>
      </w:pPr>
      <w:r>
        <w:rPr>
          <w:sz w:val="28"/>
          <w:szCs w:val="28"/>
        </w:rPr>
        <w:t xml:space="preserve">Оценивание самостоятельной работы студентов, которая предусмотрена в теме наряду с аудиторной работой, осуществляется во время текущего контроля темы на соответствующем аудиторном занятии. Усвоение тем, которые выносятся только на самостоятельную работу и не входят в темы аудиторных учебных занятий, контролируется во время промежуточной аттестации. Выполнение реферата на тему (по выбору) «Общая онкология», а так же написание учебной истории болезни, влияет на оценивание промежуточной аттестацию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Зав. кафедрой госпитальной хирургии,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урологии и онкологии</w:t>
        <w:tab/>
        <w:tab/>
        <w:tab/>
        <w:tab/>
        <w:tab/>
        <w:tab/>
        <w:tab/>
        <w:tab/>
        <w:tab/>
        <w:tab/>
        <w:t xml:space="preserve"> А.В. Торб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  <w:lang w:val="uk-UA"/>
        </w:rPr>
        <w:t xml:space="preserve">Утверджено на учебно-методическом  заседании кафедры «30» августа </w:t>
      </w:r>
      <w:r>
        <w:rPr>
          <w:sz w:val="28"/>
          <w:szCs w:val="28"/>
        </w:rPr>
        <w:t>2024р. Протокол № 1.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с отступом 2 Знак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eastAsia="en-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eastAsia="uk-UA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4</Words>
  <Characters>4643</Characters>
  <CharactersWithSpaces>3958</CharactersWithSpaces>
  <Company>Comput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7:37:00Z</dcterms:created>
  <dc:creator>Пк</dc:creator>
  <dc:description/>
  <dc:language>en-US</dc:language>
  <cp:lastModifiedBy/>
  <cp:lastPrinted>2021-09-13T10:24:00Z</cp:lastPrinted>
  <dcterms:modified xsi:type="dcterms:W3CDTF">2024-09-05T08:44:00Z</dcterms:modified>
  <cp:revision>10</cp:revision>
  <dc:subject/>
  <dc:title>Критерии оценки текущей успеваем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Юлия</vt:lpwstr>
  </property>
</Properties>
</file>