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ГБОУ ВО ЛГМУ им. Свт. Луки Минздрава Ро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вопросов для дифференциального зачета по дисциплине «Онкология, лучевая терапия» для студентов МФ по специальности «Лечебное дело», «Педиатрия» на 2024 – 2025 учебный год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sz w:val="28"/>
          <w:szCs w:val="28"/>
        </w:rPr>
        <w:t>Онкозаболевания, основные признаки опухолевой клетки и опухолевой ткани. Инфильтративный рост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етастазирование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чины рака, современные представления о канцерогенезе, канцерогены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Онкозаболеваемость, онкосмертность, структура, учет и динамика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sz w:val="28"/>
          <w:szCs w:val="28"/>
        </w:rPr>
        <w:t xml:space="preserve">Классификация онкозаболеваний, стадии, система </w:t>
      </w:r>
      <w:r>
        <w:rPr>
          <w:sz w:val="28"/>
          <w:szCs w:val="28"/>
          <w:lang w:val="en-US"/>
        </w:rPr>
        <w:t>TNM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sz w:val="28"/>
          <w:szCs w:val="28"/>
        </w:rPr>
        <w:t>Организация и задачи онкослужбы. Противораковая борьба, диспансеризация онкологических больных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sz w:val="28"/>
          <w:szCs w:val="28"/>
        </w:rPr>
        <w:t>Методы диагностики в онкологии (морфологические, рентгенологические, ультрасонографические, радиоизотопные, эндоскопические)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холевые маркеры. 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>Радикальное лечение онкозаболеваний: комбинированная и комплексная терапия, принципы, методы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sz w:val="28"/>
          <w:szCs w:val="28"/>
        </w:rPr>
        <w:t>Рак губы: заболеваемость, причины, эпидемиология, предраковые заболевания, принципы классификации, клиника, диагностика, ранняя диагностика, дифференциальная диагностика, принципы комбинированного и комплексного лечения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sz w:val="28"/>
          <w:szCs w:val="28"/>
        </w:rPr>
        <w:t>Рак пищевода: причины, эпидемиология, предраковые заболевания, принципы классификации, клиника, диагностика, ранняя диагностика, дифференциальная диагностика, принципы комбинированного и комплексного лечения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к желудка: заболеваемость, причины, эпидемиология, предраковые заболевания, принципы классификации, клиника, диагностика, ранняя диагностика, дифференциальная диагностика, принципы комбинированного и комплексного лечения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нняя диагностика, принципы и методы скрининга рака желудка, диспансеризация больных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ичная и вторичная профилактика рака пищевода и желудка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к поджелудочной железы: заболеваемость, причины, эпидемиология, предраковые заболевания, принципы классификации, клиника, диагностика, ранняя диагностика, дифференциальная диагностика, общие принципы лечения, профилактика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к печени: заболеваемость, причины, эпидемиология, клиника, диагностика, общие принципы лечения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агностика и дифференциальная диагностика механической желтухи, методы лечения, симптоматические операции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к ободочной кишки: заболеваемость, причины, эпидемиология, предраковые заболевания, принципы классификации, клиника, диагностика, ранняя диагностика, дифференциальная диагностика, принципы комбинированного и комплексного лечения, методы медицинской реабилитации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иагностика и дифференциальная диагностика кишечной непроходимости, методы хирургического лечения, симптоматические операции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ы и методы скрининга рака ободочной и прямой кишки, диспансеризация больных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ичная и вторичная профилактика рака ободочной и прямой кишки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к легкого: заболеваемость, причины, эпидемиология, предраковые заболевания, принципы классификации, клиника, диагностика, ранняя диагностика, дифференциальная диагностика, принципы комбинированного и комплексного лечения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нтральный рак легкого, патогенез и фазы развития бронхобтурационного синдрома, основные клинические проявления рака легкого на ранних стадиях, дифференциальная диагностика рака легкого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астатические опухоли легких: диагностика, дифференциальная диагностика, принципы лечения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ы и методы скрининга рака легкого, диспансеризация больных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вичная и вторичная профилактика рака легкого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к молочной железы: заболеваемость, причины, эпидемиология, предраковые заболевания, классификация, клиника, диагностика, ранняя диагностика, дифференциальная диагностика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ципы и методы скрининга рака молочной железы, диспансеризация больных, первичная и вторичная профилактика рака молочной железы.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мфогранулематоз: классификация, клиника, диагностика, ранняя диагностика, дифференциальная диагностика, принципы комбинированного и комплексного лечения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к кожи: заболеваемость, причины, эпидемиология, предраковые заболевания, принципы классификации, клиника, диагностика, ранняя диагностика, дифференциальная диагностика, принципы комбинированного и комплексного лечения, первичная и вторичная профилактика.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ланома: заболеваемость, причины, эпидемиология, предраковые заболевания, принципы классификации, клиника, диагностика, ранняя диагностика, дифференциальная диагностика, принципы комбинированного и комплексного лечения, первичная и вторичная профилак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Зав. кафедрой госпитальной хирургии,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урологии и онкологии</w:t>
        <w:tab/>
        <w:tab/>
        <w:tab/>
        <w:tab/>
        <w:tab/>
        <w:tab/>
        <w:tab/>
        <w:tab/>
        <w:tab/>
        <w:tab/>
        <w:t xml:space="preserve"> А.В. Торб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Утверджено на учебно-методическом  заседании кафедры «30» августа </w:t>
      </w:r>
      <w:r>
        <w:rPr>
          <w:sz w:val="28"/>
          <w:szCs w:val="28"/>
        </w:rPr>
        <w:t>2024р. Протокол № 1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14:28:00Z</dcterms:created>
  <dc:creator>User</dc:creator>
  <dc:description/>
  <cp:keywords/>
  <dc:language>en-US</dc:language>
  <cp:lastModifiedBy>Юлия</cp:lastModifiedBy>
  <cp:lastPrinted>2022-09-05T15:09:00Z</cp:lastPrinted>
  <dcterms:modified xsi:type="dcterms:W3CDTF">2024-09-02T10:33:00Z</dcterms:modified>
  <cp:revision>12</cp:revision>
  <dc:subject/>
  <dc:title>Перечень вопросов для итогового модульного контроля</dc:title>
</cp:coreProperties>
</file>