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Утверждаю»</w:t>
      </w:r>
    </w:p>
    <w:p>
      <w:pPr>
        <w:pStyle w:val="Normal"/>
        <w:widowControl w:val="false"/>
        <w:autoSpaceDE w:val="false"/>
        <w:ind w:left="3600" w:firstLine="648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Декан медицинского факультета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по специальности «Педиатрия»</w:t>
      </w:r>
    </w:p>
    <w:p>
      <w:pPr>
        <w:pStyle w:val="Normal"/>
        <w:widowControl w:val="false"/>
        <w:autoSpaceDE w:val="false"/>
        <w:ind w:left="3600"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</w:t>
      </w:r>
      <w:r>
        <w:rPr>
          <w:b/>
          <w:bCs/>
          <w:sz w:val="28"/>
          <w:szCs w:val="28"/>
        </w:rPr>
        <w:t>«_____» _________ 2024р. ___________</w:t>
      </w:r>
      <w:r>
        <w:rPr>
          <w:b/>
          <w:bCs/>
          <w:sz w:val="28"/>
          <w:szCs w:val="28"/>
          <w:lang w:val="uk-UA"/>
        </w:rPr>
        <w:t xml:space="preserve"> профессор </w:t>
      </w:r>
      <w:r>
        <w:rPr>
          <w:b/>
          <w:bCs/>
          <w:sz w:val="28"/>
          <w:szCs w:val="28"/>
        </w:rPr>
        <w:t>Сиротченко Т.А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лендарно-тематический план лекций «Онкология, лучевая терапия» для студентов V курса медицинского факультета по специальности «Педиатрия» на 2024-2025 учебный год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593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5528"/>
        <w:gridCol w:w="1418"/>
        <w:gridCol w:w="1134"/>
        <w:gridCol w:w="1842"/>
        <w:gridCol w:w="1985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лекции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просы, подлежащие изучению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а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оток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снащени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ектор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Эпидемиология, канцерогенез злокачественных опухолей. Организация онкослужбы. Структура заболеваемости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нкозаболеваемость, структура, учет и динамика. Канцерогенез. Классификация онкозаболеваний, система TNM.  Методы диагностики и лечения. Противораковая борьба, диспансеризация онкобольных. Профилактика онкозаболеваний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расписа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Презентац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цен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цова Ю.Г.</w:t>
            </w:r>
          </w:p>
        </w:tc>
      </w:tr>
      <w:tr>
        <w:trPr>
          <w:trHeight w:val="292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щие принципы диагностики и лечения злокачественных опухолей. Методы и уровни диагностики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орфологическая и цитологическая диагностика. Рентгенологический метод диагностики. Ультразвуковая диагностика. Радионуклидная диагностика. Хирургический метод лечения. Лучевой метод лечения. Химиотерапевтический метод лечения. Комбинированный и комплексный метод лечения. Осложнения и отдаленные результаты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расписанию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Презентац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цен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цова Ю.Г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к желудка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болеваемость, причины, эпидемиология, предраковые заболевания; клиника, ранняя диагностика. Дифференциальный диагностика, методы скрининга на рак молочной железы; классификация по стадиям TNM; лечение; реабилитации; первичная и вторичная профилактика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расписанию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Презентац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цен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цова Ю.Г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к легкого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болеваемость, причины, эпидемиология, предраковые заболевания; клиника, ранняя диагностика, дифференциальная диагностика; классификация по стадиям TNM; лечение; ближайшие и отдаленные результаты лечения; методы медицинской реабилитации; первичная и вторичная профилактика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расписанию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Презентац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цен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цова Ю.Г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пухоли панкреатодуоденальной зоны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болеваемость, причины, эпидемиология, предраковые заболевания; клиника, ранняя диагностика, дифференциальная диагностика; классификация по стадиям TNM; лечение; хирургическое лечение, комбинированное и комплексное лечение; ближайшие и отдаленные результаты лечения; методы медицинской реабилитации; первичная и вторичная профилактика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расписанию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Презентац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цен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цова Ю.Г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мфогранулематоз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болеваемость, причины, эпидемиология, предраковые заболевания; клиника, ранняя диагностика, дифференциальная диагностика; классификация; лечение; ближайшие и отдаленные результаты лечения; методы медицинской реабилитации; первичная и вторичная профилактика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расписанию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Презентац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цен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цова Ю.Г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Зав. кафедрой госпитальной хирургии, урологии и онкологи, профессор</w:t>
        <w:tab/>
        <w:t>_______________   А.В. Торба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Утверждено на учебно-методическом  заседании кафедры «30» августа 2024г. Протокол № 1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Согласовано ЦМК по специальности «Хирургия» «06» сентября 2024г. Протокол № 1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Председатель цикловой методической комиссии, профессор </w:t>
        <w:tab/>
        <w:t xml:space="preserve">                   ________________  А.В. Ивченко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5:23:00Z</dcterms:created>
  <dc:creator>1</dc:creator>
  <dc:description/>
  <cp:keywords/>
  <dc:language>en-US</dc:language>
  <cp:lastModifiedBy>Юлия</cp:lastModifiedBy>
  <cp:lastPrinted>2024-09-04T10:15:00Z</cp:lastPrinted>
  <dcterms:modified xsi:type="dcterms:W3CDTF">2024-09-18T07:00:00Z</dcterms:modified>
  <cp:revision>63</cp:revision>
  <dc:subject/>
  <dc:title>«Затверджую»</dc:title>
</cp:coreProperties>
</file>