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тверждаю»</w:t>
      </w:r>
    </w:p>
    <w:p>
      <w:pPr>
        <w:pStyle w:val="Normal"/>
        <w:widowControl w:val="false"/>
        <w:autoSpaceDE w:val="false"/>
        <w:ind w:left="3600" w:firstLine="64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кан медицинского факультета по специальности «Лечебное дело»</w:t>
      </w:r>
    </w:p>
    <w:p>
      <w:pPr>
        <w:pStyle w:val="Normal"/>
        <w:widowControl w:val="false"/>
        <w:autoSpaceDE w:val="false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«_____» _________ 2024г. ___________ доцент Захаров А.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лендарно-тематический план практических занятий «Онкология, лучевая терапия» для студентов VI курс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дицинского факультета по специальности «Лечебное дело» на 2024-2025 учебный год</w:t>
      </w:r>
    </w:p>
    <w:tbl>
      <w:tblPr>
        <w:tblW w:w="15556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99"/>
        <w:gridCol w:w="2638"/>
        <w:gridCol w:w="5280"/>
        <w:gridCol w:w="708"/>
        <w:gridCol w:w="1277"/>
        <w:gridCol w:w="1844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ма 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просы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лежа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учению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ктически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вык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Часы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нкологической службы. Структура заболеваемости и смертности. Диспансеризация.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Знакомство с базой. Принципы деонтологии. Задачи при изучении дисциплины. Литература. Учетная документация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Уметь сформулировать диагноз онкологического заболевания с учетом данных клинико-инстру</w:t>
              <w:softHyphen/>
              <w:t>мен</w:t>
              <w:softHyphen/>
              <w:t>тального обследования в соответствии с требованиями классификации МКБ и TNM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Заполнить "Извещение о больном с впервые установленным диагнозом рака или другого злокачественного новообразования"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Заполнить "Выписку из медицинской карты стационарного больного злокачественным новообразованием"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ликлиническо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ЛРКО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Работа в диагностических отделениях и лабораториях. Этапы поликлинического обследования больных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ципы терапии злокачественных опухолей. 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в онкологической поликлинике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Методы хирургического лечения. Лучевая терапия. Химиотерапи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омбинированное и комплексное лечение в онкологии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равильно оформить и вести "Контрольные карты диспансерного наблюдения (онкобольных)" и контрольные талоны к н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Осмотр, сбор анамнеза, объективное исследование онкологического больного на поликлиническом этапе обсле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ценить данные лабораторных исследо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ить данные рентгенологического, ультразвукового и эндоскопического исследовани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ценить данные цитологического и гистологического исследо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брать адекватный  план лечения при опухолевом поражении различных органов и систе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Работа в операционной, ассистенц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частие в проведении контактной лучевой терап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Участие в проведении дистанционной лучевой терап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блок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делени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КО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 желудка.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пидемиология. Клинические проявления. Диагностика. Методы лечения. Профилактика. Диспансерное наблюдение. Рак желудка, статистика. Варианты клинического течения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бор жалоб, данных анамнеза заболевания и объективного статуса онкологического боль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льпация, перкуссия и аускультация брюшной пол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3. Провести фиброгастродуоденоскопию. Оценить данные эндоскопического исследования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ценить данные рентгенологического и ультразвукового обследован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5. Определить  распространенность опухолевого процесса и установить стадию заболе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Выбрать адекватный  план лечения с учетом распространенности и морфологии опухоли, возраста и соматического статуса больного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кальное отделение №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к легкого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татистика, этиопатогенез. Клинические формы. Диагностика, лечение, прогн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Пальпацию, аускультацию и перкуссию органов грудной клетк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ценить данные рентгенологического обследования  органов грудной клетки и средо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ценить данные ультразвукового исследования грудной стенки, органов грудной полости и средо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Оценить данные эндоскопического исследования органов грудной клетки и средосте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пределить  распространенность опухолевого процесса и установить стадию заболе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6. Выбрать адекватный  план лечения при опухолевом поражении различных органов грудной клетки и средостения с учетом распространенности и морфологии опухоли, возраста и соматического статуса больного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7. Участие в проведении: плевральной пункции, катетеризации плевральной полости, дренировании  плевральной полости, лапароцентезе, трансторакальной пункции легкого, трансторакальной пункции опухоли средостения, трансторакальной игловой биопсию опухоли грудной   стенки и    средостения, пункции и катетеризации магистральных сосудов с измерением венозного давления, пункции периферических лимфатических узлов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Участие в проведении бронхоскопии и эзофагоскоп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9. Оценить результаты проведенного лечения и его онкологическую эффективность. Оценка прогноз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акальное отделение №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ЛРКО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Рак печени, рак поджелудочной железы.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пидемиология. Клинические проявления. Диагностика. Методы лечения. Профилактика. Диспансерное наблюдение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бор жалоб, данных анамнеза заболевания и объективного статуса онкологического боль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льпация, перкуссия и аускультация брюшной пол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Участие в проведении пункционной и эксцизионной биопсии образований печени и поджелудочной желез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одготовить больного к ультразвуковому сканированию и компьютерной томографии. Интерпретация полученных результатов иссле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5. Подготовить больного на операцию по поводу заболеваний органов брюшной полости и забрюшинного пространств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Ассистировать  на операциях при 6онкопатологии органов брюшной пол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7. Оценить результаты проведенного лечения и его онкологическую эффективность. Оценка прогноза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кальное отделение №2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Лимфогранулематоз. 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Заболеваемость. Этиопатогенез. Гистологическая классификация. Клиническая картина от стадии и поражения лимфатических узлов. Методы диагностики и терапии. Прогноз.</w:t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смотр и пальпаторное исследование кожи, лимфатических узлов, печени, селезен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Участие в проведении пункционной и ножевой биопсии образований кожи и лимфатических узл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зятие мазков для цитологического исследования, изготовление мазков-отпечатк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Участие в пункции костного мозга (стернальная и из гребня подвздошной кости)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пределить распространенность опухолевого процесса и установить стадию заболе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Выбрать адекватный план лечения и реабилитац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оликлиника, отделения ЛРКОД</w:t>
            </w:r>
          </w:p>
        </w:tc>
      </w:tr>
      <w:tr>
        <w:trPr>
          <w:trHeight w:val="508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к толстой кишк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к молочной железы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ка, этиопатогенез. Клинические формы. Диагностика, лечение, прогн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Статистика, этиопатогенез. Предраковые заболевания. Клинические формы. Диагностика, лечение, прогн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Сбор жалоб, данных анамнеза заболевания и объективного статуса онкологического боль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альпация, перкуссия и аускультация брюшной полост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Выполнить ректо(вагина)льное исследовани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Произвести ректороманоскопию, колоноскопию. Оценить данные эндоскопического исслед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ценить данные рентгенологического и ультразвукового обследо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Определить  распространенность опухолевого процесса и установить стадию заболе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 Выбрать адекватный  план лечения с учетом распространенности и морфологии опухоли, возраста и соматического статуса боль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смотр и пальпаторное исследование молочных желез, лимфатических узл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 Пальпаторное исследование периферических лимфатических узлов, молочных желез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Оценить данные маммографии. ультразвукового исследования молочных желез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Участие в проведении пункционной и ножевой биопсии лимфатических узлов, опухолевых образований молочной желез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Взятие мазков для цитологического исследования, изготовление мазков-отпечат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 Определить распространенность опухолевого процесса и установить стадию заболе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Выбрать адекватный план лечения с учетом распространенности и морфологии опухоли, возраста и соматического статуса больног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Дренирование послеоперационных ран,  ведение  чистых и гнойных ран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10.  Оценить результаты проведенного  лечения и его онкологическую эффективность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маммологическо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де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клиник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маммологическо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дел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КО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пухоли головы и ше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к нижней губ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к кожи. Меланом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ифференцированный зачет.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ка, этиопатогенез. Клинические формы. Диагностика, лечение, прогн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татистика, этиопатогенез. Клинические формы. Диагностика, лечение, прогноз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смотр и пальпаторное исследование органов головы и шеи, щитовидной железы, лимфатических узлов, печени, селезенки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частие в проведении пункционной и ножевой биопсии образований щитовидной железы, кожи и лимфатических узл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Взятие мазков для цитологического исследования, изготовление мазков-отпечат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пределить распространенность опухолевого процесса и установить стадию заболева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Выбрать адекватный план лечения и реабилитац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 Осмотр и пальпаторное исследование кожи, лимфатических узлов, печени, селезенки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дерматоскоп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Участие в проведении пункционной и ножевой биопсии образований кожи и лимфатических узл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Взятие мазков для цитологического исследования, изготовление мазков-отпечатков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 Определить распространенность опухолевого процесса и установить стадию заболе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Выбрать адекватный план лечения и реабилитации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ликлиника, отделение ОГШ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ЛР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нат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оликлиника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деления ЛРКОД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в. кафедрой госпитальной хирургии, урологии и онкологи, профессор</w:t>
        <w:tab/>
        <w:t>_______________   А.В. Торб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тверждено на учебно-методическом  заседании кафедры «30» августа 2024г. Протокол № 1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 ЦМК по специальности «Хирургия» «06» сентября 2024г. Протокол № 1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дседатель цикловой методической комиссии, профессор </w:t>
        <w:tab/>
        <w:t xml:space="preserve">                   ________________  А.В. Ивченко</w:t>
      </w:r>
    </w:p>
    <w:p>
      <w:pPr>
        <w:pStyle w:val="Normal"/>
        <w:keepNext w:val="true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2" w:before="350" w:after="0"/>
      <w:ind w:left="5" w:hanging="0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9:00Z</dcterms:created>
  <dc:creator>1</dc:creator>
  <dc:description/>
  <cp:keywords/>
  <dc:language>en-US</dc:language>
  <cp:lastModifiedBy>Юлия</cp:lastModifiedBy>
  <cp:lastPrinted>2024-09-04T10:39:00Z</cp:lastPrinted>
  <dcterms:modified xsi:type="dcterms:W3CDTF">2024-09-18T07:00:00Z</dcterms:modified>
  <cp:revision>15</cp:revision>
  <dc:subject/>
  <dc:title>«Затверджую»</dc:title>
</cp:coreProperties>
</file>