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widowControl w:val="false"/>
        <w:autoSpaceDE w:val="false"/>
        <w:ind w:left="3600" w:firstLine="64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кан медицинского факультет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по специальности «Педиатрия»</w:t>
      </w:r>
    </w:p>
    <w:p>
      <w:pPr>
        <w:pStyle w:val="Normal"/>
        <w:widowControl w:val="false"/>
        <w:autoSpaceDE w:val="false"/>
        <w:ind w:left="3600" w:firstLine="720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«_____» _________ 2024р. ___________</w:t>
      </w:r>
      <w:r>
        <w:rPr>
          <w:b/>
          <w:bCs/>
          <w:sz w:val="28"/>
          <w:szCs w:val="28"/>
          <w:lang w:val="uk-UA"/>
        </w:rPr>
        <w:t xml:space="preserve"> профессор </w:t>
      </w:r>
      <w:r>
        <w:rPr>
          <w:b/>
          <w:bCs/>
          <w:sz w:val="28"/>
          <w:szCs w:val="28"/>
        </w:rPr>
        <w:t>Сиротченко Т.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практических занятий «Онкология, лучевая терапия» для студентов V курса медицинского факультета по специальности «Педиатрия» на 2024-2025 учебн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5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9"/>
        <w:gridCol w:w="2638"/>
        <w:gridCol w:w="5280"/>
        <w:gridCol w:w="708"/>
        <w:gridCol w:w="1277"/>
        <w:gridCol w:w="1844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лежа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ю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нкологической службы. Структура заболеваемости и смертности. Диспансеризация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накомство с базой. Принципы деонтологии. Задачи при изучении дисциплины. Литература. Учетная документация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меть сформулировать диагноз онкологического заболевания с учетом данных клинико-инстру</w:t>
              <w:softHyphen/>
              <w:t>мен</w:t>
              <w:softHyphen/>
              <w:t>тального обследования в соответствии с требованиями классификации МКБ и TN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аполнить "Извещение о больном с впервые установленным диагнозом рака или другого злокачественного новообразования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Заполнить "Выписку из медицинской карты стационарного больного злокачественным новообразованием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ликлиническ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та в диагностических отделениях и лабораториях. Этапы поликлинического обследования больны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ципы терапии злокачественных опухолей. Этапы поликлинического обследования больных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онкологической поликлини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бота в онкополиклинике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тоды хирургического лечения. Лучевая терапия. Химиотерап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бинированное и комплексное лечение в онкологии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авильно оформить и вести "Контрольные карты диспансерного наблюдения (онкобольных)" и контрольные талоны к н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мотр, сбор анамнеза, объективное исследование онкологического больного на поликлиническом этапе об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ценить данные лабораторных исслед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ить данные рентгенологического, ультразвукового и эндоскопического исслед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ить данные цитологического и гистологического ис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брать адекватный  план лечения при опухолевом поражении различных органов и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бота в операционной, ассистен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частие в проведении контактной лучевой терап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 Участие в проведении дистанционной лучевой терап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бло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желудка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пидемиология. Клинические проявления. Диагностика. Методы лечения. Профилактика. Диспансерное наблюдение. Рак желудка, статистика. Варианты клинического течения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бор жалоб, данных анамнеза заболевания и объективного статуса онкологического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пация, перкуссия и аускультация брюшной пол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 Провести фиброгастродуоденоскопию. Оценить данные эндоскопического исслед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ить данные рентгенологического и ультразвукового обслед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Определить 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ыбрать адекватный  план лечения с учетом распространенности и морфологии опухоли, возраста и соматического статуса больног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кальное отделение №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к легкого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альпацию, аускультацию и перкуссию органов грудной кл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ить данные рентгенологического обследования 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ценить данные ультразвукового исследования грудной стенки, органов грудной полост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ценить данные эндоскопического исследования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ить 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ыбрать адекватный  план лечения при опухолевом поражении различных органов грудной клетки и средостения с учетом распространенности и морфологии опухоли, возраста и соматического статуса больног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Участие в проведении: плевральной пункции, катетеризации плевральной полости, дренировании  плевральной полости, лапароцентезе, трансторакальной пункции легкого, трансторакальной пункции опухоли средостения, трансторакальной игловой биопсию опухоли грудной   стенки и    средостения, пункции и катетеризации магистральных сосудов с измерением венозного давления, пункции периферических лимфатических узлов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Участие в проведении бронхоскопии и эзофагоскоп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Оценить результаты проведенного лечения и его онкологическую эффективность. Оценка прогн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ое отделение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Рак печени, рак поджелудочной железы.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пидемиология. Клинические проявления. Диагностика. Методы лечения. Профилактика. Диспансерное наблюдение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бор жалоб, данных анамнеза заболевания и объективного статуса онкологического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пация, перкуссия и аускультация брюшной пол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частие в проведении пункционной и эксцизионной биопсии образований печени и поджелудочной желе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дготовить больного к ультразвуковому сканированию и компьютерной томографии. Интерпретация полученных результатов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одготовить больного на операцию по поводу заболеваний органов брюшной полости и забрюшинного пространств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Ассистировать  на операциях при 6онкопатологии органов брюшной пол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ценить результаты проведенного лечения и его онкологическую эффективность. Оценка прогноз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кальное отделение №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Лимфогранулематоз.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болеваемость. Этиопатогенез. Гистологическая классификация. Клиническая картина от стадии и поражения лимфатических узлов. Методы диагностики и терапии. Прогноз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мотр и пальпаторное исследование кожи, лимфатических узлов, печени, селезен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проведении пункционной и ножевой биопсии образований кожи и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частие в пункции костного мозга (стернальная и из гребня подвздошной кости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брать адекватный план лечения и реабилитац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иклиника, отделения 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к толстой кишк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 ко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бор жалоб, данных анамнеза заболевания и объективного статуса онкологического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пация, перкуссия и аускультация брюшной пол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ыполнить ректо(вагина)льное и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извести ректороманоскопию, колоноскопию. Оценить данные эндоскопического иссле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ить данные рентгенологического и ультразвукового об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пределить 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 Выбрать адекватный  план лечения с учетом распространенности и морфологии опухоли, возраста и соматического статуса больног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октологическое отде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к молочной желез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 кож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и пальпаторное исследование молочных желез,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альпаторное исследование периферических лимфатических узлов, молочных желез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ценить данные маммографии. ультразвукового исследования молочных желе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Участие в проведении пункционной и ножевой биопсии лимфатических узлов, опухолевых образований молочной желе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Выбрать адекватный план лечения с учетом распространенности и морфологии опухоли, возраста и соматического статуса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ренирование послеоперационных ран,  ведение  чистых и гнойных ран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 Оценить результаты проведенного  лечения и его онкологическую эффективност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мотр и пальпаторное исследование кожи, лимфатических узлов, печени, селезен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дерматоскоп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ие в проведении пункционной и ножевой биопсии образований кожи и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6. Выбрать адекватный план лечения и реабилитац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ктологическое отделение, маммологическо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ухоли головы и ше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 нижней губ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Меланом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мотр и пальпаторное исследование органов головы и шеи, щитовидной железы, лимфатических узлов, печени, селезен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частие в проведении пункционной и ножевой биопсии образований щитовидной железы, кожи и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ыбрать адекватный план лечения и реабилитац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о 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ение ОГШ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ения 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госпитальной хирургии, урологии и онкологи, профессор</w:t>
        <w:tab/>
        <w:t>_______________   А.В. Тор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Утверждено на учебно-методическом  заседании кафедры «30» августа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 ЦМК по специальности «Хирургия» «06» сентября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цикловой методической комиссии, профессор </w:t>
        <w:tab/>
        <w:t xml:space="preserve">                   ________________  А.В. Ивченко</w:t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2" w:before="350" w:after="0"/>
      <w:ind w:left="5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7:52:00Z</dcterms:created>
  <dc:creator>1</dc:creator>
  <dc:description/>
  <cp:keywords/>
  <dc:language>en-US</dc:language>
  <cp:lastModifiedBy>Юлия</cp:lastModifiedBy>
  <cp:lastPrinted>2024-09-04T10:06:00Z</cp:lastPrinted>
  <dcterms:modified xsi:type="dcterms:W3CDTF">2024-09-18T07:00:00Z</dcterms:modified>
  <cp:revision>35</cp:revision>
  <dc:subject/>
  <dc:title>«Затверджую»</dc:title>
</cp:coreProperties>
</file>