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УГАНСКИЙ ГОСУДАРСТВЕННЫЙ МЕДИЦИНСКИЙ УНИ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ЕНИ СВЯТИТЕЛЯ ЛУ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ГБОУ ВО ЛГМУ им. Свт. Луки Минздрава Росс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гигиены и эколог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130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</w:tc>
      </w:tr>
      <w:tr>
        <w:trPr>
          <w:trHeight w:val="429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13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ректор </w:t>
            </w:r>
          </w:p>
          <w:p>
            <w:pPr>
              <w:pStyle w:val="Normal"/>
              <w:ind w:left="13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чебной работе</w:t>
            </w:r>
          </w:p>
          <w:p>
            <w:pPr>
              <w:pStyle w:val="Normal"/>
              <w:ind w:left="13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доцент В.В. Бибик</w:t>
            </w:r>
          </w:p>
          <w:p>
            <w:pPr>
              <w:pStyle w:val="Normal"/>
              <w:ind w:left="130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13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 2023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underscore"/>
        </w:tabs>
        <w:spacing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ИГИЕ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ие подготовк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1.00.00 «КЛИНИЧЕСКАЯ МЕДИЦИ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ециальность: </w:t>
      </w:r>
      <w:r>
        <w:rPr>
          <w:rFonts w:cs="Times New Roman" w:ascii="Times New Roman" w:hAnsi="Times New Roman"/>
          <w:b/>
          <w:bCs/>
          <w:sz w:val="28"/>
          <w:szCs w:val="28"/>
        </w:rPr>
        <w:t>31.05.01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>Лечебное дел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Форма обуче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чная</w:t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0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с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стр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и 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ч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(внеаудиторная) работ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 ч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замен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2 ча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уганск, 2023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рабочей программы учебной дисциплины в основу положены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высшего образования – специалитет по специальности 31.05.01 Лечебное дело. Приказ Министерства образования и науки Российской Федерации от 12.08.2020 года № 988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профессиональная образовательная программа высшего образования </w:t>
      </w:r>
      <w:r>
        <w:rPr>
          <w:bCs/>
          <w:sz w:val="28"/>
          <w:szCs w:val="28"/>
        </w:rPr>
        <w:t>ФГБОУ ВО ЛГМУ им. Свт. Луки Минздрава России</w:t>
      </w:r>
      <w:r>
        <w:rPr>
          <w:sz w:val="28"/>
          <w:szCs w:val="28"/>
        </w:rPr>
        <w:t xml:space="preserve"> по направлению подготовки 31.00.00 Клиническая медицина, по специальности 31.05.01 Лечебное дело. Квалификация: врач-лечебник.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Рабочий учебный план специальности 31.05.01 Лечебное дело, утвержденный  Ученым  советом </w:t>
      </w:r>
      <w:r>
        <w:rPr>
          <w:bCs/>
          <w:sz w:val="28"/>
          <w:szCs w:val="28"/>
        </w:rPr>
        <w:t>ФГБОУ ВО ЛГМУ им. Свт. Луки Минздрава России</w:t>
      </w:r>
      <w:r>
        <w:rPr>
          <w:sz w:val="28"/>
          <w:szCs w:val="28"/>
        </w:rPr>
        <w:t xml:space="preserve"> «04» мая 2023 г., протокол №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утверждена на заседании кафедры гигиены и экологии «18» апреля 2023 г., протокол №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кафедрой, профессор_____________ С.В. Витрищак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утверждена на заседании профильной цикловой методической комиссии по фундаментальным дисциплинам от «____» ___________ 2023 г., протокол № _____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цикловой комиссии, профессор ________ С.А. Кащенк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пересмотрена и утверждена на заседании кафедры гигиены и экологии «___» _______20__г., протокол № 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кафедрой, профессор_____________ С.В. Витрищак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утверждена на заседании профильной цикловой методической комиссии по фундаментальным дисциплинам от «___» _________20__г., протокол № ___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цикловой комиссии, профессор ________ С.А. Кащенко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в. кафедрой, профессор</w:t>
        <w:tab/>
        <w:t>__________________ С.В. Витрищак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ент кафедры</w:t>
        <w:tab/>
        <w:tab/>
        <w:tab/>
        <w:t>__________________ И.А. Погорелов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ЦЕЛЬ И ЗАДАЧИ ОСВОЕНИЯ ДИСЦИПЛИНЫ «ГИГИЕ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дисциплина)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</w:rPr>
        <w:t>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ка у студентов осознанного понимания связи здоровья с окружающей средой, факторами и условиями жизни, трудовой деятельностью как предпосылки их активного участия в проведении эффективных мероприятий по профилактике заболеваний, пропаганды здорового образа жизн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дисциплин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обретение студентами знаний об основных факторах окружающей среды: качество воздуха, микроклимат, освещение, водоснабжение, питание, а также о гигиенических подходах к оценке условий труда в лечебно-профилактических  учреждениях, включая режим и характер трудовой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воение студентами методов определения и оценки на соответствие гигиеническим нормативам микроклимата, освещения и воздухообмена помещений лечебно-профилактических учреж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воение студентами методики отбора проб воздуха, их анализа, определение степени загрязнения вредными веществами воздуха помещений лечебно-профилактических учреж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воение студентами методов определения и оценки качества питьевой воды и воды водоисточников на соответствие гигиеническим норматива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воение студентами методики проведения анализа и оценки энергетической и пищевой ценности суточного рациона питания с учетом интенсивности трудовых процессов, а также оценки рациональности режима питания и статуса питания индиви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воение студентами методов определения и оценки санитарно-гигиенических условий работы и режима эксплуатации лечебно-профилактических учрежд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 студентов умения выявлять нарушения санитарно-гигиенического и противоэпидемического режима в лечебно-профилактических учрежден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 студентов умения использовать основные нормативные документы в области гигиены и физиологии труда, аттестации рабочих мест для принятия управленческих реш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 студентов способности осуществлять мероприятия по сохранению и укреплению здоровья населения, предупреждению профессиональных и профессионально-обусловленных заболеваний, поддержанию высокого уровня работоспособ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 студентов навыков санитарно-просветительной работы с насел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ЕСТО УЧЕБНОЙ ДИСЦИПЛИНЫ В СТРУКТУРЕ ООП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Дисциплина «Гигиена» относится к </w:t>
      </w:r>
      <w:r>
        <w:rPr>
          <w:rFonts w:cs="Times New Roman" w:ascii="Times New Roman" w:hAnsi="Times New Roman"/>
          <w:b/>
          <w:sz w:val="24"/>
          <w:szCs w:val="24"/>
        </w:rPr>
        <w:t>Блоку 1. Базовая часть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ля изучения данной учебной дисциплины необходимы следующие знания, умения и навыки, формируемые предшествующими дисциплинами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цикле гуманитарных дисциплин (философия, биоэтика, педагогика, психология, правоведение)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цикле естественнонаучных дисциплин (мед. биофизика, биохимия, мед. биология, медицинская информатика, анатомия, микробиология, вирусология, иммунология, гистология, цитология, нормальная физиология)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цикле профессиональных дисциплин (пропедевтика внутренних болезней, внутренние болезни, топографическая анатомия с оперативной хирургией, общая хирургия, лучевая диагностика и лучевая терапия, радиационная медицина, медицина катастроф, безопасность жизнедеятельности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К РЕЗУЛЬТАТАМ ОСВОЕНИЯ УЧЕБНОЙ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цесс изучения дисциплины направлен на формирование следующих компетенций в соответствии с ФГОС ВО и ОПОП по данной специальности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ниверсальных (УК)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профессиональных (ОПК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19"/>
        <w:gridCol w:w="43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компетенци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компетенци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оры достижения компетен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версальные компетен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-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ИД-1 УК-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Уметь выявлять чрезвычайные и опасные ситу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ИД-2 УК-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Уметь использовать средства индивидуальной и коллективной защиты и оказания первой помощ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-профессиональные компетен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К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и осуществлять контроль эффективности мероприятий по профилактике, формированию здорового образа жизни и санитарно-гигиеническому просвещению населения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Д-1 ОПК-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нформированность населения о здоровом образе жизни и медицинской грамот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Д-2 ОПК-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зрабатывать план организационно-методических мероприятий, направленных на повышение информированности населения о здоровом образе жизни, его грамотности в вопросах профилактики болез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Д-З ОПК-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одготовить устное выступление или печатный текст, пропагандирующие здоровый образ жизни и повышающие грамотность населения в вопросах профилактики болезней.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УЧЕНИЕ ДАННОЙ ДИСЦИПЛИНЫ НАПРАВЛЕНО НА ПОЛУЧЕНИЕ ЗНАНИЙ, УМЕНИЙ, НАВЫКОВ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изучения дисциплины студент должен</w:t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нать:</w:t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сновы законодательства по охране здоровья населения, основные нормативно-технические документы.</w:t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новы законодательства о санитарно-эпидемиологическом благополучии населения.</w:t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акторы формирующие здоровье человека (экологические, профессиональные, природно-климатические, эндемические, социальные, эпидемиологические, психо-эмоциональные, профессиональные, генетические).</w:t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болевания, связанные с неблагоприятным воздействием климатических и социальных факторов.</w:t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игиенические аспекты питания, гигиену медицинских организаций, гигиенические проблемы медико-санитарной помощи работающему населению.</w:t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сновы профилактической медицины, организацию профилактических мероприятий, направленных на укрепление здоровья населения.</w:t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Методы санитарно-просветительной работы.</w:t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меть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Осуществлять индивидуальную и популяционную профилактику заболеваний, диспан</w:t>
        <w:softHyphen/>
        <w:t>серизацию здоровых и больных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Организовывать и участвовать в проведении профилактических, гигиенических и про</w:t>
        <w:softHyphen/>
        <w:t>тивоэпидемических мероприяти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Анализировать и оценивать состояние здоровья населения, влияние на него факторов окружающей и производственной среды, и качество медицинской помощ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ропагандировать здоровый образ жизни, значение занятий физической культурой для здоровь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Оценивать: индивидуальное питание с использованием расчётных и клинико-лабораторных методик; рационы питания организованных коллективов и давать рекомендации по их коррекции; качество пищевых продуктов; качество питьевой воды по данным лабораторного анализа; условия пребывания больных в стационарах различного типа по данным микроклимата, инсоляции и вентиляции лечебных помещений; систему радиационной защиты при работе с радиоактивными веществами и источниками ионизирующих излучений; соматометрические, соматоскопические и физиометрические показатели физического развития разного возраста и пола; физическое развитие детей с помощью стандартов, шкал регрессий, центильных таблиц; степень зрелости ребёнка в дошкольном и школьном возрасте; режим и условия обучения школьников (режим дня, учебных занятий, организацию физического воспитания, медицинское обслуживание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Отбирать пробы пищевых продуктов и готовых блюд для направления их на лабораторные исследова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уществлять: контроль организации питания в лечебных, детских и других учреждениях; контроль осветления воды и её обеззараживанием в полевых условиях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оводить: оценку санитарного состояния и режима работы пищеблока; санитарно-просветительную работу по гигиеническим вопросам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асследовать случаи пищевых отравлений, оформлять соответствующую документа</w:t>
        <w:softHyphen/>
        <w:t>цию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амостоятельно работать с нормативной и справочной литературой, вести учетно-отчетную документацию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Эффективно вести работу по санитарному просвещению среди больных, членов их семей и медицинского персонал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Владеть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. Методикой оценки состояния общественного здоровь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Методикой интерпретации результатов лабораторных и инструментальных методов исследова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АЗДЕЛЫ УЧЕБНОЙ ДИСЦИПЛИНЫ, ВИДЫ УЧЕБ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ФОРМЫ КОНТРО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2425"/>
        <w:gridCol w:w="2439"/>
      </w:tblGrid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учебной работ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естр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ая работа обучающихся с преподавател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удиторные занятия (всего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(всего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практическим занятиям, отработка практических навыков, подготовка ответов на контрольные вопросы, аналитическая обработка текстов, ознакомление с нормативными документами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тем, отведенных для самостоятельного изуч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промежуточной аттестации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ё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49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ая работа обучающихся с преподавател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удиторные занятия (всего)</w:t>
            </w:r>
          </w:p>
        </w:tc>
        <w:tc>
          <w:tcPr>
            <w:tcW w:w="2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(всего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практическим занятиям, отработка практических навыков, подготовка ответов на контрольные вопросы, аналитическая обработка текстов, ознакомление с нормативными документами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тем, отведенных для самостоятельного изуч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аттестации: экзаме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трудоёмкос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7 зачётных единиц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НАЗВАНИЕ ТЕМ ЛЕКЦИЙ И КОЛИЧЕСТВО ЧАС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ИЗУЧЕНИИ ДИСЦИПЛИНЫ</w:t>
      </w:r>
    </w:p>
    <w:p>
      <w:pPr>
        <w:pStyle w:val="Style24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804"/>
        <w:gridCol w:w="698"/>
        <w:gridCol w:w="824"/>
      </w:tblGrid>
      <w:tr>
        <w:trPr>
          <w:trHeight w:val="41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 лекций учебной дисциплины (модуля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ы</w:t>
            </w:r>
          </w:p>
        </w:tc>
      </w:tr>
      <w:tr>
        <w:trPr>
          <w:trHeight w:val="27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лекция. Предмет и содержание гигиены. История становления и развития гигиены. Связь гигиены с другими науками. Значение гигиены в деятельности врача. Профилактическое направление гигиены. Методы гигиенических исследований. Экология человек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рязнение атмосферы как важная гигиеническая и экологическая проблема. Самоочищение воздуха и его санитарная охрана.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как наука. Современное состояние. Среда обитания. Экологические факторы. Гигиенические проблемы городов. Гигиена жилых и общественных зданий. Здоровье населения и окружающая сред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воды и водоснабжения населённых ме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игиены пита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очв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требования к планировке, оборудованию лечебно-профилактических учреждений. Современные проблемы больничного строительства. Гигиенические мероприятия оптимизации условий нахождения больных в лечебных учреждениях. Внутрибольничные инфекции. Методы их профилактики.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ионизирующих излучени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труда и охрана здоровья работающих, в том числе охрана здоровья медицинских работник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экологические проблемы. Экологические аспекты добычи сланцевого газа: основные вопросы и пути реше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лечебно-профилактических учреждений. Основы курортологии. Эколого-гигиенические аспекты санаторно-курортного лече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-профилактическое питан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АЗВАНИЕ ТЕМ ПРАКТИЧЕСКИХ ЗАНЯТИЙ И КОЛИЧЕСТВО ЧАСОВ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ИЗУЧЕНИИ ДИСЦИПЛИНЫ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126"/>
        <w:gridCol w:w="851"/>
        <w:gridCol w:w="81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 практических зан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по семестр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 санитарная оценка элементов микроклим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ое исследование комплексного действия метеорологического фактора. Гигиеническое исследование реакции организма на воздействие температуры воздуха (подготовка и защита реферат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сследования и санитарная оценка загрязнения воздуха рабочей зоны пылью, газообразными веществами (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микроорганиз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сследования и санитарная оценка освещенности лечебных, жилых и общественных з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ое исследование реакции организма на воздействие освещения помещ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 санитарная оценка магнитных и электрических полей и радиоволнового электромагнитного излучения. Методика исследования реакции организма на воздействие статического электрического поля (подготовка и защита реферат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 санитарная оценка инфракрасного и ультрафиолетового излуч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сследования и санитарная оценка механических колеб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ое исследование реакции организма на воздействие шу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воды и водоснабжения. Способы улучшения качества 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экспертиза продуктов животного и растительного происхождения. Исследование витаминной обеспеченности организ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отравления. Санитарно-гигиеническое обследование пищебл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питания индивидуу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игиенических рекомендаций по оптимизации питания индивидуу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разделу: «Общие вопросы гигиены. Факторы среды обитания челове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компьютерное тестирование по всем изученным тем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ное занят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.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ое обследование ЛПУ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ое обследование ЛПУ (подготовка и защита реферат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Опрос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, свойства ионизирующих излучений, принципы защиты при работе с закрытыми и открытыми источниками ионизирующих излуч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дозиметрический контроль в ЛПУ (категории облучаемых лиц, классы нормативов, радиационная безопасность пациент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ое обследование ЛПУ, в том числе рентгенологических кабин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№ 2 по разделу: «Гигиена ЛП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ащиты окружающей среды и здоровья работающих при эксплуатации АЭС (подготовка и защита рефератов)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условий труда по показателям вредности и опасности факторов производственной среды, тяжести и напряжённости трудовых процесс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 оценка тяжести, напряжённости, вредности и опасности условий труда медицинских работников (подготовка и защита рефера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 оценка тяжести, напря-жённости, вредности и опасности условий тру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изического развития детей и подростко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оценки физического развития индивидуума и организованных детских коллектив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 оценка физического состояния индивидуум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я окружающей среды и учебно-воспита-тельного процесса, влияющие на здоровье детей и подро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 оценка физического состояния индивидуум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игиенические требования к детской мебели и их физиологическое обосн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 оценка физического состояния индивидуум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игиеническая оценка детских игрушек и учебных пособ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компьютерное тестирование по раздел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профилактической медици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№ 3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«Основы профилактической медицин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 по дисциплине «Гигиен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ешение ситуационных задач,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АМОСТОЯТЕЛЬНАЯ РАБОТА СТУДЕНТА (СРС)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57"/>
        <w:gridCol w:w="811"/>
        <w:gridCol w:w="812"/>
      </w:tblGrid>
      <w:tr>
        <w:trPr>
          <w:trHeight w:val="3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ы СРС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по семестрам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, отработка практических навыков, подготовка ответов на контрольные вопросы, аналитическая обработка текстов, ознакомление с нормативными документами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е особенности Луганской Народной Республики и здоровье населения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 загрязнения воздуха урбанизированных территорий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водоснабжения крупных населенных пунктов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– фактор профилактики заболеваемости населения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е требования к размещению атомных станций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ые и искусственные биогеохимические провинции на территории России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8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е аспекты использования полимерных и синтетических материалов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7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спективы усовершенствования больничного строительства.</w:t>
            </w:r>
          </w:p>
        </w:tc>
        <w:tc>
          <w:tcPr>
            <w:tcW w:w="8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и противоэпидемические мероприятия по профилактике внутрибольничных инфекций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изирующие излучения, используемые в производстве, науке, медицине, их источники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о-гигиенические аспекты санаторно-курортного лечения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лечебно-профилактического пит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правила применения лечебно-профилактического питания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зрелость, проблемы адаптации детского организма к школьному обучению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требования к использованию компьютеров для игр и занятий детей и подростков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/>
              </w:rPr>
              <w:t>Всего часо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</w:tr>
    </w:tbl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ПРИМЕРНАЯ ТЕМАТИКА КОНТРОЛЬНЫХ ВОПРОСОВ</w:t>
      </w:r>
    </w:p>
    <w:p>
      <w:pPr>
        <w:pStyle w:val="Style24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Гигиена и санитария. Экология. Здоровье населения и окружающая сред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Профилактическое направление отечественного здравоохран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Факторы, формирующие здоровье населения. Задачи гигиены и санитарной практики в управлении системой «человек – окружающая среда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Методы гигиенических исследований. Место гигиены в медицине. История развития гигиены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Климат и здоровье человека. Гигиенические аспекты акклиматизаци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Исследование и санитарная оценка элементов микроклимат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Гигиеническое исследование реакции организма на воздействие температуры воздух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Гигиеническое исследование комплексного действия на организм человека элементов метеофактор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Гигиена воздушной среды. Солнечная радиац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 Исследование и санитарная оценка фактора освещённости. Гигиеническое исследование реакции организма на воздействие освещ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 Исследование и санитарная оценка магнитных и электрических полей и радиоволнового электромагнитного излуч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Исследование реакции организма на воздействие статического электрического пол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 Исследование и санитарная оценка инфракрасного и ультрафиолетового излучени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 Исследование и санитарная оценка механических колебани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. Гигиеническое исследование реакции организма на воздействие шум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6. Гигиенические проблемы городов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7. Гигиена жилых и общественных здани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8. Исследование и санитарная оценка загрязнения воздуха пылью, газообразными веществами и микроорганизмам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9. Гигиена воды и водоснабжения населённых мест. Способы улучшения качества воды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. Гигиена почвы. Экология и рациональное природопользовани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1. Организация охраны подземных вод атмосферного воздуха и почвы от загрязнения радионуклидам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2. Основы гигиены пита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3. Гигиена питания беременных женщин, детей и подростков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4. Гигиена питания лиц пожилого возраста и организация питания в экстремальных условиях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5. Санитарная экспертиза продуктов животного и растительного происхождения.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6. Исследование витаминной обеспеченности организм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7. Пищевые отравления. Классификация. Организация профилактики пищевых отравлений в организованных коллективах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8. Санитарно-гигиеническое обследование пищеблока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9. Организация медицинского контроля за питанием организованных коллективов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0. Исследование питания и разработка гигиенических рекомендаций по оптимизации питания индивидуум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1. Гигиеническое значение оптимального санитарного режима лечебно-профилактических учреждений как условие повышения эффективности лечения, профилактики госпитальных инфекций и создания безопасных условий труда медицинского персонал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2. Гигиенические требования к расположению земельного участка больницы, его планировка и функциональное зонирование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3. Гигиенические требования к размещению, планировке, санитарно-техническому оборудованию и режиму эксплуатации помещений для приема и выписки больных различных возрастных групп и профиля (терапевтический, инфекционный, хирургический, акушерско-гинекологический и др.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4. Гигиенические требования к размещению, планированию, санитарно-техническому оборудованию и соблюдению санитарно-гигиенического режима эксплуатации отделений терапевтического профил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5. Гигиенические требования к размещению, планированию, санитарно-техническому оборудованию и соблюдению санитарно-гигиенического режима эксплуатации отделений хирургического профил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6. Гигиенические требования к размещению, планированию, санитарно-техническому оборудованию и соблюдению санитарно-гигиенического режима эксплуатации детских отделений больниц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7. Гигиенические требования к размещению, планированию, санитарно-техническому оборудованию и соблюдению санитарно-гигиенического режима эксплуатации акушерских и гинекологических отделений больниц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8. Гигиенические требования к размещению, планированию, санитарно-техническому оборудованию и соблюдению санитарно-гигиенического режима эксплуатации инфекционных отделений больниц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9. Гигиенические требования к микроклимату, вентиляции, естественному и искусственному освещению больничных помещений различного назначе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0. Особенности планировки, санитарно-технического оборудования, соблюдения санитарно-гигиенического и противоэпидемического режима эксплуатации операционного блока и реанимационного отделения больницы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1. Особенности размещения, планировки, санитарно-технического оборудования, соблюдения санитарно-гигиенического и противоэпидемического режима эксплуатации инфекционного отделения (корпуса) больницы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2. Гигиенические требования к размещению, планировке, оборудованию, технологическому процессу приготовления еды в пищеблоке больницы. Профилактика пищевых отравлений в лечебном стационаре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3. Санитарно-гигиенические требования к сбору, удалению и обезвреживанию больничных отходов, в том числе и специфических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4. Личная гигиена больных и медицинского персонала хирургических отделений, операционного блока, роддомов, акушерских, детских отделений больницы.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5. Гигиенические и противоэпидемические мероприятия по профилактике внутрибольничных инфекци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6. Профессиональные вредности и гигиена труда медицинского персонала и особенности труда медицинских работников различных профессий (хирургов, акушеров-гинекологов, инфекционистов, анестезиологов-реаниматологов, трансфузиологов, манипуляционных сестер, клинических лаборантов, дезинфекторов, физиотерапевтов и др.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7. Классификация ионизирующих излучений по видам излучения, их использование в производстве, науке, медицине, источники ионизирующих излучений (ядерное сырье, открытые, закрытые источники, ускорители ядерных частиц, радиоактивные отходы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8. Качественные и количественные характеристики радионуклидов как источников ионизирующих излучений (виды ядерных превращений и виды излучений, которые их сопровождают, период полураспада, активность, гамма-эквивалент), единицы их измере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9. Качественные и количественные характеристики ионизирующих излучений (энергия, проникающая и ионизирующая способность). Виды доз и единицы их измерения. Мощности доз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0. Ионизирующие излучения как производственная вредность в производстве, научных исследованиях, медицине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1. Основные виды лучевых поражений организма и условия их возникнове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2. Острая и хроническая лучевая болезнь, условия возникновения, этапы течения, основная симптоматик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3. Отдаленные последствия радиационных поражений, местные повреждения (канцерогенные, тератогенные, эмбриотоксические эффекты, лучевые ожоги и другие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4. Регламенты радиационной безопасност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5. Методы и средства радиационного и медицинского контроля при работе с открытыми и закрытыми источниками ионизирующих излучений. Средства измерения мощности ионизирующих излучений, индивидуальных доз облучения, загрязнение радионуклидами рабочих поверхностей, концентрации радионуклидов в объектах окружающей среды – атмосферном воздухе, воздухе рабочей зоны, воде, почве, продуктах пита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6. Методы и средства защиты от внешнего облучения, основанные на физических законах ослабления излучений (защита количеством, временем, расстоянием, экранированием), их законодательные и организационно-технические основы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7. Принципы, положенные в основу выбора материала и расчета толщины защитных экранов от </w:t>
      </w:r>
      <w:r>
        <w:rPr>
          <w:rFonts w:eastAsia="Symbol" w:cs="Symbol" w:ascii="Symbol" w:hAnsi="Symbol"/>
          <w:bCs/>
          <w:sz w:val="24"/>
          <w:szCs w:val="24"/>
        </w:rPr>
        <w:t></w:t>
      </w:r>
      <w:r>
        <w:rPr>
          <w:rFonts w:cs="Times New Roman" w:ascii="Times New Roman" w:hAnsi="Times New Roman"/>
          <w:bCs/>
          <w:sz w:val="24"/>
          <w:szCs w:val="24"/>
        </w:rPr>
        <w:t xml:space="preserve">-, </w:t>
      </w:r>
      <w:r>
        <w:rPr>
          <w:rFonts w:eastAsia="Symbol" w:cs="Symbol" w:ascii="Symbol" w:hAnsi="Symbol"/>
          <w:bCs/>
          <w:sz w:val="24"/>
          <w:szCs w:val="24"/>
        </w:rPr>
        <w:t></w:t>
      </w:r>
      <w:r>
        <w:rPr>
          <w:rFonts w:cs="Times New Roman" w:ascii="Times New Roman" w:hAnsi="Times New Roman"/>
          <w:bCs/>
          <w:sz w:val="24"/>
          <w:szCs w:val="24"/>
        </w:rPr>
        <w:t>- и рентгеновского излуче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8. Расчетные методы оценки радиационной опасности и параметров защиты от внешнего и внутреннего облучения в комплексе мероприятий противорадиационной защиты персонал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9. Ионизирующие излучения как производственная вредность для персонала лечебно-профилактических учреждени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0. Особенности радиационной опасности и противорадиационной защиты в отделениях с использованием открытых и закрытых источников ионизирующих излучений, в отделениях дистанционной терапии и диагностических рентген-кабинетах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1. Регламенты радиационной безопасности для персонала лечебных учреждений и пациентов, законодательные документы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2. Методы сбора, удаления и обезвреживания радиоактивных отходов при работе с закрытыми и открытыми источниками ионизирующих излучени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3. Методы и средства санитарного и радиационного контроля при работе с источниками ионизирующих излучений в медицинских учреждениях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4. Медицинские, экологические и социально-экономические последствия аварийных и внештатных ситуаций на объектах с использованием источников ионизирующих излучени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5. Основные принципы и методы защиты окружающей среды и здоровья работающих при эксплуатации АЭС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6. Классификации промышленных ядов по их происхождению, химической структуре, степени опасности для организма, кумулятивным свойствам, тропности действ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7. Основные пути поступления промышленных ядов в организм, их комплексное, комбинированное, совместное, изолированное действие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8. Виды профессиональных интоксикаций и особенности клинической картины при отравлении наиболее распространенными ядам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9. Преобразование производственных ядов в организме (деструкция, трансформация, промежуточные, побочные продукты, их роль в развитии интоксикации и клинической картины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0. Острые и хронические профессиональные заболевания и отравления, их особенност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1. Влияние условий производственной среды на токсическое действие промышленных ядов. Факторы риска рабочей зоны, которые усиливают действие производственного яд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2. Клинические особенности отравления наиболее распространенными производственными ядами – свинцом, ртутью, бензолом, марганцем, оксидом углерода, сероводородом и другим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3. Основные принципы и критерии гигиенического нормирования производственных ядов в воздухе рабочей зоны, как основы профилактики отравлени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4. Методы и средства профилактики отравлений промышленными ядам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5. Основные принципы организации медицинского обслуживания работников промышленных, строительных, транспортных предприятий и организаци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6. Формы организации медицинского обслуживания работников предприятий, факторы их формирующие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7. Медико-санитарная часть (МСЧ) предприятий, обоснование ее организаци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8. Инструкция о фельдшерском (сестринском) пункте здравоохранения (здравпункт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9. Организационно-штатная структура МСЧ в зависимости от количества работников предприятия, вредности и опасности производств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0. Особенности медицинского обслуживания работников малых предприяти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1. Основные задания и формы работы МСЧ, лекарственных, фельдшерских здравпунктов, региональных медицинских учреждений по медицинскому обслуживанию производственных предприяти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2. Обязательные меры и периодические осмотры работников, организация их проведения, оформления учетной и отчетной документаци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3. Организация и формы работы медико-социальных экспертных комиссий (МСЭК), врачебно-консультативных комиссий (ВКК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4. Техника безопасности, производственная санитария, санитарное просвещение рабочих как средства профилактики профессиональных заболеваний и отравлени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5. Факторы окружающей среды, влияющие на процессы формирования здоровья детей и подростков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6. Общие закономерности роста и развития детского и подросткового организма. Критерии оценки и показатели здоровья детей и подростков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7. Возрастная периодизация. Акселерация роста и развит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8. Возрастные анатомо-физиологические особенности. Особенности распределения детей и подростков по группам здоровь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9. Методы оценки физического развития детей и подростков (метод сигмальных отклонений, оценка по шкале регрессии, комплексный и центильный методы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0. Понятие о биологическом и календарном возрасте. Показатели уровня биологического развития детей и подростков. Современные представления об эпохальной и внутривозрастной акселерации и ретардаци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1. Методы оценки состояния здоровья и физического развития организованных детских коллективов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2. Гигиенические требования к земельному участку, зданию учебных учреждений и заведений. Принцип функционального зонирования и его значени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3. Гигиенические требования к планировке, устройству, оборудованию, микроклимату, вентиляции и освещению, а также санитарно-техническому благоустройству помещений учебных заведени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4. Методика оценки условий пребывания и обучения учащихся в современных учебных заведениях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5. Гигиенические требования к детской мебели и их физиологическое обоснование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6. Правила маркировки парт, другой учебной мебели и рассаживания учеников. Гигиенические требования к размещению парт в школьном классе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7. Основные профилактические мероприятия по улучшению условий учебно-воспитательного процесса и санитарно-гигиенических условий пребывания учащихс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8. Физиолого-гигиеническое обоснование соответствия игрушек половозрастным особенностям ребенк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9. Характеристика игрушек по их возрастному и дидактическому назначению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0. Гигиенические требования к сырью, материалами краскам, которые используются для производства игрушек. Методы гигиенической оценки игрушек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1. Условия, определяющие степень зрительной нагрузки при чтении. Методика гигиенической оценки учебников для детей школьного возраста.</w:t>
      </w:r>
    </w:p>
    <w:p>
      <w:pPr>
        <w:pStyle w:val="Style24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4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ФОРМА КОНТРОЛЯ И КРИТЕРИИ ОЦЕНИ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Текущая учебная деятельность студентов контролируется на практических занятиях в соответствии с конкретными целями. </w:t>
      </w:r>
      <w:r>
        <w:rPr>
          <w:rFonts w:cs="Times New Roman" w:ascii="Times New Roman" w:hAnsi="Times New Roman"/>
          <w:sz w:val="24"/>
          <w:szCs w:val="24"/>
        </w:rPr>
        <w:t>На каждом практическом занятии студент отвечает на тесты по теме практического занятия, стандартизированные вопросы, знание которых необходимо для понимания текущей темы, вопросы лекционного курса и самостоятельной работы, которые касаются текущей темы; выполняет практическую или лабораторную работу с написанием заключения по полученным результат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текущей учебной деятельности студента. На каждом практическом занятии преподаватель оценивает знания каждого студента по четырехбалльной системе. Оценка каждой темы в пределах модуля одинак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лично (“5”)</w:t>
      </w:r>
      <w:r>
        <w:rPr>
          <w:rFonts w:cs="Times New Roman" w:ascii="Times New Roman" w:hAnsi="Times New Roman"/>
          <w:sz w:val="24"/>
          <w:szCs w:val="24"/>
        </w:rPr>
        <w:t xml:space="preserve"> – студент правильно ответил на 90-100 % тестов, выполнил запланированную индивидуальную работу. Правильно, четко, логично и полно отвечает на все стандартизированные вопросы текущей темы, включая вопросы лекционного курса и самостоятельной работы. Грамотно связывает теорию с практикой и правильно выполняет практическую или лабораторную работу с написанием заключения по полученным результатам. Свободно читает результаты лабораторных исследований и решает ситуационные задачи повышенной сложности, умеет обобщать материал, владеет методами лабораторных исследований в необходимом объем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рошо (“4”)</w:t>
      </w:r>
      <w:r>
        <w:rPr>
          <w:rFonts w:cs="Times New Roman" w:ascii="Times New Roman" w:hAnsi="Times New Roman"/>
          <w:sz w:val="24"/>
          <w:szCs w:val="24"/>
        </w:rPr>
        <w:t xml:space="preserve"> – студент правильно ответил на 70-89 % тестов. Правильно, и по существу отвечает на стандартизированные вопросы текущей темы лекционного курса и самостоятельной работы. Демонстрирует выполнение (знание) практических навыков. Правильно использует теоретические знания при решении практических задач. Умеет решать легкие и средней тяжести ситуационные задачи. Владеет необходимыми практическими навыками и приемами их выполнения в объеме, превышающем необходимый миниму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довлетворительно (“3”)</w:t>
      </w:r>
      <w:r>
        <w:rPr>
          <w:rFonts w:cs="Times New Roman" w:ascii="Times New Roman" w:hAnsi="Times New Roman"/>
          <w:sz w:val="24"/>
          <w:szCs w:val="24"/>
        </w:rPr>
        <w:t xml:space="preserve"> – студент правильно ответил на 50-69 % тестов. Неполно, с помощью дополнительных вопросов, отвечает на стандартные вопросы текущей деятельности, лекционного курса и самостоятельной работы. Не может самостоятельно построить четкий, логический ответ. Во время ответа и демонстрации практических навыков, студент делает ошибки. Студент решает только самые легкие задачи, владеет только обязательным минимумом методов исслед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удовлетворительно (“2”) </w:t>
      </w:r>
      <w:r>
        <w:rPr>
          <w:rFonts w:cs="Times New Roman" w:ascii="Times New Roman" w:hAnsi="Times New Roman"/>
          <w:sz w:val="24"/>
          <w:szCs w:val="24"/>
        </w:rPr>
        <w:t xml:space="preserve">– студент ответил на менее, чем 50 % тестов. Не знает материала текущей темы, не может построить логическую ответ, не отвечает на дополнительные вопросы, не понимает содержания материала. Во время ответа и демонстрации практических навыков делает значительные, грубые ошиб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каждом практическом занятии знания студента оцениваются по четырехбалльной системе (“5”, “4”, “3”, “2”) в соответствии с критериями оценки текущей успеваемости студ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исциплины завершается сдачей экзамена. К экзамену допускаются студенты, которые выполнили все виды работ, предусмотренные учебной программой, отработали все учебные занятия и при изучении дисциплины набрали количество баллов, не меньше минимального уров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</w:rPr>
        <w:t>Критерии оценивания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Оценка на зачете осуществляется на основе принципов объективности, справедливости, всестороннего анализа уровня знаний студ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При выставлении оценки преподаватель учитыва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- знание фактического материала по програм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- степень активности студента на практических заня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- логику, структуру, стиль изложения отв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- культуру речи, манеру общения, готовность к дискуссии, аргументированность ответа, уровень самостоятельного мыш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- умение связывать теорию с практик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- наличие пропусков практических и лекционных занятий по неуважительной прич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Экзамен – форма оценивания освоения студентом учебного материала по итогам текущего контро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222222"/>
          <w:sz w:val="24"/>
          <w:szCs w:val="24"/>
        </w:rPr>
        <w:t>Оценка «5»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– «отлично» выставляется студенту, который отвечает на вопросы в полном объёме, в соответствии с изложением его в учебнике и на лекции. Самостоятельно выполняет тестовые задания и решает ситуационные задач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222222"/>
          <w:sz w:val="24"/>
          <w:szCs w:val="24"/>
        </w:rPr>
        <w:t>Оценка «4»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– «хорошо» выставляется, если студент уверенно отвечает на вопросы, но пропускает некоторые детали, однако сразу ориентируется при наводящем вопросе. Тестовые задания и ситуационные задачи выполняет неуверенно, с ошибк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222222"/>
          <w:sz w:val="24"/>
          <w:szCs w:val="24"/>
        </w:rPr>
        <w:t>Оценка «3»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– «удовлетворительно» выставляется, если студент уверенно отвечает на вопросы с 2-3 дополнительными, наводящими вопросами. Выполняет некоторые тестовые задания и некоторые действия при решении ситуационных задач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222222"/>
          <w:sz w:val="24"/>
          <w:szCs w:val="24"/>
        </w:rPr>
        <w:t>Оценка «2»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– «неудовлетворительно» выставляется, если студент не отвечает на вопросы даже с 2-3 дополнительными, наводящими вопросами. Студент не знает материал, который освещался на лекции. Тестовые задания и ситуационные задачи не выполня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Студенты, не сдавшие экзамен, сдают его повторно в срок, установленный деканат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</w:rPr>
        <w:t>Оценивание самостоятельной работы студентов</w:t>
      </w:r>
      <w:r>
        <w:rPr>
          <w:rFonts w:cs="Times New Roman" w:ascii="Times New Roman" w:hAnsi="Times New Roman"/>
          <w:color w:val="222222"/>
          <w:sz w:val="24"/>
          <w:szCs w:val="24"/>
        </w:rPr>
        <w:t>, которая предусмотрена в теме наряду с аудиторной работой, осуществляется во время текущего контроля темы на соответствующем аудиторном занятии. Усвоение тем, которые выносятся только на самостоятельную работу и не входят в темы аудиторных учебных занятий, контролируется во время промежуточной аттес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</w:rPr>
        <w:t>Фонд оценочных средств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для определения уровня сформированности компетенций в результате освоения дисциплины является приложением к рабоче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И ИНФОРМАЦИОННОЕ ОБЕСПЕЧЕНИЕ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 разрабатывается в форме отдельного пакета документов: «Методические разработки лекций», «Методические разработки практических занятий для студентов», «Фонд оценочных средст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. Основная 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хангельский, В.И. Гигиена и экология человека [Текст]: учебное пособие для студ. УСПО, обуч. по спец. 060101 "Лечебное дело", 060102 "Акушерское дело", 060301 "Фармация", 060500 "Сестринское дело" по дисциплине "Гигиена и экология человека" / В.И. Архангельский, В.Ф. Кириллов. – М.: ГЭОТАР-Медиа, 2012. – 176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игиена: учебник для студ. мед. вузов / ред. П. И. Мельниченко. – 2-е изд., испр. и доп. – Москва: ГЭОТАР-Медиа, 2022. – 656 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игиена [Текст]: в 2-х томах: учебник / под ред. Ю. П. Пивоварова. – М.: Академия, 2013. – Т. 1. – 320 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игиена и экология [Текст]: пер. с укр.: учеб. для студ. высш. мед. учеб. заведений ІV уровня аккредитации / В.Г. Бардов, В.Ф. Москаленко, С.Т. Омельчук и др.; М-во охраны здоровья, Нац. мед. ун-т им. А.А. Богомольца, под ред. В.Г. Бардова. – Винница: Нова книга, 2008. – 719 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Гигиена с основами экологии человека [Текст]: учеб. для студ. обуч. по спец. "Лечебное дело" / П.И. Мельниченко, В.И. Архангельский, Т.А. Козлова и др.; под ред. П.И. Мельниченко. – М.: ГЭОТАР-Медиа, </w:t>
      </w:r>
      <w:r>
        <w:rPr>
          <w:rFonts w:cs="Times New Roman" w:ascii="Times New Roman" w:hAnsi="Times New Roman"/>
          <w:spacing w:val="-20"/>
          <w:sz w:val="24"/>
          <w:szCs w:val="24"/>
        </w:rPr>
        <w:t>2011. – 751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ича, Д. И. Общая гигиена [Текст]: рук-во к лаборат. занятиям: учебное пособие для студ. мед. вузов / Д. И. Кича, Н. А. Дрожжина, А. В. Фомина. – М.: ГЭОТАР-Медиа, 2010. – 288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ролев, А. А. Гигиена питания [Текст]: учебник для студ., обуч. по спец. 060104 "Медико-профилактическое дело" / А. А. Королев. – 3-е изд., перераб. – М.: Академия, 2008. – 528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учма, В. Р. Гигиена детей и подростков [Текст]: учебник / В. Р. Кучма. – М.: ГЭОТАР-Медиа, 2010. – 480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ивоваров, Ю. П. Гигиена и основы экологии человека [Текст]: учебник для студ. мед. вузов, обуч. по спец. "Лечебное дело", "Педиатрия" / Ю. П. Пивоваров, В. В. Королик, Л. С. Зиневич; под ред. Ю. П. Пивоварова. – 5-е изд., перераб. и доп. – М.: Академия, 2010. – 528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уководство к лабораторным занятиям по гигиене детей и подростков и гигиене лечебно-профилактических организаций с основами общественного здоровья и здравоохранения [Текст]: учебное пособие для студентов мед. вузов / Е. А. Пивень, Н. А. Дрожжина, Л. В. Максименко, А. В. Бреусов; ред. А. В. Фомина, Кн. 4. ─ М.: РУДН, 2012. ─ 203 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видовый, В. И. Гигиена и охрана труда медицинских работников [Текст] / В. И. Свидовый, Е. Е. Палишкина. – СПб.: Изд-во СПб ГМА им. 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ечник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2006. – 90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2. Hygiene and ecology [Text]: a textbook for the students of higher medical institutions of the III-IV accreditation levels, doctors-interns and practical doctors / under the editorship of V.G. Bardov. – Vinnytsya: Nova Knyha Publishers, 2009. – 685 p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Архангельский В.И., Гигиена и экология человека [Электронный ресурс] : учебник / Архангельский В.И., Кириллов В.Ф. - М. : ГЭОТАР-Медиа, 2013. - 176 с. (Серия "СПО") - ISBN 978-5-9704-2530-5 -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970425305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Архангельский В.И., Радиационная гигиена [Электронный ресурс] / Архангельский В.И., Кириллов В.Ф., Коренков И.П. - ГЭОТАР-Медиа - , 2008. - 352 с. - ISBN 978-5-9704-0888-9 - Режим доступа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970408889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Архангельский В.И., Радиационная гигиена: практикум [Электронный ресурс] : учебное пособие / Архангельский В.И., Кириллов В.Ф., Коренков И.П. - М. : ГЭОТАР-Медиа, 2015. - 352 с. - ISBN 978-5-9704-3158-0 -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970431580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Архангельский В.И., Руководство к практическим занятиям по военной гигиене [Электронный ресурс] : учебное пособие / Архангельский В.И., Бабенко О.В. - М. : ГЭОТАР-Медиа, 2015. - 432 с. - ISBN 978-5-9704-3490-1 -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970434901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Измеров Н.Ф., Гигиена труда [Электронный ресурс] : учебник / Н. Ф. Измеров, В. Ф. Кириллов - 2-е изд., перераб. и доп. - М. : ГЭОТАР-Медиа, 2016. - 480 с. - ISBN 978-5-9704-3691-2 -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970436912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Ильин Л.А., Радиационная гигиена [Электронный ресурс] / Ильин Л.А., Кириллов В.Ф., Коренков И.П. - М. : ГЭОТАР-Медиа, 2010. - 384 с. - ISBN 978-5-9704-1483-5 - 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970414835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Кича Д.И., Общая гигиена. Руководство к лабораторным занятиям [Электронный ресурс] : учебное пособие / Кича Д.И., Дрожжина Н.А., Фомина А.В. - М. : ГЭОТАР-Медиа, 2015. - 288 с. - ISBN 978-5-9704-3430-7 -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970434307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Королев А.А., Гигиена питания [Электронный ресурс] : Руководство для врачей / А.А. Королев. - М. : ГЭОТАР-Медиа, 2016. - 624 с. - ISBN 978-5-9704-3706-3 -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970437063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Мазаев В.Т., Коммунальная гигиена. [Электронный ресурс] : учебник / под ред. В. Т. Мазаева. - М. : ГЭОТАР-Медиа, 2014. - 704 с. - ISBN 978-5-9704-3021-7 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970430217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Мельниченко П.И., Гигиена [Электронный ресурс] / Мельниченко П. И., Архангельский В. И., Козлова Т. А., Прохоров Н. И., Семеновых Г. К., Семеновых Л. Н - М. : ГЭОТАР-Медиа, 2014. - 656 с. - ISBN 978-5-9704-3083-5 - 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970430835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2. Дополнительная 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панасенко, Г.Л. Вода и еда: правила здоровья [Текст] / Г.Л. Апанасенко. – К.: Медкнига, 2010. – 72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трищак, С. В. Здоровье и качество жизни подрастающего поколения: методологические подходы к изучению физического развития [Текст]: метод. рекомендации для студ., интернов и семейных врачей / С. В. Витрищак, А. В. Клименко, Е. Л. Савина. – Луганск: Изд-во ЛугДМУ, 2012. – 24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умовска, И. Десять заповедей здорового питания [Текст] / И. Гумовска. – К.: Медкнига, 2010. – 64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рчак, Г.И. Практика гигиены рук [Текст] / Г.И. Корчак, Н.С. Морозова. – К.: Ника-Центр, 2010. – 110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фессиональные болезни [Текст]: руководство для врачей, студ. мед. вузов / ред. Н. А. Мухин, С. А. Бабанов. – М.: ГЭОТАР-Медиа, 2018. – 576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тнёв, В. М. Исследование профессиональной заболеваемости работников [Текст] / В. М. Ретнёв. – Б. и., 2013 . – 80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борник тестовых заданий "КРОК-2"Гигиена и экология [Текст] / С. В. Витрищак, Е. В. Сичанова, Е. В. Санина; ред. С. В. Витрищак. – Луганск: Изд-во ЛГМУ, 2013. – 168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колов, И. И. Традиции русской бани и банного врачевания [Текст] / И. И. Соколов. – СПб.: Реноме, 2011. – 64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изическое развитие детей как показатель состояния здоровья [Текст]: метод. рек. для студ., интернов и семейных врачей / сост. С.В. Витрищак и др. – Луганск: Изд-во ЛугДМУ, 2010. – 43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ормирование здорового образа жизни студенческой молодежи [Текст]: монография / А. В. Решетников, Е. Е. Ачкасов, В. А. Решетников, Н. В. Присяжная. – М.: ТПС Принт, 2017. – 296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Хрущев, В.Л. Хлеб для здоровья. О муке, о злаках и о проростках из них [Текст] / В.Л. Хрущев. – К.: Медкнига, 2010. – 98 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2. Texbook on "Hygiene, ecology" [Text]: for students' preparing to pass the licensing exam KROK-2 / S. V. Vitrishchak, E. V. Sichanova, E.V. Sanina and others; edited by S. V. Vitrishchak. – Lugansk, 2013. – 168 p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Архангельский В.И., Гигиена. Соmреndium [Электронный ресурс] : учебное пособие / Архангельский В.И., Мельниченко П.И. - М. : ГЭОТАР-Медиа, 2012. - 392 с. - ISBN 978-5-9704-2042-3 -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970420423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Архангельский В.И., Руководство к практическим занятиям по военной гигиене [Электронный ресурс] : учебное пособие / Архангельский В.И., Бабенко О.В. - М. : ГЭОТАР-Медиа, 2012. - 432 с. - ISBN 978-5-9704-2242-7 - Режим доступа: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970422427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Кириллов В.Ф., Руководство к практическим занятиям по гигиене труда [Электронный ресурс] : учебное пособие / Под ред. В.Ф. Кириллова. - М. : ГЭОТАР-Медиа, 2008. - 416 с. - ISBN 978-5-9704-0852-0 - Режим доступа: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970408520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Максименко Л.В., Обращение с отходами лечебно-профилактических учреждений [Электронный ресурс] : учебное пособие для студентов специальностей "Лечебное дело", "Стоматология", "Сестринское дело" / Л.В. Максименко. - под ред. проф. Д.И. Кичи. - М. : Издательство РУДН, 2011. - 116 с. - ISBN 978-5-209-03595-4 - Режим доступа: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209035954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Оганов Р.Г., Руководство по медицинской профилактике [Электронный ресурс] / Под ред. Р.Г. Оганова, Р.А. Хальфина - М. : ГЭОТАР-Медиа, 2007. - 464 с. - ISBN 5-9704-0338-5 - Режим доступа: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5970403385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Осипова В.Л., Внутрибольничная инфекция [Электронный ресурс] : учебное пособие / Осипова В.Л., Загретдинова З.М., Игнатова Е.А. и др. - 2-е изд. - М. : ГЭОТАР-Медиа, 2012. - 240 с. - ISBN 978-5-9704-2210-6 - Режим доступа: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970422106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Родионова О.М., Экологические и эндоэкологические основы оздоровления студентов [Электронный ресурс] : монография / О.М. Родионова ; под общ. ред. проф. Ю.М. Левина. - М. : Издательство РУДН, 2010. - 148 с. - ISBN 978-5-209-03478-0 - Режим доступа: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209034780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Тель Л.З., Энциклопедия здоровья [Электронный ресурс] / Л.З. Тель - М. : ГЭОТАР-Медиа, 2015. - 736 с. - ISBN 978-5-9704-3247-1 - Режим доступа: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ISBN9785970432471.html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Хрупачев А.Г., Производственная безопасность и профессиональное здоровье [Электронный ресурс]: руководство для врачей / под ред. А. Г. Хрупачева, А. А. Хадарцева. - М. : ГЭОТАР-Медиа, 2012. - 336 с. - ISBN -- - Режим доступа: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/book/06-COS-2349.html</w:t>
        </w:r>
      </w:hyperlink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3. Программное обеспечение и Интернет-ресурсы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лектронный каталог WEB-OPAC библиотеки </w:t>
      </w:r>
      <w:r>
        <w:rPr>
          <w:rFonts w:cs="Times New Roman" w:ascii="Times New Roman" w:hAnsi="Times New Roman"/>
          <w:bCs/>
          <w:sz w:val="24"/>
          <w:szCs w:val="24"/>
        </w:rPr>
        <w:t>ФГБОУ ВО ЛГМУ им. Свт. Луки Минздрава Ро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library.lgmu.ru/unilib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ЭБС «Консультант студента»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studmedli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учная электронная библиотека (НЭБ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LIBRAR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elibrar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аучная электронная библиотека «КиберЛенинка»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cyberleninka.ru/</w:t>
        </w:r>
      </w:hyperlink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Федеральная электронная медицинская библиотека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femb.ru/feml</w:t>
        </w:r>
      </w:hyperlink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МАТЕРИАЛЬНО-ТЕХНИЧЕСКОЕ ОБЕСПЕЧЕНИЕ ДИСЦИПЛИНЫ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ИГИЕНА»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ционные занятия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электронных презентаций (слайдов)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тория, оснащенная презентационной технико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занятия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аудитории, оснащенные следующим оборудованием: столы, стулья. Мультимедийный проектор, экран, видеофильмы, презентационные материалы, локальная сеть и интернет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й класс для проведения тестирования студентов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студента: читальные залы библиотеки, Интернет-ресурсы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МЕТОДИЧЕСКИЕ РЕКОМЕНДАЦИИ ПО ОРГАНИЗАЦИИ ИЗУЧЕНИЯ ДИСЦИПЛИНЫ «ГИГИЕНА»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складывается из аудиторных занятий (128), включающих лекционный курс и практические занятия, самостоятельной работы (88) и экзамена (36). Всего 252 час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учебное время выделяется на практическую работу. При изучении учебной дисциплины (модуля) необходимо использовать основную и дополнительную литературу и освоить практические умения по дисциплин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 проводятся с применением различных дидактических средств: в виде демонстрации медицинского оборудования, с использованием наглядных пособий, нормативных документов, решением ситуационных задач, ответов на тестовые задания, проведение деловых игр и другое. Самостоятельная работа студентов включает подготовку реферативных сообщений, выполнение курсовой работы, подготовку к занятиям, к текущему и промежуточному контролю. Работа с учебной литературой рассматривается как вид учебной работы по гигиене и выполняется в пределах часов, отводимых на её изучение (в разделе СРС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бучающийся обеспечен доступом к библиотечным фондам Университета и кафедры.  По каждому разделу учебной дисциплины разработаны методические рекомендации для студентов и методические указания для преподавателе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изучения учебной дисциплины студенты проводят санитарно-гигиеническое обследование лечебно-профилактического учреждения, оценивают пищевой статус студента, разрабатывают рекомендации для его коррекции; пишут рефераты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тудента в группе формирует чувство коллективизма и коммуникабельность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ный уровень знаний студентов определяется тестированием, текущий контроль усвоения предмета определяется устным опросом в ходе занятий, при решении типовых ситуационных задач и ответах на тестовые задания. В конце изучения учебной дисциплины сдается экзамен с использованием тестового контроля, проверкой практических умений и решением ситуационных задач.</w:t>
      </w:r>
    </w:p>
    <w:sectPr>
      <w:footerReference w:type="default" r:id="rId2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jc w:val="center"/>
      <w:outlineLvl w:val="5"/>
    </w:pPr>
    <w:rPr>
      <w:rFonts w:ascii="Times New Roman" w:hAnsi="Times New Roman" w:eastAsia="Times New Roman" w:cs="Times New Roman"/>
      <w:b/>
      <w:caps/>
      <w:sz w:val="3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6" w:before="326" w:after="0"/>
      <w:ind w:right="14" w:hanging="0"/>
      <w:jc w:val="both"/>
      <w:outlineLvl w:val="6"/>
    </w:pPr>
    <w:rPr>
      <w:rFonts w:ascii="Times New Roman" w:hAnsi="Times New Roman" w:eastAsia="Times New Roman" w:cs="Times New Roman"/>
      <w:b/>
      <w:sz w:val="28"/>
      <w:szCs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322" w:before="19" w:after="0"/>
      <w:ind w:left="10" w:hanging="0"/>
      <w:jc w:val="center"/>
      <w:outlineLvl w:val="7"/>
    </w:pPr>
    <w:rPr>
      <w:rFonts w:ascii="Times New Roman" w:hAnsi="Times New Roman" w:eastAsia="Times New Roman" w:cs="Times New Roman"/>
      <w:b/>
      <w:color w:val="FF0000"/>
      <w:spacing w:val="6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aps/>
      <w:sz w:val="32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8"/>
      <w:u w:val="single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FF0000"/>
      <w:spacing w:val="6"/>
      <w:sz w:val="28"/>
      <w:szCs w:val="28"/>
      <w:shd w:fill="FFFFFF" w:val="clear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2">
    <w:name w:val="Верхний колонтитул Знак1"/>
    <w:basedOn w:val="Style6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3">
    <w:name w:val="Нижний колонтитул Знак1"/>
    <w:basedOn w:val="Style6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211">
    <w:name w:val="Основной текст 2 Знак1"/>
    <w:basedOn w:val="Style6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22">
    <w:name w:val="Основной текст с отступом 2 Знак"/>
    <w:basedOn w:val="Style6"/>
    <w:qFormat/>
    <w:rPr/>
  </w:style>
  <w:style w:type="character" w:styleId="212">
    <w:name w:val="Основной текст с отступом 2 Знак1"/>
    <w:qFormat/>
    <w:rPr>
      <w:rFonts w:ascii="Calibri" w:hAnsi="Calibri" w:eastAsia="Calibri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Б_Основной_текст_абзацев Знак"/>
    <w:qFormat/>
    <w:rPr/>
  </w:style>
  <w:style w:type="character" w:styleId="23">
    <w:name w:val="Стиль2 Знак Знак Знак Знак Знак"/>
    <w:qFormat/>
    <w:rPr>
      <w:sz w:val="28"/>
      <w:szCs w:val="24"/>
    </w:rPr>
  </w:style>
  <w:style w:type="character" w:styleId="111">
    <w:name w:val="Стиль1 Знак Знак1"/>
    <w:qFormat/>
    <w:rPr>
      <w:color w:val="000000"/>
      <w:sz w:val="32"/>
      <w:szCs w:val="32"/>
      <w:shd w:fill="FFFFFF" w:val="clear"/>
    </w:rPr>
  </w:style>
  <w:style w:type="character" w:styleId="213">
    <w:name w:val="Стиль2 Знак Знак1 Знак"/>
    <w:qFormat/>
    <w:rPr>
      <w:color w:val="000000"/>
      <w:sz w:val="32"/>
      <w:szCs w:val="32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ranslationchunk">
    <w:name w:val="translation-chunk"/>
    <w:basedOn w:val="Style6"/>
    <w:qFormat/>
    <w:rPr/>
  </w:style>
  <w:style w:type="character" w:styleId="Button">
    <w:name w:val="button"/>
    <w:basedOn w:val="Style6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2" w:before="350" w:after="0"/>
      <w:ind w:left="5" w:hanging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_Основной_текст_абзацев"/>
    <w:basedOn w:val="Normal"/>
    <w:qFormat/>
    <w:pPr>
      <w:keepNext w:val="true"/>
      <w:spacing w:lineRule="auto" w:line="300" w:before="120" w:after="120"/>
      <w:ind w:firstLine="709"/>
      <w:jc w:val="both"/>
    </w:pPr>
    <w:rPr/>
  </w:style>
  <w:style w:type="paragraph" w:styleId="Style20">
    <w:name w:val="список с точками"/>
    <w:basedOn w:val="Normal"/>
    <w:qFormat/>
    <w:pPr>
      <w:spacing w:lineRule="auto" w:line="312"/>
      <w:ind w:left="756" w:hanging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Для таблиц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_Заголовок_таблицы"/>
    <w:basedOn w:val="Normal"/>
    <w:qFormat/>
    <w:pPr>
      <w:keepNext w:val="true"/>
      <w:jc w:val="center"/>
    </w:pPr>
    <w:rPr>
      <w:rFonts w:ascii="Times New Roman" w:hAnsi="Times New Roman" w:eastAsia="Times New Roman" w:cs="Times New Roman"/>
      <w:b/>
      <w:sz w:val="18"/>
      <w:szCs w:val="18"/>
    </w:rPr>
  </w:style>
  <w:style w:type="paragraph" w:styleId="26">
    <w:name w:val="Стиль2 Знак Знак Знак Знак"/>
    <w:basedOn w:val="Normal"/>
    <w:qFormat/>
    <w:pPr>
      <w:ind w:left="284" w:hanging="0"/>
    </w:pPr>
    <w:rPr>
      <w:sz w:val="28"/>
      <w:szCs w:val="24"/>
      <w:lang w:val="en-US"/>
    </w:rPr>
  </w:style>
  <w:style w:type="paragraph" w:styleId="15">
    <w:name w:val="Стиль1 Знак"/>
    <w:basedOn w:val="Normal"/>
    <w:qFormat/>
    <w:pPr>
      <w:shd w:fill="FFFFFF" w:val="clear"/>
      <w:autoSpaceDE w:val="false"/>
    </w:pPr>
    <w:rPr>
      <w:color w:val="000000"/>
      <w:sz w:val="32"/>
      <w:szCs w:val="32"/>
      <w:lang w:val="en-US"/>
    </w:rPr>
  </w:style>
  <w:style w:type="paragraph" w:styleId="214">
    <w:name w:val="Стиль2 Знак Знак1"/>
    <w:basedOn w:val="Normal"/>
    <w:qFormat/>
    <w:pPr>
      <w:shd w:fill="FFFFFF" w:val="clear"/>
      <w:autoSpaceDE w:val="false"/>
      <w:ind w:left="454" w:hanging="0"/>
    </w:pPr>
    <w:rPr>
      <w:color w:val="000000"/>
      <w:sz w:val="32"/>
      <w:szCs w:val="32"/>
      <w:lang w:val="en-US"/>
    </w:rPr>
  </w:style>
  <w:style w:type="paragraph" w:styleId="27">
    <w:name w:val="Стиль2"/>
    <w:basedOn w:val="Normal"/>
    <w:qFormat/>
    <w:pPr>
      <w:shd w:fill="FFFFFF" w:val="clear"/>
      <w:autoSpaceDE w:val="false"/>
      <w:ind w:left="454" w:hanging="0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25305.html" TargetMode="External"/><Relationship Id="rId3" Type="http://schemas.openxmlformats.org/officeDocument/2006/relationships/hyperlink" Target="http://www.studentlibrary.ru/book/ISBN9785970408889.html" TargetMode="External"/><Relationship Id="rId4" Type="http://schemas.openxmlformats.org/officeDocument/2006/relationships/hyperlink" Target="http://www.studentlibrary.ru/book/ISBN9785970431580.html" TargetMode="External"/><Relationship Id="rId5" Type="http://schemas.openxmlformats.org/officeDocument/2006/relationships/hyperlink" Target="http://www.studentlibrary.ru/book/ISBN9785970434901.html" TargetMode="External"/><Relationship Id="rId6" Type="http://schemas.openxmlformats.org/officeDocument/2006/relationships/hyperlink" Target="http://www.studentlibrary.ru/book/ISBN9785970436912.html" TargetMode="External"/><Relationship Id="rId7" Type="http://schemas.openxmlformats.org/officeDocument/2006/relationships/hyperlink" Target="http://www.studentlibrary.ru/book/ISBN9785970414835.html" TargetMode="External"/><Relationship Id="rId8" Type="http://schemas.openxmlformats.org/officeDocument/2006/relationships/hyperlink" Target="http://www.studentlibrary.ru/book/ISBN9785970434307.html" TargetMode="External"/><Relationship Id="rId9" Type="http://schemas.openxmlformats.org/officeDocument/2006/relationships/hyperlink" Target="http://www.studentlibrary.ru/book/ISBN9785970437063.html" TargetMode="External"/><Relationship Id="rId10" Type="http://schemas.openxmlformats.org/officeDocument/2006/relationships/hyperlink" Target="http://www.studentlibrary.ru/book/ISBN9785970430217.html" TargetMode="External"/><Relationship Id="rId11" Type="http://schemas.openxmlformats.org/officeDocument/2006/relationships/hyperlink" Target="http://www.studentlibrary.ru/book/ISBN9785970430835.html" TargetMode="External"/><Relationship Id="rId12" Type="http://schemas.openxmlformats.org/officeDocument/2006/relationships/hyperlink" Target="http://www.studentlibrary.ru/book/ISBN9785970420423.html" TargetMode="External"/><Relationship Id="rId13" Type="http://schemas.openxmlformats.org/officeDocument/2006/relationships/hyperlink" Target="http://www.studentlibrary.ru/book/ISBN9785970422427.html" TargetMode="External"/><Relationship Id="rId14" Type="http://schemas.openxmlformats.org/officeDocument/2006/relationships/hyperlink" Target="http://www.studentlibrary.ru/book/ISBN9785970408520.html" TargetMode="External"/><Relationship Id="rId15" Type="http://schemas.openxmlformats.org/officeDocument/2006/relationships/hyperlink" Target="http://www.studentlibrary.ru/book/ISBN9785209035954.html" TargetMode="External"/><Relationship Id="rId16" Type="http://schemas.openxmlformats.org/officeDocument/2006/relationships/hyperlink" Target="http://www.studentlibrary.ru/book/ISBN5970403385.html" TargetMode="External"/><Relationship Id="rId17" Type="http://schemas.openxmlformats.org/officeDocument/2006/relationships/hyperlink" Target="http://www.studentlibrary.ru/book/ISBN9785970422106.html" TargetMode="External"/><Relationship Id="rId18" Type="http://schemas.openxmlformats.org/officeDocument/2006/relationships/hyperlink" Target="http://www.studentlibrary.ru/book/ISBN9785209034780.html" TargetMode="External"/><Relationship Id="rId19" Type="http://schemas.openxmlformats.org/officeDocument/2006/relationships/hyperlink" Target="http://www.studentlibrary.ru/book/ISBN9785970432471.html" TargetMode="External"/><Relationship Id="rId20" Type="http://schemas.openxmlformats.org/officeDocument/2006/relationships/hyperlink" Target="http://www.studentlibrary.ru/book/06-COS-2349.html" TargetMode="External"/><Relationship Id="rId21" Type="http://schemas.openxmlformats.org/officeDocument/2006/relationships/hyperlink" Target="http://library.lgmu.ru/unilib/" TargetMode="External"/><Relationship Id="rId22" Type="http://schemas.openxmlformats.org/officeDocument/2006/relationships/hyperlink" Target="http://www.studmedlib.ru/" TargetMode="External"/><Relationship Id="rId23" Type="http://schemas.openxmlformats.org/officeDocument/2006/relationships/hyperlink" Target="http://elibrary.ru/" TargetMode="External"/><Relationship Id="rId24" Type="http://schemas.openxmlformats.org/officeDocument/2006/relationships/hyperlink" Target="https://cyberleninka.ru/" TargetMode="External"/><Relationship Id="rId25" Type="http://schemas.openxmlformats.org/officeDocument/2006/relationships/hyperlink" Target="http://www.femb.ru/feml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11:13:00Z</dcterms:created>
  <dc:creator>User</dc:creator>
  <dc:description/>
  <cp:keywords/>
  <dc:language>en-US</dc:language>
  <cp:lastModifiedBy>1</cp:lastModifiedBy>
  <cp:lastPrinted>2023-08-30T14:36:00Z</cp:lastPrinted>
  <dcterms:modified xsi:type="dcterms:W3CDTF">2023-09-13T11:53:00Z</dcterms:modified>
  <cp:revision>83</cp:revision>
  <dc:subject/>
  <dc:title/>
</cp:coreProperties>
</file>