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ИСОК ЛИТЕРАТУРЫ</w:t>
      </w:r>
    </w:p>
    <w:p>
      <w:pPr>
        <w:pStyle w:val="Normal"/>
        <w:spacing w:lineRule="auto" w:line="240"/>
        <w:ind w:hanging="0"/>
        <w:jc w:val="center"/>
        <w:rPr/>
      </w:pPr>
      <w:r>
        <w:rPr>
          <w:szCs w:val="28"/>
        </w:rPr>
        <w:t>по дисциплине «Гигиена»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Специальность: лечебное дело</w:t>
      </w:r>
    </w:p>
    <w:p>
      <w:pPr>
        <w:pStyle w:val="Style15"/>
        <w:ind w:firstLine="709"/>
        <w:rPr>
          <w:szCs w:val="28"/>
        </w:rPr>
      </w:pPr>
      <w:r>
        <w:rPr>
          <w:szCs w:val="28"/>
        </w:rPr>
      </w:r>
    </w:p>
    <w:p>
      <w:pPr>
        <w:pStyle w:val="Style15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1. Основная литература</w:t>
      </w:r>
    </w:p>
    <w:p>
      <w:pPr>
        <w:pStyle w:val="Style15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1. Архангельский, В.И. Гигиена и экология человека [Текст]: учебное пособие для студ. УСПО, обуч. по спец. 060101 "Лечебное дело", 060102 "Акушерское дело", 060301 "Фармация", 060500 "Сестринское дело" по дисциплине "Гигиена и экология человека" / В.И. Архангельский, В.Ф. Кириллов. – М.: ГЭОТАР-Медиа, 2012. – 176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2. Гигиена: учебник для студ. мед. вузов / ред. П.И. Мельниченко. – 2-е изд., испр. и доп. – Москва: ГЭОТАР-Медиа, 2022. – 656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3. Гигиена [Текст]: учеб. пособие / сост. А.А. Дементьев, А.А. Ляпкало, А.М. Цурган; ФГБОУ ВО РязГМУ Минздрава России. ─ Рязань: Изд-во ОТСиОП, 2021 . ─ 376 с.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 xml:space="preserve">4. Гигиена с основами экологии человека [Текст]: учеб. для студ. обуч. по спец. "Лечебное дело" / П.И. Мельниченко, В.И. Архангельский, Т.А. Козлова и др.; под ред. П.И. Мельниченко. – М.: ГЭОТАР-Медиа, </w:t>
      </w:r>
      <w:r>
        <w:rPr>
          <w:spacing w:val="-20"/>
          <w:szCs w:val="28"/>
        </w:rPr>
        <w:t>2011. – 751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5. Дьякова, Н.А. Гигиена и экология человека [Текст]: учебник / Н.А. Дьякова, С.П. Гапонов, А.И. Сливкин. – Санкт-Петербург: Изд-во Лань, 2023 . ─ 298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6. Кича, Д.И. Общая гигиена [Текст]: рук-во к лаборат. занятиям: учебное пособие для студ. мед. вузов / Д. И. Кича, Н. А. Дрожжина, А. В. Фомина. – М.: ГЭОТАР-Медиа, 2010. – 288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7. Королев, А.А. Гигиена питания [Текст]: учебник для студ., обуч. по спец. 060104 "Медико-профилактическое дело" / А.А. Королев. – 3-е изд., перераб. – М.: Академия, 2008. – 528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8. Кучма, В.Р. Гигиена детей и подростков [Текст]: учебник / В.Р. Кучма. – М.: ГЭОТАР-Медиа, 2010. – 480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9. Пивоваров, Ю.П. Гигиена и основы экологии человека [Текст]: учебник для студ. мед. вузов, обуч. по спец. "Лечебное дело", "Педиатрия" / Ю.П. Пивоваров, В.В. Королик, Л.С. Зиневич; под ред. Ю.П. Пивоварова. – 5-е изд., перераб. и доп. – М.: Академия, 2010. – 528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10. Руководство к лабораторным занятиям по гигиене детей и подростков и гигиене лечебно-профилактических организаций с основами общественного здоровья и здравоохранения [Текст]: учебное пособие для студентов мед. вузов / Е.А. Пивень, Н.А. Дрожжина, Л.В. Максименко, А.В. Бреусов; ред. А.В. Фомина, Кн. 4. ─ М.: РУДН, 2012. ─ 203 с.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11. Свидовый, В.И. Гигиена и охрана труда медицинских работников [Текст] / В.И. Свидовый, Е.Е. Палишкина. – СПб.: Изд-во СПб ГМА им. И. И. Мечникова, 2006. – 90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12. Архангельский, В.И. Военная гигиена. Руководство к практическим занятиям: учебное пособие / В.И. Архангельский. - 2-е изд., испр. и перераб. - Москва: ГЭОТАР-Медиа, 2022. - 512 с. - ISBN 978-5-9704-7092-3. - Текст: электронный // ЭБС "Консультант студента": [сайт]. - URL: </w:t>
      </w:r>
      <w:hyperlink r:id="rId2">
        <w:r>
          <w:rPr>
            <w:rStyle w:val="InternetLink"/>
            <w:color w:val="0000FF"/>
            <w:szCs w:val="28"/>
            <w:u w:val="single"/>
          </w:rPr>
          <w:t>https://www.studentlibrary.ru/book/ISBN9785970470923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13. Архангельский, В.И. Гигиена и экология человека: учебник / Архангельский В.И., Кириллов В.Ф. - Москва: ГЭОТАР-Медиа, 2020. - 176 с. - ISBN 978-5-9704-5260-8. - Текст: электронный // ЭБС "Консультант студента": [сайт]. - URL: </w:t>
      </w:r>
      <w:hyperlink r:id="rId3">
        <w:r>
          <w:rPr>
            <w:rStyle w:val="InternetLink"/>
            <w:color w:val="0000FF"/>
            <w:szCs w:val="28"/>
            <w:u w:val="single"/>
          </w:rPr>
          <w:t>https://www.studentlibrary.ru/book/ISBN9785970452608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14. Архангельский, В.И. Гигиена и экология человека: учебник / В.И. Архангельский, В.Ф. Кириллов. - Москва: ГЭОТАР-Медиа, 2023. - 176 с. - ISBN 978-5-9704-7698-7. - Текст: электронный // ЭБС "Консультант студента": [сайт]. - URL: </w:t>
      </w:r>
      <w:hyperlink r:id="rId4">
        <w:r>
          <w:rPr>
            <w:rStyle w:val="InternetLink"/>
            <w:color w:val="0000FF"/>
            <w:szCs w:val="28"/>
            <w:u w:val="single"/>
          </w:rPr>
          <w:t>https://www.studentlibrary.ru/book/ISBN9785970476987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15. Архангельский, В.И. Радиационная гигиена. Руководство к практическим занятиям: учеб. пособие / Архангельский В.И. , Коренков И.П. - 2-е изд., испр. и доп. - Москва: ГЭОТАР-Медиа, 2020. - 368 с. - ISBN 978-5-9704-5191-5. - Текст: электронный // ЭБС "Консультант студента": [сайт]. - URL: </w:t>
      </w:r>
      <w:hyperlink r:id="rId5">
        <w:r>
          <w:rPr>
            <w:rStyle w:val="InternetLink"/>
            <w:color w:val="0000FF"/>
            <w:szCs w:val="28"/>
            <w:u w:val="single"/>
          </w:rPr>
          <w:t>https://www.studentlibrary.ru/book/ISBN9785970451915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16. Архангельский В.И., Радиационная гигиена: практикум [Электронный ресурс]: учебное пособие / Архангельский В.И., Кириллов В.Ф., Коренков И.П. - М.: ГЭОТАР-Медиа, 2015. - 352 с. - ISBN 978-5-9704-3158-0 - Режим доступа: </w:t>
      </w:r>
      <w:hyperlink r:id="rId6">
        <w:r>
          <w:rPr>
            <w:rStyle w:val="InternetLink"/>
            <w:color w:val="0000FF"/>
            <w:szCs w:val="28"/>
            <w:u w:val="single"/>
          </w:rPr>
          <w:t>http://www.studentlibrary.ru/book/ISBN9785970431580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17. Архангельский В.И., Руководство к практическим занятиям по военной гигиене [Электронный ресурс]: учебное пособие / Архангельский В.И., Бабенко О.В. - М.: ГЭОТАР-Медиа, 2015. - 432 с. - ISBN 978-5-9704-3490-1 - Режим доступа: </w:t>
      </w:r>
      <w:hyperlink r:id="rId7">
        <w:r>
          <w:rPr>
            <w:rStyle w:val="InternetLink"/>
            <w:color w:val="0000FF"/>
            <w:szCs w:val="28"/>
            <w:u w:val="single"/>
          </w:rPr>
          <w:t>http://www.studentlibrary.ru/book/ISBN9785970434901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18. Гигиена и экология человека: учебник / под общ. ред. В.М. Глиненко; Е.Е. Андреева, В.А. Катаева, Н.Г. Кожевникова, О.М. Микаилова. - 3-е изд., испр. и доп. - Москва: ГЭОТАР-Медиа, 2023. - 512 с. - ISBN 978-5-9704-7522-5. - Текст: электронный // ЭБС "Консультант студента": [сайт]. - URL: </w:t>
      </w:r>
      <w:hyperlink r:id="rId8">
        <w:r>
          <w:rPr>
            <w:rStyle w:val="InternetLink"/>
            <w:color w:val="0000FF"/>
            <w:szCs w:val="28"/>
            <w:u w:val="single"/>
          </w:rPr>
          <w:t>https://www.studentlibrary.ru/book/ISBN9785970475225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19. Гигиена детей и подростков: руководство к практическим занятиям: учеб. пособие / под ред. В.Р. Кучмы. - Москва: ГЭОТАР-Медиа, 2023. - 560 с. - ISBN 978-5-9704-7422-8. - Текст: электронный // ЭБС "Консультант студента": [сайт]. - URL: </w:t>
      </w:r>
      <w:hyperlink r:id="rId9">
        <w:r>
          <w:rPr>
            <w:rStyle w:val="InternetLink"/>
            <w:color w:val="0000FF"/>
            <w:szCs w:val="28"/>
            <w:u w:val="single"/>
          </w:rPr>
          <w:t>https://www.studentlibrary.ru/book/ISBN9785970474228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20. Измеров Н.Ф., Гигиена труда [Электронный ресурс]: учебник / Н.Ф. Измеров, В.Ф. Кириллов - 2-е изд., перераб. и доп. - М.: ГЭОТАР-Медиа, 2016. - 480 с. - ISBN 978-5-9704-3691-2 - Режим доступа: </w:t>
      </w:r>
      <w:hyperlink r:id="rId10">
        <w:r>
          <w:rPr>
            <w:rStyle w:val="InternetLink"/>
            <w:color w:val="0000FF"/>
            <w:szCs w:val="28"/>
            <w:u w:val="single"/>
          </w:rPr>
          <w:t>http://www.studentlibrary.ru/book/ISBN9785970436912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21. Ильин, Л.А. Радиационная гигиена / Л.А. Ильин, И.П. Коренков, Б.Я. Наркевич - Москва: ГЭОТАР-Медиа, 2022. - 416 с. - ISBN 978-5-9704-7321-4. - Текст: электронный // ЭБС "Консультант студента": [сайт]. - URL: </w:t>
      </w:r>
      <w:hyperlink r:id="rId11">
        <w:r>
          <w:rPr>
            <w:rStyle w:val="InternetLink"/>
            <w:color w:val="0000FF"/>
            <w:szCs w:val="28"/>
            <w:u w:val="single"/>
          </w:rPr>
          <w:t>https://www.studentlibrary.ru/book/ISBN9785970473214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22. Кирпиченкова, Е.В. Коммунальная гигиена. Руководство к практическим занятиям: учебное пособие / Е.В. Кирпиченкова. - Москва: ГЭОТАР-Медиа, 2023. - 328 с. - ISBN 978-5-9704-7400-6. - Электронная версия доступна на сайте ЭБС "Консультант студента": [сайт]. URL: </w:t>
      </w:r>
      <w:hyperlink r:id="rId12">
        <w:r>
          <w:rPr>
            <w:rStyle w:val="InternetLink"/>
            <w:color w:val="0000FF"/>
            <w:szCs w:val="28"/>
            <w:u w:val="single"/>
          </w:rPr>
          <w:t>https://www.studentlibrary.ru/book/ISBN9785970474006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23. Кича Д.И., Общая гигиена. Руководство к лабораторным занятиям [Электронный ресурс]: учебное пособие / Кича Д.И., Дрожжина Н.А., Фомина А.В. - М.: ГЭОТАР-Медиа, 2015. - 288 с. - ISBN 978-5-9704-3430-7 - Режим доступа: </w:t>
      </w:r>
      <w:hyperlink r:id="rId13">
        <w:r>
          <w:rPr>
            <w:rStyle w:val="InternetLink"/>
            <w:color w:val="0000FF"/>
            <w:szCs w:val="28"/>
            <w:u w:val="single"/>
          </w:rPr>
          <w:t>http://www.studentlibrary.ru/book/ISBN9785970434307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24. Королев, А.А. Гигиена питания / А.А. Королев. - 2-е изд., перераб. и доп. - Москва: ГЭОТАР-Медиа, 2021. - 576 с. - ISBN 978-5-9704-6256-0. - Текст: электронный // ЭБС "Консультант студента": [сайт]. - URL: </w:t>
      </w:r>
      <w:hyperlink r:id="rId14">
        <w:r>
          <w:rPr>
            <w:rStyle w:val="InternetLink"/>
            <w:color w:val="0000FF"/>
            <w:szCs w:val="28"/>
            <w:u w:val="single"/>
          </w:rPr>
          <w:t>https://www.studentlibrary.ru/book/ISBN9785970462560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25. Королев, А.А. Гигиена питания. Руководство к практическим занятиям: учебное пособие / Королев А.А., Никитенко Е.И. – Москва: ГЭОТАР-Медиа, 2022. - 272 с. - ISBN 978-5-9704-8278-0. - Текст: электронный // ЭБС "Консультант студента": [сайт]. - URL: </w:t>
      </w:r>
      <w:hyperlink r:id="rId15">
        <w:r>
          <w:rPr>
            <w:rStyle w:val="InternetLink"/>
            <w:color w:val="0000FF"/>
            <w:szCs w:val="28"/>
            <w:u w:val="single"/>
          </w:rPr>
          <w:t>https://www.studentlibrary.ru/book/ISBN9785970482780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26. Королев, А.А. Гигиена питания. Руководство к практическим занятиям: учебное пособие / А.А. Королев, Е.И. Никитенко. - 2-е изд., перераб. и доп. - Москва: ГЭОТАР-Медиа, 2024. - 248 с. - ISBN 978-5-9704-8180-6, DOI: 10.33029/9704-8180-6-FHP-2024-1-248. - Электронная версия доступна на сайте ЭБС "Консультант студента": [сайт]. URL: </w:t>
      </w:r>
      <w:hyperlink r:id="rId16">
        <w:r>
          <w:rPr>
            <w:rStyle w:val="InternetLink"/>
            <w:color w:val="0000FF"/>
            <w:szCs w:val="28"/>
            <w:u w:val="single"/>
          </w:rPr>
          <w:t>https://www.studentlibrary.ru/book/ISBN9785970481806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27. Кучма, В.Р. Гигиена детей и подростков. Руководство к практическим занятиям: учебное пособие / Кучма В.Р., Ямщикова Н.Л., Барсукова Н.К. и др. Под ред. В.Р. Кучмы - Москва: ГЭОТАР-Медиа, 2015. - 560 с. - ISBN 978-5-9704-3499-4. - Текст: электронный // ЭБС "Консультант студента": [сайт]. - URL: </w:t>
      </w:r>
      <w:hyperlink r:id="rId17">
        <w:r>
          <w:rPr>
            <w:rStyle w:val="InternetLink"/>
            <w:color w:val="0000FF"/>
            <w:szCs w:val="28"/>
            <w:u w:val="single"/>
          </w:rPr>
          <w:t>https://www.studentlibrary.ru/book/ISBN9785970434994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28. Кучма, В.Р. Гигиена детей и подростков: учебник / В.Р. Кучма. - 3-е изд., доп. - Москва: ГЭОТАР-Медиа, 2024. - 528 с. - ISBN 978-5-9704-8382-4. - Текст: электронный // ЭБС "Консультант студента": [сайт]. - URL: </w:t>
      </w:r>
      <w:hyperlink r:id="rId18">
        <w:r>
          <w:rPr>
            <w:rStyle w:val="InternetLink"/>
            <w:color w:val="0000FF"/>
            <w:szCs w:val="28"/>
            <w:u w:val="single"/>
          </w:rPr>
          <w:t>https://www.studentlibrary.ru/book/ISBN9785970483824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29. Мельниченко, П.И. Гигиена / П.И. Мельниченко, В.И. Архангельский, Т.А. Козлова - Москва: ГЭОТАР-Медиа, 2022. - 656 с. - ISBN 978-5-9704-6597-4. - Текст: электронный // ЭБС "Консультант студента": [сайт]. - URL: </w:t>
      </w:r>
      <w:hyperlink r:id="rId19">
        <w:r>
          <w:rPr>
            <w:rStyle w:val="InternetLink"/>
            <w:color w:val="0000FF"/>
            <w:szCs w:val="28"/>
            <w:u w:val="single"/>
          </w:rPr>
          <w:t>https://www.studentlibrary.ru/book/ISBN9785970465974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30. Митрохин, О.В. Общая гигиена. Руководство к практическим занятиям / О.В. Митрохин, В.И. Архангельский, Н.А. Ермакова – Москва: ГЭОТАР-Медиа, 2021. - 168 с. - ISBN 978-5-9704-6546-2. - Текст: электронный // ЭБС "Консультант студента": [сайт]. - URL: </w:t>
      </w:r>
      <w:hyperlink r:id="rId20">
        <w:r>
          <w:rPr>
            <w:rStyle w:val="InternetLink"/>
            <w:color w:val="0000FF"/>
            <w:szCs w:val="28"/>
            <w:u w:val="single"/>
          </w:rPr>
          <w:t>https://www.studentlibrary.ru/book/ISBN9785970465462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31. Шлепнина, Т.Г. Коммунальная гигиена: учебник / Т.Г. Шлепнина, Е.В. Кирпиченкова. - 2-е изд., перераб. и доп. - Москва: ГЭОТАР-Медиа, 2023. - 752 с. - ISBN 978-5-9704-6975-0, DOI: 10.33029/9704-6975-0-COM-2023-1-752. - Электронная версия доступна на сайте ЭБС "Консультант студента": [сайт]. URL: </w:t>
      </w:r>
      <w:hyperlink r:id="rId21">
        <w:r>
          <w:rPr>
            <w:rStyle w:val="InternetLink"/>
            <w:color w:val="0000FF"/>
            <w:szCs w:val="28"/>
            <w:u w:val="single"/>
          </w:rPr>
          <w:t>https://www.studentlibrary.ru/book/ISBN9785970469750.html</w:t>
        </w:r>
      </w:hyperlink>
    </w:p>
    <w:p>
      <w:pPr>
        <w:pStyle w:val="Style15"/>
        <w:ind w:firstLine="709"/>
        <w:rPr>
          <w:rStyle w:val="Value"/>
          <w:szCs w:val="28"/>
        </w:rPr>
      </w:pPr>
      <w:r>
        <w:rPr>
          <w:szCs w:val="28"/>
        </w:rPr>
      </w:r>
    </w:p>
    <w:p>
      <w:pPr>
        <w:pStyle w:val="Style15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2. Дополнительная литература</w:t>
      </w:r>
    </w:p>
    <w:p>
      <w:pPr>
        <w:pStyle w:val="Style15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1. Атлас по гигиене питания [ Текст ]: уч.-метод. пособие / С.В. Витрищак, В.Я. Витрищак, С.В. Жук, Н.С. Тищенко и др.; ФГБОУ ВО ЛГМУ им. Святителя Луки Минздрава России. – Луганск: [Б. и.], 2023 . – 72 c.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2. Витрищак, С.В. Здоровье и качество жизни подрастающего поколения: методологические подходы к изучению физического развития [Текст]: метод. рекомендации для студ., интернов и семейных врачей / С.В. Витрищак, А.В. Клименко, Е.Л. Савина. – Луганск: Изд-во ЛугДМУ, 2012. – 24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3. Вибрационная болезнь: уч.-метод. пособие / О.Н. Петизина, Г.В. Мякоткина. – Луганск: [Б. и.], 2021. – 64 c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4. Гигиена и экология [Текст]: пер. с укр.: учеб. для студ. высш. мед. учеб. заведений ІV уровня аккредитации / В.Г. Бардов, В.Ф. Москаленко, С.Т. Омельчук и др.; М-во охраны здоровья, Нац. мед. ун-т им. А.А. Богомольца, под ред. В.Г. Бардова. – Винница: Нова книга, 2008. – 719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5. Гигиенические основы формирования здоровья [Текст]: в 2-х ч.: учебно-методическое пособие / У.З. Ахмадулин, Х.М. Ахмадулина, П.А. Мочалкин, Е.Ю. Горбаткова и др.; ФГБОУ ВО Башкирский гос. мед. у-т Минздрава России. – Уфа: [Б. и.], 2022. Ч. 1 [Текст]. – Уфа: [Б. и.], 2022. – 135 c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6. Гигиенические основы формирования здоровья [Текст]: в 2-х ч.: учебно-методическое пособие / У.З. Ахмадулин, Х.М. Ахмадулина, П.А. Мочалкин, Е.Ю. Горбаткова и др.; ФГБОУ ВО Башкирский гос. мед. у-т Минздрава России. – Уфа: [Б. и.], 2022. Ч. 2 [Текст]. – Уфа: [Б. и.], 2022 . – 100 c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7. Домбаян, С.Х. Контроль состояния здоровья детей в образовательных учреждениях [Текст]: уч. пособие / С.Х. Домбаян, И.В. Панова, Г.М. Летифов; ФГБОУ ВО РостГМУ Минздрава России. – Ростов-на-Дону: [Б. и.], 2023. – 130 c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8. Здоровое питание: тренды и перспективы: монография / А.В. Акамова, Е.В. Вишняков, Д.С. Грицаненко, Д.Ю. Ивкин и др.; Новосибирский гос. тех. ун-т. – Новосибирск: Изд-во НГТУ, 2020. – 230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9. Капранов, С.В. Как сохранить здоровье и продлить жизнь [Текст] / С.В. Капранов, Г.В. Капранова. – Алчевск: [Б. и.], 2020. – 16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10. Корчак, Г.И. Практика гигиены рук [Текст] / Г.И. Корчак, Н.С. Морозова. – К.: Ника-Центр, 2010. – 110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11. Методы изучения и оценки состояния здоровья детей и подростков [Текст]: учеб. пособие / Т.Р. Зулькарнаев, Е.А. Поварго, А.И. Агафонов, А.Т. Зулькарнаева; ФГБОУ ВО Башкирский гос. мед. ун-т Минздрава России. – Уфа: Б. и., 2021. – 120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12. Методы оценки работоспособности и функционального состояния организма детей и подростков [Текст]: учеб. пособие / Т.Р. Зулькарнаев, Е.А. Поварго, А.И. Агафонов, А.Т. Зулькарнаева; ФГБОУ ВО Башкирский гос. мед. ун-т Минздрава России. – Уфа: [Б. и.], 2021. – 80 c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13. Нутрициология и клиническая диетология [Текст]: национальное руководство / ред. В.А. Тутельян, Д.Б. Никитюк. – 2-е изд. – Москва: ГЭОТАР-Медиа, 2023. – 1008 с.: ил. – (Национальные руководства)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14. Организация лечебного питания в лечебно-профилактических учреждениях [Текст]: учебно-метод. пособие / Б.А. Ребров, А.К. Князева, И.И. Благинина; ГУ ЛНР ЛГМУ им. Святителя Луки, кафедра внутренней медицины фак-та последипл. образ. – Луганск: ГУ ЛНР ЛГМУ им. Святителя Луки, 2017. – 60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15. Профессиональные болезни [Текст]: руководство для врачей, студ. мед. вузов / ред. Н.А. Мухин, С.А. Бабанов. – М.: ГЭОТАР-Медиа, 2018. – 576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16. Ретнёв, В.М. Исследование профессиональной заболеваемости работников [Текст] / В.М. Ретнёв. – Б. и., 2013. – 80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17. Сборник тестовых заданий "КРОК-2"Гигиена и экология [Текст] / С.В. Витрищак, Е.В. Сичанова, Е.В. Санина; ред. С.В. Витрищак. – Луганск: Изд-во ЛГМУ, 2013. – 168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18. Соколов, И.И. Традиции русской бани и банного врачевания [Текст] / И.И. Соколов. – СПб.: Реноме, 2011. – 64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19. Состояние здоровья детей в условиях локальных боевых действий [Текст]: монография / И.Б. Ершова, В.А. Рещиков, Г.А. Рещиков; ГУ ЛНР "ЛГМУ им. Святителя Луки". – Луганск: [Б. и.], 2022. – 132 c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20. Физическое развитие детей как показатель состояния здоровья [Текст]: метод. рек. для студ., интернов и семейных врачей / сост. С.В. Витрищак и др. – Луганск: Изд-во ЛугДМУ, 2010. – 43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21. Формирование здорового образа жизни студенческой молодежи [Текст]: монография / А.В. Решетников, Е.Е. Ачкасов, В.А. Решетников, Н.В. Присяжная. – М.: ТПС Принт, 2017. – 296 с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22. Архангельский В.И., Гигиена. Соmреndium [Электронный ресурс]: учебное пособие / Архангельский В.И., Мельниченко П.И. - М.: ГЭОТАР-Медиа, 2012. - 392 с. - ISBN 978-5-9704-2042-3 - Режим доступа: </w:t>
      </w:r>
      <w:hyperlink r:id="rId22">
        <w:r>
          <w:rPr>
            <w:rStyle w:val="InternetLink"/>
            <w:color w:val="0000FF"/>
            <w:szCs w:val="28"/>
            <w:u w:val="single"/>
          </w:rPr>
          <w:t>http://www.studentlibrary.ru/book/ISBN9785970420423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23. Архангельский, В.И. Гигиена и экология человека: учебник / В.И. Архангельский, В.Ф. Кириллов. - 2-е изд., перераб. и доп. - Москва: ГЭОТАР-Медиа, 2023. - 176 с. - ISBN 978-5-9704-7654-3, DOI: 10.33029/9704-7654-3-HHE-2023-1-176. - Электронная версия доступна на сайте ЭБС "Консультант студента": [сайт]. URL: </w:t>
      </w:r>
      <w:hyperlink r:id="rId23">
        <w:r>
          <w:rPr>
            <w:rStyle w:val="InternetLink"/>
            <w:color w:val="0000FF"/>
            <w:szCs w:val="28"/>
            <w:u w:val="single"/>
          </w:rPr>
          <w:t>https://www.studentlibrary.ru/book/ISBN9785970476543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24. Архангельский В.И., Руководство к практическим занятиям по военной гигиене [Электронный ресурс]: учебное пособие / Архангельский В.И., Бабенко О.В. - М.: ГЭОТАР-Медиа, 2012. - 432 с. - ISBN 978-5-9704-2242-7 - Режим доступа: </w:t>
      </w:r>
      <w:hyperlink r:id="rId24">
        <w:r>
          <w:rPr>
            <w:rStyle w:val="InternetLink"/>
            <w:color w:val="0000FF"/>
            <w:szCs w:val="28"/>
            <w:u w:val="single"/>
          </w:rPr>
          <w:t>http://www.studentlibrary.ru/book/ISBN9785970422427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25. Бацукова, Н.Л. Гигиена питания. Лабораторный практикум по гигиенической экспертизе пищевых продуктов: учеб. пособие / Н.Л. Бацукова, Я.Л. Мархоцкий - Минск: Выш. шк., 2016. - 207 с. - ISBN 978-985-06-2642-4. - Текст: электронный // ЭБС "Консультант студента": [сайт]. - URL: </w:t>
      </w:r>
      <w:hyperlink r:id="rId25">
        <w:r>
          <w:rPr>
            <w:rStyle w:val="InternetLink"/>
            <w:color w:val="0000FF"/>
            <w:szCs w:val="28"/>
            <w:u w:val="single"/>
          </w:rPr>
          <w:t>https://www.studentlibrary.ru/book/ISBN9789850626424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26. Бурак, И.И. Гигиена и экология человека: учеб. пособие / И.И. Бурак, С.И. Сычик, Л.М. Шевчук, В.Н. Бортновский, С.В. Григорьева, Е.О. Гузик, Е.В. Дроздова, Е.С. Зятиков, И.И. Ильюкова, С.Л. Итпаева-Людчик, Н.И. Миклис, Е.В. Николаенко, С.М. Соколов, И.В. Суворова, Е.В. Федоренко, В.П. Филонов, В.А. Филонюк, С.И. Хайрулина, В.В. Шевляков, И.П. Щербинская, А.Б. Юркевич - Минск: Выш. шк. , 2015. - 271 с. - ISBN 978-985-06-2570-0. - Текст: электронный // ЭБС "Консультант студента": [сайт]. - URL: </w:t>
      </w:r>
      <w:hyperlink r:id="rId26">
        <w:r>
          <w:rPr>
            <w:rStyle w:val="InternetLink"/>
            <w:color w:val="0000FF"/>
            <w:szCs w:val="28"/>
            <w:u w:val="single"/>
          </w:rPr>
          <w:t>https://www.studentlibrary.ru/book/ISBN9789850625700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27. Кириллов В.Ф., Руководство к практическим занятиям по гигиене труда [Электронный ресурс]: учебное пособие / Под ред. В.Ф. Кириллова. - М.: ГЭОТАР-Медиа, 2008. - 416 с. - ISBN 978-5-9704-0852-0 - Режим доступа: </w:t>
      </w:r>
      <w:hyperlink r:id="rId27">
        <w:r>
          <w:rPr>
            <w:rStyle w:val="InternetLink"/>
            <w:color w:val="0000FF"/>
            <w:szCs w:val="28"/>
            <w:u w:val="single"/>
          </w:rPr>
          <w:t>http://www.studentlibrary.ru/book/ISBN9785970408520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28. Максименко Л.В., Обращение с отходами лечебно-профилактических учреждений [Электронный ресурс] : учебное пособие для студентов специальностей "Лечебное дело", "Стоматология", "Сестринское дело" / Л.В. Максименко. - под ред. проф. Д.И. Кичи. - М.: Издательство РУДН, 2011. - 116 с. - ISBN 978-5-209-03595-4 - Режим доступа: </w:t>
      </w:r>
      <w:hyperlink r:id="rId28">
        <w:r>
          <w:rPr>
            <w:rStyle w:val="InternetLink"/>
            <w:color w:val="0000FF"/>
            <w:szCs w:val="28"/>
            <w:u w:val="single"/>
          </w:rPr>
          <w:t>http://www.studentlibrary.ru/book/ISBN9785209035954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29. Мельниченко, П.И. Общая гигиена, социально-гигиенический мониторинг. Руководство к практическим занятиям: учебное пособие / П.И. Мельниченко, В.И. Архангельский, Н.А. Ермакова и др.; под ред. П.И. Мельниченко. - Москва: ГЭОТАР-Медиа, 2020. - 160 с. - ISBN 978-5-9704-5670-5. - Текст : электронный // ЭБС "Консультант студента": [сайт]. - URL: </w:t>
      </w:r>
      <w:hyperlink r:id="rId29">
        <w:r>
          <w:rPr>
            <w:rStyle w:val="InternetLink"/>
            <w:color w:val="0000FF"/>
            <w:szCs w:val="28"/>
            <w:u w:val="single"/>
          </w:rPr>
          <w:t>https://www.studentlibrary.ru/book/ISBN9785970456705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30. Нутрициология и клиническая диетология [Текст]: национальное руководство / ред. В.А. Тутельян, Д.Б. Никитюк . – 2-е изд. – Москва: ГЭОТАР-Медиа, 2023. – 1008 с.: ил. – (Национальные руководства)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31. Оганов Р.Г., Руководство по медицинской профилактике [Электронный ресурс] / Под ред. Р.Г. Оганова, Р.А. Хальфина - М.: ГЭОТАР-Медиа, 2007. - 464 с. - ISBN 5-9704-0338-5 - Режим доступа: </w:t>
      </w:r>
      <w:hyperlink r:id="rId30">
        <w:r>
          <w:rPr>
            <w:rStyle w:val="InternetLink"/>
            <w:color w:val="0000FF"/>
            <w:szCs w:val="28"/>
            <w:u w:val="single"/>
          </w:rPr>
          <w:t>http://www.studentlibrary.ru/book/ISBN5970403385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32. Осипова В.Л., Внутрибольничная инфекция [Электронный ресурс]: учебное пособие / Осипова В.Л., Загретдинова З.М., Игнатова Е.А. и др. - 2-е изд. - М.: ГЭОТАР-Медиа, 2012. - 240 с. - ISBN 978-5-9704-2210-6 - Режим доступа: </w:t>
      </w:r>
      <w:hyperlink r:id="rId31">
        <w:r>
          <w:rPr>
            <w:rStyle w:val="InternetLink"/>
            <w:color w:val="0000FF"/>
            <w:szCs w:val="28"/>
            <w:u w:val="single"/>
          </w:rPr>
          <w:t>http://www.studentlibrary.ru/book/ISBN9785970422106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33. Родионова О.М., Экологические и эндоэкологические основы оздоровления студентов [Электронный ресурс]: монография / О.М. Родионова; под общ. ред. проф. Ю.М. Левина. - М.: Издательство РУДН, 2010. - 148 с. - ISBN 978-5-209-03478-0 - Режим доступа: </w:t>
      </w:r>
      <w:hyperlink r:id="rId32">
        <w:r>
          <w:rPr>
            <w:rStyle w:val="InternetLink"/>
            <w:color w:val="0000FF"/>
            <w:szCs w:val="28"/>
            <w:u w:val="single"/>
          </w:rPr>
          <w:t>http://www.studentlibrary.ru/book/ISBN9785209034780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34. Тель, Л.З. Нутрициология: учебник / Л.З. Тель - Москва: Литтерра, 2016. - 544 с. - ISBN 978-5-4235-0214-0. - Текст: электронный // ЭБС "Консультант студента": [сайт]. - URL: </w:t>
      </w:r>
      <w:hyperlink r:id="rId33">
        <w:r>
          <w:rPr>
            <w:rStyle w:val="InternetLink"/>
            <w:color w:val="0000FF"/>
            <w:szCs w:val="28"/>
            <w:u w:val="single"/>
          </w:rPr>
          <w:t>https://www.studentlibrary.ru/book/ISBN9785423502140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35. Тель Л.З., Энциклопедия здоровья [Электронный ресурс] / Л.З. Тель - М.: ГЭОТАР-Медиа, 2015. - 736 с. - ISBN 978-5-9704-3247-1 - Режим доступа: </w:t>
      </w:r>
      <w:hyperlink r:id="rId34">
        <w:r>
          <w:rPr>
            <w:rStyle w:val="InternetLink"/>
            <w:color w:val="0000FF"/>
            <w:szCs w:val="28"/>
            <w:u w:val="single"/>
          </w:rPr>
          <w:t>http://www.studentlibrary.ru/book/ISBN9785970432471.html</w:t>
        </w:r>
      </w:hyperlink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36. Хрупачев А.Г., Производственная безопасность и профессиональное здоровье [Электронный ресурс]: руководство для врачей / под ред. А. Г. Хрупачева, А. А. Хадарцева. - М.: ГЭОТАР-Медиа, 2012. - 336 с. - ISBN - Режим доступа: </w:t>
      </w:r>
      <w:hyperlink r:id="rId35">
        <w:r>
          <w:rPr>
            <w:rStyle w:val="InternetLink"/>
            <w:color w:val="0000FF"/>
            <w:szCs w:val="28"/>
            <w:u w:val="single"/>
          </w:rPr>
          <w:t>http://www.studentlibrary.ru/book/06-COS-2349.html</w:t>
        </w:r>
      </w:hyperlink>
    </w:p>
    <w:p>
      <w:pPr>
        <w:pStyle w:val="Style15"/>
        <w:ind w:firstLine="709"/>
        <w:rPr>
          <w:szCs w:val="28"/>
        </w:rPr>
      </w:pPr>
      <w:r>
        <w:rPr>
          <w:szCs w:val="28"/>
        </w:rPr>
      </w:r>
    </w:p>
    <w:p>
      <w:pPr>
        <w:pStyle w:val="Style15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94" w:leader="underscore"/>
        </w:tabs>
        <w:spacing w:lineRule="auto" w:line="24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ограммное обеспечение и Интернет-ресурсы: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spacing w:val="-6"/>
          <w:sz w:val="28"/>
          <w:szCs w:val="28"/>
        </w:rPr>
      </w:pPr>
      <w:r>
        <w:rPr>
          <w:rStyle w:val="N"/>
          <w:rFonts w:cs="Times New Roman" w:ascii="Times New Roman" w:hAnsi="Times New Roman"/>
          <w:sz w:val="28"/>
          <w:szCs w:val="28"/>
        </w:rPr>
        <w:t xml:space="preserve">Электронный каталог WEB-OPAC библиотеки ГУ ЛНР «ЛГМУ ИМ. СВЯТИТЕЛЯ ЛУКИ» </w:t>
      </w: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brary.lgmu.ru/unilib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ind w:left="0" w:hanging="0"/>
        <w:jc w:val="left"/>
        <w:rPr>
          <w:bCs/>
          <w:iCs/>
          <w:spacing w:val="-6"/>
          <w:szCs w:val="28"/>
        </w:rPr>
      </w:pPr>
      <w:r>
        <w:rPr>
          <w:rStyle w:val="N"/>
          <w:szCs w:val="28"/>
        </w:rPr>
        <w:t>ЭБС «Консультант студента»</w:t>
      </w:r>
      <w:r>
        <w:rPr>
          <w:szCs w:val="28"/>
        </w:rPr>
        <w:t xml:space="preserve"> </w:t>
      </w:r>
      <w:hyperlink r:id="rId37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studmedlib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</w:t>
      </w:r>
    </w:p>
    <w:p>
      <w:pPr>
        <w:pStyle w:val="Msonormalcxsplast"/>
        <w:numPr>
          <w:ilvl w:val="0"/>
          <w:numId w:val="1"/>
        </w:numPr>
        <w:shd w:fill="FFFFFF" w:val="clear"/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аучная электронная библиотека (НЭБ) </w:t>
      </w:r>
      <w:r>
        <w:rPr>
          <w:sz w:val="28"/>
          <w:szCs w:val="28"/>
          <w:lang w:val="en-US"/>
        </w:rPr>
        <w:t>eLIBRARY</w:t>
      </w:r>
      <w:r>
        <w:rPr>
          <w:sz w:val="28"/>
          <w:szCs w:val="28"/>
        </w:rPr>
        <w:t xml:space="preserve"> </w:t>
      </w:r>
      <w:hyperlink r:id="rId3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elibrar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Msonormalcxspmiddlecxsplast"/>
        <w:numPr>
          <w:ilvl w:val="0"/>
          <w:numId w:val="1"/>
        </w:numPr>
        <w:shd w:fill="FFFFFF" w:val="clear"/>
        <w:spacing w:before="0" w:after="0"/>
        <w:ind w:left="0" w:hanging="0"/>
        <w:contextualSpacing/>
        <w:rPr>
          <w:color w:val="0000FF"/>
          <w:sz w:val="28"/>
          <w:szCs w:val="28"/>
          <w:u w:val="single"/>
        </w:rPr>
      </w:pPr>
      <w:r>
        <w:rPr>
          <w:sz w:val="28"/>
          <w:szCs w:val="28"/>
        </w:rPr>
        <w:t xml:space="preserve">Научная электронная библиотека «КиберЛенинка» </w:t>
      </w:r>
      <w:hyperlink r:id="rId39">
        <w:r>
          <w:rPr>
            <w:rStyle w:val="InternetLink"/>
            <w:sz w:val="28"/>
            <w:szCs w:val="28"/>
          </w:rPr>
          <w:t>https://cyberleninka.ru/</w:t>
        </w:r>
      </w:hyperlink>
    </w:p>
    <w:p>
      <w:pPr>
        <w:pStyle w:val="Msonormalcxspmiddlecxsplast"/>
        <w:numPr>
          <w:ilvl w:val="0"/>
          <w:numId w:val="1"/>
        </w:numPr>
        <w:shd w:fill="FFFFFF" w:val="clear"/>
        <w:spacing w:before="0" w:after="0"/>
        <w:ind w:left="0" w:hanging="0"/>
        <w:contextualSpacing/>
        <w:rPr/>
      </w:pPr>
      <w:r>
        <w:rPr>
          <w:rStyle w:val="N"/>
          <w:sz w:val="28"/>
          <w:szCs w:val="28"/>
        </w:rPr>
        <w:t xml:space="preserve">Федеральная электронная медицинская библиотека </w:t>
      </w:r>
      <w:hyperlink r:id="rId40">
        <w:r>
          <w:rPr>
            <w:rStyle w:val="InternetLink"/>
            <w:sz w:val="28"/>
            <w:szCs w:val="28"/>
          </w:rPr>
          <w:t>http://www.femb.ru/feml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">
    <w:name w:val="n"/>
    <w:basedOn w:val="Style14"/>
    <w:qFormat/>
    <w:rPr/>
  </w:style>
  <w:style w:type="character" w:styleId="Value">
    <w:name w:val="valu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</w:rPr>
  </w:style>
  <w:style w:type="paragraph" w:styleId="Msonormalcxsplast">
    <w:name w:val="msonormalcxsplast"/>
    <w:basedOn w:val="Normal"/>
    <w:qFormat/>
    <w:pPr>
      <w:spacing w:lineRule="auto" w:line="240" w:before="280" w:after="280"/>
      <w:ind w:left="1080" w:hanging="360"/>
      <w:jc w:val="left"/>
    </w:pPr>
    <w:rPr>
      <w:rFonts w:eastAsia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tudentlibrary.ru/book/ISBN9785970470923.html" TargetMode="External"/><Relationship Id="rId3" Type="http://schemas.openxmlformats.org/officeDocument/2006/relationships/hyperlink" Target="https://www.studentlibrary.ru/book/ISBN9785970452608.html" TargetMode="External"/><Relationship Id="rId4" Type="http://schemas.openxmlformats.org/officeDocument/2006/relationships/hyperlink" Target="https://www.studentlibrary.ru/book/ISBN9785970476987.html" TargetMode="External"/><Relationship Id="rId5" Type="http://schemas.openxmlformats.org/officeDocument/2006/relationships/hyperlink" Target="https://www.studentlibrary.ru/book/ISBN9785970451915.html" TargetMode="External"/><Relationship Id="rId6" Type="http://schemas.openxmlformats.org/officeDocument/2006/relationships/hyperlink" Target="http://www.studentlibrary.ru/book/ISBN9785970431580.html" TargetMode="External"/><Relationship Id="rId7" Type="http://schemas.openxmlformats.org/officeDocument/2006/relationships/hyperlink" Target="http://www.studentlibrary.ru/book/ISBN9785970434901.html" TargetMode="External"/><Relationship Id="rId8" Type="http://schemas.openxmlformats.org/officeDocument/2006/relationships/hyperlink" Target="https://www.studentlibrary.ru/book/ISBN9785970475225.html" TargetMode="External"/><Relationship Id="rId9" Type="http://schemas.openxmlformats.org/officeDocument/2006/relationships/hyperlink" Target="https://www.studentlibrary.ru/book/ISBN9785970474228.html" TargetMode="External"/><Relationship Id="rId10" Type="http://schemas.openxmlformats.org/officeDocument/2006/relationships/hyperlink" Target="http://www.studentlibrary.ru/book/ISBN9785970436912.html" TargetMode="External"/><Relationship Id="rId11" Type="http://schemas.openxmlformats.org/officeDocument/2006/relationships/hyperlink" Target="https://www.studentlibrary.ru/book/ISBN9785970473214.html" TargetMode="External"/><Relationship Id="rId12" Type="http://schemas.openxmlformats.org/officeDocument/2006/relationships/hyperlink" Target="https://www.studentlibrary.ru/book/ISBN9785970474006.html" TargetMode="External"/><Relationship Id="rId13" Type="http://schemas.openxmlformats.org/officeDocument/2006/relationships/hyperlink" Target="http://www.studentlibrary.ru/book/ISBN9785970434307.html" TargetMode="External"/><Relationship Id="rId14" Type="http://schemas.openxmlformats.org/officeDocument/2006/relationships/hyperlink" Target="https://www.studentlibrary.ru/book/ISBN9785970462560.html" TargetMode="External"/><Relationship Id="rId15" Type="http://schemas.openxmlformats.org/officeDocument/2006/relationships/hyperlink" Target="https://www.studentlibrary.ru/book/ISBN9785970482780.html" TargetMode="External"/><Relationship Id="rId16" Type="http://schemas.openxmlformats.org/officeDocument/2006/relationships/hyperlink" Target="https://www.studentlibrary.ru/book/ISBN9785970481806.html" TargetMode="External"/><Relationship Id="rId17" Type="http://schemas.openxmlformats.org/officeDocument/2006/relationships/hyperlink" Target="https://www.studentlibrary.ru/book/ISBN9785970434994.html" TargetMode="External"/><Relationship Id="rId18" Type="http://schemas.openxmlformats.org/officeDocument/2006/relationships/hyperlink" Target="https://www.studentlibrary.ru/book/ISBN9785970483824.html" TargetMode="External"/><Relationship Id="rId19" Type="http://schemas.openxmlformats.org/officeDocument/2006/relationships/hyperlink" Target="https://www.studentlibrary.ru/book/ISBN9785970465974.html" TargetMode="External"/><Relationship Id="rId20" Type="http://schemas.openxmlformats.org/officeDocument/2006/relationships/hyperlink" Target="https://www.studentlibrary.ru/book/ISBN9785970465462.html" TargetMode="External"/><Relationship Id="rId21" Type="http://schemas.openxmlformats.org/officeDocument/2006/relationships/hyperlink" Target="https://www.studentlibrary.ru/book/ISBN9785970469750.html" TargetMode="External"/><Relationship Id="rId22" Type="http://schemas.openxmlformats.org/officeDocument/2006/relationships/hyperlink" Target="http://www.studentlibrary.ru/book/ISBN9785970420423.html" TargetMode="External"/><Relationship Id="rId23" Type="http://schemas.openxmlformats.org/officeDocument/2006/relationships/hyperlink" Target="https://www.studentlibrary.ru/book/ISBN9785970476543.html" TargetMode="External"/><Relationship Id="rId24" Type="http://schemas.openxmlformats.org/officeDocument/2006/relationships/hyperlink" Target="http://www.studentlibrary.ru/book/ISBN9785970422427.html" TargetMode="External"/><Relationship Id="rId25" Type="http://schemas.openxmlformats.org/officeDocument/2006/relationships/hyperlink" Target="https://www.studentlibrary.ru/book/ISBN9789850626424.html" TargetMode="External"/><Relationship Id="rId26" Type="http://schemas.openxmlformats.org/officeDocument/2006/relationships/hyperlink" Target="https://www.studentlibrary.ru/book/ISBN9789850625700.html" TargetMode="External"/><Relationship Id="rId27" Type="http://schemas.openxmlformats.org/officeDocument/2006/relationships/hyperlink" Target="http://www.studentlibrary.ru/book/ISBN9785970408520.html" TargetMode="External"/><Relationship Id="rId28" Type="http://schemas.openxmlformats.org/officeDocument/2006/relationships/hyperlink" Target="http://www.studentlibrary.ru/book/ISBN9785209035954.html" TargetMode="External"/><Relationship Id="rId29" Type="http://schemas.openxmlformats.org/officeDocument/2006/relationships/hyperlink" Target="https://www.studentlibrary.ru/book/ISBN9785970456705.html" TargetMode="External"/><Relationship Id="rId30" Type="http://schemas.openxmlformats.org/officeDocument/2006/relationships/hyperlink" Target="http://www.studentlibrary.ru/book/ISBN5970403385.html" TargetMode="External"/><Relationship Id="rId31" Type="http://schemas.openxmlformats.org/officeDocument/2006/relationships/hyperlink" Target="http://www.studentlibrary.ru/book/ISBN9785970422106.html" TargetMode="External"/><Relationship Id="rId32" Type="http://schemas.openxmlformats.org/officeDocument/2006/relationships/hyperlink" Target="http://www.studentlibrary.ru/book/ISBN9785209034780.html" TargetMode="External"/><Relationship Id="rId33" Type="http://schemas.openxmlformats.org/officeDocument/2006/relationships/hyperlink" Target="https://www.studentlibrary.ru/book/ISBN9785423502140.html" TargetMode="External"/><Relationship Id="rId34" Type="http://schemas.openxmlformats.org/officeDocument/2006/relationships/hyperlink" Target="http://www.studentlibrary.ru/book/ISBN9785970432471.html" TargetMode="External"/><Relationship Id="rId35" Type="http://schemas.openxmlformats.org/officeDocument/2006/relationships/hyperlink" Target="http://www.studentlibrary.ru/book/06-COS-2349.html" TargetMode="External"/><Relationship Id="rId36" Type="http://schemas.openxmlformats.org/officeDocument/2006/relationships/hyperlink" Target="http://library.lgmu.ru/unilib/" TargetMode="External"/><Relationship Id="rId37" Type="http://schemas.openxmlformats.org/officeDocument/2006/relationships/hyperlink" Target="http://www.studmedlib.ru/" TargetMode="External"/><Relationship Id="rId38" Type="http://schemas.openxmlformats.org/officeDocument/2006/relationships/hyperlink" Target="http://elibrary.ru/" TargetMode="External"/><Relationship Id="rId39" Type="http://schemas.openxmlformats.org/officeDocument/2006/relationships/hyperlink" Target="https://cyberleninka.ru/" TargetMode="External"/><Relationship Id="rId40" Type="http://schemas.openxmlformats.org/officeDocument/2006/relationships/hyperlink" Target="http://www.femb.ru/feml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8:04:00Z</dcterms:created>
  <dc:creator>Admin</dc:creator>
  <dc:description/>
  <cp:keywords/>
  <dc:language>en-US</dc:language>
  <cp:lastModifiedBy>Admin</cp:lastModifiedBy>
  <dcterms:modified xsi:type="dcterms:W3CDTF">2024-11-12T08:27:00Z</dcterms:modified>
  <cp:revision>4</cp:revision>
  <dc:subject/>
  <dc:title/>
</cp:coreProperties>
</file>