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ИНИСТЕРСТВО ЗДРАВООХРАНЕНИЯ РОССИЙСКОЙ ФЕДЕРАЦИ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ЛУГАНСКИЙ ГОСУДАРСТВЕННЫЙ МЕДИЦИНСКИЙ УНИВЕРСИТЕТ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МЕНИ СВЯТИТЕЛЯ ЛУКИ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ИНИСТЕРСТВА ЗДРАВООХРАНЕНИЯ РОССИЙСКОЙ ФЕДЕРАЦИ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(ФГБОУ ВО ЛГМУ им. Свт. Луки Минздрава России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афедра гигиены и экологи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ректор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/>
      </w:pPr>
      <w:r>
        <w:rPr>
          <w:sz w:val="28"/>
          <w:szCs w:val="28"/>
        </w:rPr>
        <w:t>по учебной работе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 доцент В.В. Бибик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/>
      </w:pPr>
      <w:r>
        <w:rPr>
          <w:sz w:val="28"/>
          <w:szCs w:val="28"/>
        </w:rPr>
        <w:t>«___» ____________ 2023 г.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УЧЕБНОЙ </w:t>
      </w:r>
      <w:r>
        <w:rPr>
          <w:rFonts w:eastAsia="Calibri"/>
          <w:b/>
          <w:sz w:val="28"/>
          <w:szCs w:val="28"/>
        </w:rPr>
        <w:t>ДИСЦИПЛИН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ИГИЕ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ление подготовки: </w:t>
      </w:r>
      <w:r>
        <w:rPr>
          <w:b/>
          <w:bCs/>
          <w:sz w:val="28"/>
          <w:szCs w:val="28"/>
        </w:rPr>
        <w:t>31.00.00 «КЛИНИЧЕСКАЯ МЕДИЦИ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ость: </w:t>
      </w:r>
      <w:r>
        <w:rPr>
          <w:b/>
          <w:bCs/>
          <w:sz w:val="28"/>
          <w:szCs w:val="28"/>
        </w:rPr>
        <w:t>31.05.02 «Педиатр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Форма обучения: </w:t>
      </w:r>
      <w:r>
        <w:rPr>
          <w:b/>
          <w:bCs/>
          <w:sz w:val="28"/>
          <w:szCs w:val="28"/>
        </w:rPr>
        <w:t>очная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0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местр – </w:t>
            </w:r>
            <w:r>
              <w:rPr>
                <w:b/>
                <w:sz w:val="28"/>
                <w:szCs w:val="28"/>
              </w:rPr>
              <w:t>IV-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− </w:t>
            </w:r>
            <w:r>
              <w:rPr>
                <w:b/>
                <w:sz w:val="28"/>
                <w:szCs w:val="28"/>
              </w:rPr>
              <w:t>16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– </w:t>
            </w:r>
            <w:r>
              <w:rPr>
                <w:b/>
                <w:sz w:val="28"/>
                <w:szCs w:val="28"/>
              </w:rPr>
              <w:t>70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(внеаудиторная) работа – </w:t>
            </w:r>
            <w:r>
              <w:rPr>
                <w:b/>
                <w:sz w:val="28"/>
                <w:szCs w:val="28"/>
              </w:rPr>
              <w:t>58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– </w:t>
            </w:r>
            <w:r>
              <w:rPr>
                <w:b/>
                <w:sz w:val="28"/>
                <w:szCs w:val="28"/>
              </w:rPr>
              <w:t>36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b/>
                <w:sz w:val="28"/>
                <w:szCs w:val="28"/>
              </w:rPr>
              <w:t>180 час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Луганск, 2023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рабочей программы учебной дисциплины в основу положены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– специалитет по специальности 31.05.02 Педиатрия. Приказ Министерства образования и науки Российской Федерации от 12.08.2020 года № 965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высшего образования </w:t>
      </w:r>
      <w:r>
        <w:rPr>
          <w:bCs/>
          <w:sz w:val="28"/>
          <w:szCs w:val="28"/>
        </w:rPr>
        <w:t>ФГБОУ ВО ЛГМУ им. Свт. Луки Минздрава России</w:t>
      </w:r>
      <w:r>
        <w:rPr>
          <w:sz w:val="28"/>
          <w:szCs w:val="28"/>
        </w:rPr>
        <w:t xml:space="preserve"> по направлению подготовки 31.00.00 Клиническая медицина, по специальности 31.05.02 Педиатрия. Квалификация: врач-педиатр.</w:t>
      </w:r>
    </w:p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Рабочий учебный план специальности 31.05.02 Педиатрия, утвержденный  Ученым  советом </w:t>
      </w:r>
      <w:r>
        <w:rPr>
          <w:bCs/>
          <w:sz w:val="28"/>
          <w:szCs w:val="28"/>
        </w:rPr>
        <w:t>ФГБОУ ВО ЛГМУ им. Свт. Луки Минздрава России</w:t>
      </w:r>
      <w:r>
        <w:rPr>
          <w:sz w:val="28"/>
          <w:szCs w:val="28"/>
        </w:rPr>
        <w:t xml:space="preserve"> «04» мая 2023 г., протокол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утверждена на заседании кафедры гигиены и экологии «18» апреля 2023 г., протокол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, профессор _____________ С.В. Витрищ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утверждена на заседании профильной цикловой методической комиссии по фундаментальным дисциплинам от «____» _________ 2023 г., протокол № 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цикловой комиссии, профессор ___________ С.А. Кащенк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пересмотрена и утверждена на заседании кафедры гигиены и экологии «___» _______ 20__ г., протокол № 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ведующий кафедрой, профессор _________ С.В. Витрищак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утверждена на заседании профильной цикловой методической комиссии по фундаментальным дисциплинам от «____» ________ 20___ г., протокол № 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цикловой комиссии, профессор ___________ С.А. Кащенк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в. кафедрой, профессор ______________ С.В. Витрища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цент кафедры ______________ Е.В. Сичанов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ент кафедры ______________ И.А. Погорелова</w:t>
      </w:r>
      <w:r>
        <w:br w:type="page"/>
      </w:r>
    </w:p>
    <w:p>
      <w:pPr>
        <w:pStyle w:val="Style24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Ь И ЗАДАЧИ ОСВОЕНИЯ ДИСЦИПЛИНЫ «ГИГИЕН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далее – дисциплина)</w:t>
      </w:r>
    </w:p>
    <w:p>
      <w:pPr>
        <w:pStyle w:val="Style24"/>
        <w:ind w:firstLine="709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Цель:</w:t>
      </w:r>
      <w:r>
        <w:rPr>
          <w:rFonts w:eastAsia="Calibri"/>
          <w:sz w:val="24"/>
          <w:szCs w:val="24"/>
          <w:lang w:eastAsia="en-US"/>
        </w:rPr>
        <w:t xml:space="preserve"> выработка у студентов профилактической направленности мышления, осознанного понимания связи здоровья с окружающей средой, факторами и условиями жизни, трудовой деятельностью как предпосылки их активного участия в проведении эффективных мероприятий по профилактике заболеваний, пропаганды здорового образа жизн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чи дисциплин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приобретение студентами знаний об основных факторах окружающей среды: качество воздуха, микроклимат, освещение, водоснабжение, питание, а также о гигиенических подходах к оценке условий труда в детских и подростковых учреждениях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освоение студентами методов определения и оценки на соответствие гигиеническим нормативам микроклимата, освещения и воздухообмена помещений детских и подростковых учреждени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освоение студентами методики отбора проб воздуха, их анализа, определение степени загрязнения вредными веществами воздуха детских и подростковых учрежден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освоение студентами методов определения и оценки качества питьевой воды и воды водоисточников на соответствие гигиеническим нормативам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освоение студентами методики проведения анализа и оценки энергетической и пищевой ценности суточного рациона питания с учетом интенсивности трудовых процессов, а также оценки рациональности режима питания и статуса питания индивид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освоение студентами методов определения и оценки санитарно-гигиенических условий работы и режима эксплуатации детских и подростковых учреждени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формирование у студентов умения выявлять нарушения санитарно-гигиенического и противоэпидемического режима в детских и подростковых учреждениях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формирование у студентов умения использовать основные нормативные документы в области гигиены и физиологии труда, аттестации рабочих мест для принятия управленческих решен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формирование у студентов способности осуществлять мероприятия по сохранению и укреплению здоровья населения, предупреждению профессиональных и профессионально-обусловленных заболеваний, поддержанию высокого уровня работоспособност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Calibri"/>
          <w:sz w:val="24"/>
          <w:szCs w:val="24"/>
          <w:lang w:eastAsia="en-US"/>
        </w:rPr>
        <w:tab/>
        <w:t>формирование у студентов навыков санитарно-просветительной работы с население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МЕСТО УЧЕБНОЙ ДИСЦИПЛИНЫ В СТРУКТУРЕ ООП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. Дисциплина «Гигиена» относится к </w:t>
      </w:r>
      <w:r>
        <w:rPr>
          <w:rFonts w:eastAsia="Calibri"/>
          <w:b/>
          <w:sz w:val="24"/>
          <w:szCs w:val="24"/>
          <w:lang w:eastAsia="en-US"/>
        </w:rPr>
        <w:t>Блоку 1. Базовая часть. Цикл медико-биологических дисциплин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Для изучения данной учебной дисциплины необходимы следующие знания, умения и навыки, формируемые предшествующими дисциплинами:</w:t>
      </w:r>
    </w:p>
    <w:p>
      <w:pPr>
        <w:pStyle w:val="Style24"/>
        <w:ind w:firstLine="709"/>
        <w:rPr/>
      </w:pPr>
      <w:r>
        <w:rPr>
          <w:sz w:val="24"/>
          <w:szCs w:val="24"/>
        </w:rPr>
        <w:t>- в цикле гуманитарных дисциплин (философия, биоэтика, педагогика, психология, правоведение, история медицины);</w:t>
      </w:r>
    </w:p>
    <w:p>
      <w:pPr>
        <w:pStyle w:val="Style24"/>
        <w:ind w:firstLine="709"/>
        <w:rPr/>
      </w:pPr>
      <w:r>
        <w:rPr>
          <w:sz w:val="24"/>
          <w:szCs w:val="24"/>
        </w:rPr>
        <w:t>- в цикле математических, естественно-научных, медико-биологических дисциплин (математика, физика, химия, биохимия, биология, медицинская информатика, анатомия и топографическая анатомия, микробиология, вирусология, иммунология, гистология, цитология, нормальная физиология, патологическая анатомия, патофизиология, фармакология);</w:t>
      </w:r>
    </w:p>
    <w:p>
      <w:pPr>
        <w:pStyle w:val="Style24"/>
        <w:ind w:firstLine="709"/>
        <w:rPr/>
      </w:pPr>
      <w:r>
        <w:rPr>
          <w:sz w:val="24"/>
          <w:szCs w:val="24"/>
        </w:rPr>
        <w:t>- в цикле профессиональных дисциплин (пропедевтика детских болезней, общая хирургия, медицина катастроф, безопасность жизнедеятельности).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3. ТРЕБОВАНИЯ К РЕЗУЛЬТАТАМ ОСВОЕНИЯ УЧЕБНОЙ ДИСЦИПЛИНЫ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роцесс изучения дисциплины направлен на формирование следующих компетенций в соответствии с ФГОС ВО и ОПОП по данной специальности: </w:t>
      </w:r>
      <w:r>
        <w:rPr>
          <w:rFonts w:eastAsia="Calibri"/>
          <w:b/>
          <w:bCs/>
          <w:sz w:val="24"/>
          <w:szCs w:val="24"/>
          <w:lang w:eastAsia="en-US"/>
        </w:rPr>
        <w:t>универсальных (УК) и общепрофессиональных (ОПК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248"/>
        <w:gridCol w:w="4785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д компетенц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держание компетен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ндикаторы достижения компетенции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ниверсальные компетен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УК-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здавать и поддерживать в повседневной жизни и в профессиональной деятель-ности безопасные условия жизнедеятельности для со-хранения природной среды, обеспечения устойчивого развития общества, в том числе при угрозе и возникновении чрезвычай-ных ситуаций и военных конфлик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Д-1 УК-8.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Уметь анализировать факторы вредного влияния на жизнедеятельность элементов среды обитания (технических средств, технологических процессов, материалов, зданий и сооружений, природных и социальных явлений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Д-2 УК-8.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Уметь идентифицировать опасные и вредные факторы в рамках осуществляемой деятельности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ПК-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оводить и осуществлять контроль эффективности мероприятий по профилактике, формированию здорового образа жизни и санитарно-гигиеническому просвещению на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Д-1 ОПК-2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ть анализировать информированность населения о здоровом образе жизни и медицинской грамотност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Д-2 ОПК-2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ть разрабатывать план организационно-методических мероприятий, направленных на повышение информированности населения о здоровом образе жизни, его грамотности в вопросах профилактики болезн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Д-З ОПК-2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ть подготовить устное выступление или печатный текст, пропагандирующие здоровый образ жизни и повышающие грамотность населения в вопросах профилактики болезней.</w:t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4. ИЗУЧЕНИЕ ДИСЦИПЛИНЫ НАПРАВЛЕНО НА ПОЛУЧЕНИЕ ЗНАНИЙ, УМЕНИЙ, НАВЫК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обучающиеся должны:</w:t>
      </w:r>
    </w:p>
    <w:p>
      <w:pPr>
        <w:pStyle w:val="Style24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: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1. Основы законодательства по охране здоровья населения, основные нормативно-технические документы.</w:t>
      </w:r>
    </w:p>
    <w:p>
      <w:pPr>
        <w:pStyle w:val="Style24"/>
        <w:ind w:firstLine="709"/>
        <w:rPr/>
      </w:pPr>
      <w:r>
        <w:rPr>
          <w:sz w:val="24"/>
          <w:szCs w:val="24"/>
        </w:rPr>
        <w:t>2. Основы законодательства о санитарно-эпидемиологическом благополучии населения.</w:t>
      </w:r>
    </w:p>
    <w:p>
      <w:pPr>
        <w:pStyle w:val="Style24"/>
        <w:ind w:firstLine="709"/>
        <w:rPr/>
      </w:pPr>
      <w:r>
        <w:rPr>
          <w:sz w:val="24"/>
          <w:szCs w:val="24"/>
        </w:rPr>
        <w:t>3. Факторы, формирующие здоровье детей и подростков (экологические, профессиональные, природно-климатические, эндемические, социальные, эпидемиологические, психо-эмоциональные, профессиональные, генетические).</w:t>
      </w:r>
    </w:p>
    <w:p>
      <w:pPr>
        <w:pStyle w:val="Style24"/>
        <w:ind w:firstLine="709"/>
        <w:rPr/>
      </w:pPr>
      <w:r>
        <w:rPr>
          <w:sz w:val="24"/>
          <w:szCs w:val="24"/>
        </w:rPr>
        <w:t>4. Заболевания, связанные с неблагоприятным воздействием климатических и социальных факторов.</w:t>
      </w:r>
    </w:p>
    <w:p>
      <w:pPr>
        <w:pStyle w:val="Style24"/>
        <w:ind w:firstLine="709"/>
        <w:rPr/>
      </w:pPr>
      <w:r>
        <w:rPr>
          <w:sz w:val="24"/>
          <w:szCs w:val="24"/>
        </w:rPr>
        <w:t>5. Гигиенические аспекты питания, гигиену медицинских организаций, гигиенические проблемы медико-санитарной помощи работающим подросткам.</w:t>
      </w:r>
    </w:p>
    <w:p>
      <w:pPr>
        <w:pStyle w:val="Style24"/>
        <w:ind w:firstLine="709"/>
        <w:rPr/>
      </w:pPr>
      <w:r>
        <w:rPr>
          <w:sz w:val="24"/>
          <w:szCs w:val="24"/>
        </w:rPr>
        <w:t>6. Основы профилактической медицины, организацию профилактических мероприятий, направленных на укрепление здоровья детей и подростков.</w:t>
      </w:r>
    </w:p>
    <w:p>
      <w:pPr>
        <w:pStyle w:val="Style24"/>
        <w:ind w:firstLine="709"/>
        <w:rPr/>
      </w:pPr>
      <w:r>
        <w:rPr>
          <w:sz w:val="24"/>
          <w:szCs w:val="24"/>
        </w:rPr>
        <w:t>7. Методы санитарно-просветительной работы.</w:t>
      </w:r>
    </w:p>
    <w:p>
      <w:pPr>
        <w:pStyle w:val="Style24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Style24"/>
        <w:rPr/>
      </w:pPr>
      <w:r>
        <w:rPr>
          <w:sz w:val="24"/>
          <w:szCs w:val="24"/>
        </w:rPr>
        <w:t>1. Осуществлять индивидуальную и популяционную профилактику заболеваний, диспансеризацию здоровых и больных детей и подростков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2. Организовывать и участвовать в проведении профилактических, гигиенических и противоэпидемических мероприятий.</w:t>
      </w:r>
    </w:p>
    <w:p>
      <w:pPr>
        <w:pStyle w:val="Style24"/>
        <w:ind w:firstLine="709"/>
        <w:rPr/>
      </w:pPr>
      <w:r>
        <w:rPr>
          <w:sz w:val="24"/>
          <w:szCs w:val="24"/>
        </w:rPr>
        <w:t>3. Анализировать состояние здоровья детей и подростков, влияние на него факторов окружающей и производственной среды.</w:t>
      </w:r>
    </w:p>
    <w:p>
      <w:pPr>
        <w:pStyle w:val="Style24"/>
        <w:ind w:firstLine="709"/>
        <w:rPr/>
      </w:pPr>
      <w:r>
        <w:rPr>
          <w:sz w:val="24"/>
          <w:szCs w:val="24"/>
        </w:rPr>
        <w:t>4. Участвовать в организации санитарно-противоэпидемической помощи населению с учетом его социально-профессиональной и возрастно-половой структуры.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5. Использовать в лечебной деятельности методы первичной и вторичной профилактики (на основе доказательной медицины), устанавливать причинно-следственные связи изменений состояния здоровья детей и подростков от воздействия факторов среды обит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</w:rPr>
        <w:t>6. Пропагандировать здоровый образ жизни, значение занятий физической культурой для здоровь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</w:rPr>
        <w:t>7. Оценивать: индивидуальное питание с использованием расчётных и клинико-лабораторных методик; рационы питания организованных коллективов и давать рекомендации по их коррекции; качество пищевых продуктов; качество питьевой воды по данным лабораторного анализа; условия пребывания больных в стационарах различного типа по данным микроклимата, инсоляции и вентиляции лечебных помещений; систему радиационной защиты при работе с радиоактивными веществами и источниками ионизирующих излучений; соматометрические, соматоскопические и физиометрические показатели физического развития разного возраста и пола; физическое развитие детей с помощью стандартов, шкал регрессий, центильных таблиц; степень зрелости ребёнка в дошкольном и школьном возрасте; режим и условия обучения школьников (режим дня, учебных занятий, организацию физического воспитания, медицинское обслужива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8. </w:t>
      </w:r>
      <w:r>
        <w:rPr>
          <w:rFonts w:eastAsia="Calibri"/>
          <w:sz w:val="24"/>
          <w:szCs w:val="24"/>
          <w:lang w:eastAsia="en-US"/>
        </w:rPr>
        <w:t>Отбирать пробы пищевых продуктов и готовых блюд для направления их на лабораторные иссле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9. Осуществлять: контроль организации питания в лечебных, детских и других учреждениях; контроль осветления воды и её обеззараживанием в полевых условиях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0. Проводить: оценку санитарного состояния и режима работы пищеблока; санитарно-просветительную работу по гигиеническим вопроса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1. Расследовать случаи пищевых отравлений, оформлять соответствующую документац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2. Самостоятельно работать с нормативной и справочной литературой, вести учетно-отчетную документац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3. Эффективно вести работу по санитарному просвещению среди больных, членов их семей и медицинского персонала.</w:t>
      </w:r>
    </w:p>
    <w:p>
      <w:pPr>
        <w:pStyle w:val="Style24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ладеть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1. Методикой оценки состояния общественного здоровь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Методикой интерпретации результатов лабораторных и инструментальных методов исследования.</w:t>
      </w:r>
    </w:p>
    <w:p>
      <w:pPr>
        <w:pStyle w:val="Style24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5. РАЗДЕЛЫ УЧЕБНОЙ ДИСЦИПЛИНЫ, ВИДЫ УЧЕБНОЙ ДЕЯТЕЛЬНО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 ФОРМЫ КОНТРОЛЯ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2425"/>
        <w:gridCol w:w="2439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иды учебной работ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еместр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нтактная работа обучающихся с преподавателе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удиторные занятия (всего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екц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амостоятельная работа (всего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дготовка к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воение тем, отведенных для самостоятельного изуч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ид промежуточной аттестации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ачё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ачёт</w:t>
            </w:r>
          </w:p>
        </w:tc>
      </w:tr>
      <w:tr>
        <w:trPr/>
        <w:tc>
          <w:tcPr>
            <w:tcW w:w="4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нтактная работа обучающихся с преподавателе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удиторные занятия (всего)</w:t>
            </w:r>
          </w:p>
        </w:tc>
        <w:tc>
          <w:tcPr>
            <w:tcW w:w="2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2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екц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амостоятельная работа (всего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дготовка к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воение тем, отведенных для самостоятельного изуч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ид аттестации: экзаме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бщая трудоёмкость: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5 зачётных едини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Style24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. НАЗВАНИЕ ТЕМ ЛЕКЦИЙ И КОЛИЧЕСТВО ЧАСО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 ИЗУЧЕНИИ ДИСЦИПЛИНЫ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582"/>
        <w:gridCol w:w="679"/>
        <w:gridCol w:w="800"/>
      </w:tblGrid>
      <w:tr>
        <w:trPr>
          <w:trHeight w:val="41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 лекций учебной дисциплины (модуля)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ы</w:t>
            </w:r>
          </w:p>
        </w:tc>
      </w:tr>
      <w:tr>
        <w:trPr>
          <w:trHeight w:val="27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</w:tr>
      <w:tr>
        <w:trPr>
          <w:trHeight w:val="2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как наука, ее цели, задачи и место в медицине. Методы гигиены. Взаимосвязь гигиены и экологии человека. Факторы, формирующие здоровье человека. Гигиена детей и подростков как самостоятельная научная дисциплина: ее цели, задачи. Объекты и методы исследования. Основные направления научных исследований и принципы нормирования в гигиене детей и подростков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питания как наука. Питание как фактор окружающей среды. Основы рационального питания. Физиологические нормы питания. Классификация питательных веществ. Гигиенические принципы нормирования питания населения.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3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ищевые отравления. Определение, классификация. Профилактика пищевых отравлений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как фактор окружающей среды, ее физиолого-биохимическое и санитарно-гигиеническое значение. Гигиенические требования к качеству питьевой воды. Гигиеническая характеристика источников водоснабжения и их санитарная охрана. Методы улучшения качества питьевой воды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ный воздух как фактор окружающей среды. Комплексное влияние метеорологических факторов на организм человека.</w:t>
            </w:r>
          </w:p>
          <w:p>
            <w:pPr>
              <w:pStyle w:val="TextBody"/>
              <w:ind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как фактор окружающей среды. Роль почвы в передаче эндемических, инфекционных и паразитарных заболеваний. Загрязнение и самоочищение почвы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2"/>
                <w:szCs w:val="22"/>
              </w:rPr>
              <w:t>Ионизирующее излучение как фактор окружающей среды. Источники ионизирующего излучения. Гигиена труда при работе с источниками ионизирующего излучения. Принципы нормирования ионизирующего излучения. Основные меры защиты.</w:t>
            </w:r>
          </w:p>
        </w:tc>
        <w:tc>
          <w:tcPr>
            <w:tcW w:w="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autoSpaceDE w:val="true"/>
              <w:spacing w:lineRule="auto" w:line="240" w:before="0" w:after="0"/>
              <w:ind w:left="0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2"/>
                <w:szCs w:val="22"/>
              </w:rPr>
              <w:t>Гигиена лечебно-профилактических учреждений. Основы курортологии. Эколого-гигиенические аспекты санаторно-курортного лечения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</w:tbl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7. НАЗВАНИЕ ТЕМ ПРАКТИЧЕСКИХ ЗАНЯТИЙ И КОЛИЧЕСТВО ЧАСО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 ИЗУЧЕНИИ ДИСЦИПЛИНЫ</w:t>
      </w:r>
    </w:p>
    <w:p>
      <w:pPr>
        <w:pStyle w:val="Style24"/>
        <w:ind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126"/>
        <w:gridCol w:w="851"/>
        <w:gridCol w:w="81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 практических зан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ъем по семестр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2"/>
              </w:rPr>
              <w:t>Гигиенические принципы организации питания и водоснабжения. Правила составления меню-раскладки для личного состава вооруженных си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2"/>
              </w:rPr>
              <w:t>Организация медицинского контроля за питанием и водоснабжением. Экспертиза пищевых продуктов в условиях применения ОМП. Основы организации и проведения санитарного надзора за водоснабжением и питанием войск в полевых усло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Санитарная экспертиза продуктов животного происхождения. Правила выемки проб пищевых продуктов. Санитарная экспертиза продуктов растительного происхождения. Гигиеническая оценка методов консервирования. Санитарная экспертиза консервов и концентр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Пищевые отравления. Определение, классификация. Профилактика пищевых отрав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Опрос, решение ситуационных задач, тестир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Санитарно-гигиеническое обследование пищебл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Исследование витаминной ценности продуктов питания. Определение витаминной обеспеченности организма витаминами группы А, С и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Оценка фактического питания студ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Собеседование по теме: «Гигиена пита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гиеническая оценка качества питьевой вод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улучшения качества питьевой вод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Собеседование по теме: «Гигиена воды и водоснаб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ая оценка токсичности промышленных ядов. Общие закономерности действия промышленных ядов. Этапы токсикологического нормирования. Понятие о ПДК. Общие меры профилактики профессиональных отравлений химическими веществами (подготовка и защита реферат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Гигиеническая оценка производственной пыли. Профессиональные заболевания, связанные с повышенной запыленностью. Методика отбора проб воздуха. Меры профилактики пылевой патоло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Гигиенические требования к размещению и планировке лечебных учреждений разного профиля. Гигиеническая оценка планировки земельного участка, палатной секции детской больницы. Методика экспертизы детской больн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Санитарно-гигиеническое обследование земельного участка лечебно-профилактического учреж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Собеседование по теме: Воздействие химических факторов на организм. Гигиена лечебно-профилактических учреж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компьютерное тестирование по разделам: «Гигиена питания», «Гигиена воды и водоснабжения», «Воздействие химических факторов на организм». «Гигиена лечебно-профилактических учрежден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ное занят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 xml:space="preserve">Гигиеническая оценка среды обитания человека. Заболевания, возникающие под влиянием неблагоприятного микроклимата. Методика гигиенической оценки микроклимата основных помещений.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Гигиеническая оценка загрязнения воздушной среды помещений. Гигиеническая оценка вентиляции. Кондиционирование воздух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Гигиеническая оценка инсоляционного режима, естественного и искусственного освещения помещений. Методика расчета и оценки светового кли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и санитарная оценка инфракрасного и ультрафиолетового излуч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Шум, вибрация. Их влияние на организм. Гигиеническая оценка производственного шума и виб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Гигиеническая характеристика отдельных областей солнечного света и их биологическое значение. Гигиеническая оценка электромагнитного излучения на производстве. Его влияние на организм. Профилактика воздействия (подготовка и защита рефератов)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Радиационная безопасность при работе с источниками ионизирующего излучения. Санитарно-дозиметрический контроль при работе с источниками ионизирующего изл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Гигиена труда при работе с открытыми и закрытыми источниками ионизирующего излучения. Расчет защиты от внешнего обл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Собеседование на тему: «Воздействие физических факторов на организм. Гигиена лечебно-профилактических учрежден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. САМОСТОЯТЕЛЬНАЯ РАБОТА СТУДЕНТА (СРС)</w:t>
      </w:r>
    </w:p>
    <w:p>
      <w:pPr>
        <w:pStyle w:val="Style24"/>
        <w:ind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57"/>
        <w:gridCol w:w="811"/>
        <w:gridCol w:w="812"/>
      </w:tblGrid>
      <w:tr>
        <w:trPr>
          <w:trHeight w:val="3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ы СРС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ъем по семестрам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еионизирующих излучений. Влияние на организм человека. Профилактика воздейств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ая характеристика некоторых промышленных ядов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Пищевые отравления. Определение, классификация. Профилактика пищевых отравлений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– фактор профилактики заболеваемости детского населен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загрязнений окружающей природной среды на здоровье детского населен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формы формирования здорового образа жизни среди детей и подростков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следствия неблагоприятного воздействия недостаточного и избыточного освещения на здоровье и работоспособность человека. Влияние освещения на развитие близорукост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изирующие излучения, используемые в промышленности, науке, медицине, их источник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8</w:t>
            </w:r>
          </w:p>
        </w:tc>
      </w:tr>
    </w:tbl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9. ПРИМЕРНАЯ ТЕМАТИКА КОНТРОЛЬНЫХ ВОПРОС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</w:t>
        <w:tab/>
        <w:t xml:space="preserve">Гигиена как наука, её цель, задачи, связь с другими науками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</w:t>
        <w:tab/>
        <w:t>Санитария, структура санитарно-эпидемиологической служб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</w:t>
        <w:tab/>
        <w:t>Влияние природных факторов и социальных условий на организм человека и здоровье населения. Определяющая роль социальных условий. Здоровье населения как социально-гигиеническая проблем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</w:t>
        <w:tab/>
        <w:t>Основные этапы развития и выдающиеся представители мировой и отечественной гигиены. Роль М. Петтенкофера, Ф.Ф. Эрисмана, А.П. Доброславина, В.А. Субботина, Г.В. Хлопина в формировании гигиены как наук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</w:t>
        <w:tab/>
        <w:t>Основные направления современной гигиенической науки. Взгляды основателей отечественной клинической медицины М.Я. Мудрова, Н.И. Пирогова, С.П. Боткина, Г.А. Захарьина на гигиену как на важнейшую отрасль медицинских зна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</w:t>
        <w:tab/>
        <w:t>Задачи гигиены на современном этапе научно-технического прогресса. Санитарное законодательство и его значен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</w:t>
        <w:tab/>
        <w:t>Методы гигиенических исследований внешней среды и ее воздействие на организм и общественное здоровь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</w:t>
        <w:tab/>
        <w:t xml:space="preserve">Значение знания гигиены для детских врачей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</w:t>
        <w:tab/>
        <w:t>Гигиеническое нормирование как основа профилактики заболевания населения, обусловленное особенностями жизни, труда и пита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</w:t>
        <w:tab/>
        <w:t xml:space="preserve">Окружающая среда и её элементы. Влияние современной научно-технической революции на окружающую среду и здоровье населения в зависимости от социальных условий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.</w:t>
        <w:tab/>
        <w:t>Задачи гигиены в предупреждении загрязнения окружающей среды химическими веществами и радионуклидам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2.</w:t>
        <w:tab/>
        <w:t xml:space="preserve">Научно-технический прогресс и химизация народного хозяйства и быт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3.</w:t>
        <w:tab/>
        <w:t>Канцерогены, аллергены и мутагены в окружающей среде. Профилактика заболеваний и генетических поражений, вызванных их действием. Значение отдалённых последствий влияний химических веществ на организм челове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4.</w:t>
        <w:tab/>
        <w:t xml:space="preserve">Солнечная радиация и её гигиеническое значение. Биологическое действие разных составляющих солнечного спектр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5.</w:t>
        <w:tab/>
        <w:t xml:space="preserve">Профилактика заболеваний, связанных с недостаточностью инсоляций. Формы её компенсации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6.</w:t>
        <w:tab/>
        <w:t>Действие избыточного количества солнечной радиации на организм. Искусственные источники УФ радиац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7.</w:t>
        <w:tab/>
        <w:t xml:space="preserve">Климат и его гигиеническое значение. Профилактика заболеваний, обусловленных неблагоприятным воздействием климатических факторов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8.</w:t>
        <w:tab/>
        <w:t>Акклиматизация. Влияние условий жизни, труда, быта, питания и одежды на процесс акклиматизации. Меры по ускорению процесса акклиматизац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9.</w:t>
        <w:tab/>
        <w:t xml:space="preserve">Погода и ее гигиеническое значение. Влияние погодных условий на течение сердечно-сосудистых, нервно-психических и простудных заболеваний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.</w:t>
        <w:tab/>
        <w:t>Профилактика метеотропных реакций и заболеваний у насел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1.</w:t>
        <w:tab/>
        <w:t>Урбанизация как гигиеническая проблема и пути её решения в разных странах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2.</w:t>
        <w:tab/>
        <w:t>Основные принципы градостроительства. Гигиенические требования к планированию и благоустройству сельских населенных пункт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3.</w:t>
        <w:tab/>
        <w:t xml:space="preserve">Состав атмосферного воздуха, гигиеническое значение его компонентов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4.</w:t>
        <w:tab/>
        <w:t xml:space="preserve">Источники загрязнения атмосферного воздуха. Влияние загрязненного воздуха на здоровье населения и санитарные условия жизни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5.</w:t>
        <w:tab/>
        <w:t>Санитарная охрана атмосферного воздух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6.</w:t>
        <w:tab/>
        <w:t xml:space="preserve">Аэрозоли, их происхождение, свойства, которые имеют гигиеническое значение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7.</w:t>
        <w:tab/>
        <w:t xml:space="preserve">Бактериальное значение воздух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8.</w:t>
        <w:tab/>
        <w:t>Влияние пылевых и бактериальных примесей на здоровье и санитарные условия жизни насел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9.</w:t>
        <w:tab/>
        <w:t xml:space="preserve">Гигиеническое значение воды. Инфекционные и неинфекционные заболевания водного происхождения, их профилактик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0.</w:t>
        <w:tab/>
        <w:t>Гигиенические требования к качеству питьевой воды. Показатели органолептических свойств, химического состава, эпидемиологической и токсикологической безопасности вод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1.</w:t>
        <w:tab/>
        <w:t xml:space="preserve">Минеральный состав воды и его влияние на организм человек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2.</w:t>
        <w:tab/>
        <w:t>Профилактика эндемических заболеваний, связанных с особенностями микроэлементного и солевого состава вод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3.</w:t>
        <w:tab/>
        <w:t>Эпидемиологическое значение воды. Бактериологические и химические показатели безопасности вод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4.</w:t>
        <w:tab/>
        <w:t>Источники водоснабжения и их сравнительная гигиеническая характерис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5.</w:t>
        <w:tab/>
        <w:t xml:space="preserve">Гигиеническая характеристика способов водоснабжения городов и сельских населенных пунктов. Нормы водоснабжения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6.</w:t>
        <w:tab/>
        <w:t>Требования к качеству питьевой воды при централизованном и колодезном водоснабжен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7.</w:t>
        <w:tab/>
        <w:t>Открытые водоёмы как источник централизованного водоснабж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8.</w:t>
        <w:tab/>
        <w:t xml:space="preserve">Методы кондиционирования качества воды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9.</w:t>
        <w:tab/>
        <w:t>Гигиенические методы осветления и обеззараживания питьевой вод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0.</w:t>
        <w:tab/>
        <w:t>Методы обеззараживания питьевой воды и их сравнительная гигиеническая характерис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1.</w:t>
        <w:tab/>
        <w:t>Гигиенические требования к оборудованию и эксплуатации шахтного колодца. Показания для обеззараживания воды в колодце и его проведение. Дезинфекция колодце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2.</w:t>
        <w:tab/>
        <w:t xml:space="preserve">Гигиеническое значение почвы. Роль почвы в распространении инфекционных и инвазионных заболеваний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3.</w:t>
        <w:tab/>
        <w:t>Загрязнение и самоочищение почвы. Показатели её санитарного состояния. Санитарная охрана почв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4.</w:t>
        <w:tab/>
        <w:t xml:space="preserve">Гигиеническое значение твёрдых и жидких отходов. Санитарная очистка населённых мест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5.</w:t>
        <w:tab/>
        <w:t>Гигиеническая характеристика основных методов обеззараживания бытовых сточных вод. Канализация населённых мест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6.</w:t>
        <w:tab/>
        <w:t>Гигиеническая характеристика систем очистки населенных мест (больниц) от твёрдых отход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7.</w:t>
        <w:tab/>
        <w:t xml:space="preserve">Теплообмен между человеком и окружающей средой. Теплопродукция и теплоотдача организма при различных физических условиях воздушной среды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8.</w:t>
        <w:tab/>
        <w:t>Гигиеническое значение температуры, влажности, подвижности воздуха, тепловой радиац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9.</w:t>
        <w:tab/>
        <w:t xml:space="preserve">Понятие о микроклимате. Параметры, которые его характеризуют. Нормативы микроклимата для помещений различного назначения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0.</w:t>
        <w:tab/>
        <w:t>Физиологические изменения в организме и заболевания, обусловленные действием неблагоприятного микроклимата (в условиях производства, больницы), их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1.</w:t>
        <w:tab/>
        <w:t>Гигиеническое значение естественного освещения закрытых помещений; показатели, которые его характеризуют; требования к нему в зависимости от назначения помещения; методы оценки освещенност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2.</w:t>
        <w:tab/>
        <w:t xml:space="preserve">Гигиеническое значение искусственного освещения. Показатели, его характеризующие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3.</w:t>
        <w:tab/>
        <w:t>Гигиенические требования к искусственному освещению в жилище, в больнице, в производственных помещениях (спектр, освещенность, яркость, равномерность). Принципы нормирования освещенност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4.</w:t>
        <w:tab/>
        <w:t>Сравнительная гигиеническая характеристика источников искусственного освещения (газоразрядные, люминесцентные лампы, лампы накаливания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5.</w:t>
        <w:tab/>
        <w:t xml:space="preserve">Гигиеническое значение денатурации воздуха в жилых и общественных помещениях. Гигиеническое обоснование норм, площади, кубатуры и кратности обмена воздуха в помещениях различного назначения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6.</w:t>
        <w:tab/>
        <w:t>Санитарное значение двуокиси углерода как показателя антропогенного загрязнения воздух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7.</w:t>
        <w:tab/>
        <w:t xml:space="preserve">Гигиенические требования к отоплению жилых домов, больничных и детских учреждений, общественных построек; гигиеническая характеристика различных видов отопления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8.</w:t>
        <w:tab/>
        <w:t>Кондиционирование воздуха, применение его в лечебных учреждениях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9.</w:t>
        <w:tab/>
        <w:t>Шум как фактор окружающей среды, параметры, которые его характеризуют. Влияние на организм человека городского шума, меры профилактик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0.</w:t>
        <w:tab/>
        <w:t>Гигиена одежды и обуви. Закаливание и физкультура как элементы личной гигиены, их значение для акклиматизации в условиях зимы. Основные принципы закаливания. Медицинский контроль его осуществл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1.</w:t>
        <w:tab/>
        <w:t>Научно-технический прогресс и профилактика заболеваний, которые связаны с высоким уровнем нервно-психического напряжения и интенсификацией производственных процесс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2.</w:t>
        <w:tab/>
        <w:t>Гигиеническая характеристика условий труда, которые связаны с воздействием неблагоприятных климатических условий на организм. Заболевания, вызванные дискомфортными микроклиматическими условиями, их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3.</w:t>
        <w:tab/>
        <w:t>Производственные яды, виды их воздействия на организм. Пути поступления ядов в организм. Гигиеническая характеристика профессий, которые связаны с воздействием химических факторов производственной среды на организм. Основные меры профилактики профессиональных отравлений. Производственная вентиляц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4.</w:t>
        <w:tab/>
        <w:t>Гигиеническая характеристика профессий современного сельскохозяйственного производства. Пестициды, их воздействие на организм, задачи профилактики для работы с ним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5.</w:t>
        <w:tab/>
        <w:t>Питание как социальная и гигиеническая проблема. Основные пути её решения. Рациональное питание в условиях, которые его обеспечивают. Значение рационального питания для здоровья и физического развития. Рекомендуемые нормы питания для разных групп насел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6.</w:t>
        <w:tab/>
        <w:t>Нарушения здоровья, вызванные неправильным питанием и употреблением недоброкачественных пищевых продуктов. Основы их профилактик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7.</w:t>
        <w:tab/>
        <w:t>Количественная и качественная полноценность питания. Режим питания, его составные элементы и гигиеническое значен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8.</w:t>
        <w:tab/>
        <w:t>Физиолого-гигиеническое значение белков пищевого рациона. Источники белков. Оценка полноценности белков. Потребность в них разных возрастных групп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9.</w:t>
        <w:tab/>
        <w:t xml:space="preserve">Пищевые жиры растительного и животного происхождения, их энергетическая и пищевая ценность. Сливочное масло, свиной и говяжий жир, маргарин и их гигиеническая характеристика. Биологическая ценность нерафинированных растительных масел, потребность в них для разных возрастных групп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0.</w:t>
        <w:tab/>
        <w:t>Гигиеническое значение углеводов в питании человека. Источники моно-, ди- и полисахаридов, их физиологическое значен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1.</w:t>
        <w:tab/>
        <w:t>Гигиеническое значение минеральных солей (макро- и микроэлементов) в питании человека, их источники, гигиенические нормативы. Заболевания, связанные с недостачей или избытком микроэлементов. Их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2.</w:t>
        <w:tab/>
        <w:t>Гигиеническая характеристика хлеба как продукта питания. Овощи и фрукты как источник витаминов и минеральных вещест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3.</w:t>
        <w:tab/>
        <w:t>Методы оценки адекватности питания. Методика гигиенической оценки по меню-раскладке (в больнице, яслях и др.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4.</w:t>
        <w:tab/>
        <w:t>Значение витаминов в питании людей, их источники, гигиенические нормативы. Авитаминозы, гиповитаминозы, причины их возникновения, профилактика. Значение медицинского контроля в профилактике гипо- и гипервитаминоз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5.</w:t>
        <w:tab/>
        <w:t>Пищевые продукты животного происхождения и их гигиеническая характерис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6.</w:t>
        <w:tab/>
        <w:t>Гигиеническая характеристика мяса, рыбы как пищевых продуктов. Профилактика глистных инвазий, которые передаются через мясо и рыбу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7.</w:t>
        <w:tab/>
        <w:t>Гигиеническая характеристика молока как продукта питания. Молоко и молочные продукты в питании здорового и больного человека, в питании детей различного возраст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8.</w:t>
        <w:tab/>
        <w:t>Гигиеническая характеристика методов консервирования продуктов. Виды консервов и концентратов, их значение в питан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9.</w:t>
        <w:tab/>
        <w:t>Пищевые отравления и их классификац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0.</w:t>
        <w:tab/>
        <w:t>Пищевые отравления немикробного происхождения. Особенности возникновения и отравления грибами, ядовитыми растениями, картофелем, техническими примесями, их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1.</w:t>
        <w:tab/>
        <w:t>Пищевые токсикоинфекции, их этиология, патогенез, условия их возникновения,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2.</w:t>
        <w:tab/>
        <w:t>Пищевые отравления, вызванные ботулиническим токсином, условия их возникновения,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3.</w:t>
        <w:tab/>
        <w:t>Пищевые отравления стафилококкового происхождения, этиология, патогенез, условия их возникновения,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4.</w:t>
        <w:tab/>
        <w:t>Гигиенические требования к планированию, оборудованию и эксплуатации предприятий общественного питания, больничных пищеблоков. Медицинский контроль здоровья персонала пищеблоков, санитарный минимум, личная гигиен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5.</w:t>
        <w:tab/>
        <w:t>Особенности гигиенических требований к больничному питанию. Методика гигиенического изучения питания в больнице, требования к оборудованию и содержанию пищеблока в лечебном учрежден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6.</w:t>
        <w:tab/>
        <w:t>Производственная пыль, показатели, которые её характеризуют. Профессиональные заболевания пылевой этиологии, их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7.</w:t>
        <w:tab/>
        <w:t>Обязанности врача в диагностике и расследовании причин пищевых отравлений. Правила оформления документации при установлении диагноза "пищевое отравление". Методика расследования случаев пищевых отравле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8.</w:t>
        <w:tab/>
        <w:t>Труд как социально-гигиеническая проблема. Улучшение условий труда в связи с социальным и научно-техническим прогрессо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9.</w:t>
        <w:tab/>
        <w:t>Физический и умственный труд, физиологические изменения в организме при различной его тяжести и напряженности. Утомление. Профилактика утомления у работников физической и умственной сфер, операторов, работников конвейер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0.</w:t>
        <w:tab/>
        <w:t>Влияние повышенного и пониженного атмосферного давления на организм в производственных условиях. Профилактика нарушений состояния здоровья, вызванных их действие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1.</w:t>
        <w:tab/>
        <w:t>Вибрация как профессиональная вредность. Профилактика заболеваний, обусловленных её влияние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2.</w:t>
        <w:tab/>
        <w:t>Классификация производственных вредностей, основные пути профилактики заболеваний. Значение медико-санитарных мероприятий в профилактике профессиональных заболева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3.</w:t>
        <w:tab/>
        <w:t>Гигиеническая характеристика профессий, которые связаны с воздействием шума на организм. Шум как производственная вредность. Физиологическая характеристика шума. Профилактика заболеваний, обусловленных его влияние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4.</w:t>
        <w:tab/>
        <w:t>Гигиенические требования к земельному участку больницы и его планировк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5.</w:t>
        <w:tab/>
        <w:t>Гигиенические требования к больничной палате (количество коек, размеры, освещение, вентиляция, микроклимат, тишина и др.), их обоснован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6.</w:t>
        <w:tab/>
        <w:t>Гигиенические требования к санитарно-техническому благоустройству больницы (отопление, вентиляция, кондиционирование воздуха, водоснабжение, канализация и обезвреживание твердых отходов, малая механизация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7.</w:t>
        <w:tab/>
        <w:t>Палатная секция как основной элемент больницы, типы коридоров. Гигиенические требования к составу помещений, их взаимному размещению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8.</w:t>
        <w:tab/>
        <w:t>Системы больничного строительства, их сравнительная гигиеническая характерис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9.</w:t>
        <w:tab/>
        <w:t>Значение гигиенических условий в больнице. Проблема создания условий пребывания больных в многокоечных, многопрофильных и специализированных больницах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0.</w:t>
        <w:tab/>
        <w:t>Методы гигиенической оценки санитарного благоустройства и содержания больниц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1.</w:t>
        <w:tab/>
        <w:t>Гигиенические требования к планировке, содержанию хирургических отделений и операционных блоков больниц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2.</w:t>
        <w:tab/>
        <w:t>Гигиенические меры профилактики внутрибольничных инфекц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3.</w:t>
        <w:tab/>
        <w:t>Отрицательное влияние на здоровье человека вредных привычек (курение, алкоголь, наркомания). Их медико-социальное значение и пути профилактик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4.</w:t>
        <w:tab/>
        <w:t>Гигиена тела и ротовой полости. Гигиеническая характеристика основных способов ухода за кожей, волосами, ротовой полостью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5.</w:t>
        <w:tab/>
        <w:t xml:space="preserve">Ионизирующее излучение как производственная вредность. Виды ионизирующего излучения, его свойств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6.</w:t>
        <w:tab/>
        <w:t>Основные виды лучевых поражений, условия их возникновения. Гигиеническое нормирование допустимых уровней облучения в производственных условиях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7.</w:t>
        <w:tab/>
        <w:t>Система радиационной защиты и санитарно-дозиметрический контроль при работе с открытыми источниками ионизирующих излуче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8.</w:t>
        <w:tab/>
        <w:t>Система радиационной защиты и санитарно-дозиметрический контроль при работе с закрытыми источниками ионизирующих излуче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9.</w:t>
        <w:tab/>
        <w:t>Авария на Чернобыльской АЭС и пути негативного влияния её последствий на здоровье населения и окружающую среду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0.</w:t>
        <w:tab/>
        <w:t xml:space="preserve">Гигиеническая характеристика радиоактивного загрязнения окружающей среды вследствие аварии на Чернобыльской АЭС. Основные дозообразующие радионуклиды, их характеристик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1.</w:t>
        <w:tab/>
        <w:t>Особенности питания населения, которое проживает на территориях с повышенным уровнем радиации вследствие аварии на Чернобыльской АЭ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2.</w:t>
        <w:tab/>
        <w:t>Гигиенические требования к тканям, одежде и обуви. Сравнительная характеристика натуральных и синтетических ткане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3.</w:t>
        <w:tab/>
        <w:t>Личная гигиена, определение, понятие, основные элементы личной гигиены и здорового образа жизни в современных условиях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0. ФОРМА КОНТРОЛЯ И КРИТЕРИИ ОЦЕНИВАНИЯ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color w:val="222222"/>
          <w:sz w:val="24"/>
          <w:szCs w:val="24"/>
          <w:lang w:eastAsia="en-US"/>
        </w:rPr>
      </w:pPr>
      <w:r>
        <w:rPr>
          <w:rFonts w:eastAsia="Calibri"/>
          <w:b/>
          <w:color w:val="222222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222222"/>
          <w:sz w:val="24"/>
          <w:szCs w:val="24"/>
          <w:lang w:eastAsia="en-US"/>
        </w:rPr>
        <w:t xml:space="preserve">Текущая учебная деятельность студентов контролируется на практических занятиях в соответствии с конкретными целями. </w:t>
      </w:r>
      <w:r>
        <w:rPr>
          <w:rFonts w:eastAsia="Calibri"/>
          <w:sz w:val="24"/>
          <w:szCs w:val="24"/>
          <w:lang w:eastAsia="en-US"/>
        </w:rPr>
        <w:t xml:space="preserve">На каждом практическом занятии студент отвечает на тесты по теме практического занятия, стандартизированные вопросы, знание которых необходимо для понимания текущей темы, вопросы лекционного курса и самостоятельной работы, которые касаются текущей темы; выполняет практическую или лабораторную работу с написанием заключения по полученным результатам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итерии оценивания текущей учебной деятельности студента. На каждом практическом занятии преподаватель оценивает знания каждого студента по четырехбалльной системе. Оценка каждой темы в пределах модуля одинакова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Отлично (“5”)</w:t>
      </w:r>
      <w:r>
        <w:rPr>
          <w:rFonts w:eastAsia="Calibri"/>
          <w:sz w:val="24"/>
          <w:szCs w:val="24"/>
          <w:lang w:eastAsia="en-US"/>
        </w:rPr>
        <w:t xml:space="preserve"> – студент правильно ответил на 90-100 % тестов, выполнил запланированную индивидуальную работу. Правильно, четко, логично и полно отвечает на все стандартизированные вопросы текущей темы, включая вопросы лекционного курса и самостоятельной работы. Грамотно связывает теорию с практикой и правильно выполняет практическую или лабораторную работу с написанием заключения по полученным результатам. Свободно читает результаты лабораторных исследований и решает ситуационные задачи повышенной сложности, умеет обобщать материал, владеет методами лабораторных исследований в необходимом объе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Хорошо (“4”)</w:t>
      </w:r>
      <w:r>
        <w:rPr>
          <w:rFonts w:eastAsia="Calibri"/>
          <w:sz w:val="24"/>
          <w:szCs w:val="24"/>
          <w:lang w:eastAsia="en-US"/>
        </w:rPr>
        <w:t xml:space="preserve"> – студент правильно ответил на 70-89 % тестов. Правильно, и по существу отвечает на стандартизированные вопросы текущей темы лекционного курса и самостоятельной работы. Демонстрирует выполнение (знание) практических навыков. Правильно использует теоретические знания при решении практических задач. Умеет решать легкие и средней тяжести ситуационные задачи. Владеет необходимыми практическими навыками и приемами их выполнения в объеме, превышающем необходимый миниму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Удовлетворительно (“3”)</w:t>
      </w:r>
      <w:r>
        <w:rPr>
          <w:rFonts w:eastAsia="Calibri"/>
          <w:sz w:val="24"/>
          <w:szCs w:val="24"/>
          <w:lang w:eastAsia="en-US"/>
        </w:rPr>
        <w:t xml:space="preserve"> – студент правильно ответил на 50-69 % тестов. Неполно, с помощью дополнительных вопросов, отвечает на стандартные вопросы текущей деятельности, лекционного курса и самостоятельной работы. Не может самостоятельно построить четкий, логический ответ. Во время ответа и демонстрации практических навыков, студент делает ошибки. Студент решает только самые легкие задачи, владеет только обязательным минимумом методов иссле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Неудовлетворительно (“2”) </w:t>
      </w:r>
      <w:r>
        <w:rPr>
          <w:rFonts w:eastAsia="Calibri"/>
          <w:sz w:val="24"/>
          <w:szCs w:val="24"/>
          <w:lang w:eastAsia="en-US"/>
        </w:rPr>
        <w:t xml:space="preserve">– студент ответил на менее, чем 50 % тестов. Не знает материала текущей темы, не может построить логическую ответ, не отвечает на дополнительные вопросы, не понимает содержания материала. Во время ответа и демонстрации практических навыков делает значительные, грубые ошибк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На каждом практическом занятии знания студента оцениваются по четырехбалльной системе (“5”, “4”, “3”, “2”) в соответствии с критериями оценки текущей успеваемости студен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Изучение дисциплины завершается сдачей экзамена. К экзамену допускаются студенты, которые выполнили все виды работ, предусмотренные учебной программой, отработали все учебные занятия и при изучении дисциплины набрали количество баллов, не меньше минимального уровн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color w:val="222222"/>
          <w:sz w:val="24"/>
          <w:szCs w:val="24"/>
          <w:lang w:eastAsia="en-US"/>
        </w:rPr>
        <w:t>Критерии оценивания.</w:t>
      </w:r>
      <w:r>
        <w:rPr>
          <w:rFonts w:eastAsia="Calibri"/>
          <w:color w:val="222222"/>
          <w:sz w:val="24"/>
          <w:szCs w:val="24"/>
          <w:lang w:eastAsia="en-US"/>
        </w:rPr>
        <w:t xml:space="preserve"> Оценка на зачете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При выставлении оценки преподаватель учитывает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- знание фактического материала по программе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- степень активности студента на практических занятиях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- логику, структуру, стиль изложения отв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- культуру речи, манеру общения, готовность к дискуссии, аргументированность ответа, уровень самостоятельного мышлени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- умение связывать теорию с практико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- наличие пропусков практических и лекционных занятий по неуважительной причин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  <w:t>Экзамен – форма оценивания освоения студентом учебного материала по итогам текущего контрол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color w:val="222222"/>
          <w:sz w:val="24"/>
          <w:szCs w:val="24"/>
          <w:lang w:eastAsia="en-US"/>
        </w:rPr>
        <w:t>Оценка «5»</w:t>
      </w:r>
      <w:r>
        <w:rPr>
          <w:rFonts w:eastAsia="Calibri"/>
          <w:color w:val="222222"/>
          <w:sz w:val="24"/>
          <w:szCs w:val="24"/>
          <w:lang w:eastAsia="en-US"/>
        </w:rPr>
        <w:t xml:space="preserve"> – «отлично» выставляется студенту, который отвечает на вопросы в полном объёме, в соответствии с изложением его в учебнике и на лекции. Самостоятельно выполняет тестовые задания и решает ситуационные задач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color w:val="222222"/>
          <w:sz w:val="24"/>
          <w:szCs w:val="24"/>
          <w:lang w:eastAsia="en-US"/>
        </w:rPr>
        <w:t>Оценка «4»</w:t>
      </w:r>
      <w:r>
        <w:rPr>
          <w:rFonts w:eastAsia="Calibri"/>
          <w:color w:val="222222"/>
          <w:sz w:val="24"/>
          <w:szCs w:val="24"/>
          <w:lang w:eastAsia="en-US"/>
        </w:rPr>
        <w:t xml:space="preserve"> – «хорошо» выставляется, если студент уверенно отвечает на вопросы, но пропускает некоторые детали, однако сразу ориентируется при наводящем вопросе. Тестовые задания и ситуационные задачи выполняет неуверенно, с ошибка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color w:val="222222"/>
          <w:sz w:val="24"/>
          <w:szCs w:val="24"/>
          <w:lang w:eastAsia="en-US"/>
        </w:rPr>
        <w:t>Оценка «3»</w:t>
      </w:r>
      <w:r>
        <w:rPr>
          <w:rFonts w:eastAsia="Calibri"/>
          <w:color w:val="222222"/>
          <w:sz w:val="24"/>
          <w:szCs w:val="24"/>
          <w:lang w:eastAsia="en-US"/>
        </w:rPr>
        <w:t xml:space="preserve"> – «удовлетворительно» выставляется, если студент уверенно отвечает на вопросы с 2-3 дополнительными, наводящими вопросами. Выполняет некоторые тестовые задания и некоторые действия при решении ситуационных задач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color w:val="222222"/>
          <w:sz w:val="24"/>
          <w:szCs w:val="24"/>
          <w:lang w:eastAsia="en-US"/>
        </w:rPr>
        <w:t>Оценка «2»</w:t>
      </w:r>
      <w:r>
        <w:rPr>
          <w:rFonts w:eastAsia="Calibri"/>
          <w:color w:val="222222"/>
          <w:sz w:val="24"/>
          <w:szCs w:val="24"/>
          <w:lang w:eastAsia="en-US"/>
        </w:rPr>
        <w:t xml:space="preserve"> – «неудовлетворительно» выставляется, если студент не отвечает на вопросы даже с 2-3 дополнительными, наводящими вопросами. Студент не знает материал, который освещался на лекции. Тестовые задания и ситуационные задачи не выполняет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222222"/>
          <w:sz w:val="24"/>
          <w:szCs w:val="24"/>
          <w:lang w:eastAsia="en-US"/>
        </w:rPr>
        <w:t>Студенты, не сдавшие экзамен, сдают его повторно в срок, установленный деканато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color w:val="222222"/>
          <w:sz w:val="24"/>
          <w:szCs w:val="24"/>
          <w:lang w:eastAsia="en-US"/>
        </w:rPr>
        <w:t>Оценивание самостоятельной работы студентов</w:t>
      </w:r>
      <w:r>
        <w:rPr>
          <w:rFonts w:eastAsia="Calibri"/>
          <w:color w:val="222222"/>
          <w:sz w:val="24"/>
          <w:szCs w:val="24"/>
          <w:lang w:eastAsia="en-US"/>
        </w:rPr>
        <w:t>, которая предусмотрена в теме наряду с аудиторной работой, осуществляется во время текущего контроля темы на соответствующем аудиторном занятии. Усвоение тем, которые выносятся только на самостоятельную работу и не входят в темы аудиторных учебных занятий, контролируется во время промежуточной аттест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color w:val="222222"/>
          <w:sz w:val="24"/>
          <w:szCs w:val="24"/>
          <w:lang w:eastAsia="en-US"/>
        </w:rPr>
        <w:t>Фонд оценочных средств</w:t>
      </w:r>
      <w:r>
        <w:rPr>
          <w:rFonts w:eastAsia="Calibri"/>
          <w:color w:val="222222"/>
          <w:sz w:val="24"/>
          <w:szCs w:val="24"/>
          <w:lang w:eastAsia="en-US"/>
        </w:rPr>
        <w:t xml:space="preserve"> для определения уровня сформированности компетенций в результате освоения дисциплины является приложением к рабочей программ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rFonts w:eastAsia="Calibri"/>
          <w:color w:val="22222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 w:cs="Courier New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11. </w:t>
      </w:r>
      <w:r>
        <w:rPr>
          <w:rFonts w:eastAsia="Calibri"/>
          <w:b/>
          <w:bCs/>
          <w:sz w:val="24"/>
          <w:szCs w:val="24"/>
          <w:lang w:eastAsia="en-US"/>
        </w:rPr>
        <w:t>УЧЕБНО-МЕТОДИЧЕСКОЕ И ИНФОРМАЦИОННОЕ ОБЕСПЕЧЕНИЕ ДИСЦИПЛИНЫ</w:t>
      </w:r>
    </w:p>
    <w:p>
      <w:pPr>
        <w:pStyle w:val="Normal"/>
        <w:widowControl/>
        <w:autoSpaceDE w:val="true"/>
        <w:ind w:firstLine="709"/>
        <w:jc w:val="both"/>
        <w:rPr>
          <w:rFonts w:eastAsia="Calibri" w:cs="Courier New"/>
          <w:sz w:val="24"/>
          <w:szCs w:val="24"/>
          <w:lang w:eastAsia="en-US"/>
        </w:rPr>
      </w:pPr>
      <w:r>
        <w:rPr>
          <w:rFonts w:eastAsia="Calibri" w:cs="Courier New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одическое обеспечение дисциплины разрабатывается в форме отдельного пакета документов: «Методические разработки лекций», «Методические разработки практических занятий для студентов», «Фонд оценочных средств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1.1. Основная литература</w:t>
      </w:r>
    </w:p>
    <w:p>
      <w:pPr>
        <w:pStyle w:val="Style24"/>
        <w:ind w:firstLine="709"/>
        <w:rPr/>
      </w:pPr>
      <w:r>
        <w:rPr>
          <w:sz w:val="24"/>
          <w:szCs w:val="24"/>
        </w:rPr>
        <w:t>1. Архангельский, В.И. Гигиена и экология человека [Текст]: учебное пособие для студ. УСПО, обуч. по спец. 060101 "Лечебное дело", 060102 "Акушерское дело", 060301 "Фармация", 060500 "Сестринское дело" по дисциплине "Гигиена и экология человека" / В.И. Архангельский, В.Ф. Кириллов. – М.: ГЭОТАР-Медиа, 2012. – 176 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Гигиена: учебник для студ. мед. вузов / ред. П. И. Мельниченко. – 2-е изд., испр. и доп. – Москва: ГЭОТАР-Медиа, 2022. – 656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3. Гигиена [Текст]: в 2-х томах: учебник / ред. Ю. П. Пивоваров. – М.: Академия, 2013. – Т. 1. – 320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4. Гигиена и экология [Текст]: пер. с укр.: учеб. для студ. высш. мед. учеб. заведений ІV уровня аккредитации / В.Г. Бардов, В.Ф. Москаленко, С.Т. Омельчук и др.; М-во охраны здоровья, Нац. мед. ун-т им. А.А. Богомольца, под ред. В.Г. Бардова. – Винница: Нова книга, 2008. – 719 с.</w:t>
      </w:r>
    </w:p>
    <w:p>
      <w:pPr>
        <w:pStyle w:val="Style24"/>
        <w:ind w:firstLine="709"/>
        <w:rPr/>
      </w:pPr>
      <w:r>
        <w:rPr>
          <w:sz w:val="24"/>
          <w:szCs w:val="24"/>
        </w:rPr>
        <w:t xml:space="preserve">5. Гигиена с основами экологии человека [Текст]: учеб. для студ. обуч. по спец. "Лечебное дело" / П.И. Мельниченко, В.И. Архангельский, Т.А. Козлова и др.; под ред. П.И. Мельниченко. – М.: ГЭОТАР-Медиа, </w:t>
      </w:r>
      <w:r>
        <w:rPr>
          <w:spacing w:val="-20"/>
          <w:sz w:val="24"/>
          <w:szCs w:val="24"/>
        </w:rPr>
        <w:t>2011. – 751 с.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6. Кича, Д. И. Общая гигиена [Текст]: рук-во к лаборат. занятиям: учебное пособие для студ. мед. вузов / Д. И. Кича, Н. А. Дрожжина, А. В. Фомина. – М.: ГЭОТАР-Медиа, 2010. – 288 с.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7. Королев, А. А. Гигиена питания [Текст]: учебник для студ., обуч. по спец. 060104 "Медико-профилактическое дело" / А. А. Королев. – 3-е изд., перераб. – М.: Академия, 2008. – 528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8. Пивоваров, Ю. П. Гигиена и основы экологии человека [Текст]: учебник для студ. мед. вузов, обуч. по спец. "Лечебное дело", "Педиатрия" / Ю. П. Пивоваров, В. В. Королик, Л. С. Зиневич; под ред. Ю. П. Пивоварова. – 5-е изд., перераб. и доп. – М.: Академия, 2010. – 528 с.</w:t>
      </w:r>
    </w:p>
    <w:p>
      <w:pPr>
        <w:pStyle w:val="Style24"/>
        <w:ind w:firstLine="709"/>
        <w:rPr/>
      </w:pPr>
      <w:r>
        <w:rPr>
          <w:sz w:val="24"/>
          <w:szCs w:val="24"/>
          <w:lang w:val="en-US"/>
        </w:rPr>
        <w:t>9. Hygiene and ecology [Text]: a textbook for the students of higher medical institutions of the III-IV accreditation levels, doctors-interns and practical doctors / under the editorship of V.G. Bardov. – Vinnytsya: Nova Knyha Publishers, 2009. – 685 p.</w:t>
      </w:r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0. Архангельский В.И., Гигиена и экология человека [Электронный ресурс] : учебник / Архангельский В.И., Кириллов В.Ф. - М. : ГЭОТАР-Медиа, 2013. - 176 с. (Серия "СПО") - ISBN 978-5-9704-2530-5 - Режим доступа: </w:t>
      </w:r>
      <w:hyperlink r:id="rId2">
        <w:r>
          <w:rPr>
            <w:rStyle w:val="InternetLink"/>
            <w:sz w:val="24"/>
            <w:szCs w:val="24"/>
          </w:rPr>
          <w:t>http://www.studentlibrary.ru/book/ISBN9785970425305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1. Архангельский В.И., Руководство к практическим занятиям по военной гигиене [Электронный ресурс] : учебное пособие / Архангельский В.И., Бабенко О.В. - М. : ГЭОТАР-Медиа, 2015. - 432 с. - ISBN 978-5-9704-3490-1 - Режим доступа: </w:t>
      </w:r>
      <w:hyperlink r:id="rId3">
        <w:r>
          <w:rPr>
            <w:rStyle w:val="InternetLink"/>
            <w:sz w:val="24"/>
            <w:szCs w:val="24"/>
          </w:rPr>
          <w:t>http://www.studentlibrary.ru/book/ISBN9785970434901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2. Измеров Н.Ф., Гигиена труда [Электронный ресурс] : учебник / Н. Ф. Измеров, В. Ф. Кириллов - 2-е изд., перераб. и доп. - М. : ГЭОТАР-Медиа, 2016. - 480 с. - ISBN 978-5-9704-3691-2 - Режим доступа: </w:t>
      </w:r>
      <w:hyperlink r:id="rId4">
        <w:r>
          <w:rPr>
            <w:rStyle w:val="InternetLink"/>
            <w:sz w:val="24"/>
            <w:szCs w:val="24"/>
          </w:rPr>
          <w:t>http://www.studentlibrary.ru/book/ISBN9785970436912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5. Калмыкова А.С., Основы формирования здоровья детей [Электронный ресурс]: учебник/ А. С. Калмыкова и др.; под ред. А. С. Калмыковой. - - М. : ГЭОТАР-Медиа, 2015. - 384 с. - ISBN 978-5-9704-3390-4 - Режим доступа: </w:t>
      </w:r>
      <w:hyperlink r:id="rId5">
        <w:r>
          <w:rPr>
            <w:rStyle w:val="InternetLink"/>
            <w:sz w:val="24"/>
            <w:szCs w:val="24"/>
          </w:rPr>
          <w:t>http://www.studentlibrary.ru/book/ISBN9785970433904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3. Королев А.А., Гигиена питания [Электронный ресурс] : Руководство для врачей / А.А. Королев. - М. : ГЭОТАР-Медиа, 2016. - 624 с. - ISBN 978-5-9704-3706-3 - Режим доступа: </w:t>
      </w:r>
      <w:hyperlink r:id="rId6">
        <w:r>
          <w:rPr>
            <w:rStyle w:val="InternetLink"/>
            <w:sz w:val="24"/>
            <w:szCs w:val="24"/>
          </w:rPr>
          <w:t>http://www.studentlibrary.ru/book/ISBN9785970437063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4. Мазаев В.Т., Коммунальная гигиена. [Электронный ресурс] : учебник / под ред. В. Т. Мазаева. - М. : ГЭОТАР-Медиа, 2014. - 704 с. - ISBN 978-5-9704-3021-7 - Режим доступа: </w:t>
      </w:r>
      <w:hyperlink r:id="rId7">
        <w:r>
          <w:rPr>
            <w:rStyle w:val="InternetLink"/>
            <w:sz w:val="24"/>
            <w:szCs w:val="24"/>
          </w:rPr>
          <w:t>http://www.studentlibrary.ru/book/ISBN9785970430217.html</w:t>
        </w:r>
      </w:hyperlink>
    </w:p>
    <w:p>
      <w:pPr>
        <w:pStyle w:val="Style24"/>
        <w:rPr>
          <w:rStyle w:val="Value"/>
          <w:sz w:val="24"/>
          <w:szCs w:val="24"/>
        </w:rPr>
      </w:pPr>
      <w:r>
        <w:rPr/>
      </w:r>
    </w:p>
    <w:p>
      <w:pPr>
        <w:pStyle w:val="Style2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.2. Дополнительная литература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1. Апанасенко, Г.Л. Вода и еда: правила здоровья [Текст] / Г.Л. Апанасенко. – К.: Медкнига, 2010. – 72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2. Витрищак, С. В. Здоровье и качество жизни подрастающего поколения: методологические подходы к изучению физического развития [Текст]: метод. рекомендации для студ., интернов и семейных врачей / С. В. Витрищак, А. В. Клименко, Е. Л. Савина. – Луганск: Изд-во ЛугДМУ, 2012. – 24 с.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3. Кильдиярова, Р. Р. Основы формирования здоровья детей [Текст]: учебник / Р. Р. Кильдиярова, В. И. Макарова, Ю. Ф. Лобанов. – М., 2015. – 328 с.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4. Кильдиярова, Р. Р. Питание здорового ребенка [Текст] / Р. Р. Кильдиярова. – М.: ГЭОТАР-Медиа, 2011. – 222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5. Организация оздоровления детей, проживающих в экологически неблагоприятных регионах [Текст]: (метод. реком.) / сост. Е.П. Манолова, С.В. Капранов. – К.: Б. и., 2004. – 16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6. Основы здорового образа жизни [Текст]: учебное пособие для студ. / В. И. Ковалев, И. В. Евграфов, А. И. Крылов и др.; Петербургский гос. ун-т путей сообщения. – СПб.: Б. и., 2007. – 220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7. Профессиональные болезни [Текст]: руководство для врачей, студ. мед. вузов / ред. Н. А. Мухин, С. А. Бабанов. – М.: ГЭОТАР-Медиа, 2018. – 576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8. Ретнёв, В. М. Исследование профессиональной заболеваемости работников [Текст] / В. М. Ретнёв. – Б. и., 2013 . – 80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9. Сборник тестовых заданий "КРОК-2"Гигиена и экология [Текст] / С. В. Витрищак, Е. В. Сичанова, Е. В. Санина; ред. С. В. Витрищак. – Луганск: Изд-во ЛГМУ, 2013. – 168 с.</w:t>
      </w:r>
    </w:p>
    <w:p>
      <w:pPr>
        <w:pStyle w:val="Style24"/>
        <w:ind w:firstLine="709"/>
        <w:rPr/>
      </w:pPr>
      <w:r>
        <w:rPr>
          <w:sz w:val="24"/>
          <w:szCs w:val="24"/>
        </w:rPr>
        <w:t>10. Формирование здорового образа жизни студенческой молодежи [Текст]: монография / А. В. Решетников, Е. Е. Ачкасов, В. А. Решетников, Н. В. Присяжная. – М.: ТПС Принт, 2017. – 296 с.</w:t>
      </w:r>
    </w:p>
    <w:p>
      <w:pPr>
        <w:pStyle w:val="Style24"/>
        <w:ind w:firstLine="709"/>
        <w:rPr/>
      </w:pPr>
      <w:r>
        <w:rPr>
          <w:sz w:val="24"/>
          <w:szCs w:val="24"/>
          <w:lang w:val="en-US"/>
        </w:rPr>
        <w:t>11. Texbook on "Hygiene, ecology" [Text]: for students' preparing to pass the licensing exam KROK-2 / S. V. Vitrishchak, E. V. Sichanova, E.V. Sanina and others; edited by S. V. Vitrishchak. – Lugansk, 2013. – 168 p.</w:t>
      </w:r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2. Архангельский В.И., Радиационная гигиена: практикум [Электронный ресурс] : учебное пособие / Архангельский В.И., Кириллов В.Ф., Коренков И.П. - М. : ГЭОТАР-Медиа, 2015. - 352 с. - ISBN 978-5-9704-3158-0 - Режим доступа: </w:t>
      </w:r>
      <w:hyperlink r:id="rId8">
        <w:r>
          <w:rPr>
            <w:rStyle w:val="InternetLink"/>
            <w:sz w:val="24"/>
            <w:szCs w:val="24"/>
          </w:rPr>
          <w:t>http://www.studentlibrary.ru/book/ISBN9785970431580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3. Осипова В.Л., Внутрибольничная инфекция [Электронный ресурс] : учебное пособие / Осипова В.Л., Загретдинова З.М., Игнатова Е.А. и др. - 2-е изд. - М. : ГЭОТАР-Медиа, 2012. - 240 с. - ISBN 978-5-9704-2210-6 - Режим доступа: </w:t>
      </w:r>
      <w:hyperlink r:id="rId9">
        <w:r>
          <w:rPr>
            <w:rStyle w:val="InternetLink"/>
            <w:sz w:val="24"/>
            <w:szCs w:val="24"/>
          </w:rPr>
          <w:t>http://www.studentlibrary.ru/book/ISBN9785970422106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rStyle w:val="Value"/>
          <w:sz w:val="24"/>
          <w:szCs w:val="24"/>
        </w:rPr>
        <w:t xml:space="preserve">14. Родионова О.М., Экологические и эндоэкологические основы оздоровления студентов [Электронный ресурс] : монография / О.М. Родионова ; под общ. ред. проф. Ю.М. Левина. . - М. : Издательство РУДН, 2010. - 148 с. - ISBN 978-5-209-03478-0 - Режим доступа: </w:t>
      </w:r>
      <w:hyperlink r:id="rId10">
        <w:r>
          <w:rPr>
            <w:rStyle w:val="InternetLink"/>
            <w:sz w:val="24"/>
            <w:szCs w:val="24"/>
          </w:rPr>
          <w:t>http://www.studentlibrary.ru/book/ISBN9785209034780.html</w:t>
        </w:r>
      </w:hyperlink>
    </w:p>
    <w:p>
      <w:pPr>
        <w:pStyle w:val="Style24"/>
        <w:ind w:firstLine="709"/>
        <w:rPr>
          <w:rStyle w:val="Value"/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rStyle w:val="Value"/>
          <w:sz w:val="24"/>
          <w:szCs w:val="24"/>
        </w:rPr>
        <w:t xml:space="preserve">Тель Л.З., Энциклопедия здоровья [Электронный ресурс] / Л.З. Тель - М. : ГЭОТАР-Медиа, 2015. - 736 с. - ISBN 978-5-9704-3247-1 - Режим доступа: </w:t>
      </w:r>
      <w:hyperlink r:id="rId11">
        <w:r>
          <w:rPr>
            <w:rStyle w:val="InternetLink"/>
            <w:sz w:val="24"/>
            <w:szCs w:val="24"/>
          </w:rPr>
          <w:t>http://www.studentlibrary.ru/book/ISBN9785970432471.html</w:t>
        </w:r>
      </w:hyperlink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rStyle w:val="Value"/>
          <w:sz w:val="24"/>
          <w:szCs w:val="24"/>
        </w:rPr>
        <w:t xml:space="preserve">Хрупачев А.Г., Производственная безопасность и профессиональное здоровье [Электронный ресурс]: руководство для врачей / под ред. А. Г. Хрупачева, А. А. Хадарцева. - М.: ГЭОТАР-Медиа, 2012. - 336 с. - ISBN -- - Режим доступа: </w:t>
      </w:r>
      <w:hyperlink r:id="rId12">
        <w:r>
          <w:rPr>
            <w:rStyle w:val="InternetLink"/>
            <w:sz w:val="24"/>
            <w:szCs w:val="24"/>
          </w:rPr>
          <w:t>http://www.studentlibrary.ru/book/06-COS-2349.html</w:t>
        </w:r>
      </w:hyperlink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b/>
          <w:i/>
          <w:sz w:val="24"/>
          <w:szCs w:val="24"/>
        </w:rPr>
        <w:t>11.3. Электронно-библиотечный ресурс</w:t>
      </w:r>
    </w:p>
    <w:p>
      <w:pPr>
        <w:pStyle w:val="Style22"/>
        <w:numPr>
          <w:ilvl w:val="0"/>
          <w:numId w:val="2"/>
        </w:numPr>
        <w:shd w:fill="FFFFFF" w:val="clear"/>
        <w:ind w:left="0" w:firstLine="709"/>
        <w:jc w:val="both"/>
        <w:rPr>
          <w:bCs/>
          <w:iCs/>
          <w:spacing w:val="-6"/>
        </w:rPr>
      </w:pPr>
      <w:r>
        <w:rPr>
          <w:rStyle w:val="N"/>
        </w:rPr>
        <w:t xml:space="preserve">Электронный каталог WEB-OPAC библиотеки </w:t>
      </w:r>
      <w:r>
        <w:rPr>
          <w:bCs/>
        </w:rPr>
        <w:t>ФГБОУ ВО ЛГМУ им. Свт. Луки Минздрава России</w:t>
      </w:r>
      <w:r>
        <w:rPr>
          <w:rStyle w:val="N"/>
        </w:rPr>
        <w:t xml:space="preserve"> </w:t>
      </w:r>
      <w:hyperlink r:id="rId13">
        <w:r>
          <w:rPr>
            <w:rStyle w:val="InternetLink"/>
          </w:rPr>
          <w:t>http://library.lgmu.ru/unilib/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709"/>
        <w:jc w:val="both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1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Msonormalcxsplast"/>
        <w:numPr>
          <w:ilvl w:val="0"/>
          <w:numId w:val="2"/>
        </w:numPr>
        <w:shd w:fill="FFFFFF" w:val="clear"/>
        <w:spacing w:before="0" w:after="280"/>
        <w:ind w:left="0" w:firstLine="709"/>
        <w:jc w:val="both"/>
        <w:rPr/>
      </w:pPr>
      <w:r>
        <w:rPr/>
        <w:t xml:space="preserve">Научная электронная библиотека (НЭБ) </w:t>
      </w:r>
      <w:r>
        <w:rPr>
          <w:lang w:val="en-US"/>
        </w:rPr>
        <w:t>eLIBRARY</w:t>
      </w:r>
      <w:r>
        <w:rPr/>
        <w:t xml:space="preserve">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2"/>
        </w:numPr>
        <w:shd w:fill="FFFFFF" w:val="clear"/>
        <w:spacing w:before="0" w:after="280"/>
        <w:ind w:left="0" w:firstLine="709"/>
        <w:jc w:val="both"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16">
        <w:r>
          <w:rPr>
            <w:rStyle w:val="InternetLink"/>
          </w:rPr>
          <w:t>https://cyberleninka.ru/</w:t>
        </w:r>
      </w:hyperlink>
    </w:p>
    <w:p>
      <w:pPr>
        <w:pStyle w:val="Normal"/>
        <w:tabs>
          <w:tab w:val="clear" w:pos="708"/>
          <w:tab w:val="right" w:pos="9639" w:leader="underscore"/>
        </w:tabs>
        <w:spacing w:lineRule="atLeast" w:line="24"/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tLeast" w:line="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2. МАТЕРИАЛЬНО-ТЕХНИЧЕСКОЕ ОБЕСПЕЧЕНИЕ ДИСЦИПЛИН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ГИГИЕНА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Лекционные занятия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омплект электронных презентаций (слайдов)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удитория, оснащенная презентационной технико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рактические занятия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бные аудитории, оснащенные следующим оборудованием: столы, стулья. Мультимедийный проектор, экран, видеофильмы, презентационные материалы, локальная сеть и интернет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ьютерный класс для проведения тестирования студент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ая работа студента: читальные залы библиотеки, Интернет-ресурс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3. МЕТОДИЧЕСКИЕ РЕКОМЕНДАЦИИ ПО ОРГАНИЗАЦИИ ИЗУЧЕНИЯ ДИСЦИПЛИНЫ «ГИГИЕНА»</w:t>
      </w:r>
    </w:p>
    <w:p>
      <w:pPr>
        <w:pStyle w:val="Normal"/>
        <w:shd w:fill="FFFFFF" w:val="clear"/>
        <w:ind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4"/>
        <w:ind w:firstLine="709"/>
        <w:rPr/>
      </w:pPr>
      <w:r>
        <w:rPr>
          <w:sz w:val="24"/>
          <w:szCs w:val="24"/>
        </w:rPr>
        <w:t>Обучение складывается из аудиторных занятий (86), включающих лекционный курс и практические занятия, самостоятельной работы (58) и экзамена (36). Всего 180 часов.</w:t>
      </w:r>
    </w:p>
    <w:p>
      <w:pPr>
        <w:pStyle w:val="Style24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е учебное время выделяется на практическую работу. При изучении учебной дисциплины необходимо использовать основную и дополнительную литературу и освоить практические умения по дисциплине.</w:t>
      </w:r>
    </w:p>
    <w:p>
      <w:pPr>
        <w:pStyle w:val="Style24"/>
        <w:ind w:firstLine="709"/>
        <w:rPr/>
      </w:pPr>
      <w:r>
        <w:rPr>
          <w:sz w:val="24"/>
          <w:szCs w:val="24"/>
        </w:rPr>
        <w:t>Практические занятия проводятся с применением различных дидактических средств: в виде демонстрации медицинского оборудования, с использованием наглядных пособий, нормативных документов, решением ситуационных задач, ответов на тестовые задания, проведение деловых игр и другое. Самостоятельная работа студентов включает подготовку реферативных сообщений, выполнение учебно-исследовательской работы, подготовку к занятиям, к текущему и промежуточному контролю.</w:t>
      </w:r>
    </w:p>
    <w:p>
      <w:pPr>
        <w:pStyle w:val="Style24"/>
        <w:ind w:firstLine="709"/>
        <w:rPr/>
      </w:pPr>
      <w:r>
        <w:rPr>
          <w:sz w:val="24"/>
          <w:szCs w:val="24"/>
        </w:rPr>
        <w:t>Каждый обучающийся обеспечен доступом к библиотечным фондам Университета и кафедры. По каждому разделу учебной дисциплины разработаны методические рекомендации для студентов и методические указания для преподавателей.</w:t>
      </w:r>
    </w:p>
    <w:p>
      <w:pPr>
        <w:pStyle w:val="Style24"/>
        <w:ind w:firstLine="709"/>
        <w:rPr/>
      </w:pPr>
      <w:r>
        <w:rPr>
          <w:sz w:val="24"/>
          <w:szCs w:val="24"/>
        </w:rPr>
        <w:t>Во время изучения учебной дисциплины студенты самостоятельно выполняют 2 учебно-исследовательские работы: «Санитарно-гигиеническое обследование земельного участка лечебно-профилактического учреждения», «Оценка фактического питания студента». Оформляют рефераты.</w:t>
      </w:r>
    </w:p>
    <w:p>
      <w:pPr>
        <w:pStyle w:val="Style24"/>
        <w:ind w:firstLine="709"/>
        <w:rPr/>
      </w:pPr>
      <w:r>
        <w:rPr>
          <w:sz w:val="24"/>
          <w:szCs w:val="24"/>
        </w:rPr>
        <w:t>Работа студента в группе формирует чувство коллективизма и коммуникабельность.</w:t>
      </w:r>
    </w:p>
    <w:p>
      <w:pPr>
        <w:pStyle w:val="Style24"/>
        <w:ind w:firstLine="709"/>
        <w:rPr/>
      </w:pPr>
      <w:r>
        <w:rPr>
          <w:sz w:val="24"/>
          <w:szCs w:val="24"/>
        </w:rPr>
        <w:t>Исходный уровень знаний студентов определяется тестированием, текущий контроль усвоения предмета определяется устным опросом в ходе занятий, при решении типовых ситуационных задач и ответов на тестовые задания. В конце изучения учебной дисциплины сдается экзамен с использованием собеседования, тестового контроля, проверкой практических умений и решением ситуационных задач.</w:t>
      </w:r>
    </w:p>
    <w:sectPr>
      <w:footerReference w:type="default" r:id="rId17"/>
      <w:footerReference w:type="first" r:id="rId18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60"/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36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aps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6" w:before="326" w:after="0"/>
      <w:ind w:right="14" w:hanging="0"/>
      <w:jc w:val="both"/>
      <w:outlineLvl w:val="6"/>
    </w:pPr>
    <w:rPr>
      <w:b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360" w:leader="none"/>
      </w:tabs>
      <w:spacing w:lineRule="exact" w:line="322" w:before="19" w:after="0"/>
      <w:ind w:left="10" w:hanging="0"/>
      <w:jc w:val="center"/>
      <w:outlineLvl w:val="7"/>
    </w:pPr>
    <w:rPr>
      <w:b/>
      <w:color w:val="FF0000"/>
      <w:spacing w:val="6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u w:val="single"/>
      <w:lang w:val="ru-RU" w:bidi="ar-SA"/>
    </w:rPr>
  </w:style>
  <w:style w:type="character" w:styleId="3">
    <w:name w:val="Заголовок 3 Знак"/>
    <w:qFormat/>
    <w:rPr>
      <w:b/>
      <w:sz w:val="22"/>
      <w:lang w:val="ru-RU" w:bidi="ar-SA"/>
    </w:rPr>
  </w:style>
  <w:style w:type="character" w:styleId="4">
    <w:name w:val="Заголовок 4 Знак"/>
    <w:qFormat/>
    <w:rPr>
      <w:b/>
      <w:sz w:val="24"/>
      <w:u w:val="single"/>
      <w:lang w:val="ru-RU" w:bidi="ar-SA"/>
    </w:rPr>
  </w:style>
  <w:style w:type="character" w:styleId="5">
    <w:name w:val="Заголовок 5 Знак"/>
    <w:qFormat/>
    <w:rPr>
      <w:sz w:val="22"/>
      <w:u w:val="single"/>
      <w:lang w:val="ru-RU" w:bidi="ar-SA"/>
    </w:rPr>
  </w:style>
  <w:style w:type="character" w:styleId="6">
    <w:name w:val="Заголовок 6 Знак"/>
    <w:qFormat/>
    <w:rPr>
      <w:b/>
      <w:caps/>
      <w:sz w:val="32"/>
      <w:szCs w:val="28"/>
      <w:lang w:val="ru-RU" w:bidi="ar-SA"/>
    </w:rPr>
  </w:style>
  <w:style w:type="character" w:styleId="7">
    <w:name w:val="Заголовок 7 Знак"/>
    <w:qFormat/>
    <w:rPr>
      <w:b/>
      <w:sz w:val="28"/>
      <w:szCs w:val="28"/>
      <w:u w:val="single"/>
      <w:lang w:val="ru-RU" w:bidi="ar-SA"/>
    </w:rPr>
  </w:style>
  <w:style w:type="character" w:styleId="8">
    <w:name w:val="Заголовок 8 Знак"/>
    <w:qFormat/>
    <w:rPr>
      <w:b/>
      <w:color w:val="FF0000"/>
      <w:spacing w:val="6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sz w:val="24"/>
      <w:lang w:val="en-US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color w:val="FF0000"/>
      <w:sz w:val="28"/>
      <w:szCs w:val="28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Б_Основной_текст_абзацев Знак"/>
    <w:qFormat/>
    <w:rPr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23">
    <w:name w:val="Стиль2 Знак Знак Знак Знак Знак"/>
    <w:qFormat/>
    <w:rPr>
      <w:sz w:val="28"/>
      <w:szCs w:val="24"/>
      <w:lang w:val="ru-RU" w:bidi="ar-SA"/>
    </w:rPr>
  </w:style>
  <w:style w:type="character" w:styleId="11">
    <w:name w:val="Стиль1 Знак Знак1"/>
    <w:qFormat/>
    <w:rPr>
      <w:color w:val="000000"/>
      <w:sz w:val="32"/>
      <w:szCs w:val="32"/>
      <w:lang w:val="ru-RU" w:bidi="ar-SA"/>
    </w:rPr>
  </w:style>
  <w:style w:type="character" w:styleId="211">
    <w:name w:val="Стиль2 Знак Знак1 Знак"/>
    <w:qFormat/>
    <w:rPr>
      <w:color w:val="000000"/>
      <w:sz w:val="32"/>
      <w:szCs w:val="32"/>
      <w:lang w:val="ru-RU" w:bidi="ar-SA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3">
    <w:name w:val="Верхний колонтитул Знак1"/>
    <w:basedOn w:val="Style6"/>
    <w:qFormat/>
    <w:rPr/>
  </w:style>
  <w:style w:type="character" w:styleId="14">
    <w:name w:val="Нижний колонтитул Знак1"/>
    <w:basedOn w:val="Style6"/>
    <w:qFormat/>
    <w:rPr/>
  </w:style>
  <w:style w:type="character" w:styleId="212">
    <w:name w:val="Основной текст 2 Знак1"/>
    <w:basedOn w:val="Style6"/>
    <w:qFormat/>
    <w:rPr/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213">
    <w:name w:val="Основной текст с отступом 2 Знак1"/>
    <w:qFormat/>
    <w:rPr>
      <w:rFonts w:ascii="Calibri" w:hAnsi="Calibri" w:eastAsia="Calibri" w:cs="Times New Roman"/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Translationchunk">
    <w:name w:val="translation-chunk"/>
    <w:basedOn w:val="Style6"/>
    <w:qFormat/>
    <w:rPr/>
  </w:style>
  <w:style w:type="character" w:styleId="Button">
    <w:name w:val="button"/>
    <w:basedOn w:val="Style6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Style6"/>
    <w:qFormat/>
    <w:rPr/>
  </w:style>
  <w:style w:type="character" w:styleId="N">
    <w:name w:val="n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2" w:before="350" w:after="0"/>
      <w:ind w:left="5"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372" w:before="280" w:after="280"/>
      <w:jc w:val="both"/>
    </w:pPr>
    <w:rPr>
      <w:sz w:val="19"/>
      <w:szCs w:val="19"/>
    </w:rPr>
  </w:style>
  <w:style w:type="paragraph" w:styleId="Style18">
    <w:name w:val="Б_Основной_текст_абзацев"/>
    <w:basedOn w:val="Normal"/>
    <w:qFormat/>
    <w:pPr>
      <w:keepNext w:val="true"/>
      <w:widowControl/>
      <w:autoSpaceDE w:val="true"/>
      <w:spacing w:lineRule="auto" w:line="300" w:before="120" w:after="120"/>
      <w:ind w:firstLine="709"/>
      <w:jc w:val="both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autoSpaceDE w:val="true"/>
      <w:spacing w:lineRule="auto" w:line="312"/>
      <w:ind w:left="756" w:hanging="720"/>
      <w:jc w:val="both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20">
    <w:name w:val="Для таблиц"/>
    <w:basedOn w:val="Normal"/>
    <w:qFormat/>
    <w:pPr>
      <w:widowControl/>
      <w:autoSpaceDE w:val="true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widowControl/>
      <w:autoSpaceDE w:val="true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Б_Заголовок_таблицы"/>
    <w:basedOn w:val="Normal"/>
    <w:qFormat/>
    <w:pPr>
      <w:keepNext w:val="true"/>
      <w:widowControl/>
      <w:autoSpaceDE w:val="true"/>
      <w:jc w:val="center"/>
    </w:pPr>
    <w:rPr>
      <w:b/>
      <w:sz w:val="18"/>
      <w:szCs w:val="18"/>
    </w:rPr>
  </w:style>
  <w:style w:type="paragraph" w:styleId="26">
    <w:name w:val="Стиль2 Знак Знак Знак Знак"/>
    <w:basedOn w:val="Normal"/>
    <w:qFormat/>
    <w:pPr>
      <w:widowControl/>
      <w:autoSpaceDE w:val="true"/>
      <w:ind w:left="284" w:hanging="0"/>
    </w:pPr>
    <w:rPr>
      <w:sz w:val="28"/>
      <w:szCs w:val="24"/>
    </w:rPr>
  </w:style>
  <w:style w:type="paragraph" w:styleId="16">
    <w:name w:val="Стиль1 Знак"/>
    <w:basedOn w:val="Normal"/>
    <w:qFormat/>
    <w:pPr>
      <w:widowControl/>
      <w:shd w:fill="FFFFFF" w:val="clear"/>
    </w:pPr>
    <w:rPr>
      <w:color w:val="000000"/>
      <w:sz w:val="32"/>
      <w:szCs w:val="32"/>
    </w:rPr>
  </w:style>
  <w:style w:type="paragraph" w:styleId="214">
    <w:name w:val="Стиль2 Знак Знак1"/>
    <w:basedOn w:val="Normal"/>
    <w:qFormat/>
    <w:pPr>
      <w:widowControl/>
      <w:shd w:fill="FFFFFF" w:val="clear"/>
      <w:tabs>
        <w:tab w:val="clear" w:pos="708"/>
        <w:tab w:val="left" w:pos="2268" w:leader="none"/>
        <w:tab w:val="left" w:pos="3969" w:leader="none"/>
        <w:tab w:val="left" w:pos="5670" w:leader="none"/>
      </w:tabs>
      <w:ind w:left="454" w:hanging="0"/>
    </w:pPr>
    <w:rPr>
      <w:color w:val="000000"/>
      <w:sz w:val="32"/>
      <w:szCs w:val="32"/>
    </w:rPr>
  </w:style>
  <w:style w:type="paragraph" w:styleId="27">
    <w:name w:val="Стиль2"/>
    <w:basedOn w:val="Normal"/>
    <w:qFormat/>
    <w:pPr>
      <w:widowControl/>
      <w:shd w:fill="FFFFFF" w:val="clear"/>
      <w:tabs>
        <w:tab w:val="clear" w:pos="708"/>
        <w:tab w:val="left" w:pos="2268" w:leader="none"/>
        <w:tab w:val="left" w:pos="3969" w:leader="none"/>
        <w:tab w:val="left" w:pos="5670" w:leader="none"/>
      </w:tabs>
      <w:ind w:left="454" w:hanging="0"/>
    </w:pPr>
    <w:rPr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  <w:ind w:left="1080" w:hanging="36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5305.html" TargetMode="External"/><Relationship Id="rId3" Type="http://schemas.openxmlformats.org/officeDocument/2006/relationships/hyperlink" Target="http://www.studentlibrary.ru/book/ISBN9785970434901.html" TargetMode="External"/><Relationship Id="rId4" Type="http://schemas.openxmlformats.org/officeDocument/2006/relationships/hyperlink" Target="http://www.studentlibrary.ru/book/ISBN9785970436912.html" TargetMode="External"/><Relationship Id="rId5" Type="http://schemas.openxmlformats.org/officeDocument/2006/relationships/hyperlink" Target="http://www.studentlibrary.ru/book/ISBN9785970433904.html" TargetMode="External"/><Relationship Id="rId6" Type="http://schemas.openxmlformats.org/officeDocument/2006/relationships/hyperlink" Target="http://www.studentlibrary.ru/book/ISBN9785970437063.html" TargetMode="External"/><Relationship Id="rId7" Type="http://schemas.openxmlformats.org/officeDocument/2006/relationships/hyperlink" Target="http://www.studentlibrary.ru/book/ISBN9785970430217.html" TargetMode="External"/><Relationship Id="rId8" Type="http://schemas.openxmlformats.org/officeDocument/2006/relationships/hyperlink" Target="http://www.studentlibrary.ru/book/ISBN9785970431580.html" TargetMode="External"/><Relationship Id="rId9" Type="http://schemas.openxmlformats.org/officeDocument/2006/relationships/hyperlink" Target="http://www.studentlibrary.ru/book/ISBN9785970422106.html" TargetMode="External"/><Relationship Id="rId10" Type="http://schemas.openxmlformats.org/officeDocument/2006/relationships/hyperlink" Target="http://www.studentlibrary.ru/book/ISBN9785209034780.html" TargetMode="External"/><Relationship Id="rId11" Type="http://schemas.openxmlformats.org/officeDocument/2006/relationships/hyperlink" Target="http://www.studentlibrary.ru/book/ISBN9785970432471.html" TargetMode="External"/><Relationship Id="rId12" Type="http://schemas.openxmlformats.org/officeDocument/2006/relationships/hyperlink" Target="http://www.studentlibrary.ru/book/06-COS-2349.html" TargetMode="External"/><Relationship Id="rId13" Type="http://schemas.openxmlformats.org/officeDocument/2006/relationships/hyperlink" Target="http://library.lgmu.ru/unilib/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s://cyberleninka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1:00Z</dcterms:created>
  <dc:creator>Kedr</dc:creator>
  <dc:description/>
  <cp:keywords/>
  <dc:language>en-US</dc:language>
  <cp:lastModifiedBy>1</cp:lastModifiedBy>
  <cp:lastPrinted>2023-08-30T14:39:00Z</cp:lastPrinted>
  <dcterms:modified xsi:type="dcterms:W3CDTF">2023-09-13T11:54:00Z</dcterms:modified>
  <cp:revision>53</cp:revision>
  <dc:subject/>
  <dc:title>Государственное бюджетное образовательное учреждение</dc:title>
</cp:coreProperties>
</file>