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по дисциплине «Общая гигиена»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пециальность: фармация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 Основная литература</w:t>
      </w:r>
    </w:p>
    <w:p>
      <w:pPr>
        <w:pStyle w:val="Style15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. Архангельский, В.И. Гигиена и экология человека [Текст]: учебное пособие для студ. УСПО, обуч. по спец. 060101 "Лечебное дело", 060102 "Акушерское дело", 060301 "Фармация", 060500 "Сестринское дело" по дисциплине "Гигиена и экология человека" / В.И. Архангельский, В.Ф. Кириллов. – М.: ГЭОТАР-Медиа, 2012. – 17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. Большаков, А.М. Общая гигиена: учебник для студ. фарм. спец. / А. М. Большаков. – 3-е изд., перераб. и доп. – Москва: ГЭОТАР-Медиа, 2016. – 432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 Гигиена: учебник для студ. мед.вузов / ред. П. И. Мельниченко. – 2-е изд., испр. и доп. – Москва: ГЭОТАР-Медиа, 2022. – 65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4. Гигиена [Текст]: учеб.пособие / сост. А.А. Дементьев, А.А. Ляпкало, А.М. Цурган; ФГБОУ ВО РязГМУ Минздрава России. ─ Рязань: Изд-во ОТСиОП, 2021 . ─ 376 с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5. Гигиена с основами экологии человека [Текст]: учеб.для студ. обуч. по спец. "Лечебное дело" / П.И. Мельниченко, В.И. Архангельский, Т.А. Козлова и др.; под ред. П.И. Мельниченко. – М.: ГЭОТАР-Медиа, </w:t>
      </w:r>
      <w:r>
        <w:rPr>
          <w:spacing w:val="-20"/>
          <w:szCs w:val="28"/>
        </w:rPr>
        <w:t>2011. – 751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6. Дьякова, Н.А. Гигиена и экология человека [Текст]: учебник / Н.А. Дьякова, С.П. Гапонов, А.И. Сливкин. – Санкт-Петербург: Изд-во Лань, 2023 . ─ 29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7. Кича, Д.И. Общая гигиена [Текст]: рук-во к лаборат. занятиям: учебное пособие для студ. мед.вузов / Д. И. Кича, Н. А. Дрожжина, А. В. Фомина. – М.: ГЭОТАР-Медиа, 2010. – 28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8. Королев, А.А. Гигиена питания [Текст]: учебник для студ., обуч. по спец. 060104 "Медико-профилактическое дело" / А.А. Королев. – 3-е изд., перераб. – М.: Академия, 2008. – 52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9. Пивоваров, Ю.П. Гигиена и основы экологии человека [Текст]: учебник для студ. мед.вузов, обуч. по спец. "Лечебное дело", "Педиатрия" / Ю.П. Пивоваров, В.В. Королик, Л.С. Зиневич; под ред. Ю.П. Пивоварова. – 5-е изд., перераб. и доп. – М.: Академия, 2010. – 52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0. Свидовый, В.И. Гигиена и охрана труда медицинских работников [Текст] / В.И. Свидовый, Е.Е. Палишкина. – СПб.: Изд-во СПб ГМА им. И. И. Мечникова, 2006. – 9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1. Архангельский, В.И. Гигиена и экология человека: учебник / В.И. Архангельский, В.Ф. Кириллов. - Москва: ГЭОТАР-Медиа, 2023. - 176 с. - ISBN 978-5-9704-7698-7. - Текст: электронный // ЭБС "Консультант студента": [сайт]. - URL: </w:t>
      </w:r>
      <w:hyperlink r:id="rId2">
        <w:r>
          <w:rPr>
            <w:rStyle w:val="InternetLink"/>
            <w:color w:val="0000FF"/>
            <w:szCs w:val="28"/>
            <w:u w:val="single"/>
          </w:rPr>
          <w:t>https://www.studentlibrary.ru/book/ISBN978597047698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2. Большаков, А.М. Общая гигиена: учебник / А.М. Большаков. - 3-е изд., перераб. и доп. - Москва: ГЭОТАР-Медиа, 2016. - 432 с. - ISBN 978-5-9704-3687-5. - Текст: электронный // ЭБС "Консультант студента": [сайт]. - URL: </w:t>
      </w:r>
      <w:hyperlink r:id="rId3">
        <w:r>
          <w:rPr>
            <w:rStyle w:val="InternetLink"/>
            <w:color w:val="0000FF"/>
            <w:szCs w:val="28"/>
            <w:u w:val="single"/>
          </w:rPr>
          <w:t>https://www.studentlibrary.ru/book/ISBN978597043687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3. Большаков А.М., Общая гигиена. Руководсто к лабораторным занятиям [Электронный ресурс] / Большаков А.М. - 3-е изд., перераб. и доп. - М. : ГЭОТАР-Медиа, 2013. (Учебная литература.Для студентов фармацевтических институтов и факультетов) - ISBN 978-5-9704-2522-0 - Режим доступа: </w:t>
      </w:r>
      <w:hyperlink r:id="rId4">
        <w:r>
          <w:rPr>
            <w:rStyle w:val="InternetLink"/>
            <w:szCs w:val="28"/>
          </w:rPr>
          <w:t>http://www.studentlibrary.ru/book/ISBN978597042522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4. Измеров Н.Ф., Гигиена труда [Электронный ресурс]: учебник / Н.Ф. Измеров, В.Ф. Кириллов - 2-е изд., перераб. и доп. - М.: ГЭОТАР-Медиа, 2016. - 480 с. - ISBN 978-5-9704-3691-2 - Режим доступа: </w:t>
      </w:r>
      <w:hyperlink r:id="rId5">
        <w:r>
          <w:rPr>
            <w:rStyle w:val="InternetLink"/>
            <w:color w:val="0000FF"/>
            <w:szCs w:val="28"/>
            <w:u w:val="single"/>
          </w:rPr>
          <w:t>http://www.studentlibrary.ru/book/ISBN9785970436912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5. Кирпиченкова, Е.В. Коммунальная гигиена. Руководство к практическим занятиям: учебное пособие / Е.В. Кирпиченкова. - Москва: ГЭОТАР-Медиа, 2023. - 328 с. - ISBN 978-5-9704-7400-6. - Электронная версия доступна на сайте ЭБС "Консультант студента": [сайт]. URL: </w:t>
      </w:r>
      <w:hyperlink r:id="rId6">
        <w:r>
          <w:rPr>
            <w:rStyle w:val="InternetLink"/>
            <w:color w:val="0000FF"/>
            <w:szCs w:val="28"/>
            <w:u w:val="single"/>
          </w:rPr>
          <w:t>https://www.studentlibrary.ru/book/ISBN97859704740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6. Кича Д.И., Общая гигиена. Руководство к лабораторным занятиям [Электронный ресурс]: учебное пособие / Кича Д.И., Дрожжина Н.А., Фомина А.В. - М.: ГЭОТАР-Медиа, 2015. - 288 с. - ISBN 978-5-9704-3430-7 - Режим доступа: </w:t>
      </w:r>
      <w:hyperlink r:id="rId7">
        <w:r>
          <w:rPr>
            <w:rStyle w:val="InternetLink"/>
            <w:color w:val="0000FF"/>
            <w:szCs w:val="28"/>
            <w:u w:val="single"/>
          </w:rPr>
          <w:t>http://www.studentlibrary.ru/book/ISBN978597043430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7. Королев, А.А. Гигиена питания / А.А. Королев. - 2-е изд., перераб. и доп. - Москва: ГЭОТАР-Медиа, 2021. - 576 с. - ISBN 978-5-9704-6256-0. - Текст: электронный // ЭБС "Консультант студента": [сайт]. - URL: </w:t>
      </w:r>
      <w:hyperlink r:id="rId8">
        <w:r>
          <w:rPr>
            <w:rStyle w:val="InternetLink"/>
            <w:color w:val="0000FF"/>
            <w:szCs w:val="28"/>
            <w:u w:val="single"/>
          </w:rPr>
          <w:t>https://www.studentlibrary.ru/book/ISBN978597046256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8. Королев, А.А. Гигиена питания. Руководство к практическим занятиям: учебное пособие / А.А. Королев, Е.И. Никитенко. - 2-е изд., перераб. и доп. - Москва: ГЭОТАР-Медиа, 2024. - 248 с. - ISBN 978-5-9704-8180-6, DOI: 10.33029/9704-8180-6-FHP-2024-1-248. - Электронная версия доступна на сайте ЭБС "Консультант студента": [сайт]. URL: </w:t>
      </w:r>
      <w:hyperlink r:id="rId9">
        <w:r>
          <w:rPr>
            <w:rStyle w:val="InternetLink"/>
            <w:color w:val="0000FF"/>
            <w:szCs w:val="28"/>
            <w:u w:val="single"/>
          </w:rPr>
          <w:t>https://www.studentlibrary.ru/book/ISBN97859704818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9. Мельниченко, П.И. Гигиена / П.И. Мельниченко, В.И. Архангельский, Т.А. Козлова - Москва: ГЭОТАР-Медиа, 2022. - 656 с. - ISBN 978-5-9704-6597-4. - Текст: электронный // ЭБС "Консультант студента": [сайт]. - URL: </w:t>
      </w:r>
      <w:hyperlink r:id="rId10">
        <w:r>
          <w:rPr>
            <w:rStyle w:val="InternetLink"/>
            <w:color w:val="0000FF"/>
            <w:szCs w:val="28"/>
            <w:u w:val="single"/>
          </w:rPr>
          <w:t>https://www.studentlibrary.ru/book/ISBN978597046597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0. Митрохин, О.В. Общая гигиена. Руководство к практическим занятиям / О.В. Митрохин, В.И. Архангельский, Н.А. Ермакова – Москва: ГЭОТАР-Медиа, 2021. - 168 с. - ISBN 978-5-9704-6546-2. - Текст: электронный // ЭБС "Консультант студента": [сайт]. - URL: </w:t>
      </w:r>
      <w:hyperlink r:id="rId11">
        <w:r>
          <w:rPr>
            <w:rStyle w:val="InternetLink"/>
            <w:color w:val="0000FF"/>
            <w:szCs w:val="28"/>
            <w:u w:val="single"/>
          </w:rPr>
          <w:t>https://www.studentlibrary.ru/book/ISBN9785970465462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1. Шлепнина, Т.Г. Коммунальная гигиена: учебник / Т.Г. Шлепнина, Е.В. Кирпиченкова. - 2-е изд., перераб. и доп. - Москва: ГЭОТАР-Медиа, 2023. - 752 с. - ISBN 978-5-9704-6975-0, DOI: 10.33029/9704-6975-0-COM-2023-1-752. - Электронная версия доступна на сайте ЭБС "Консультант студента": [сайт]. URL: </w:t>
      </w:r>
      <w:hyperlink r:id="rId12">
        <w:r>
          <w:rPr>
            <w:rStyle w:val="InternetLink"/>
            <w:color w:val="0000FF"/>
            <w:szCs w:val="28"/>
            <w:u w:val="single"/>
          </w:rPr>
          <w:t>https://www.studentlibrary.ru/book/ISBN9785970469750.html</w:t>
        </w:r>
      </w:hyperlink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 Дополнительная литература</w:t>
      </w:r>
    </w:p>
    <w:p>
      <w:pPr>
        <w:pStyle w:val="Style15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1. Атлас по гигиене питания [ Текст ]: уч.-метод. пособие / С.В. Витрищак, В.Я. Витрищак, С.В. Жук, Н.С. Тищенко и др.; ФГБОУ ВО ЛГМУ им. Святителя Луки Минздрава России. – Луганск: [Б. и.], 2023 . – 72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. Гигиенические основы формирования здоровья [Текст]: в 2-х ч.: учебно-методическое пособие / У.З. Ахмадулин, Х.М. Ахмадулина, П.А. Мочалкин, Е.Ю. Горбаткова и др.; ФГБОУ ВО Башкирский гос. мед.у-т Минздрава России. – Уфа: [Б. и.], 2022. Ч. 1 [Текст]. – Уфа: [Б. и.], 2022. – 135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 Гигиенические основы формирования здоровья [Текст]: в 2-х ч.: учебно-методическое пособие / У.З. Ахмадулин, Х.М. Ахмадулина, П.А. Мочалкин, Е.Ю. Горбаткова и др.; ФГБОУ ВО Башкирский гос. мед.у-т Минздрава России. – Уфа: [Б. и.], 2022. Ч. 2 [Текст]. – Уфа: [Б. и.], 2022 . – 10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4. Здоровое питание: тренды и перспективы: монография / А.В. Акамова, Е.В. Вишняков, Д.С. Грицаненко, Д.Ю. Ивкин и др.; Новосибирский гос. тех. ун-т. – Новосибирск: Изд-во НГТУ, 2020. – 23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5. Капранов, С.В. Как сохранить здоровье и продлить жизнь [Текст] / С.В. Капранов, Г.В. Капранова. – Алчевск: [Б. и.], 2020. – 1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6. Нутрициология и клиническая диетология [Текст]: национальное руководство / ред. В.А. Тутельян, Д.Б. Никитюк. – 2-е изд. – Москва: ГЭОТАР-Медиа, 2023. – 1008 с.: ил. – (Национальные руководства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7. Профессиональные болезни [Текст]: руководство для врачей, студ. мед.вузов / ред. Н.А. Мухин, С.А. Бабанов. – М.: ГЭОТАР-Медиа, 2018. – 57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8. Ретнёв, В.М. Исследование профессиональной заболеваемости работников [Текст] / В.М. Ретнёв. – Б. и., 2013. – 8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9. Сборник тестовых заданий "КРОК-2"Гигиена и экология [Текст] / С.В. Витрищак, Е.В. Сичанова, Е.В. Санина; ред. С.В. Витрищак. – Луганск: Изд-во ЛГМУ, 2013. – 16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0. Архангельский, В.И. Гигиена и экология человека: учебник / В.И. Архангельский, В.Ф. Кириллов. - 2-е изд., перераб. и доп. - Москва: ГЭОТАР-Медиа, 2023. - 176 с. - ISBN 978-5-9704-7654-3, DOI: 10.33029/9704-7654-3-HHE-2023-1-176. - Электронная версия доступна на сайте ЭБС "Консультант студента": [сайт]. URL: </w:t>
      </w:r>
      <w:hyperlink r:id="rId13">
        <w:r>
          <w:rPr>
            <w:rStyle w:val="InternetLink"/>
            <w:color w:val="0000FF"/>
            <w:szCs w:val="28"/>
            <w:u w:val="single"/>
          </w:rPr>
          <w:t>https://www.studentlibrary.ru/book/ISBN978597047654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1. Бацукова, Н.Л. Гигиена питания. Лабораторный практикум по гигиенической экспертизе пищевых продуктов: учеб.пособие / Н.Л. Бацукова, Я.Л. Мархоцкий - Минск: Выш. шк., 2016. - 207 с. - ISBN 978-985-06-2642-4. - Текст: электронный // ЭБС "Консультант студента": [сайт]. - URL: </w:t>
      </w:r>
      <w:hyperlink r:id="rId14">
        <w:r>
          <w:rPr>
            <w:rStyle w:val="InternetLink"/>
            <w:color w:val="0000FF"/>
            <w:szCs w:val="28"/>
            <w:u w:val="single"/>
          </w:rPr>
          <w:t>https://www.studentlibrary.ru/book/ISBN978985062642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2. Бурак, И.И. Гигиена и экология человека: учеб.пособие / И.И. Бурак, С.И. Сычик, Л.М. Шевчук, В.Н. Бортновский, С.В. Григорьева, Е.О. Гузик, Е.В. Дроздова, Е.С. Зятиков, И.И. Ильюкова, С.Л. Итпаева-Людчик, Н.И. Миклис, Е.В. Николаенко, С.М. Соколов, И.В. Суворова, Е.В. Федоренко, В.П. Филонов, В.А. Филонюк, С.И. Хайрулина, В.В. Шевляков, И.П. Щербинская, А.Б. Юркевич - Минск: Выш. шк. , 2015. - 271 с. - ISBN 978-985-06-2570-0. - Текст: электронный // ЭБС "Консультант студента": [сайт]. - URL: </w:t>
      </w:r>
      <w:hyperlink r:id="rId15">
        <w:r>
          <w:rPr>
            <w:rStyle w:val="InternetLink"/>
            <w:color w:val="0000FF"/>
            <w:szCs w:val="28"/>
            <w:u w:val="single"/>
          </w:rPr>
          <w:t>https://www.studentlibrary.ru/book/ISBN978985062570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3. Кириллов В.Ф., Руководство к практическим занятиям по гигиене труда [Электронный ресурс]: учебное пособие / Под ред. В.Ф. Кириллова. - М.: ГЭОТАР-Медиа, 2008. - 416 с. - ISBN 978-5-9704-0852-0 - Режим доступа: </w:t>
      </w:r>
      <w:hyperlink r:id="rId16">
        <w:r>
          <w:rPr>
            <w:rStyle w:val="InternetLink"/>
            <w:color w:val="0000FF"/>
            <w:szCs w:val="28"/>
            <w:u w:val="single"/>
          </w:rPr>
          <w:t>http://www.studentlibrary.ru/book/ISBN978597040852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4. Максименко Л.В., Обращение с отходами лечебно-профилактических учреждений [Электронный ресурс] : учебное пособие для студентов специальностей "Лечебное дело", "Стоматология", "Сестринское дело" / Л.В. Максименко. - под ред. проф. Д.И. Кичи. - М.: Издательство РУДН, 2011. - 116 с. - ISBN 978-5-209-03595-4 - Режим доступа: </w:t>
      </w:r>
      <w:hyperlink r:id="rId17">
        <w:r>
          <w:rPr>
            <w:rStyle w:val="InternetLink"/>
            <w:color w:val="0000FF"/>
            <w:szCs w:val="28"/>
            <w:u w:val="single"/>
          </w:rPr>
          <w:t>http://www.studentlibrary.ru/book/ISBN978520903595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5. Мельниченко, П.И. Общая гигиена, социально-гигиенический мониторинг. Руководство к практическим занятиям: учебное пособие / П.И. Мельниченко, В.И. Архангельский, Н.А. Ермакова и др.; под ред. П.И. Мельниченко. - Москва: ГЭОТАР-Медиа, 2020. - 160 с. - ISBN 978-5-9704-5670-5. - Текст : электронный // ЭБС "Консультант студента": [сайт]. - URL: </w:t>
      </w:r>
      <w:hyperlink r:id="rId18">
        <w:r>
          <w:rPr>
            <w:rStyle w:val="InternetLink"/>
            <w:color w:val="0000FF"/>
            <w:szCs w:val="28"/>
            <w:u w:val="single"/>
          </w:rPr>
          <w:t>https://www.studentlibrary.ru/book/ISBN978597045670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6. Нутрициология и клиническая диетология [Текст]: национальное руководство / ред. В.А. Тутельян, Д.Б. Никитюк . – 2-е изд. – Москва: ГЭОТАР-Медиа, 2023. – 1008 с.: ил. – (Национальные руководства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7. Оганов Р.Г., Руководство по медицинской профилактике [Электронный ресурс] / Под ред. Р.Г. Оганова, Р.А. Хальфина - М.: ГЭОТАР-Медиа, 2007. - 464 с. - ISBN 5-9704-0338-5 - Режим доступа: </w:t>
      </w:r>
      <w:hyperlink r:id="rId19">
        <w:r>
          <w:rPr>
            <w:rStyle w:val="InternetLink"/>
            <w:color w:val="0000FF"/>
            <w:szCs w:val="28"/>
            <w:u w:val="single"/>
          </w:rPr>
          <w:t>http://www.studentlibrary.ru/book/ISBN597040338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8. Тель, Л.З. Нутрициология: учебник / Л.З. Тель - Москва: Литтерра, 2016. - 544 с. - ISBN 978-5-4235-0214-0. - Текст: электронный // ЭБС "Консультант студента": [сайт]. - URL: </w:t>
      </w:r>
      <w:hyperlink r:id="rId20">
        <w:r>
          <w:rPr>
            <w:rStyle w:val="InternetLink"/>
            <w:color w:val="0000FF"/>
            <w:szCs w:val="28"/>
            <w:u w:val="single"/>
          </w:rPr>
          <w:t>https://www.studentlibrary.ru/book/ISBN978542350214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9. Тель Л.З., Энциклопедия здоровья [Электронный ресурс] / Л.З. Тель - М.: ГЭОТАР-Медиа, 2015. - 736 с. - ISBN 978-5-9704-3247-1 - Режим доступа: </w:t>
      </w:r>
      <w:hyperlink r:id="rId21">
        <w:r>
          <w:rPr>
            <w:rStyle w:val="InternetLink"/>
            <w:color w:val="0000FF"/>
            <w:szCs w:val="28"/>
            <w:u w:val="single"/>
          </w:rPr>
          <w:t>http://www.studentlibrary.ru/book/ISBN9785970432471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0. Хрупачев А.Г., Производственная безопасность и профессиональное здоровье [Электронный ресурс]: руководство для врачей / под ред. А. Г. Хрупачева, А. А. Хадарцева. - М.: ГЭОТАР-Медиа, 2012. - 336 с. - ISBN - Режим доступа: </w:t>
      </w:r>
      <w:hyperlink r:id="rId22">
        <w:r>
          <w:rPr>
            <w:rStyle w:val="InternetLink"/>
            <w:color w:val="0000FF"/>
            <w:szCs w:val="28"/>
            <w:u w:val="single"/>
          </w:rPr>
          <w:t>http://www.studentlibrary.ru/book/06-COS-2349.html</w:t>
        </w:r>
      </w:hyperlink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spacing w:lineRule="auto" w:line="2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раммное обеспечение и Интернет-ресурсы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pacing w:val="-6"/>
          <w:sz w:val="28"/>
          <w:szCs w:val="28"/>
        </w:rPr>
      </w:pPr>
      <w:r>
        <w:rPr>
          <w:rStyle w:val="N"/>
          <w:rFonts w:cs="Times New Roman" w:ascii="Times New Roman" w:hAnsi="Times New Roman"/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lgmu.ru/uni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0" w:hanging="0"/>
        <w:jc w:val="left"/>
        <w:rPr>
          <w:bCs/>
          <w:iCs/>
          <w:spacing w:val="-6"/>
          <w:szCs w:val="28"/>
        </w:rPr>
      </w:pPr>
      <w:r>
        <w:rPr>
          <w:rStyle w:val="N"/>
          <w:szCs w:val="28"/>
        </w:rPr>
        <w:t>ЭБС «Консультант студента»</w:t>
      </w:r>
      <w:r>
        <w:rPr>
          <w:szCs w:val="28"/>
        </w:rPr>
        <w:t xml:space="preserve"> </w:t>
      </w:r>
      <w:hyperlink r:id="rId2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tudmedli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Msonormal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Н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Msonormalcxspmiddle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/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26">
        <w:r>
          <w:rPr>
            <w:rStyle w:val="InternetLink"/>
            <w:sz w:val="28"/>
            <w:szCs w:val="28"/>
          </w:rPr>
          <w:t>https://cyberleninka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">
    <w:name w:val="n"/>
    <w:basedOn w:val="Style14"/>
    <w:qFormat/>
    <w:rPr/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ind w:left="1080" w:hanging="360"/>
      <w:jc w:val="left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76987.html" TargetMode="External"/><Relationship Id="rId3" Type="http://schemas.openxmlformats.org/officeDocument/2006/relationships/hyperlink" Target="https://www.studentlibrary.ru/book/ISBN9785970436875.html" TargetMode="External"/><Relationship Id="rId4" Type="http://schemas.openxmlformats.org/officeDocument/2006/relationships/hyperlink" Target="http://www.studentlibrary.ru/book/ISBN9785970425220.html" TargetMode="External"/><Relationship Id="rId5" Type="http://schemas.openxmlformats.org/officeDocument/2006/relationships/hyperlink" Target="http://www.studentlibrary.ru/book/ISBN9785970436912.html" TargetMode="External"/><Relationship Id="rId6" Type="http://schemas.openxmlformats.org/officeDocument/2006/relationships/hyperlink" Target="https://www.studentlibrary.ru/book/ISBN9785970474006.html" TargetMode="External"/><Relationship Id="rId7" Type="http://schemas.openxmlformats.org/officeDocument/2006/relationships/hyperlink" Target="http://www.studentlibrary.ru/book/ISBN9785970434307.html" TargetMode="External"/><Relationship Id="rId8" Type="http://schemas.openxmlformats.org/officeDocument/2006/relationships/hyperlink" Target="https://www.studentlibrary.ru/book/ISBN9785970462560.html" TargetMode="External"/><Relationship Id="rId9" Type="http://schemas.openxmlformats.org/officeDocument/2006/relationships/hyperlink" Target="https://www.studentlibrary.ru/book/ISBN9785970481806.html" TargetMode="External"/><Relationship Id="rId10" Type="http://schemas.openxmlformats.org/officeDocument/2006/relationships/hyperlink" Target="https://www.studentlibrary.ru/book/ISBN9785970465974.html" TargetMode="External"/><Relationship Id="rId11" Type="http://schemas.openxmlformats.org/officeDocument/2006/relationships/hyperlink" Target="https://www.studentlibrary.ru/book/ISBN9785970465462.html" TargetMode="External"/><Relationship Id="rId12" Type="http://schemas.openxmlformats.org/officeDocument/2006/relationships/hyperlink" Target="https://www.studentlibrary.ru/book/ISBN9785970469750.html" TargetMode="External"/><Relationship Id="rId13" Type="http://schemas.openxmlformats.org/officeDocument/2006/relationships/hyperlink" Target="https://www.studentlibrary.ru/book/ISBN9785970476543.html" TargetMode="External"/><Relationship Id="rId14" Type="http://schemas.openxmlformats.org/officeDocument/2006/relationships/hyperlink" Target="https://www.studentlibrary.ru/book/ISBN9789850626424.html" TargetMode="External"/><Relationship Id="rId15" Type="http://schemas.openxmlformats.org/officeDocument/2006/relationships/hyperlink" Target="https://www.studentlibrary.ru/book/ISBN9789850625700.html" TargetMode="External"/><Relationship Id="rId16" Type="http://schemas.openxmlformats.org/officeDocument/2006/relationships/hyperlink" Target="http://www.studentlibrary.ru/book/ISBN9785970408520.html" TargetMode="External"/><Relationship Id="rId17" Type="http://schemas.openxmlformats.org/officeDocument/2006/relationships/hyperlink" Target="http://www.studentlibrary.ru/book/ISBN9785209035954.html" TargetMode="External"/><Relationship Id="rId18" Type="http://schemas.openxmlformats.org/officeDocument/2006/relationships/hyperlink" Target="https://www.studentlibrary.ru/book/ISBN9785970456705.html" TargetMode="External"/><Relationship Id="rId19" Type="http://schemas.openxmlformats.org/officeDocument/2006/relationships/hyperlink" Target="http://www.studentlibrary.ru/book/ISBN5970403385.html" TargetMode="External"/><Relationship Id="rId20" Type="http://schemas.openxmlformats.org/officeDocument/2006/relationships/hyperlink" Target="https://www.studentlibrary.ru/book/ISBN9785423502140.html" TargetMode="External"/><Relationship Id="rId21" Type="http://schemas.openxmlformats.org/officeDocument/2006/relationships/hyperlink" Target="http://www.studentlibrary.ru/book/ISBN9785970432471.html" TargetMode="External"/><Relationship Id="rId22" Type="http://schemas.openxmlformats.org/officeDocument/2006/relationships/hyperlink" Target="http://www.studentlibrary.ru/book/06-COS-2349.html" TargetMode="External"/><Relationship Id="rId23" Type="http://schemas.openxmlformats.org/officeDocument/2006/relationships/hyperlink" Target="http://library.lgmu.ru/unilib/" TargetMode="External"/><Relationship Id="rId24" Type="http://schemas.openxmlformats.org/officeDocument/2006/relationships/hyperlink" Target="http://www.studmedlib.ru/" TargetMode="External"/><Relationship Id="rId25" Type="http://schemas.openxmlformats.org/officeDocument/2006/relationships/hyperlink" Target="http://elibrary.ru/" TargetMode="External"/><Relationship Id="rId26" Type="http://schemas.openxmlformats.org/officeDocument/2006/relationships/hyperlink" Target="https://cyberleninka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52:00Z</dcterms:created>
  <dc:creator>Admin</dc:creator>
  <dc:description/>
  <cp:keywords/>
  <dc:language>en-US</dc:language>
  <cp:lastModifiedBy>Admin</cp:lastModifiedBy>
  <dcterms:modified xsi:type="dcterms:W3CDTF">2024-11-12T08:34:00Z</dcterms:modified>
  <cp:revision>6</cp:revision>
  <dc:subject/>
  <dc:title/>
</cp:coreProperties>
</file>