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по дисциплине «Гигиена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альность: педиатрия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 Основ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ind w:firstLine="709"/>
        <w:rPr/>
      </w:pPr>
      <w:r>
        <w:rPr>
          <w:szCs w:val="28"/>
        </w:rPr>
        <w:t>1. Архангельский, В.И. Гигиена и экология человека [Текст]: учебное пособие для студ. УСПО, обуч. по спец. 060101 "Лечебное дело", 060102 "Акушерское дело", 060301 "Фармация", 060500 "Сестринское дело" по дисциплине "Гигиена и экология человека" / В.И. Архангельский, В.Ф. Кириллов. – М.: ГЭОТАР-Медиа, 2012. – 1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. Гигиена: учебник для студ. мед. вузов / ред. П.И. Мельниченко. – 2-е изд., испр. и доп. – Москва: ГЭОТАР-Медиа, 2022. – 656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3. Гигиена [Текст]: учеб. пособие / сост. А.А. Дементьев, А.А. Ляпкало, А.М. Цурган; ФГБОУ ВО РязГМУ Минздрава России. ─ Рязань: Изд-во ОТСиОП, 2021 . ─ 376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4. Дьякова, Н.А. Гигиена и экология человека [Текст]: учебник / Н.А. Дьякова, С.П. Гапонов, А.И. Сливкин. – Санкт-Петербург: Изд-во Лань, 2023 . ─ 298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5. Кича, Д. И. Общая гигиена [Текст]: рук-во к лаборат. занятиям: учебное пособие для студ. мед. вузов / Д. И. Кича, Н. А. Дрожжина, А. В. Фомина. – М.: ГЭОТАР-Медиа, 2010. – 288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6. Королев, А. А. Гигиена питания [Текст]: учебник для студ., обуч. по спец. 060104 "Медико-профилактическое дело" / А. А. Королев. – 3-е изд., перераб. – М.: Академия, 2008. – 528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7. Кучма, В.Р. Гигиена детей и подростков [Текст]: учебник / В.Р. Кучма. – М.: ГЭОТАР-Медиа, 2010. – 480 с.</w:t>
      </w:r>
    </w:p>
    <w:p>
      <w:pPr>
        <w:pStyle w:val="Style15"/>
        <w:ind w:firstLine="709"/>
        <w:rPr/>
      </w:pPr>
      <w:r>
        <w:rPr>
          <w:szCs w:val="28"/>
        </w:rPr>
        <w:t>8. Пивоваров, Ю. П. Гигиена и основы экологии человека [Текст]: учебник для студ. мед. вузов, обуч. по спец. "Лечебное дело", "Педиатрия" / Ю. П. Пивоваров, В. В. Королик, Л. С. Зиневич; под ред. Ю. П. Пивоварова. – 5-е изд., перераб. и доп. – М.: Академия, 2010. – 528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9. Руководство к лабораторным занятиям по гигиене детей и подростков и гигиене лечебно-профилактических организаций с основами общественного здоровья и здравоохранения [Текст]: учебное пособие для студентов мед. вузов / Е.А. Пивень, Н.А. Дрожжина, Л.В. Максименко, А.В. Бреусов; ред. А.В. Фомина, Кн. 4. ─ М.: РУДН, 2012. ─ 203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rStyle w:val="Value"/>
          <w:szCs w:val="28"/>
        </w:rPr>
        <w:t xml:space="preserve">10. </w:t>
      </w:r>
      <w:r>
        <w:rPr>
          <w:szCs w:val="28"/>
        </w:rPr>
        <w:t xml:space="preserve">Архангельский, В.И. Военная гигиена. Руководство к практическим занятиям: учебное пособие / В.И. Архангельский. - 2-е изд., испр. и перераб. - Москва: ГЭОТАР-Медиа, 2022. - 512 с. - ISBN 978-5-9704-7092-3. - Текст: электронный // ЭБС "Консультант студента": [сайт]. - URL: </w:t>
      </w:r>
      <w:hyperlink r:id="rId2">
        <w:r>
          <w:rPr>
            <w:rStyle w:val="InternetLink"/>
            <w:color w:val="0000FF"/>
            <w:szCs w:val="28"/>
            <w:u w:val="single"/>
          </w:rPr>
          <w:t>https://www.studentlibrary.ru/book/ISBN978597047092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1. Архангельский, В.И. Гигиена и экология человека: учебник / Архангельский В.И., Кириллов В.Ф. - Москва: ГЭОТАР-Медиа, 2020. - 176 с. - ISBN 978-5-9704-5260-8. - Текст: электронный // ЭБС "Консультант студента": [сайт]. - URL: </w:t>
      </w:r>
      <w:hyperlink r:id="rId3">
        <w:r>
          <w:rPr>
            <w:rStyle w:val="InternetLink"/>
            <w:color w:val="0000FF"/>
            <w:szCs w:val="28"/>
            <w:u w:val="single"/>
          </w:rPr>
          <w:t>https://www.studentlibrary.ru/book/ISBN9785970452608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Архангельский, В.И. Гигиена и экология человека: учебник / В.И. Архангельский, В.Ф. Кириллов. - Москва: ГЭОТАР-Медиа, 2023. - 176 с. - ISBN 978-5-9704-7698-7. - Текст: электронный // ЭБС "Консультант студента": [сайт]. - URL: </w:t>
      </w:r>
      <w:hyperlink r:id="rId4">
        <w:r>
          <w:rPr>
            <w:rStyle w:val="InternetLink"/>
            <w:color w:val="0000FF"/>
            <w:szCs w:val="28"/>
            <w:u w:val="single"/>
          </w:rPr>
          <w:t>https://www.studentlibrary.ru/book/ISBN978597047698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3. Архангельский, В.И. Радиационная гигиена. Руководство к практическим занятиям: учеб. пособие / Архангельский В.И. , Коренков И.П. - 2-е изд., испр. и доп. - Москва: ГЭОТАР-Медиа, 2020. - 368 с. - ISBN 978-5-9704-5191-5. - Текст: электронный // ЭБС "Консультант студента": [сайт]. - URL: </w:t>
      </w:r>
      <w:hyperlink r:id="rId5">
        <w:r>
          <w:rPr>
            <w:rStyle w:val="InternetLink"/>
            <w:color w:val="0000FF"/>
            <w:szCs w:val="28"/>
            <w:u w:val="single"/>
          </w:rPr>
          <w:t>https://www.studentlibrary.ru/book/ISBN978597045191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4. Архангельский В.И., Радиационная гигиена: практикум [Электронный ресурс]: учебное пособие / Архангельский В.И., Кириллов В.Ф., Коренков И.П. - М.: ГЭОТАР-Медиа, 2015. - 352 с. - ISBN 978-5-9704-3158-0 - Режим доступа: </w:t>
      </w:r>
      <w:hyperlink r:id="rId6">
        <w:r>
          <w:rPr>
            <w:rStyle w:val="InternetLink"/>
            <w:color w:val="0000FF"/>
            <w:szCs w:val="28"/>
            <w:u w:val="single"/>
          </w:rPr>
          <w:t>http://www.studentlibrary.ru/book/ISBN97859704315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5. Архангельский В.И., Руководство к практическим занятиям по военной гигиене [Электронный ресурс]: учебное пособие / Архангельский В.И., Бабенко О.В. - М.: ГЭОТАР-Медиа, 2015. - 432 с. - ISBN 978-5-9704-3490-1 - Режим доступа: </w:t>
      </w:r>
      <w:hyperlink r:id="rId7">
        <w:r>
          <w:rPr>
            <w:rStyle w:val="InternetLink"/>
            <w:color w:val="0000FF"/>
            <w:szCs w:val="28"/>
            <w:u w:val="single"/>
          </w:rPr>
          <w:t>http://www.studentlibrary.ru/book/ISBN9785970434901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6. Гигиена и экология человека: учебник / под общ. ред. В.М. Глиненко; Е.Е. Андреева, В.А. Катаева, Н.Г. Кожевникова, О.М. Микаилова. - 3-е изд., испр. и доп. - Москва: ГЭОТАР-Медиа, 2023. - 512 с. - ISBN 978-5-9704-7522-5. - Текст: электронный // ЭБС "Консультант студента": [сайт]. - URL: </w:t>
      </w:r>
      <w:hyperlink r:id="rId8">
        <w:r>
          <w:rPr>
            <w:rStyle w:val="InternetLink"/>
            <w:color w:val="0000FF"/>
            <w:szCs w:val="28"/>
            <w:u w:val="single"/>
          </w:rPr>
          <w:t>https://www.studentlibrary.ru/book/ISBN9785970475225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szCs w:val="28"/>
        </w:rPr>
        <w:t xml:space="preserve">17. Гигиена детей и подростков: руководство к практическим занятиям: учеб. пособие / под ред. В.Р. Кучмы. - Москва: ГЭОТАР-Медиа, 2023. - 560 с. - ISBN 978-5-9704-7422-8. - Текст: электронный // ЭБС "Консультант студента": [сайт]. - URL: </w:t>
      </w:r>
      <w:hyperlink r:id="rId9">
        <w:r>
          <w:rPr>
            <w:rStyle w:val="InternetLink"/>
            <w:color w:val="0000FF"/>
            <w:szCs w:val="28"/>
            <w:u w:val="single"/>
          </w:rPr>
          <w:t>https://www.studentlibrary.ru/book/ISBN9785970474228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rStyle w:val="Value"/>
          <w:szCs w:val="28"/>
        </w:rPr>
        <w:t xml:space="preserve">18. Измеров Н.Ф., Гигиена труда [Электронный ресурс] : учебник / Н. Ф. Измеров, В. Ф. Кириллов - 2-е изд., перераб. и доп. - М. : ГЭОТАР-Медиа, 2016. - 480 с. - ISBN 978-5-9704-3691-2 - Режим доступа: </w:t>
      </w:r>
      <w:hyperlink r:id="rId10">
        <w:r>
          <w:rPr>
            <w:rStyle w:val="InternetLink"/>
            <w:szCs w:val="28"/>
          </w:rPr>
          <w:t>http://www.studentlibrary.ru/book/ISBN9785970436912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szCs w:val="28"/>
        </w:rPr>
        <w:t xml:space="preserve">19. Ильин, Л.А. Радиационная гигиена / Л.А. Ильин, И.П. Коренков, Б.Я. Наркевич - Москва: ГЭОТАР-Медиа, 2022. - 416 с. - ISBN 978-5-9704-7321-4. - Текст: электронный // ЭБС "Консультант студента": [сайт]. - URL: </w:t>
      </w:r>
      <w:hyperlink r:id="rId11">
        <w:r>
          <w:rPr>
            <w:rStyle w:val="InternetLink"/>
            <w:color w:val="0000FF"/>
            <w:szCs w:val="28"/>
            <w:u w:val="single"/>
          </w:rPr>
          <w:t>https://www.studentlibrary.ru/book/ISBN9785970473214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rStyle w:val="Value"/>
          <w:szCs w:val="28"/>
        </w:rPr>
        <w:t xml:space="preserve">20. Калмыкова А.С., Основы формирования здоровья детей [Электронный ресурс]: учебник/ А. С. Калмыкова и др.; под ред. А. С. Калмыковой. - - М. : ГЭОТАР-Медиа, 2015. - 384 с. - ISBN 978-5-9704-3390-4 - Режим доступа: </w:t>
      </w:r>
      <w:hyperlink r:id="rId12">
        <w:r>
          <w:rPr>
            <w:rStyle w:val="InternetLink"/>
            <w:szCs w:val="28"/>
          </w:rPr>
          <w:t>http://www.studentlibrary.ru/book/ISBN978597043390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1. Кирпиченкова, Е.В. Коммунальная гигиена. Руководство к практическим занятиям: учебное пособие / Е.В. Кирпиченкова. - Москва: ГЭОТАР-Медиа, 2023. - 328 с. - ISBN 978-5-9704-7400-6. - Электронная версия доступна на сайте ЭБС "Консультант студента": [сайт]. URL: </w:t>
      </w:r>
      <w:hyperlink r:id="rId13">
        <w:r>
          <w:rPr>
            <w:rStyle w:val="InternetLink"/>
            <w:color w:val="0000FF"/>
            <w:szCs w:val="28"/>
            <w:u w:val="single"/>
          </w:rPr>
          <w:t>https://www.studentlibrary.ru/book/ISBN97859704740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2. Кича Д.И., Общая гигиена. Руководство к лабораторным занятиям [Электронный ресурс]: учебное пособие / Кича Д.И., Дрожжина Н.А., Фомина А.В. - М.: ГЭОТАР-Медиа, 2015. - 288 с. - ISBN 978-5-9704-3430-7 - Режим доступа: </w:t>
      </w:r>
      <w:hyperlink r:id="rId14">
        <w:r>
          <w:rPr>
            <w:rStyle w:val="InternetLink"/>
            <w:color w:val="0000FF"/>
            <w:szCs w:val="28"/>
            <w:u w:val="single"/>
          </w:rPr>
          <w:t>http://www.studentlibrary.ru/book/ISBN978597043430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3. Королев, А.А. Гигиена питания / А.А. Королев. - 2-е изд., перераб. и доп. - Москва: ГЭОТАР-Медиа, 2021. - 576 с. - ISBN 978-5-9704-6256-0. - Текст: электронный // ЭБС "Консультант студента": [сайт]. - URL: </w:t>
      </w:r>
      <w:hyperlink r:id="rId15">
        <w:r>
          <w:rPr>
            <w:rStyle w:val="InternetLink"/>
            <w:color w:val="0000FF"/>
            <w:szCs w:val="28"/>
            <w:u w:val="single"/>
          </w:rPr>
          <w:t>https://www.studentlibrary.ru/book/ISBN978597046256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4. Королев, А.А. Гигиена питания. Руководство к практическим занятиям: учебное пособие / Королев А.А., Никитенко Е.И. – Москва: ГЭОТАР-Медиа, 2022. - 272 с. - ISBN 978-5-9704-8278-0. - Текст: электронный // ЭБС "Консультант студента": [сайт]. - URL: </w:t>
      </w:r>
      <w:hyperlink r:id="rId16">
        <w:r>
          <w:rPr>
            <w:rStyle w:val="InternetLink"/>
            <w:color w:val="0000FF"/>
            <w:szCs w:val="28"/>
            <w:u w:val="single"/>
          </w:rPr>
          <w:t>https://www.studentlibrary.ru/book/ISBN97859704827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5. Королев, А.А. Гигиена питания. Руководство к практическим занятиям: учебное пособие / А.А. Королев, Е.И. Никитенко. - 2-е изд., перераб. и доп. - Москва: ГЭОТАР-Медиа, 2024. - 248 с. - ISBN 978-5-9704-8180-6, DOI: 10.33029/9704-8180-6-FHP-2024-1-248. - Электронная версия доступна на сайте ЭБС "Консультант студента": [сайт]. URL: </w:t>
      </w:r>
      <w:hyperlink r:id="rId17">
        <w:r>
          <w:rPr>
            <w:rStyle w:val="InternetLink"/>
            <w:color w:val="0000FF"/>
            <w:szCs w:val="28"/>
            <w:u w:val="single"/>
          </w:rPr>
          <w:t>https://www.studentlibrary.ru/book/ISBN97859704818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6. Кучма, В.Р. Гигиена детей и подростков. Руководство к практическим занятиям: учебное пособие / Кучма В.Р., Ямщикова Н.Л., Барсукова Н.К. и др. Под ред. В.Р. Кучмы - Москва: ГЭОТАР-Медиа, 2015. - 560 с. - ISBN 978-5-9704-3499-4. - Текст: электронный // ЭБС "Консультант студента": [сайт]. - URL: </w:t>
      </w:r>
      <w:hyperlink r:id="rId18">
        <w:r>
          <w:rPr>
            <w:rStyle w:val="InternetLink"/>
            <w:color w:val="0000FF"/>
            <w:szCs w:val="28"/>
            <w:u w:val="single"/>
          </w:rPr>
          <w:t>https://www.studentlibrary.ru/book/ISBN978597043499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7. Кучма, В.Р. Гигиена детей и подростков: учебник / В.Р. Кучма. - 3-е изд., доп. - Москва: ГЭОТАР-Медиа, 2024. - 528 с. - ISBN 978-5-9704-8382-4. - Текст: электронный // ЭБС "Консультант студента": [сайт]. - URL: </w:t>
      </w:r>
      <w:hyperlink r:id="rId19">
        <w:r>
          <w:rPr>
            <w:rStyle w:val="InternetLink"/>
            <w:color w:val="0000FF"/>
            <w:szCs w:val="28"/>
            <w:u w:val="single"/>
          </w:rPr>
          <w:t>https://www.studentlibrary.ru/book/ISBN97859704838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8. Мельниченко, П.И. Гигиена / П.И. Мельниченко, В.И. Архангельский, Т.А. Козлова - Москва: ГЭОТАР-Медиа, 2022. - 656 с. - ISBN 978-5-9704-6597-4. - Текст: электронный // ЭБС "Консультант студента": [сайт]. - URL: </w:t>
      </w:r>
      <w:hyperlink r:id="rId20">
        <w:r>
          <w:rPr>
            <w:rStyle w:val="InternetLink"/>
            <w:color w:val="0000FF"/>
            <w:szCs w:val="28"/>
            <w:u w:val="single"/>
          </w:rPr>
          <w:t>https://www.studentlibrary.ru/book/ISBN978597046597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9. Митрохин, О.В. Общая гигиена. Руководство к практическим занятиям / О.В. Митрохин, В.И. Архангельский, Н.А. Ермакова – Москва: ГЭОТАР-Медиа, 2021. - 168 с. - ISBN 978-5-9704-6546-2. - Текст: электронный // ЭБС "Консультант студента": [сайт]. - URL: </w:t>
      </w:r>
      <w:hyperlink r:id="rId21">
        <w:r>
          <w:rPr>
            <w:rStyle w:val="InternetLink"/>
            <w:color w:val="0000FF"/>
            <w:szCs w:val="28"/>
            <w:u w:val="single"/>
          </w:rPr>
          <w:t>https://www.studentlibrary.ru/book/ISBN9785970465462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szCs w:val="28"/>
        </w:rPr>
        <w:t xml:space="preserve">30. Шлепнина, Т.Г. Коммунальная гигиена: учебник / Т.Г. Шлепнина, Е.В. Кирпиченкова. - 2-е изд., перераб. и доп. - Москва: ГЭОТАР-Медиа, 2023. - 752 с. - ISBN 978-5-9704-6975-0, DOI: 10.33029/9704-6975-0-COM-2023-1-752. - Электронная версия доступна на сайте ЭБС "Консультант студента": [сайт]. URL: </w:t>
      </w:r>
      <w:hyperlink r:id="rId22">
        <w:r>
          <w:rPr>
            <w:rStyle w:val="InternetLink"/>
            <w:color w:val="0000FF"/>
            <w:szCs w:val="28"/>
            <w:u w:val="single"/>
          </w:rPr>
          <w:t>https://www.studentlibrary.ru/book/ISBN9785970469750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Cs w:val="28"/>
        </w:rPr>
        <w:t>2. Дополнитель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1. Атлас по гигиене питания [ Текст ]: уч.-метод. пособие / С.В. Витрищак, В.Я. Витрищак, С.В. Жук, Н.С. Тищенко и др.; ФГБОУ ВО ЛГМУ им. Святителя Луки Минздрава России. – Луганск: [Б. и.], 2023 . – 72 c.</w:t>
      </w:r>
    </w:p>
    <w:p>
      <w:pPr>
        <w:pStyle w:val="Style15"/>
        <w:ind w:firstLine="709"/>
        <w:rPr/>
      </w:pPr>
      <w:r>
        <w:rPr>
          <w:szCs w:val="28"/>
        </w:rPr>
        <w:t>2. Витрищак, С.В. Здоровье и качество жизни подрастающего поколения: методологические подходы к изучению физического развития [Текст]: метод. рекомендации для студ., интернов и семейных врачей / С.В. Витрищак, А.В. Клименко, Е.Л. Савина. – Луганск: Изд-во ЛугДМУ, 2012. – 24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Вибрационная болезнь: уч.-метод. пособие / О.Н. Петизина, Г.В. Мякоткина. – Луганск: [Б. и.], 2021. – 64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4. Гигиена и экология [Текст]: пер. с укр.: учеб. для студ. высш. мед. учеб. заведений ІV уровня аккредитации / В.Г. Бардов, В.Ф. Москаленко, С.Т. Омельчук и др.; М-во охраны здоровья, Нац. мед. ун-т им. А.А. Богомольца, под ред. В.Г. Бардова. – Винница: Нова книга, 2008. – 719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5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 у-т Минздрава России. – Уфа: [Б. и.], 2022. Ч. 1 [Текст]. – Уфа: [Б. и.], 2022. – 135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 у-т Минздрава России. – Уфа: [Б. и.], 2022. Ч. 2 [Текст]. – Уфа: [Б. и.], 2022 . – 10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Домбаян, С.Х. Контроль состояния здоровья детей в образовательных учреждениях [Текст]: уч. пособие / С.Х. Домбаян, И.В. Панова, Г.М. Летифов; ФГБОУ ВО РостГМУ Минздрава России. – Ростов-на-Дону: [Б. и.], 2023. – 13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Здоровое питание: тренды и перспективы: монография / А.В. Акамова, Е.В. Вишняков, Д.С. Грицаненко, Д.Ю. Ивкин и др.; Новосибирский гос. тех. ун-т. – Новосибирск: Изд-во НГТУ, 2020. – 230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9. Капранов, С.В. Как сохранить здоровье и продлить жизнь [Текст] / С.В. Капранов, Г.В. Капранова. – Алчевск: [Б. и.], 2020. – 16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10. Кильдиярова, Р.Р. Основы формирования здоровья детей [Текст]: учебник / Р.Р. Кильдиярова, В. И. Макарова, Ю. Ф. Лобанов. – М., 2015. – 328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11. Кильдиярова, Р.Р. Питание здорового ребенка [Текст] / Р.Р. Кильдиярова. – М.: ГЭОТАР-Медиа, 2011. – 222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2. Методы изучения и оценки состояния здоровья детей и подростков [Текст]: учеб. пособие / Т.Р. Зулькарнаев, Е.А. Поварго, А.И. Агафонов, А.Т. Зулькарнаева; ФГБОУ ВО Башкирский гос. мед. ун-т Минздрава России. – Уфа: Б. и., 2021. – 12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3. Методы оценки работоспособности и функционального состояния организма детей и подростков [Текст]: учеб. пособие / Т.Р. Зулькарнаев, Е.А. Поварго, А.И. Агафонов, А.Т. Зулькарнаева; ФГБОУ ВО Башкирский гос. мед. ун-т Минздрава России. – Уфа: [Б. и.], 2021. – 8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4. Нутрициология и клиническая диетология [Текст]: национальное руководство / ред. В.А. Тутельян, Д.Б. Никитюк. – 2-е изд. – Москва: ГЭОТАР-Медиа, 2023. – 1008 с.: ил. – (Национальные руководства).</w:t>
      </w:r>
    </w:p>
    <w:p>
      <w:pPr>
        <w:pStyle w:val="Style15"/>
        <w:ind w:firstLine="709"/>
        <w:rPr/>
      </w:pPr>
      <w:r>
        <w:rPr>
          <w:szCs w:val="28"/>
        </w:rPr>
        <w:t>15. Организация оздоровления детей, проживающих в экологически неблагоприятных регионах [Текст]: (метод. реком.) / сост. Е.П. Манолова, С.В. Капранов. – К.: Б. и., 2004. – 16 с.</w:t>
      </w:r>
    </w:p>
    <w:p>
      <w:pPr>
        <w:pStyle w:val="Style15"/>
        <w:ind w:firstLine="709"/>
        <w:rPr/>
      </w:pPr>
      <w:r>
        <w:rPr>
          <w:szCs w:val="28"/>
        </w:rPr>
        <w:t>16. Основы здорового образа жизни [Текст]: учебное пособие для студ. / В. И. Ковалев, И. В. Евграфов, А. И. Крылов и др.; Петербургский гос. ун-т путей сообщения. – СПб.: Б. и., 2007. – 220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17. Профессиональные болезни [Текст]: руководство для врачей, студ. мед. вузов / ред. Н. А. Мухин, С. А. Бабанов. – М.: ГЭОТАР-Медиа, 2018. – 576 с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18. Расстройства питания у детей [Текст]: учеб. пособие / Р.М. Файзуллина, В.В. Викторов, З.А. Шангареева, А.В. Санникова; ФГБОУ ВО Башкирский гос. мед. ун-т Минздрава России. – Уфа: [Б. и.], 2021. – 80 c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19. Ретнёв, В.М. Исследование профессиональной заболеваемости работников [Текст] / В.М. Ретнёв. – Б. и., 2013 . – 80 с.</w:t>
      </w:r>
    </w:p>
    <w:p>
      <w:pPr>
        <w:pStyle w:val="Style15"/>
        <w:ind w:firstLine="709"/>
        <w:rPr/>
      </w:pPr>
      <w:r>
        <w:rPr>
          <w:szCs w:val="28"/>
        </w:rPr>
        <w:t>20. Сборник тестовых заданий "КРОК-2"Гигиена и экология [Текст] / С.В. Витрищак, Е.В. Сичанова, Е.В. Санина; ред. С.В. Витрищак. – Луганск: Изд-во ЛГМУ, 2013. – 16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1. Состояние здоровья детей в условиях локальных боевых действий [Текст]: монография / И.Б. Ершова, В.А. Рещиков, Г.А. Рещиков; ГУ ЛНР "ЛГМУ им. Святителя Луки". – Луганск: [Б. и.], 2022. – 132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2. Физическое развитие детей как показатель состояния здоровья [Текст]: метод. рек. для студ., интернов и семейных врачей / сост. С.В. Витрищак и др. – Луганск: Изд-во ЛугДМУ, 2010. – 43 с.</w:t>
      </w:r>
    </w:p>
    <w:p>
      <w:pPr>
        <w:pStyle w:val="Style15"/>
        <w:ind w:firstLine="709"/>
        <w:rPr/>
      </w:pPr>
      <w:r>
        <w:rPr>
          <w:szCs w:val="28"/>
        </w:rPr>
        <w:t>23. Формирование здорового образа жизни студенческой молодежи [Текст]: монография / А. В. Решетников, Е. Е. Ачкасов, В. А. Решетников, Н. В. Присяжная. – М.: ТПС Принт, 2017. – 29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4. Архангельский В.И., Гигиена. Соmреndium [Электронный ресурс]: учебное пособие / Архангельский В.И., Мельниченко П.И. - М.: ГЭОТАР-Медиа, 2012. - 392 с. - ISBN 978-5-9704-2042-3 - Режим доступа: </w:t>
      </w:r>
      <w:hyperlink r:id="rId23">
        <w:r>
          <w:rPr>
            <w:rStyle w:val="InternetLink"/>
            <w:color w:val="0000FF"/>
            <w:szCs w:val="28"/>
            <w:u w:val="single"/>
          </w:rPr>
          <w:t>http://www.studentlibrary.ru/book/ISBN978597042042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5. Архангельский, В.И. Гигиена и экология человека: учебник / В.И. Архангельский, В.Ф. Кириллов. - 2-е изд., перераб. и доп. - Москва: ГЭОТАР-Медиа, 2023. - 176 с. - ISBN 978-5-9704-7654-3, DOI: 10.33029/9704-7654-3-HHE-2023-1-176. - Электронная версия доступна на сайте ЭБС "Консультант студента": [сайт]. URL: </w:t>
      </w:r>
      <w:hyperlink r:id="rId24">
        <w:r>
          <w:rPr>
            <w:rStyle w:val="InternetLink"/>
            <w:color w:val="0000FF"/>
            <w:szCs w:val="28"/>
            <w:u w:val="single"/>
          </w:rPr>
          <w:t>https://www.studentlibrary.ru/book/ISBN9785970476543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rStyle w:val="Value"/>
          <w:szCs w:val="28"/>
        </w:rPr>
        <w:t xml:space="preserve">26. Архангельский В.И., Радиационная гигиена: практикум [Электронный ресурс] : учебное пособие / Архангельский В.И., Кириллов В.Ф., Коренков И.П. - М. : ГЭОТАР-Медиа, 2015. - 352 с. - ISBN 978-5-9704-3158-0 - Режим доступа: </w:t>
      </w:r>
      <w:hyperlink r:id="rId25">
        <w:r>
          <w:rPr>
            <w:rStyle w:val="InternetLink"/>
            <w:szCs w:val="28"/>
          </w:rPr>
          <w:t>http://www.studentlibrary.ru/book/ISBN97859704315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7. Архангельский В.И., Руководство к практическим занятиям по военной гигиене [Электронный ресурс]: учебное пособие / Архангельский В.И., Бабенко О.В. - М.: ГЭОТАР-Медиа, 2012. - 432 с. - ISBN 978-5-9704-2242-7 - Режим доступа: </w:t>
      </w:r>
      <w:hyperlink r:id="rId26">
        <w:r>
          <w:rPr>
            <w:rStyle w:val="InternetLink"/>
            <w:color w:val="0000FF"/>
            <w:szCs w:val="28"/>
            <w:u w:val="single"/>
          </w:rPr>
          <w:t>http://www.studentlibrary.ru/book/ISBN978597042242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8. Бацукова, Н.Л. Гигиена питания. Лабораторный практикум по гигиенической экспертизе пищевых продуктов: учеб. пособие / Н.Л. Бацукова, Я.Л. Мархоцкий - Минск: Выш. шк., 2016. - 207 с. - ISBN 978-985-06-2642-4. - Текст: электронный // ЭБС "Консультант студента": [сайт]. - URL: </w:t>
      </w:r>
      <w:hyperlink r:id="rId27">
        <w:r>
          <w:rPr>
            <w:rStyle w:val="InternetLink"/>
            <w:color w:val="0000FF"/>
            <w:szCs w:val="28"/>
            <w:u w:val="single"/>
          </w:rPr>
          <w:t>https://www.studentlibrary.ru/book/ISBN97898506264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9. Бурак, И.И. Гигиена и экология человека: учеб. пособие / И.И. Бурак, С.И. Сычик, Л.М. Шевчук, В.Н. Бортновский, С.В. Григорьева, Е.О. Гузик, Е.В. Дроздова, Е.С. Зятиков, И.И. Ильюкова, С.Л. Итпаева-Людчик, Н.И. Миклис, Е.В. Николаенко, С.М. Соколов, И.В. Суворова, Е.В. Федоренко, В.П. Филонов, В.А. Филонюк, С.И. Хайрулина, В.В. Шевляков, И.П. Щербинская, А.Б. Юркевич - Минск: Выш. шк. , 2015. - 271 с. - ISBN 978-985-06-2570-0. - Текст: электронный // ЭБС "Консультант студента": [сайт]. - URL: </w:t>
      </w:r>
      <w:hyperlink r:id="rId28">
        <w:r>
          <w:rPr>
            <w:rStyle w:val="InternetLink"/>
            <w:color w:val="0000FF"/>
            <w:szCs w:val="28"/>
            <w:u w:val="single"/>
          </w:rPr>
          <w:t>https://www.studentlibrary.ru/book/ISBN978985062570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0. Кириллов В.Ф., Руководство к практическим занятиям по гигиене труда [Электронный ресурс]: учебное пособие / Под ред. В.Ф. Кириллова. - М.: ГЭОТАР-Медиа, 2008. - 416 с. - ISBN 978-5-9704-0852-0 - Режим доступа: </w:t>
      </w:r>
      <w:hyperlink r:id="rId29">
        <w:r>
          <w:rPr>
            <w:rStyle w:val="InternetLink"/>
            <w:color w:val="0000FF"/>
            <w:szCs w:val="28"/>
            <w:u w:val="single"/>
          </w:rPr>
          <w:t>http://www.studentlibrary.ru/book/ISBN978597040852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1. Нутрициология и клиническая диетология [Текст]: национальное руководство / ред. В.А. Тутельян, Д.Б. Никитюк . – 2-е изд. – Москва: ГЭОТАР-Медиа, 2023. – 1008 с.: ил. – (Национальные руководства).</w:t>
      </w:r>
    </w:p>
    <w:p>
      <w:pPr>
        <w:pStyle w:val="Style15"/>
        <w:ind w:firstLine="709"/>
        <w:rPr>
          <w:rStyle w:val="Value"/>
          <w:szCs w:val="28"/>
        </w:rPr>
      </w:pPr>
      <w:r>
        <w:rPr>
          <w:rStyle w:val="Value"/>
          <w:szCs w:val="28"/>
        </w:rPr>
        <w:t xml:space="preserve">32. Осипова В.Л., Внутрибольничная инфекция [Электронный ресурс] : учебное пособие / Осипова В.Л., Загретдинова З.М., Игнатова Е.А. и др. - 2-е изд. - М. : ГЭОТАР-Медиа, 2012. - 240 с. - ISBN 978-5-9704-2210-6 - Режим доступа: </w:t>
      </w:r>
      <w:hyperlink r:id="rId30">
        <w:r>
          <w:rPr>
            <w:rStyle w:val="InternetLink"/>
            <w:szCs w:val="28"/>
          </w:rPr>
          <w:t>http://www.studentlibrary.ru/book/ISBN9785970422106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rStyle w:val="Value"/>
          <w:szCs w:val="28"/>
        </w:rPr>
        <w:t xml:space="preserve">33. Родионова О.М., Экологические и эндоэкологические основы оздоровления студентов [Электронный ресурс]: монография / О.М. Родионова; под общ. ред. проф. Ю.М. Левина. - М.: Издательство РУДН, 2010. - 148 с. - ISBN 978-5-209-03478-0 - Режим доступа: </w:t>
      </w:r>
      <w:hyperlink r:id="rId31">
        <w:r>
          <w:rPr>
            <w:rStyle w:val="InternetLink"/>
            <w:szCs w:val="28"/>
          </w:rPr>
          <w:t>http://www.studentlibrary.ru/book/ISBN9785209034780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szCs w:val="28"/>
        </w:rPr>
        <w:t xml:space="preserve">34. </w:t>
      </w:r>
      <w:r>
        <w:rPr>
          <w:rStyle w:val="Value"/>
          <w:szCs w:val="28"/>
        </w:rPr>
        <w:t xml:space="preserve">Тель Л.З., Энциклопедия здоровья [Электронный ресурс] / Л.З. Тель - М.: ГЭОТАР-Медиа, 2015. - 736 с. - ISBN 978-5-9704-3247-1 - Режим доступа: </w:t>
      </w:r>
      <w:hyperlink r:id="rId32">
        <w:r>
          <w:rPr>
            <w:rStyle w:val="InternetLink"/>
            <w:szCs w:val="28"/>
          </w:rPr>
          <w:t>http://www.studentlibrary.ru/book/ISBN9785970432471.html</w:t>
        </w:r>
      </w:hyperlink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709"/>
        <w:rPr>
          <w:b/>
          <w:b/>
          <w:szCs w:val="28"/>
        </w:rPr>
      </w:pPr>
      <w:r>
        <w:rPr>
          <w:szCs w:val="28"/>
        </w:rPr>
        <w:t xml:space="preserve">35. </w:t>
      </w:r>
      <w:r>
        <w:rPr>
          <w:rStyle w:val="Value"/>
          <w:szCs w:val="28"/>
        </w:rPr>
        <w:t xml:space="preserve">Хрупачев А.Г., Производственная безопасность и профессиональное здоровье [Электронный ресурс]: руководство для врачей / под ред. А.Г. Хрупачева, А.А. Хадарцева. - М.: ГЭОТАР-Медиа, 2012. - 336 с. - ISBN -- - Режим доступа: </w:t>
      </w:r>
      <w:hyperlink r:id="rId33">
        <w:r>
          <w:rPr>
            <w:rStyle w:val="InternetLink"/>
            <w:szCs w:val="28"/>
          </w:rPr>
          <w:t>http://www.studentlibrary.ru/book/06-COS-2349.html</w:t>
        </w:r>
      </w:hyperlink>
    </w:p>
    <w:p>
      <w:pPr>
        <w:pStyle w:val="Style15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spacing w:lineRule="auto" w:line="2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ное обеспечение и Интернет-ресурс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Style w:val="N"/>
          <w:rFonts w:cs="Times New Roman" w:ascii="Times New Roman" w:hAnsi="Times New Roma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lgmu.ru/uni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0" w:hanging="0"/>
        <w:jc w:val="left"/>
        <w:rPr>
          <w:bCs/>
          <w:iCs/>
          <w:spacing w:val="-6"/>
          <w:szCs w:val="28"/>
        </w:rPr>
      </w:pPr>
      <w:r>
        <w:rPr>
          <w:rStyle w:val="N"/>
          <w:szCs w:val="28"/>
        </w:rPr>
        <w:t>ЭБС «Консультант студента»</w:t>
      </w:r>
      <w:r>
        <w:rPr>
          <w:szCs w:val="28"/>
        </w:rPr>
        <w:t xml:space="preserve"> </w:t>
      </w:r>
      <w:hyperlink r:id="rId3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tudmedli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Msonormal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3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37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Style15"/>
        <w:ind w:firstLine="709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4"/>
    <w:qFormat/>
    <w:rPr/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left="1080" w:hanging="360"/>
      <w:jc w:val="left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70923.html" TargetMode="External"/><Relationship Id="rId3" Type="http://schemas.openxmlformats.org/officeDocument/2006/relationships/hyperlink" Target="https://www.studentlibrary.ru/book/ISBN9785970452608.html" TargetMode="External"/><Relationship Id="rId4" Type="http://schemas.openxmlformats.org/officeDocument/2006/relationships/hyperlink" Target="https://www.studentlibrary.ru/book/ISBN9785970476987.html" TargetMode="External"/><Relationship Id="rId5" Type="http://schemas.openxmlformats.org/officeDocument/2006/relationships/hyperlink" Target="https://www.studentlibrary.ru/book/ISBN9785970451915.html" TargetMode="External"/><Relationship Id="rId6" Type="http://schemas.openxmlformats.org/officeDocument/2006/relationships/hyperlink" Target="http://www.studentlibrary.ru/book/ISBN9785970431580.html" TargetMode="External"/><Relationship Id="rId7" Type="http://schemas.openxmlformats.org/officeDocument/2006/relationships/hyperlink" Target="http://www.studentlibrary.ru/book/ISBN9785970434901.html" TargetMode="External"/><Relationship Id="rId8" Type="http://schemas.openxmlformats.org/officeDocument/2006/relationships/hyperlink" Target="https://www.studentlibrary.ru/book/ISBN9785970475225.html" TargetMode="External"/><Relationship Id="rId9" Type="http://schemas.openxmlformats.org/officeDocument/2006/relationships/hyperlink" Target="https://www.studentlibrary.ru/book/ISBN9785970474228.html" TargetMode="External"/><Relationship Id="rId10" Type="http://schemas.openxmlformats.org/officeDocument/2006/relationships/hyperlink" Target="http://www.studentlibrary.ru/book/ISBN9785970436912.html" TargetMode="External"/><Relationship Id="rId11" Type="http://schemas.openxmlformats.org/officeDocument/2006/relationships/hyperlink" Target="https://www.studentlibrary.ru/book/ISBN9785970473214.html" TargetMode="External"/><Relationship Id="rId12" Type="http://schemas.openxmlformats.org/officeDocument/2006/relationships/hyperlink" Target="http://www.studentlibrary.ru/book/ISBN9785970433904.html" TargetMode="External"/><Relationship Id="rId13" Type="http://schemas.openxmlformats.org/officeDocument/2006/relationships/hyperlink" Target="https://www.studentlibrary.ru/book/ISBN9785970474006.html" TargetMode="External"/><Relationship Id="rId14" Type="http://schemas.openxmlformats.org/officeDocument/2006/relationships/hyperlink" Target="http://www.studentlibrary.ru/book/ISBN9785970434307.html" TargetMode="External"/><Relationship Id="rId15" Type="http://schemas.openxmlformats.org/officeDocument/2006/relationships/hyperlink" Target="https://www.studentlibrary.ru/book/ISBN9785970462560.html" TargetMode="External"/><Relationship Id="rId16" Type="http://schemas.openxmlformats.org/officeDocument/2006/relationships/hyperlink" Target="https://www.studentlibrary.ru/book/ISBN9785970482780.html" TargetMode="External"/><Relationship Id="rId17" Type="http://schemas.openxmlformats.org/officeDocument/2006/relationships/hyperlink" Target="https://www.studentlibrary.ru/book/ISBN9785970481806.html" TargetMode="External"/><Relationship Id="rId18" Type="http://schemas.openxmlformats.org/officeDocument/2006/relationships/hyperlink" Target="https://www.studentlibrary.ru/book/ISBN9785970434994.html" TargetMode="External"/><Relationship Id="rId19" Type="http://schemas.openxmlformats.org/officeDocument/2006/relationships/hyperlink" Target="https://www.studentlibrary.ru/book/ISBN9785970483824.html" TargetMode="External"/><Relationship Id="rId20" Type="http://schemas.openxmlformats.org/officeDocument/2006/relationships/hyperlink" Target="https://www.studentlibrary.ru/book/ISBN9785970465974.html" TargetMode="External"/><Relationship Id="rId21" Type="http://schemas.openxmlformats.org/officeDocument/2006/relationships/hyperlink" Target="https://www.studentlibrary.ru/book/ISBN9785970465462.html" TargetMode="External"/><Relationship Id="rId22" Type="http://schemas.openxmlformats.org/officeDocument/2006/relationships/hyperlink" Target="https://www.studentlibrary.ru/book/ISBN9785970469750.html" TargetMode="External"/><Relationship Id="rId23" Type="http://schemas.openxmlformats.org/officeDocument/2006/relationships/hyperlink" Target="http://www.studentlibrary.ru/book/ISBN9785970420423.html" TargetMode="External"/><Relationship Id="rId24" Type="http://schemas.openxmlformats.org/officeDocument/2006/relationships/hyperlink" Target="https://www.studentlibrary.ru/book/ISBN9785970476543.html" TargetMode="External"/><Relationship Id="rId25" Type="http://schemas.openxmlformats.org/officeDocument/2006/relationships/hyperlink" Target="http://www.studentlibrary.ru/book/ISBN9785970431580.html" TargetMode="External"/><Relationship Id="rId26" Type="http://schemas.openxmlformats.org/officeDocument/2006/relationships/hyperlink" Target="http://www.studentlibrary.ru/book/ISBN9785970422427.html" TargetMode="External"/><Relationship Id="rId27" Type="http://schemas.openxmlformats.org/officeDocument/2006/relationships/hyperlink" Target="https://www.studentlibrary.ru/book/ISBN9789850626424.html" TargetMode="External"/><Relationship Id="rId28" Type="http://schemas.openxmlformats.org/officeDocument/2006/relationships/hyperlink" Target="https://www.studentlibrary.ru/book/ISBN9789850625700.html" TargetMode="External"/><Relationship Id="rId29" Type="http://schemas.openxmlformats.org/officeDocument/2006/relationships/hyperlink" Target="http://www.studentlibrary.ru/book/ISBN9785970408520.html" TargetMode="External"/><Relationship Id="rId30" Type="http://schemas.openxmlformats.org/officeDocument/2006/relationships/hyperlink" Target="http://www.studentlibrary.ru/book/ISBN9785970422106.html" TargetMode="External"/><Relationship Id="rId31" Type="http://schemas.openxmlformats.org/officeDocument/2006/relationships/hyperlink" Target="http://www.studentlibrary.ru/book/ISBN9785209034780.html" TargetMode="External"/><Relationship Id="rId32" Type="http://schemas.openxmlformats.org/officeDocument/2006/relationships/hyperlink" Target="http://www.studentlibrary.ru/book/ISBN9785970432471.html" TargetMode="External"/><Relationship Id="rId33" Type="http://schemas.openxmlformats.org/officeDocument/2006/relationships/hyperlink" Target="http://www.studentlibrary.ru/book/06-COS-2349.html" TargetMode="External"/><Relationship Id="rId34" Type="http://schemas.openxmlformats.org/officeDocument/2006/relationships/hyperlink" Target="http://library.lgmu.ru/unilib/" TargetMode="External"/><Relationship Id="rId35" Type="http://schemas.openxmlformats.org/officeDocument/2006/relationships/hyperlink" Target="http://www.studmedlib.ru/" TargetMode="External"/><Relationship Id="rId36" Type="http://schemas.openxmlformats.org/officeDocument/2006/relationships/hyperlink" Target="http://elibrary.ru/" TargetMode="External"/><Relationship Id="rId37" Type="http://schemas.openxmlformats.org/officeDocument/2006/relationships/hyperlink" Target="https://cyberleninka.ru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8:01:00Z</dcterms:created>
  <dc:creator>Admin</dc:creator>
  <dc:description/>
  <cp:keywords/>
  <dc:language>en-US</dc:language>
  <cp:lastModifiedBy>Admin</cp:lastModifiedBy>
  <dcterms:modified xsi:type="dcterms:W3CDTF">2024-11-12T08:29:00Z</dcterms:modified>
  <cp:revision>4</cp:revision>
  <dc:subject/>
  <dc:title/>
</cp:coreProperties>
</file>