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АН СТОМАТОЛОГИЧЕСКОГО ФАКУЛЬТЕТА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</w:rPr>
        <w:t>«30» августа 2024 г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проф. И.В. Бобрышев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ИЙ ПЛА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стоятельной работы студентов по ГИГИЕНЕ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ля студентов 3 курса стоматологического факульт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сенний семестр 2024-2025 учебного года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3969"/>
        <w:gridCol w:w="709"/>
        <w:gridCol w:w="3260"/>
      </w:tblGrid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раз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Вопросы, подлежащие изу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Перечень литературы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Архангельский В.И., Радиационная гигиена: практикум [Электронный ресурс] : учебное пособие / Архангельский В.И., Кириллов В.Ф., Коренков И.П. - М. : ГЭОТАР-Медиа, 2015. - 352 с. - ISBN 978-5-9704-3158-0 - Режим доступ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studentlibrary.ru/book/ISBN9785970431580.html</w:t>
              </w:r>
            </w:hyperlink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змеров Н.Ф., Гигиена труда [Электронный ресурс] : учебник / Н. Ф. Измеров, В. Ф. Кириллов - 2-е изд., перераб. и доп. - М. : ГЭОТАР-Медиа, 2016. - 480 с. - ISBN 978-5-9704-3691-2 -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studentlibrary.ru/book/ISBN9785970436912.html</w:t>
              </w:r>
            </w:hyperlink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Королев А.А., Гигиена питания [Электронный ресурс] : Руководство для врачей / А.А. Королев. - М. : ГЭОТАР-Медиа, 2016. - 624 с. - ISBN 978-5-9704-3706-3 - 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studentlibrary.ru/book/ISBN9785970437063.html</w:t>
              </w:r>
            </w:hyperlink>
          </w:p>
          <w:p>
            <w:pPr>
              <w:pStyle w:val="Style20"/>
              <w:ind w:left="142" w:right="141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. Тель Л.З., Энциклопедия здоровья [Электронный ресурс] / Л.З. Тель - М. : ГЭОТАР-Медиа, 2015. - 736 с. - ISBN 978-5-9704-3247-1 - 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studentlibrary.ru/book/ISBN9785970432471.html</w:t>
              </w:r>
            </w:hyperlink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Профилактическая медицина. Гигиенические аспекты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болевания, связанные с неблагоприятным воздействием климатических и социальных фа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огащение продуктов питания биологически активными веществами (аминокислотами, фосфатидами, полиненасыщенными жирными кислотами, витаминами). Генетически модифицированные пищевые продукты. Экологически чистые пищевые продук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Гигиена ЛПО. Гигиенические проблемы санитарной помощи работающим в промышленности. Организация и проведение профилактических мероприят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игиена лечебно-профилактических организаций стоматологического профи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игиенические проблемы медико-санитарной помощи работающим в промышленности. Организация и проведение профилактических мероприят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Экономика природопользования и природоохранной деятельности различных предприятий. Экологические критерии качества окружающей среды Глобальные экологические пробл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Гигиена детей и подрост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42" w:right="142" w:hanging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нозологические методы изучения и оценки состояния здоровья. Скрининг-программы для изучения и оценки состояния здоровья детей и подростков. Методы расчета относительных показателей здоровья населения и виды их анали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Всего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 часа</w:t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4406" w:leader="underscore"/>
          <w:tab w:val="left" w:pos="4583" w:leader="underscore"/>
          <w:tab w:val="left" w:pos="4616" w:leader="underscore"/>
          <w:tab w:val="left" w:pos="8301" w:leader="none"/>
        </w:tabs>
        <w:spacing w:before="0" w:after="0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</w:p>
    <w:tbl>
      <w:tblPr>
        <w:tblW w:w="10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28"/>
      </w:tblGrid>
      <w:tr>
        <w:trPr/>
        <w:tc>
          <w:tcPr>
            <w:tcW w:w="5313" w:type="dxa"/>
            <w:tcBorders/>
          </w:tcPr>
          <w:p>
            <w:pPr>
              <w:pStyle w:val="Style2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2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на заседании кафедры гигиены и экологии</w:t>
            </w:r>
          </w:p>
          <w:p>
            <w:pPr>
              <w:pStyle w:val="Style2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» августа 2024 г.</w:t>
            </w:r>
          </w:p>
          <w:p>
            <w:pPr>
              <w:pStyle w:val="Style20"/>
              <w:ind w:left="567" w:hanging="0"/>
              <w:rPr/>
            </w:pPr>
            <w:r>
              <w:rPr>
                <w:rStyle w:val="FontStyle12"/>
                <w:sz w:val="22"/>
                <w:szCs w:val="22"/>
                <w:lang w:eastAsia="uk-UA"/>
              </w:rPr>
              <w:t>Зав. кафедрой проф. _________ С.В. Витрищак</w:t>
            </w:r>
          </w:p>
          <w:p>
            <w:pPr>
              <w:pStyle w:val="Style20"/>
              <w:ind w:left="284" w:hanging="0"/>
              <w:rPr>
                <w:rStyle w:val="FontStyle12"/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Style2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20"/>
              <w:ind w:left="357" w:hanging="0"/>
              <w:rPr/>
            </w:pPr>
            <w:r>
              <w:rPr>
                <w:rFonts w:cs="Times New Roman" w:ascii="Times New Roman" w:hAnsi="Times New Roman"/>
              </w:rPr>
              <w:t>ЦМК по фундаментальным дисциплинам</w:t>
            </w:r>
          </w:p>
          <w:p>
            <w:pPr>
              <w:pStyle w:val="Style20"/>
              <w:ind w:left="357" w:hanging="0"/>
              <w:rPr/>
            </w:pPr>
            <w:r>
              <w:rPr>
                <w:rFonts w:cs="Times New Roman" w:ascii="Times New Roman" w:hAnsi="Times New Roman"/>
              </w:rPr>
              <w:t>«30» августа 2024 г.</w:t>
            </w:r>
          </w:p>
          <w:p>
            <w:pPr>
              <w:pStyle w:val="Style2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 проф. ________ С.А. Кащенко</w:t>
            </w:r>
          </w:p>
          <w:p>
            <w:pPr>
              <w:pStyle w:val="Style20"/>
              <w:ind w:left="35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426" w:right="70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3" w:before="0" w:after="0"/>
      <w:ind w:firstLine="91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31580.html" TargetMode="External"/><Relationship Id="rId3" Type="http://schemas.openxmlformats.org/officeDocument/2006/relationships/hyperlink" Target="http://www.studentlibrary.ru/book/ISBN9785970436912.html" TargetMode="External"/><Relationship Id="rId4" Type="http://schemas.openxmlformats.org/officeDocument/2006/relationships/hyperlink" Target="http://www.studentlibrary.ru/book/ISBN9785970437063.html" TargetMode="External"/><Relationship Id="rId5" Type="http://schemas.openxmlformats.org/officeDocument/2006/relationships/hyperlink" Target="http://www.studentlibrary.ru/book/ISBN9785970432471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6:00Z</dcterms:created>
  <dc:creator>vlna</dc:creator>
  <dc:description/>
  <cp:keywords/>
  <dc:language>en-US</dc:language>
  <cp:lastModifiedBy>1</cp:lastModifiedBy>
  <cp:lastPrinted>2014-01-31T12:08:00Z</cp:lastPrinted>
  <dcterms:modified xsi:type="dcterms:W3CDTF">2024-08-26T11:33:00Z</dcterms:modified>
  <cp:revision>8</cp:revision>
  <dc:subject/>
  <dc:title/>
</cp:coreProperties>
</file>