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5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ТВЕРЖДАЮ</w:t>
      </w:r>
    </w:p>
    <w:p>
      <w:pPr>
        <w:pStyle w:val="Normal"/>
        <w:spacing w:lineRule="auto" w:line="240" w:before="0" w:after="0"/>
        <w:ind w:left="935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кан стоматологического факультета </w:t>
      </w:r>
    </w:p>
    <w:p>
      <w:pPr>
        <w:pStyle w:val="Normal"/>
        <w:tabs>
          <w:tab w:val="clear" w:pos="708"/>
          <w:tab w:val="left" w:pos="9923" w:leader="none"/>
          <w:tab w:val="left" w:pos="10177" w:leader="none"/>
          <w:tab w:val="left" w:pos="10206" w:leader="none"/>
        </w:tabs>
        <w:spacing w:lineRule="auto" w:line="240" w:before="0" w:after="0"/>
        <w:ind w:left="935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ГБОУ ВО ЛГМУ им. Свт. Луки</w:t>
      </w:r>
    </w:p>
    <w:p>
      <w:pPr>
        <w:pStyle w:val="Normal"/>
        <w:spacing w:lineRule="auto" w:line="240" w:before="0" w:after="0"/>
        <w:ind w:left="9356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инздрава России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935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 Бобрышева И.В.</w:t>
      </w:r>
    </w:p>
    <w:p>
      <w:pPr>
        <w:pStyle w:val="Normal"/>
        <w:spacing w:before="0" w:after="0"/>
        <w:ind w:left="949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935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___» ____________20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КЦИЙ ПО ЭПИДЕМИ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СТУДЕНТОВ 4 КУРСА СТОМАТОЛОГИЧЕСКОГО ФАКУЛЬТ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МЕСТР 2024 – 2025 УЧЕБНОГО ГОДА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86"/>
        <w:gridCol w:w="5587"/>
        <w:gridCol w:w="1134"/>
        <w:gridCol w:w="993"/>
        <w:gridCol w:w="1275"/>
        <w:gridCol w:w="2765"/>
      </w:tblGrid>
      <w:tr>
        <w:trPr>
          <w:trHeight w:val="79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лекции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лежащие изу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ащ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тор</w:t>
            </w:r>
          </w:p>
        </w:tc>
      </w:tr>
      <w:tr>
        <w:trPr>
          <w:trHeight w:val="287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демиология как наука. Эпидемический процесс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мет и задачи эпидеми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Эпидемический процесс и его составляющ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езервуары и источники возбудителей инфекционных болезн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Больной человек и носители, их эпидемиологическая ро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Механизмы  и пути  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Эпидемиологический очаг и его гран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рофилактические и противоэпидемиологические мероприятия в очаг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А,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А,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-ц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 Соцкая Я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 Шаповалова И.А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. Баскаков И.Н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. Хомутянская Н.И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. Якимович С.Е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. Хабарова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зинфекция. Дератизация. Дезинсекция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зинфекция, ее виды и мет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стерилизационная подготов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ерилизация: определение, мет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езинсекция: ее назначение и роль при различных заболева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ератизация; виды и мет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А,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А,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,   схемы,      презента-ци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 Соцкая Я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 Шаповалова И.А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. Баскаков И.Н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. Хомутянская Н.И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. Якимович С.Е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. Хабарова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мунопрофилактика. Основы организации профилактической и противоэпидемической работы. 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ммунопрофилактика: ви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Национальный календарь профилактических прививок №1122н от 06. 12 21г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филактическая работа в ЛПУ стоматологичес-кого профи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Цель и задачи эпиднадз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ограммы эпидемиологического надз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пределение понятия ВБ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одержание и организация эпидемиологического надзора за ВБИ, особенности его проведения в ЛПУ стоматологического профи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А,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А,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ы,   схемы,      презента-ции          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 Соцкая Я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 Шаповалова И.А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. Баскаков И.Н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. Хомутянская Н.И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. Якимович С.Е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. Хабарова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альные инфекции. Стрептококковая инфекция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Эпидемиологические особенности бактериальных и стрептококковой инфекций, протекающих с поражением слизистой ротовой пол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филактические и противоэпидемические меропри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А,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А,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ы,   схемы,      презента-ции          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 Соцкая Я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 Шаповалова И.А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. Баскаков И.Н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. Хомутянская Н.И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. Якимович С.Е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. Хабарова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усные гепатиты с паренте-ральным путем инфицирования.   Вирусные  гепатиты С, В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Эпидемиологические особенности гепатитов В, С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Профилактические и противоэпидемические мероприятия при вирусных гепатитах В, С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А,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А,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ы,   схемы,      презента-ции          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 Соцкая Я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 Шаповалова И.А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. Баскаков И.Н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. Хомутянская Н.И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. Якимович С.Е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. Хабарова А.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ДОПОЛНЕНИЕ ПО ВОПРОСАМ ИНТЕГРАЦИИ И РЕАЛИЗАЦИИ МЕЖКАФЕДРАЛЬНЫХ ПРОГРАММ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ПО ВОПРОСУ: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Противоэпидемических и профилактических мероприятий в очагах инфекций - интеграция с кафедрой гигиены и экологии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ПО ВОПРОСУ: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 xml:space="preserve">характеристика дезсредств, вакцин, используемых с противоэпидемической и профилактической целью - интеграция с кафедрой фундаментальной и клинической фармакологии 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тверждено на заседании кафедры</w:t>
        <w:tab/>
        <w:t xml:space="preserve">      СОГЛАСОВАНО</w:t>
      </w:r>
    </w:p>
    <w:p>
      <w:pPr>
        <w:pStyle w:val="Normal"/>
        <w:tabs>
          <w:tab w:val="clear" w:pos="708"/>
          <w:tab w:val="left" w:pos="88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екционных болезней и эпидемиологии им. В.М. Фролова</w:t>
        <w:tab/>
        <w:t>ЦМК по терапевтическим дисциплинам</w:t>
      </w:r>
    </w:p>
    <w:p>
      <w:pPr>
        <w:pStyle w:val="Normal"/>
        <w:tabs>
          <w:tab w:val="clear" w:pos="708"/>
          <w:tab w:val="left" w:pos="10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«___»___________ 20___ г.                                                                        «___»__________20___ г.</w:t>
      </w:r>
    </w:p>
    <w:p>
      <w:pPr>
        <w:pStyle w:val="Normal"/>
        <w:tabs>
          <w:tab w:val="clear" w:pos="708"/>
          <w:tab w:val="left" w:pos="10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.кафедрой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(Я.А. Соцкая)</w:t>
      </w:r>
      <w:r>
        <w:rPr>
          <w:rFonts w:cs="Times New Roman" w:ascii="Times New Roman" w:hAnsi="Times New Roman"/>
          <w:sz w:val="28"/>
          <w:szCs w:val="28"/>
        </w:rPr>
        <w:tab/>
        <w:t xml:space="preserve">    Председатель ЦМК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(В.И. Коломиец)</w:t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21:32:00Z</dcterms:created>
  <dc:creator>Алексей</dc:creator>
  <dc:description/>
  <cp:keywords/>
  <dc:language>en-US</dc:language>
  <cp:lastModifiedBy>Оксана</cp:lastModifiedBy>
  <cp:lastPrinted>2023-09-07T10:52:00Z</cp:lastPrinted>
  <dcterms:modified xsi:type="dcterms:W3CDTF">2024-09-01T14:44:00Z</dcterms:modified>
  <cp:revision>28</cp:revision>
  <dc:subject/>
  <dc:title>                                                                                                                                                   «УТВЕРЖДАЮ»</dc:title>
</cp:coreProperties>
</file>