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ТВЕРЖДАЮ</w:t>
      </w:r>
    </w:p>
    <w:p>
      <w:pPr>
        <w:pStyle w:val="Normal"/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кан медицинского факультета</w:t>
      </w:r>
    </w:p>
    <w:p>
      <w:pPr>
        <w:pStyle w:val="Normal"/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пециальности Лечебное дело</w:t>
      </w:r>
    </w:p>
    <w:p>
      <w:pPr>
        <w:pStyle w:val="Normal"/>
        <w:tabs>
          <w:tab w:val="clear" w:pos="708"/>
          <w:tab w:val="left" w:pos="10177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</w:t>
      </w:r>
    </w:p>
    <w:p>
      <w:pPr>
        <w:pStyle w:val="Normal"/>
        <w:tabs>
          <w:tab w:val="clear" w:pos="708"/>
          <w:tab w:val="left" w:pos="10177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здрава России</w:t>
      </w:r>
    </w:p>
    <w:p>
      <w:pPr>
        <w:pStyle w:val="Normal"/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 Захаров А.А.</w:t>
      </w:r>
    </w:p>
    <w:p>
      <w:pPr>
        <w:pStyle w:val="Normal"/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»    __________   20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uk-UA"/>
        </w:rPr>
        <w:t xml:space="preserve"> г.    </w:t>
      </w:r>
      <w:r>
        <w:rPr>
          <w:sz w:val="28"/>
          <w:szCs w:val="28"/>
        </w:rPr>
        <w:t xml:space="preserve">          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Х ЗАНЯТИЙ СО СТУДЕНТАМИ ПО ЭПИДЕМ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6 КУРСА МЕДИЦИНСКОГО ФАКУЛЬТЕТА  ПО СПЕЦИАЛЬНОСТИ ЛЕЧЕБНОЕ 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СЕМЕСТР 2024 – 2025 УЧЕБНОГО ГОДА</w:t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5386"/>
        <w:gridCol w:w="4678"/>
        <w:gridCol w:w="992"/>
        <w:gridCol w:w="1276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актиче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из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Эпидемиологический процесс. Эпидемиоло-гическая диагностика. Эпидемиологический надзор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Парадигма современной эпидемиолог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Учение об эпидпроцесс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Методы эпидемиолог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>Эпидемиологический надзо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Организация профилактических и проти-воэпидемиологических мероприят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1.Освоение методов обследования эпидочага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2.Выявление источника  возбудителей ин-фекции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3.Выявление факторов передачи возбу-дителей инфекционных болезней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4.Разработка противоэпидемических меро-приятий в очагах инфекций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5.Ознакомление и заполнение карт эпи-демиологического обследования очага и экстренного извещения.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2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7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6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6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1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6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.01.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4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 w:eastAsia="ru-RU"/>
              </w:rPr>
              <w:t xml:space="preserve">Дезинфекция: виды, методы, дезинфек-ционный режим в стационарах и ЛПО. Стерилизация. Дератизация. Дезинсекция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1.Способы заражения людей от животных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2.Роль грызунов, как источника возбудителей инфекционных болезней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3.Дезинфекция. Её виды, методы. Дезин-фекционный режим стационаров и ЛПО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3.Предстерилизационная обработка и стерилизация изделий медицинского назнач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Этапы стерилиз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Дератизация: виды, методы, средства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3.Дератизационные мероприятия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5.Понятие о живых факторах передачи возбудителей инфекции. Основные инсек-тицидные  средства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6. Дезинсекция: виды, методы, средства.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Освоение методов дезинсекции в очагах инфекционных заболева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Освоение методов дезинфекции, дератиз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Освоение методов предстерилиза-ционной обработки и стерилизации изделий медицинского назнач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3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8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7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7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</w:rPr>
              <w:t>22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9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3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ммунопрофилактика инфекционных болез-ней. Национальный календарь прививок.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1.Активная и пассивная иммунизация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2.Характеристика иммуннобиологических пре-паратов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3.Организация и проведение прививок 4.Планирование профилактических прививок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5.Календарь прививок. Приказ МЗ РФ № 1122 н от 06.12.21г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 xml:space="preserve">6. Оценка эффективности иммунопрофилактики.                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1.Способы введения иммуннобиологи-ческих препаратов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2.Составление плана профилактических прививок на врачебном участке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3.Учет и отчетность, заполнение доку-ментаци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4.Ознакомление с работой прививочного кабинета в ЛП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4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9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8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8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</w:rPr>
              <w:t>25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4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4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ивоэпидемичес-кие мероприятия в очагах инфекции с фекально-оральным механизмом переда-чи (брюшной тиф, шигеллёзы, сальмо-неллёзы, гепатит А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1.Этиология, характеристика возбудителей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2.Источник инфекции, механизм и пути передачи возбудителей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3.Эпидемиологические особенности дизентерии, сальмонеллёза в условиях промышленного региона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/>
              <w:t>4.Профилактические и противоэпидемические мероприятия при О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1.Освоение методики сбора эпидемиоло-гического  анамнеза на дизентерию, сальмонеллёзы, вирусный гепатит А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2.Отработка методов забора материала для бакобследования на кишечные инфекци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3.Разработка противоэпидемичных методов в ОК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4. Написание эпидемиологической карты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5.Заполнение экстренного извещения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5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1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1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</w:rPr>
              <w:t>26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1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5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5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3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 w:eastAsia="ru-RU"/>
              </w:rPr>
              <w:t>Противоэпидемичес-кие мероприятия в очагах инфекции с аэрогенным меха-низмом передачи (грипп, дифтерия, инфекционный мо-нонуклеоз, менинго-кокковая инфекция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>
                <w:color w:val="000000"/>
              </w:rPr>
              <w:t>1.Этиология. Характеристика возбудителей, источника инфекции, механизма и путей передачи возбудителей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Эпидемиологические особенности дыхательных инфекций. 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>
                <w:color w:val="000000"/>
              </w:rPr>
              <w:t>3.Профилактические и противоэпидемические мероприятия в очагах инфекции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.Специфическая профилактика гриппа, дифте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1.Освоение методики сбора эпидемиоло-гического анамнеза на грипп, дифтерию, инфекционный мононуклеоз, менингокок-ковую инфекцию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>2.Отработка забора материала на бактериологическое и вирусологическое обследование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3.Составление плана профилактических прививок на врачебном участке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>4.Разработка методов противоэпидеми-ческих мероприятий в очагах инфекции с аэрогенным механизмом передач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5. Написание эпидемиологической карты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</w:rPr>
            </w:pPr>
            <w:r>
              <w:rPr/>
              <w:t>6.Заполнение экстренного из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6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3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2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2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</w:rPr>
              <w:t>27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2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6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2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 w:eastAsia="ru-RU"/>
              </w:rPr>
              <w:t>Противоэпидемичес-кие мероприятия в очагах инфекции с аэрогенным меха-низмом передачи (корь, краснуха, скарлатина, ветряная оспа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>
                <w:color w:val="000000"/>
              </w:rPr>
              <w:t>1.Этиология. Характеристика возбудителей, источника инфекции, механизма и путей передачи возбудителей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Эпидемиологические особенности дыхательных инфекций. 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/>
            </w:pPr>
            <w:r>
              <w:rPr>
                <w:color w:val="000000"/>
              </w:rPr>
              <w:t>3.Профилактические и противоэпидемические мероприятия в очагах инфекции.</w:t>
            </w:r>
          </w:p>
          <w:p>
            <w:pPr>
              <w:pStyle w:val="Normal"/>
              <w:shd w:fill="FFFFFF" w:val="clear"/>
              <w:ind w:left="10" w:right="-10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.Специфическая профилактика кори, краснух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>1.Освоение методики сбора эпидемиоло-гического анамнеза на корь, краснуху, скарлатину, ветряную оспу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>2.Отработка забора материала на бактериологическое и вирусологическое обследование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</w:rPr>
            </w:pPr>
            <w:r>
              <w:rPr>
                <w:color w:val="000000"/>
              </w:rPr>
              <w:t>3.Составление плана профилактических прививок на врачебном участке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>4.Разработка методов противоэпидеми-ческих мероприятий в очагах инфекции с аэрогенным механизмом передач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5. Написание эпидемиологической карты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</w:rPr>
            </w:pPr>
            <w:r>
              <w:rPr/>
              <w:t>6.Заполнение экстренного из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9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4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3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</w:rPr>
              <w:t>28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7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7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25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/>
              <w:t xml:space="preserve">Противоэпидемичес-кие мероприятия в очагах инфекции с трансмиссивным механизмом передачи (малярия, Лайм-Бор-релиоз)  </w:t>
            </w:r>
          </w:p>
          <w:p>
            <w:pPr>
              <w:pStyle w:val="Footer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Этиология, характеристика возбудителей малярии, Лайм-Боррелиоз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Источник инфекции, механизм  передачи возбу-дителей малярии, Лайм-Боррелиоз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Особенности эпидемиологического  процесса малярии, Лайм-Боррелиоз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Противоэпидемические мероприятия и эпиднаблюд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Алгоритм сбора эпидемиологического анамнеза на малярию и Лайм-Боррелиоз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Эпидемиологическое обследование очага малярии и Лайм-Боррелиоза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3.</w:t>
            </w:r>
            <w:r>
              <w:rPr>
                <w:color w:val="000000"/>
              </w:rPr>
              <w:t>Разработка методов противоэпидеми-ческих мероприятий в очагах инфекции с трансмиссивным механизмами передач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4. Написание эпидемиологической кар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Заполнение экстренного из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5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4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4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</w:rPr>
              <w:t>29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6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8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А,Б гр.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/>
              <w:t>Противоэпидемичес-кие мероприятия в очагах инфекции с контактным  механиз-мом  передачи (ви-русные гепатиты В и С, ВИЧ-инфекции).</w:t>
            </w:r>
          </w:p>
          <w:p>
            <w:pPr>
              <w:pStyle w:val="Footer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Этиология,характеристика возбудителей вирус-ных гепатитов В и 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Источник инфекции, механизм  передачи возбу-дителей вирусных гепатитов В и 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Особенности эпидемиологического  процесса вирусных гепатитов В и 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Противоэпидемические мероприятия и эпиднаблюд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Специфическая профилактика вирусного гепатита 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Клинико-эпидемиологические особенности ВИЧ-инфек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. </w:t>
            </w:r>
            <w:r>
              <w:rPr>
                <w:color w:val="000000"/>
              </w:rPr>
              <w:t>Источник инфек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</w:t>
            </w:r>
            <w:r>
              <w:rPr>
                <w:color w:val="000000"/>
              </w:rPr>
              <w:t>Механизм и пути передач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9. </w:t>
            </w:r>
            <w:r>
              <w:rPr>
                <w:color w:val="000000"/>
              </w:rPr>
              <w:t>Противоэпидемические мероприятия, эпид. наблюд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0. </w:t>
            </w:r>
            <w:r>
              <w:rPr>
                <w:color w:val="000000"/>
              </w:rPr>
              <w:t>Индивидуальная профилактика лиц, относящихся к группе рис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Алгоритм сбора эпидемиологического анамнеза на ВГВ, ВГС, ВИЧ-инфек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Эпидемиологическое обследование очага вирусного гепатита В и С, ВИЧ-инфекци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3.</w:t>
            </w:r>
            <w:r>
              <w:rPr>
                <w:color w:val="000000"/>
              </w:rPr>
              <w:t>Разработка методов противоэпидеми-ческих мероприятий в очагах инфекции с контактным механизмами передач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4. Написание эпидемиологической кар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Заполнение экстренного из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1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5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5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</w:rPr>
              <w:t>02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7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8.0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1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ивоэпидемичес-кие мероприятия в очагах особо опасных инфекций (чума, холера) и в условиях чрезвычайных ситуаций.</w:t>
            </w:r>
          </w:p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1.Этиология и эпидемиология ОО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.Источник инфекции, пути и факторы передач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.Организация противоэпидемических мероприя-тий в очагах ОО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4. Профилактика ООИ на примере холеры Эль-То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Оценка состояния здоровья 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.Виды эпидемиологических исследов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/>
            </w:pPr>
            <w:r>
              <w:rPr/>
              <w:t>1.Освоение методики сбора эпидемиоло-гического анамнеза на холеру и чуму.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/>
              <w:t>2.Отработка методов сбора материала для бактериологического обследования на холеру.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/>
              <w:t xml:space="preserve">3.Заполнение карт эпидемиологического  обследования очага и экстренного извещения. 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/>
              <w:t>4.Разработка противоэпидемических меро-приятий в очагах кишечных инфекций.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/>
              <w:t>5.Последовательность одевания – снятия противочумного костюма.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/>
              <w:t>6.Правила работы инфекционного отделения при подозрении на холеру.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/>
              <w:t>7. Надевание и снятие противочумного костю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1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9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9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</w:rPr>
              <w:t>04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9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.0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3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ротивоэпидемичес-кие и профилакти-ческие мероприятия против бешенства, столбняка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Этиология и эпидемиология бешен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Противоэпидемические мероприятия в оча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color w:val="000000"/>
              </w:rPr>
              <w:t>3.Профилактическая вакцинация против бешенства (дозировки, методы введен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.Эпидемиологические особенности столбня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.Экстренная профилактика столбняк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казания к провед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.Противоэпидемические мероприят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и столбня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1.Сбор анамнеза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.Заполнение эпидемиологической карты и экстренного извещения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.Разработка противоэпидемиологических мероприятий в очаге инфекции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color w:val="000000"/>
              </w:rPr>
              <w:t>4.Составление плана профилактических мероприятий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6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2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0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</w:rPr>
              <w:t>05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.0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4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Эпидемиология и профилактика госпитальных инфек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ведение в неинфек-ционную эпидемио-логию. Клиническая  эпидемиолог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3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Этиолог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3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Особенности эпидемиолог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3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Классифик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3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Роль медицинского персонала в возникновении и распространении ВБ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3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Методы профилак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3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Особенности проведения эпидемиологического надзора за ВБИ в ЛП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3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Оценка состояния здоровья 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Виды эпидемиологических исследов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1.Сбор анамнеза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.Заполнение эпидемиологической карты и экстренного извещения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.Разработка противоэпидемиологических мероприятий в очаге инфекции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color w:val="000000"/>
              </w:rPr>
              <w:t>4.Составление плана профилактических мероприятий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.09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9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2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8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.10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5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.1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5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2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.12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.01.2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1А,Б гр.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4.01.2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  <w:sz w:val="22"/>
                <w:szCs w:val="22"/>
              </w:rPr>
              <w:t>13А,Б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</w:rPr>
            </w:pPr>
            <w:r>
              <w:rPr>
                <w:rStyle w:val="Hps"/>
              </w:rPr>
              <w:t>ГБУЗ «ЛРКБ»    ЛНР ММЦ</w:t>
            </w:r>
          </w:p>
        </w:tc>
      </w:tr>
      <w:tr>
        <w:trPr>
          <w:trHeight w:val="348" w:hRule="atLeast"/>
          <w:cantSplit w:val="true"/>
        </w:trPr>
        <w:tc>
          <w:tcPr>
            <w:tcW w:w="1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Style w:val="Hps"/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rStyle w:val="Hps"/>
          <w:b/>
          <w:sz w:val="28"/>
          <w:szCs w:val="28"/>
        </w:rPr>
        <w:t xml:space="preserve">        </w:t>
      </w:r>
      <w:r>
        <w:rPr>
          <w:rStyle w:val="Hps"/>
          <w:b/>
        </w:rPr>
        <w:t>Утверждено на заседании кафедры</w:t>
        <w:tab/>
        <w:t xml:space="preserve">      СОГЛАСОВАНО</w:t>
      </w:r>
    </w:p>
    <w:p>
      <w:pPr>
        <w:pStyle w:val="Normal"/>
        <w:tabs>
          <w:tab w:val="clear" w:pos="708"/>
          <w:tab w:val="left" w:pos="8850" w:leader="none"/>
        </w:tabs>
        <w:jc w:val="both"/>
        <w:rPr/>
      </w:pPr>
      <w:r>
        <w:rPr/>
        <w:t>инфекционных болезней и эпидемиологии им. В.М. Фролова</w:t>
        <w:tab/>
        <w:t>ЦМК по терапевтическим дисциплинам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 xml:space="preserve">                     </w:t>
      </w:r>
      <w:r>
        <w:rPr/>
        <w:t>«___»___________ 20___ г.                                                                        «___»__________20___ г.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/>
        <w:t>Зав.кафедрой________________</w:t>
      </w:r>
      <w:r>
        <w:rPr>
          <w:u w:val="single"/>
        </w:rPr>
        <w:t>(Я.А. Соцкая)</w:t>
      </w:r>
      <w:r>
        <w:rPr/>
        <w:tab/>
        <w:t xml:space="preserve">    Председатель ЦМК______________</w:t>
      </w:r>
      <w:r>
        <w:rPr>
          <w:u w:val="single"/>
        </w:rPr>
        <w:t>(В.И. Коломиец)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i/>
      <w:kern w:val="2"/>
      <w:sz w:val="32"/>
      <w:szCs w:val="32"/>
      <w:lang w:val="uk-U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before="20" w:after="20"/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1:00Z</dcterms:created>
  <dc:creator>Йа Креведко!!!</dc:creator>
  <dc:description/>
  <cp:keywords/>
  <dc:language>en-US</dc:language>
  <cp:lastModifiedBy>Оксана</cp:lastModifiedBy>
  <cp:lastPrinted>2022-09-02T13:24:00Z</cp:lastPrinted>
  <dcterms:modified xsi:type="dcterms:W3CDTF">2024-09-01T14:45:00Z</dcterms:modified>
  <cp:revision>220</cp:revision>
  <dc:subject/>
  <dc:title>                            „Затверджено”                                                                                     </dc:title>
</cp:coreProperties>
</file>