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1020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ТВЕРЖДАЮ </w:t>
      </w:r>
    </w:p>
    <w:p>
      <w:pPr>
        <w:pStyle w:val="Normal"/>
        <w:tabs>
          <w:tab w:val="clear" w:pos="708"/>
          <w:tab w:val="left" w:pos="9923" w:leader="none"/>
        </w:tabs>
        <w:ind w:left="1020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кан медицинского факультета</w:t>
      </w:r>
    </w:p>
    <w:p>
      <w:pPr>
        <w:pStyle w:val="Normal"/>
        <w:tabs>
          <w:tab w:val="clear" w:pos="708"/>
          <w:tab w:val="left" w:pos="9923" w:leader="none"/>
        </w:tabs>
        <w:ind w:left="1020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специальности Педиатрия</w:t>
      </w:r>
    </w:p>
    <w:p>
      <w:pPr>
        <w:pStyle w:val="Normal"/>
        <w:tabs>
          <w:tab w:val="clear" w:pos="708"/>
          <w:tab w:val="left" w:pos="9923" w:leader="none"/>
          <w:tab w:val="left" w:pos="10177" w:leader="none"/>
        </w:tabs>
        <w:ind w:left="1020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ГБОУ ВО ЛГМУ им. Свт. Луки</w:t>
      </w:r>
    </w:p>
    <w:p>
      <w:pPr>
        <w:pStyle w:val="Normal"/>
        <w:tabs>
          <w:tab w:val="clear" w:pos="708"/>
          <w:tab w:val="left" w:pos="9923" w:leader="none"/>
          <w:tab w:val="left" w:pos="10177" w:leader="none"/>
        </w:tabs>
        <w:ind w:left="1020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нздрава России</w:t>
      </w:r>
    </w:p>
    <w:p>
      <w:pPr>
        <w:pStyle w:val="Normal"/>
        <w:tabs>
          <w:tab w:val="clear" w:pos="708"/>
          <w:tab w:val="left" w:pos="9923" w:leader="none"/>
        </w:tabs>
        <w:ind w:left="10206" w:hanging="0"/>
        <w:rPr/>
      </w:pPr>
      <w:r>
        <w:rPr>
          <w:b/>
          <w:sz w:val="28"/>
          <w:szCs w:val="28"/>
          <w:lang w:val="uk-UA"/>
        </w:rPr>
        <w:t>_____________ Сиротченко Т.А.</w:t>
      </w:r>
    </w:p>
    <w:p>
      <w:pPr>
        <w:pStyle w:val="Normal"/>
        <w:tabs>
          <w:tab w:val="clear" w:pos="708"/>
          <w:tab w:val="left" w:pos="9923" w:leader="none"/>
        </w:tabs>
        <w:ind w:left="1020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923" w:leader="none"/>
        </w:tabs>
        <w:ind w:left="10206" w:hanging="0"/>
        <w:rPr/>
      </w:pPr>
      <w:r>
        <w:rPr>
          <w:b/>
          <w:sz w:val="28"/>
          <w:szCs w:val="28"/>
          <w:lang w:val="uk-UA"/>
        </w:rPr>
        <w:t>«___»    __________   20</w:t>
      </w:r>
      <w:r>
        <w:rPr>
          <w:b/>
          <w:sz w:val="28"/>
          <w:szCs w:val="28"/>
        </w:rPr>
        <w:t>___</w:t>
      </w:r>
      <w:r>
        <w:rPr>
          <w:b/>
          <w:sz w:val="28"/>
          <w:szCs w:val="28"/>
          <w:lang w:val="uk-UA"/>
        </w:rPr>
        <w:t xml:space="preserve"> г.   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 –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Х ЗАНЯТИЙ СО СТУДЕНТАМИ ПО ЭПИДЕМ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5 КУРСА МЕДИЦИНСКОГО ФАКУЛЬТЕТА ПО СПЕЦИАЛЬНОСТИ ПЕДИАТР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СЕМЕСТР 2024 – 2025</w:t>
      </w:r>
      <w:r>
        <w:rPr/>
        <w:t xml:space="preserve"> УЧЕБНОГО ГОДА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387"/>
        <w:gridCol w:w="4394"/>
        <w:gridCol w:w="992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практиче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н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для изуч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практиче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.</w:t>
            </w:r>
          </w:p>
        </w:tc>
      </w:tr>
      <w:tr>
        <w:trPr>
          <w:trHeight w:val="45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Эпидемиологический процесс. Эпидемиологический надзо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hanging="0"/>
              <w:jc w:val="both"/>
              <w:rPr/>
            </w:pPr>
            <w:r>
              <w:rPr>
                <w:color w:val="000000"/>
              </w:rPr>
              <w:t>1.Предмет и задачи эпидемиолог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hanging="0"/>
              <w:jc w:val="both"/>
              <w:rPr/>
            </w:pPr>
            <w:r>
              <w:rPr>
                <w:color w:val="000000"/>
              </w:rPr>
              <w:t>2.Методы изучения эпидемиологического процесс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hanging="0"/>
              <w:jc w:val="both"/>
              <w:rPr/>
            </w:pPr>
            <w:r>
              <w:rPr>
                <w:color w:val="000000"/>
              </w:rPr>
              <w:t>3.Эпидемиологическая  диагностика. Эпидемиоло-гический  надзо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hanging="0"/>
              <w:jc w:val="both"/>
              <w:rPr/>
            </w:pPr>
            <w:r>
              <w:rPr>
                <w:color w:val="000000"/>
              </w:rPr>
              <w:t>4.Больной человек и носитель, их эпидемиологи-ческая рол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hanging="0"/>
              <w:jc w:val="both"/>
              <w:rPr/>
            </w:pPr>
            <w:r>
              <w:rPr>
                <w:color w:val="000000"/>
              </w:rPr>
              <w:t>5.Медицинские приёмы проявления эпидеми-ологического процесса по времени, территории, группам населения (с учетом возрастно-половой принадлежности), по заболеваем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Противоэпидемические и профилактические мероприятия в очагах инфек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hanging="0"/>
              <w:jc w:val="both"/>
              <w:rPr/>
            </w:pPr>
            <w:r>
              <w:rPr>
                <w:color w:val="000000"/>
              </w:rPr>
              <w:t>7.Система инфекционного контро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.Противоэпидемическая работа врача-инфекцио-нис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color w:val="000000"/>
              </w:rPr>
              <w:t>1.Освоение методов обследования эпидочага.</w:t>
            </w:r>
          </w:p>
          <w:p>
            <w:pPr>
              <w:pStyle w:val="Normal"/>
              <w:shd w:fill="FFFFFF" w:val="clear"/>
              <w:ind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2.Выявление источника  возбудителей инфекции.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color w:val="000000"/>
              </w:rPr>
              <w:t>3.Выявление факторов передачи возбудителей инфекционных болезней.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color w:val="000000"/>
              </w:rPr>
              <w:t>4.Разработка противоэпидемических мероприятий в очагах инфекций.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color w:val="000000"/>
              </w:rPr>
              <w:t>5.Ознакомление и заполнение карт эпи-демиологического обследования очага и экстренного извещения.</w:t>
            </w:r>
          </w:p>
          <w:p>
            <w:pPr>
              <w:pStyle w:val="Normal"/>
              <w:shd w:fill="FFFFFF" w:val="clear"/>
              <w:ind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2.10.24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 xml:space="preserve">гр. </w:t>
            </w:r>
            <w:r>
              <w:rPr>
                <w:b/>
                <w:color w:val="000000"/>
                <w:spacing w:val="-6"/>
                <w:lang w:val="en-US"/>
              </w:rPr>
              <w:t>1</w:t>
            </w:r>
            <w:r>
              <w:rPr>
                <w:b/>
                <w:color w:val="000000"/>
                <w:spacing w:val="-6"/>
              </w:rPr>
              <w:t>5А,Б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  <w:p>
            <w:pPr>
              <w:pStyle w:val="Normal"/>
              <w:shd w:fill="FFFFFF" w:val="clear"/>
              <w:ind w:left="-108" w:hanging="0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FF0000"/>
                <w:spacing w:val="-6"/>
              </w:rPr>
            </w:pPr>
            <w:r>
              <w:rPr/>
              <w:t>ГБУЗ «ЛРКБ» ЛНР ММЦ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lang w:val="ru-RU" w:eastAsia="ru-RU"/>
              </w:rPr>
              <w:t>Дезинфекция. Стерилизация.</w:t>
            </w:r>
          </w:p>
          <w:p>
            <w:pPr>
              <w:pStyle w:val="Foot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ератизация.</w:t>
            </w:r>
          </w:p>
          <w:p>
            <w:pPr>
              <w:pStyle w:val="Foot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езинсекц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/>
              <w:t>1.Способы заражения людей от животных.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/>
              <w:t>2.Роль грызунов, как источника возбудителей ин-фекционных болезней.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/>
              <w:t>3.Дератизационные мероприятия.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/>
              <w:t>4.Понятие о живых факторах передачи возбуди-телей инфекции. Основные инсектицидные  сред-ства.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/>
              <w:t>5.Дезинфекция. Её виды, методы. Дезинфекцион-ный режим стационаров и ЛПО.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/>
              <w:t>6.Предстерилизационная обработка и сте-рилизация изделий медицинского назнач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Освоение методов дезинсекции в очагах инфекционных заболеван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Освоение методов дезинфекции, дера-тиз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.Освоение методов предстерилиза-ционной обработки и стерилизации изделий медицинского назнач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3.10.24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/>
            </w:pPr>
            <w:r>
              <w:rPr>
                <w:b/>
                <w:color w:val="000000"/>
                <w:spacing w:val="-6"/>
              </w:rPr>
              <w:t xml:space="preserve">гр. </w:t>
            </w:r>
            <w:r>
              <w:rPr>
                <w:b/>
                <w:color w:val="000000"/>
                <w:spacing w:val="-6"/>
                <w:lang w:val="en-US"/>
              </w:rPr>
              <w:t>1</w:t>
            </w:r>
            <w:r>
              <w:rPr>
                <w:b/>
                <w:color w:val="000000"/>
                <w:spacing w:val="-6"/>
              </w:rPr>
              <w:t>5А,Б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  <w:p>
            <w:pPr>
              <w:pStyle w:val="Normal"/>
              <w:shd w:fill="FFFFFF" w:val="clear"/>
              <w:ind w:left="-108" w:hanging="0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</w:rPr>
            </w:pPr>
            <w:r>
              <w:rPr/>
              <w:t>ГБУЗ «ЛРКБ» ЛНР ММЦ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ммунопрофилактика инфекционных болез-ней. Национальный календарь прививок.  </w:t>
            </w:r>
          </w:p>
          <w:p>
            <w:pPr>
              <w:pStyle w:val="Foot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/>
              <w:t>1.Активная и пассивная иммунизация.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/>
              <w:t>2.Характеристика бактериальных препаратов.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/>
              <w:t>3.Методы введения вакцинных препаратов.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/>
              <w:t>4.Планирование профилактических прививок.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/>
              <w:t>5.Календарь прививок. Приказ МЗ РФ № 1122 Н от 06.12.21г.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1.Способы введения бактериальных препаратов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2.Составление плана профилактических прививок на врачебном участке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3.Учет и отчетность, заполнение доку-ментации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4.Ознакомление с работой приви-вочного кабинета в ЛП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4.10.24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/>
            </w:pPr>
            <w:r>
              <w:rPr>
                <w:b/>
                <w:color w:val="000000"/>
                <w:spacing w:val="-6"/>
              </w:rPr>
              <w:t xml:space="preserve">гр. </w:t>
            </w:r>
            <w:r>
              <w:rPr>
                <w:b/>
                <w:color w:val="000000"/>
                <w:spacing w:val="-6"/>
                <w:lang w:val="en-US"/>
              </w:rPr>
              <w:t>1</w:t>
            </w:r>
            <w:r>
              <w:rPr>
                <w:b/>
                <w:color w:val="000000"/>
                <w:spacing w:val="-6"/>
              </w:rPr>
              <w:t>5А,Б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  <w:p>
            <w:pPr>
              <w:pStyle w:val="Normal"/>
              <w:shd w:fill="FFFFFF" w:val="clear"/>
              <w:ind w:left="-108" w:hanging="0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</w:rPr>
            </w:pPr>
            <w:r>
              <w:rPr/>
              <w:t>ГБУЗ «ЛРКБ» ЛНР ММЦ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ивоэпидемичес-кие мероприятия в очагах инфекции с фекально-оральным</w:t>
            </w:r>
          </w:p>
          <w:p>
            <w:pPr>
              <w:pStyle w:val="Foot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ханизмом передачи (брюшной тиф,</w:t>
            </w:r>
          </w:p>
          <w:p>
            <w:pPr>
              <w:pStyle w:val="Normal"/>
              <w:rPr/>
            </w:pPr>
            <w:r>
              <w:rPr/>
              <w:t>шигеллёзы, сальмо-неллёзы, гепатит А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/>
              <w:t>1.Этиология, характеристика возбудителей.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/>
              <w:t>2.Источник инфекции, механизм и пути передачи возбудителей.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/>
              <w:t>3.Эпидемиологические особенности дизентерии, сальмонеллёза в условиях промышленного региона.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/>
              <w:t>4.Профилактические и противоэпидемические мероприятия при О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1.Освоение методики сбора эпидемиологического  анамнеза на дизентерию, сальмонеллёзы, вирусный гепатит А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2.Отработка методов забора материала для бакобследования на кишечные инфекции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7.10.24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/>
            </w:pPr>
            <w:r>
              <w:rPr>
                <w:b/>
                <w:color w:val="000000"/>
                <w:spacing w:val="-6"/>
              </w:rPr>
              <w:t xml:space="preserve">гр. </w:t>
            </w:r>
            <w:r>
              <w:rPr>
                <w:b/>
                <w:color w:val="000000"/>
                <w:spacing w:val="-6"/>
                <w:lang w:val="en-US"/>
              </w:rPr>
              <w:t>1</w:t>
            </w:r>
            <w:r>
              <w:rPr>
                <w:b/>
                <w:color w:val="000000"/>
                <w:spacing w:val="-6"/>
              </w:rPr>
              <w:t>5А,Б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  <w:p>
            <w:pPr>
              <w:pStyle w:val="Normal"/>
              <w:shd w:fill="FFFFFF" w:val="clear"/>
              <w:ind w:left="-108" w:hanging="0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«ЛРКБ» ЛНР ММЦ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lang w:val="ru-RU" w:eastAsia="ru-RU"/>
              </w:rPr>
              <w:t>Противоэпидемичес-кие мероприятия в очагах инфекции с аэрогенным меха-низмом передачи (грипп, дифтерия, инфекционный мо-нонуклеоз, менинго-кокковая инфекция, коронавирусная инфекция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.Этиология. Характеристика возбудителей, источника инфекции, механизма и путей передачи возбудителей.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Эпидемиологические особенности дыхательных инфекций. 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.Профилактические и противоэпидемические мероприятия в очагах инфекции.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.Специфическая профилактика гриппа, дифте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</w:rPr>
              <w:t>1.Освоение методики сбора эпидемиологического анамнеза на грипп, дифтерию, инфекционный мононуклеоз, менингококковую инфекцию.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color w:val="000000"/>
              </w:rPr>
            </w:pPr>
            <w:r>
              <w:rPr>
                <w:color w:val="000000"/>
              </w:rPr>
              <w:t>2.Отработка забора материала на бактериологическое и вирусологическое обследование.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color w:val="000000"/>
              </w:rPr>
            </w:pPr>
            <w:r>
              <w:rPr>
                <w:color w:val="000000"/>
              </w:rPr>
              <w:t>3.Составление плана профилактических прививок на врачебном участке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</w:rPr>
              <w:t>4.Разработка методов противоэпидеми-ческих мероприятий в очагах инфекции с аэрогенным механизмом передачи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5. Написание эпидемиологической карты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6.Заполнение экстренного извещения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8.10.24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/>
            </w:pPr>
            <w:r>
              <w:rPr>
                <w:b/>
                <w:color w:val="000000"/>
                <w:spacing w:val="-6"/>
              </w:rPr>
              <w:t xml:space="preserve">гр. </w:t>
            </w:r>
            <w:r>
              <w:rPr>
                <w:b/>
                <w:color w:val="000000"/>
                <w:spacing w:val="-6"/>
                <w:lang w:val="en-US"/>
              </w:rPr>
              <w:t>1</w:t>
            </w:r>
            <w:r>
              <w:rPr>
                <w:b/>
                <w:color w:val="000000"/>
                <w:spacing w:val="-6"/>
              </w:rPr>
              <w:t>5А,Б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  <w:p>
            <w:pPr>
              <w:pStyle w:val="Normal"/>
              <w:shd w:fill="FFFFFF" w:val="clear"/>
              <w:ind w:left="-108" w:hanging="0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</w:rPr>
            </w:pPr>
            <w:r>
              <w:rPr/>
              <w:t>ГБУЗ «ЛРКБ» ЛНР ММЦ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both"/>
              <w:rPr/>
            </w:pPr>
            <w:r>
              <w:rPr/>
              <w:t>Противоэпидемичес-кие мероприятия в очагах инфекции с трансмиссивным (малярия, Лайм-Бор-релиоз)  и контакт-ным  механизмами передачи (вирусные гепатиты В и С).</w:t>
            </w:r>
          </w:p>
          <w:p>
            <w:pPr>
              <w:pStyle w:val="Normal"/>
              <w:shd w:fill="FFFFFF" w:val="clear"/>
              <w:ind w:left="58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Этиология,характеристика возбудителей маля-рии, вирусных гепатитов В и 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Источник инфекции, механизм  передачи возбу-дителей малярии, вирусных гепатитов В и 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.Особенности эпидемиологического  процесса малярии, вирусных гепатитов В и 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.Противоэпидемические мероприятия и эпиднаблюдение.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>
                <w:color w:val="000000"/>
              </w:rPr>
            </w:pPr>
            <w:r>
              <w:rPr/>
              <w:t>5.Специфическая профилактика вирусного гепатита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Алгоритм сбора эпидемиологического анамнеза на ВГБ, ВГС, малярию и Лайм-Боррелиоз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Эпидемиологическое обследование очага вирусного гепатита В и 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.Эпидемиологическое обследование очага малярии и Лайм-Боррелиоза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4.</w:t>
            </w:r>
            <w:r>
              <w:rPr>
                <w:color w:val="000000"/>
              </w:rPr>
              <w:t>Разработка методов противоэпидеми-ческих мероприятий в очагах инфекции с трансмиссивным и контактным механизмами передачи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5.Написание эпидемиологической кар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6.Заполнение экстренного извещения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9.10.24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/>
            </w:pPr>
            <w:r>
              <w:rPr>
                <w:b/>
                <w:color w:val="000000"/>
                <w:spacing w:val="-6"/>
              </w:rPr>
              <w:t xml:space="preserve">гр. </w:t>
            </w:r>
            <w:r>
              <w:rPr>
                <w:b/>
                <w:color w:val="000000"/>
                <w:spacing w:val="-6"/>
                <w:lang w:val="en-US"/>
              </w:rPr>
              <w:t>1</w:t>
            </w:r>
            <w:r>
              <w:rPr>
                <w:b/>
                <w:color w:val="000000"/>
                <w:spacing w:val="-6"/>
              </w:rPr>
              <w:t>5А,Б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  <w:p>
            <w:pPr>
              <w:pStyle w:val="Normal"/>
              <w:shd w:fill="FFFFFF" w:val="clear"/>
              <w:ind w:left="-108" w:hanging="0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6"/>
              </w:rPr>
            </w:pPr>
            <w:r>
              <w:rPr/>
              <w:t>ГБУЗ «ЛРКБ» ЛНР ММЦ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  <w:lang w:val="ru-RU" w:eastAsia="ru-RU"/>
              </w:rPr>
              <w:t>Противоэпидемичес-кие мероприятия в очаге ВИЧ-инфекции и очагах особо опасных инфекций (чума, холера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Клинико-эпидемиологические особенности ВИЧ-инфек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Источник инфек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Механизм и пути переда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Противоэпидемические мероприятия, эпид. наблюд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/>
            </w:pPr>
            <w:r>
              <w:rPr>
                <w:color w:val="000000"/>
              </w:rPr>
              <w:t>5.Индивидуальная профилактика лиц, относящихся к группе рис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Профилактические мероприятия в очаг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color w:val="000000"/>
              </w:rPr>
              <w:t>1.Алгоритм сбора эпидемиологического анамнеза на ВИЧ-инфекцию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color w:val="000000"/>
              </w:rPr>
              <w:t>2.Заполнение эпидемиологической карты и экстренного извещения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3.Заполнение карты анонимного обсле-дования больного с подозрением на ВИЧ-инфекцию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color w:val="000000"/>
              </w:rPr>
              <w:t>4.Разработка плана противоэпидеми-ческих и профилактических мероприятий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5.Экстренная профилактика ВИЧ-инфекции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5.Написание эпидемиологической карты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/>
              <w:t>6.Заполнение экстренного изве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.10.24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/>
            </w:pPr>
            <w:r>
              <w:rPr>
                <w:b/>
                <w:color w:val="000000"/>
                <w:spacing w:val="-6"/>
              </w:rPr>
              <w:t xml:space="preserve">гр. </w:t>
            </w:r>
            <w:r>
              <w:rPr>
                <w:b/>
                <w:color w:val="000000"/>
                <w:spacing w:val="-6"/>
                <w:lang w:val="en-US"/>
              </w:rPr>
              <w:t>1</w:t>
            </w:r>
            <w:r>
              <w:rPr>
                <w:b/>
                <w:color w:val="000000"/>
                <w:spacing w:val="-6"/>
              </w:rPr>
              <w:t>5А,Б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  <w:p>
            <w:pPr>
              <w:pStyle w:val="Normal"/>
              <w:shd w:fill="FFFFFF" w:val="clear"/>
              <w:ind w:left="-108" w:hanging="0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</w:rPr>
            </w:pPr>
            <w:r>
              <w:rPr/>
              <w:t>ГБУЗ «ЛРКБ» ЛНР ММЦ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  <w:lang w:val="ru-RU" w:eastAsia="ru-RU"/>
              </w:rPr>
              <w:t xml:space="preserve">Противоэпидемичес-кие и профилактичес-кие мероприятия при бешенстве и столбняке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Этиология и эпидемиолог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Противоэпидемические мероприятия в очаг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Профилактическая вакцинация против бешенства (дозировки, методы введени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. Экстренная профилактика столбняка, показания к проведе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1.Сбор анамнеза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color w:val="000000"/>
              </w:rPr>
              <w:t>2.Заполнение эпидемиологической карты и экстренного извещения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3.Разработка противоэпидемиологических мероприятий в очаге инфекции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4.Составление плана профилактических мероприятий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5.Написание эпидемиологической карты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/>
              <w:t>6.Заполнение экстренного изве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.10.24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/>
            </w:pPr>
            <w:r>
              <w:rPr>
                <w:b/>
                <w:color w:val="000000"/>
                <w:spacing w:val="-6"/>
              </w:rPr>
              <w:t xml:space="preserve">гр. </w:t>
            </w:r>
            <w:r>
              <w:rPr>
                <w:b/>
                <w:color w:val="000000"/>
                <w:spacing w:val="-6"/>
                <w:lang w:val="en-US"/>
              </w:rPr>
              <w:t>1</w:t>
            </w:r>
            <w:r>
              <w:rPr>
                <w:b/>
                <w:color w:val="000000"/>
                <w:spacing w:val="-6"/>
              </w:rPr>
              <w:t>5А,Б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  <w:p>
            <w:pPr>
              <w:pStyle w:val="Normal"/>
              <w:shd w:fill="FFFFFF" w:val="clear"/>
              <w:ind w:left="-108" w:hanging="0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</w:rPr>
            </w:pPr>
            <w:r>
              <w:rPr/>
              <w:t>ГБУЗ «ЛРКБ» ЛНР ММЦ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нутрибольничные инфекции. </w:t>
            </w:r>
          </w:p>
          <w:p>
            <w:pPr>
              <w:pStyle w:val="Footer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ведение в неинфекционную эпидемиологию. Клиническая  эпидемиолог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 Этиолог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 Особенности эпидемиолог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 Классификац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Роль медицинского персонала в возникновении и распространении ВБ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 Методы профилакт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Особенности проведения эпидемиологического надзора за ВБИ в ЛП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. Оценка состояния здоровья нас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.Виды эпидемиологических исследов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1.Разработка плана профилактических мероприятий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2.Алгоритм сбора эпидемиологического анамнеза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3.Заполнение эпидемиологической карты, экстренного извещения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Разработка санитарно-гигиенического и противоэпидемического режима в ЛПУ. 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5.Разработка организации эпидемио-логического надзора за ВБИ и особенности проведения его в ЛП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.10.24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/>
            </w:pPr>
            <w:r>
              <w:rPr>
                <w:b/>
                <w:color w:val="000000"/>
                <w:spacing w:val="-6"/>
              </w:rPr>
              <w:t xml:space="preserve">гр. </w:t>
            </w:r>
            <w:r>
              <w:rPr>
                <w:b/>
                <w:color w:val="000000"/>
                <w:spacing w:val="-6"/>
                <w:lang w:val="en-US"/>
              </w:rPr>
              <w:t>1</w:t>
            </w:r>
            <w:r>
              <w:rPr>
                <w:b/>
                <w:color w:val="000000"/>
                <w:spacing w:val="-6"/>
              </w:rPr>
              <w:t>5А,Б</w:t>
            </w:r>
          </w:p>
          <w:p>
            <w:pPr>
              <w:pStyle w:val="Normal"/>
              <w:shd w:fill="FFFFFF" w:val="clear"/>
              <w:ind w:left="-108" w:hanging="0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</w:rPr>
            </w:pPr>
            <w:r>
              <w:rPr/>
              <w:t>ГБУЗ «ЛРКБ» ЛНР ММЦ</w:t>
            </w:r>
          </w:p>
        </w:tc>
      </w:tr>
      <w:tr>
        <w:trPr>
          <w:trHeight w:val="381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0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ждено на заседании кафедры</w:t>
        <w:tab/>
        <w:t xml:space="preserve">      СОГЛАСОВАНО</w:t>
      </w:r>
    </w:p>
    <w:p>
      <w:pPr>
        <w:pStyle w:val="Normal"/>
        <w:tabs>
          <w:tab w:val="clear" w:pos="708"/>
          <w:tab w:val="left" w:pos="8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екционных болезней и эпидемиологии им. В.М. Фролова</w:t>
        <w:tab/>
        <w:t>ЦМК по терапевтическим дисциплинам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___»___________ 20___ г.                                                                        «___»__________20___ г.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.кафедрой________________</w:t>
      </w:r>
      <w:r>
        <w:rPr>
          <w:sz w:val="28"/>
          <w:szCs w:val="28"/>
          <w:u w:val="single"/>
        </w:rPr>
        <w:t>(Я.А. Соцкая)</w:t>
      </w:r>
      <w:r>
        <w:rPr>
          <w:sz w:val="28"/>
          <w:szCs w:val="28"/>
        </w:rPr>
        <w:tab/>
        <w:t xml:space="preserve">    Председатель ЦМК______________</w:t>
      </w:r>
      <w:r>
        <w:rPr>
          <w:sz w:val="28"/>
          <w:szCs w:val="28"/>
          <w:u w:val="single"/>
        </w:rPr>
        <w:t>(В.И. Коломиец)</w:t>
      </w:r>
    </w:p>
    <w:p>
      <w:pPr>
        <w:pStyle w:val="TextBody"/>
        <w:tabs>
          <w:tab w:val="clear" w:pos="708"/>
          <w:tab w:val="left" w:pos="10920" w:leader="none"/>
        </w:tabs>
        <w:spacing w:before="20" w:after="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bCs/>
      <w:i/>
      <w:kern w:val="2"/>
      <w:sz w:val="32"/>
      <w:szCs w:val="32"/>
      <w:lang w:val="uk-UA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val="uk-UA"/>
    </w:rPr>
  </w:style>
  <w:style w:type="paragraph" w:styleId="TextBody">
    <w:name w:val="Body Text"/>
    <w:basedOn w:val="Normal"/>
    <w:pPr>
      <w:spacing w:before="20" w:after="20"/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5:11:00Z</dcterms:created>
  <dc:creator>Йа Креведко!!!</dc:creator>
  <dc:description/>
  <cp:keywords/>
  <dc:language>en-US</dc:language>
  <cp:lastModifiedBy>Оксана</cp:lastModifiedBy>
  <cp:lastPrinted>2023-09-07T10:11:00Z</cp:lastPrinted>
  <dcterms:modified xsi:type="dcterms:W3CDTF">2024-09-01T14:41:00Z</dcterms:modified>
  <cp:revision>177</cp:revision>
  <dc:subject/>
  <dc:title>                            „Затверджено”                                                                                     </dc:title>
</cp:coreProperties>
</file>