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0" w:after="0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1"/>
        <w:spacing w:lineRule="atLeast" w:line="240" w:before="0" w:after="0"/>
        <w:jc w:val="center"/>
        <w:rPr/>
      </w:pPr>
      <w:r>
        <w:rPr>
          <w:sz w:val="28"/>
          <w:szCs w:val="28"/>
          <w:lang w:val="ru-RU"/>
        </w:rPr>
        <w:t>ГРАФИК КОНСУЛЬТАЦИЙ</w:t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</w:rPr>
        <w:t xml:space="preserve">преподавателей кафедры инфекционных </w:t>
      </w:r>
    </w:p>
    <w:p>
      <w:pPr>
        <w:pStyle w:val="Heading1"/>
        <w:spacing w:lineRule="atLeast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езней и эпидемиологии им. В.М. Фролова на осенний семестр</w:t>
      </w:r>
    </w:p>
    <w:p>
      <w:pPr>
        <w:pStyle w:val="Heading1"/>
        <w:spacing w:lineRule="atLeast" w:line="240" w:before="0" w:after="0"/>
        <w:jc w:val="center"/>
        <w:rPr/>
      </w:pPr>
      <w:r>
        <w:rPr>
          <w:sz w:val="28"/>
          <w:szCs w:val="28"/>
          <w:lang w:val="ru-RU"/>
        </w:rPr>
        <w:t>2024-2025 учебного год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4677"/>
      </w:tblGrid>
      <w:tr>
        <w:trPr>
          <w:trHeight w:val="6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9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приёма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сто приёма </w:t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. Баскаков И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-пятниц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Луганский республиканский центр по профилактике и борьбе со СПИДом» ЛНР</w:t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проф. Шаповалова И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-пятниц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БУЗ «ЛРКБ» ЛНР ММЦ </w:t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. Хомутянская Н.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-пятниц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БУЗ «ЛДИБ №1» ЛНР</w:t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. Рябенко Н.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-пятниц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БУЗ «ЛДИБ №1» ЛНР</w:t>
            </w:r>
          </w:p>
        </w:tc>
      </w:tr>
      <w:tr>
        <w:trPr>
          <w:trHeight w:val="42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. Якимович С.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-пятниц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БУЗ «ЛРКБ» ЛНР ММЦ</w:t>
            </w:r>
          </w:p>
        </w:tc>
      </w:tr>
      <w:tr>
        <w:trPr>
          <w:trHeight w:val="42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>доц. Хабарова А.В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-пятниц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БУЗ «ЛРКБ» ЛНР ММЦ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. Саламех К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-пятниц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БУЗ «ЛРКБ» ЛНР ММЦ</w:t>
            </w:r>
          </w:p>
        </w:tc>
      </w:tr>
    </w:tbl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tLeast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Часы консультаций: 14.00 - 15.3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Заведующая кафедрой,      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.м.н., профессор                                                              Соцкая Я.А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Ответственная за учебную 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работу, д.м.н., профессор                                                 Шаповалова  И.А.                              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уждено и утверждено на заседании  кафедры    29  августа 2024  г., протокол  №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0"/>
      <w:jc w:val="center"/>
      <w:outlineLvl w:val="1"/>
    </w:pPr>
    <w:rPr>
      <w:b/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0:44:00Z</dcterms:created>
  <dc:creator>Йа Креведко!!!</dc:creator>
  <dc:description/>
  <cp:keywords/>
  <dc:language>en-US</dc:language>
  <cp:lastModifiedBy>1</cp:lastModifiedBy>
  <cp:lastPrinted>2023-09-22T14:48:00Z</cp:lastPrinted>
  <dcterms:modified xsi:type="dcterms:W3CDTF">2024-09-05T06:37:00Z</dcterms:modified>
  <cp:revision>35</cp:revision>
  <dc:subject/>
  <dc:title>ГРАФІК КОНСУЛЬТАЦІЙ</dc:title>
</cp:coreProperties>
</file>