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40" w:before="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ИСАНИЕ </w:t>
      </w:r>
    </w:p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  <w:lang w:val="ru-RU"/>
        </w:rPr>
        <w:t>ПРЕДЭКЗАМЕНАЦИОННЫХ КОНСУЛЬТАЦИЙ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преподавателей кафедры инфекционных 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зней и эпидемиологии им. В.М. Фролова на осенний семестр</w:t>
      </w:r>
    </w:p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  <w:lang w:val="ru-RU"/>
        </w:rPr>
        <w:t>2024-2025 учебного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2551"/>
        <w:gridCol w:w="3402"/>
      </w:tblGrid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9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Дата приё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 и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приёма 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Баскаков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урс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3А, 3Б, 4А, 4Б,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уганский республиканский центр по профилактике и борьбе со СПИДом» ЛНР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 Шаповал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урс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А, 3Б, 4А, 4Б,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ГБУЗ «ЛРКБ» ЛНР ММЦ 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Хомутянская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курс пед. ф-т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А, 14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ДИБ №1» ЛНР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Якимович С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курс пед. ф-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14 А, 14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ГБУЗ «ЛРКБ» ЛНР ММЦ 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Хабар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урс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, 9Б, 10А, 10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ГБУЗ «ЛРКБ» ЛНР ММЦ 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Рябенко Н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урс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, 11Б, 12А, 12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ДИБ №1» ЛНР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Саламех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урс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, 7Б, 8А, 8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ГБУЗ «ЛРКБ» ЛНР ММЦ 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Часы консультаций: 8.00 - 14.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ведующая кафедрой,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. м. н., профессор                                                              Соцкая Я.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ветственная за учебную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боту, д. м. н., профессор                                                Шаповалова И.А.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о и утверждено на заседании  кафедры    29  августа 2024  г., протокол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0"/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4:00Z</dcterms:created>
  <dc:creator>Йа Креведко!!!</dc:creator>
  <dc:description/>
  <cp:keywords/>
  <dc:language>en-US</dc:language>
  <cp:lastModifiedBy>1</cp:lastModifiedBy>
  <cp:lastPrinted>2023-09-22T14:48:00Z</cp:lastPrinted>
  <dcterms:modified xsi:type="dcterms:W3CDTF">2024-09-05T06:40:00Z</dcterms:modified>
  <cp:revision>41</cp:revision>
  <dc:subject/>
  <dc:title>ГРАФІК КОНСУЛЬТАЦІЙ</dc:title>
</cp:coreProperties>
</file>