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рафик консультаций на кафедре лучевой диагностики и лучевой терап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и А.Н. Шконди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специальности "Лучевая диагностика"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2024-2025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- 15</w:t>
      </w: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 xml:space="preserve"> на базе поликлиники ГБУЗ "Луганская республиканская клиническая больница" ЛНР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ор - Шкондин Л.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ор - Волошина И.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фессор - Азаб Хусейн (на базе ГБУЗ "Луганский республиканский клинический онкологический диспансер" ЛН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 лучевой диагностик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лучевой терапии имени А.Н. Шкондин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.мед.н., профессор </w:t>
        <w:tab/>
        <w:tab/>
        <w:tab/>
        <w:tab/>
        <w:tab/>
        <w:tab/>
        <w:tab/>
        <w:tab/>
        <w:t>Л.А. Шкон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09:00Z</dcterms:created>
  <dc:creator>Customer</dc:creator>
  <dc:description/>
  <cp:keywords/>
  <dc:language>en-US</dc:language>
  <cp:lastModifiedBy>User</cp:lastModifiedBy>
  <cp:lastPrinted>2024-06-25T09:19:00Z</cp:lastPrinted>
  <dcterms:modified xsi:type="dcterms:W3CDTF">2024-06-25T06:21:00Z</dcterms:modified>
  <cp:revision>9</cp:revision>
  <dc:subject/>
  <dc:title>"Утверждаю"</dc:title>
</cp:coreProperties>
</file>