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 xml:space="preserve">БАЗЫ ПРОВЕДЕНИЯ ЗАНЯТИЙ НА КАФЕДРЕ ЛУЧЕВОЙ ДИАГНОСТИК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ЕМЕСТР 2024-2025 УЧ.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669"/>
        <w:gridCol w:w="3863"/>
      </w:tblGrid>
      <w:tr>
        <w:trPr>
          <w:trHeight w:val="664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подавател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роведения занятий</w:t>
            </w:r>
          </w:p>
        </w:tc>
      </w:tr>
      <w:tr>
        <w:trPr>
          <w:trHeight w:val="140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н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Александрович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а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ж поликли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РКБ» ЛН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7б, 8а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ж поликли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РКБ» ЛН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й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ич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, 4б, 5б, 19б, 20б, 21б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лучевой диагно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БУЗ «ЛРКОД» ЛНР (онкодиспансер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б Хусейн Ахмед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а, 4а, 5а, 19а, 20а, 21а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лучевой диагно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БУЗ «ЛРКОД» ЛНР (онкодиспансер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тепановн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а, 7а, 8б, 9а, 12а, 13б, 18б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ж поликли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РКБ» ЛН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а, 6а, 10а, 11а, 12б, 13а, 14а, 15а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ж поликли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РКБ» ЛН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б, 3б, 6б, 9б, 10б, 11б, 14б, 15б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ж поликли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РКБ» ЛН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ведующий кафедрой лучевой диагностик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лучевой терапии имени А.Н. Шкондина, 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фессор</w:t>
        <w:tab/>
        <w:tab/>
        <w:tab/>
        <w:tab/>
        <w:tab/>
        <w:tab/>
        <w:tab/>
        <w:tab/>
        <w:tab/>
        <w:tab/>
        <w:tab/>
        <w:t>Шкондин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08:00Z</dcterms:created>
  <dc:creator>Customer</dc:creator>
  <dc:description/>
  <cp:keywords/>
  <dc:language>en-US</dc:language>
  <cp:lastModifiedBy>Customer</cp:lastModifiedBy>
  <dcterms:modified xsi:type="dcterms:W3CDTF">2024-08-30T11:54:00Z</dcterms:modified>
  <cp:revision>9</cp:revision>
  <dc:subject/>
  <dc:title>БАЗИ ПРОВЕДЕННЯ ЗАНЯТЬ НА КАФЕДРІ РАДІОЛОГІЇ</dc:title>
</cp:coreProperties>
</file>