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ТВЕРЖДАЮ”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ЕКАН СТОМАТОЛОГИЧЕСКОГО ФАКУЛЬТЕТ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  <w:r>
        <w:rPr>
          <w:sz w:val="24"/>
          <w:szCs w:val="24"/>
          <w:u w:val="single"/>
        </w:rPr>
        <w:t>“СТОМАТОЛОГИЯ”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_2024г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 ДОЦЕНТ БОБРЫШЕВА И.В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ЛИНИЧЕСКИХ ПРАКТИЧЕСКИХ ЗАНЯТИЙ ПО </w:t>
      </w:r>
      <w:r>
        <w:rPr>
          <w:b/>
          <w:bCs/>
          <w:sz w:val="24"/>
          <w:szCs w:val="24"/>
          <w:u w:val="single"/>
        </w:rPr>
        <w:t>ЛУЧЕВОЙ ДИАГНОСТИК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ТУДЕНТОВ </w:t>
      </w:r>
      <w:r>
        <w:rPr>
          <w:b/>
          <w:bCs/>
          <w:sz w:val="24"/>
          <w:szCs w:val="24"/>
          <w:u w:val="single"/>
        </w:rPr>
        <w:t>3-ГО</w:t>
      </w:r>
      <w:r>
        <w:rPr>
          <w:b/>
          <w:bCs/>
          <w:sz w:val="24"/>
          <w:szCs w:val="24"/>
        </w:rPr>
        <w:t xml:space="preserve"> КУРСА </w:t>
      </w:r>
      <w:r>
        <w:rPr>
          <w:b/>
          <w:bCs/>
          <w:sz w:val="24"/>
          <w:szCs w:val="24"/>
          <w:u w:val="single"/>
        </w:rPr>
        <w:t>СТОМАТОЛОГИЧЕСКОГО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ФАКУЛЬТЕТА ПО СПЕЦИАЛЬНОСТИ </w:t>
      </w:r>
      <w:r>
        <w:rPr>
          <w:b/>
          <w:bCs/>
          <w:sz w:val="24"/>
          <w:szCs w:val="24"/>
          <w:u w:val="single"/>
        </w:rPr>
        <w:t>“СТОМАТОЛОГИЯ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>ОСЕННИЙ</w:t>
      </w:r>
      <w:r>
        <w:rPr>
          <w:b/>
          <w:bCs/>
          <w:sz w:val="24"/>
          <w:szCs w:val="24"/>
        </w:rPr>
        <w:t xml:space="preserve"> СЕМЕСТР </w:t>
      </w:r>
      <w:r>
        <w:rPr>
          <w:b/>
          <w:bCs/>
          <w:sz w:val="24"/>
          <w:szCs w:val="24"/>
          <w:u w:val="single"/>
        </w:rPr>
        <w:t>2024-2025</w:t>
      </w:r>
      <w:r>
        <w:rPr/>
        <w:t xml:space="preserve"> УЧ. ГОДА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29"/>
        <w:gridCol w:w="6875"/>
        <w:gridCol w:w="2601"/>
        <w:gridCol w:w="963"/>
        <w:gridCol w:w="908"/>
        <w:gridCol w:w="1126"/>
      </w:tblGrid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актиче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ов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часах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новные свойства ионизирующего излучения. Биологическое </w:t>
            </w:r>
            <w:r>
              <w:rPr>
                <w:color w:val="000000"/>
                <w:spacing w:val="-2"/>
                <w:sz w:val="22"/>
                <w:szCs w:val="22"/>
              </w:rPr>
              <w:t>действие ИИ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ды излучений, которые используются в медицинской практике. Ионизирующие и неионизирующие излучения. Физика ионизирующих излучений. Источники излучения. Проникающая способность ионизирующих излучений. Биологическое действие излучений. Действие на клетку. Соматические, генетические и стохастические эффекты ИИ. Индивидуальная и популяционная доза излучений. Видовые, индивидуальные, тканевые особенности радиочувствительности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свойства ИИ, особенности их применения в медицинской практике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-06.09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технические основы разных лучевых методов исследования. Рентгенологические методы исследования. Ультразвуковые и МРТ методы исследования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и принцип работы аппаратуры для УЗ, рентгенологических, МРТ и радионуклидных (іn vivo и іn vitro) исследований. Излучения, которые используются. Преимущества и недостатки, показания и противопоказания. Способы получения диагностической информации, её обработка и представление. Методы рентгенологического исследования: рентгенография, рентгеноскопия, планарная томография, флюорография, компьютерная томография (КТ). Преимущества и недостатки каждого из методов. Показания и противопоказания. Принципы получения изображения при рентгенологических методах исследования. Законы скиалогии. Природное и искусственное контрастирование. Контрастные вещества. Показания к их использованию. 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стройство и принцип работы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аппаратуры для УЗ, рентгенологических, МРТ и </w:t>
            </w:r>
            <w:r>
              <w:rPr>
                <w:color w:val="000000"/>
                <w:spacing w:val="8"/>
                <w:sz w:val="22"/>
                <w:szCs w:val="22"/>
              </w:rPr>
              <w:t>радионуклидных исследований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-13.09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рентгеновского излучения в стоматологии. Методы рентгенологического исследования в стоматологии. 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ентгеновских лучей и их физические характеристики. Система рентгенологического исследования в стоматологии. Внутриротовая и контактная рентгенография. Экстраоральная планарная рентгенография. Томография. Общие рентгенологические симптомы заболеваний костей и суставов. Скиалогия, её закономерности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рентгенологические симптомы. Знать принцип построения клинико-рентгенологического диагноза. 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анатомия зубов и челюстей в рентгеновском изображении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нтгеновская анатомия и физиология. Гистогенез зубов и челюстей. Молочные зубы – сроки формирования и прорезывания. Постоянные зубы – сроки развития. Верхняя челюсть с придаточными полостями. Нижняя челюсть – её анатомия. Формула молочных и постоянных зубов.</w:t>
            </w:r>
            <w:r>
              <w:rPr>
                <w:sz w:val="22"/>
                <w:szCs w:val="22"/>
              </w:rPr>
              <w:t xml:space="preserve"> Общие рентгенологические симптомы заболеваний костей и суставов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color w:val="000000"/>
                <w:sz w:val="22"/>
                <w:szCs w:val="22"/>
              </w:rPr>
              <w:t>челюстей.</w:t>
            </w:r>
            <w:r>
              <w:rPr>
                <w:sz w:val="22"/>
                <w:szCs w:val="22"/>
              </w:rPr>
              <w:t xml:space="preserve"> Уметь определять на рентгенограмме их основные анатомические структуры. 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диагностика кариеса, пульпита, периодонтита, заболеваний пародонта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диагностика кариеса, пульпита, периодонтита, заболеваний пародонта. </w:t>
            </w:r>
            <w:r>
              <w:rPr>
                <w:color w:val="000000"/>
                <w:sz w:val="22"/>
                <w:szCs w:val="22"/>
              </w:rPr>
              <w:t xml:space="preserve">Частота кариеса в разных зубах. Стадии развития кариеса. Разница рентгеновского изображения при кариесе и флюорозе, клиноподобном дефекте, патологическом стирании. Пульпиты без разрушения твердых тканей зуба. </w:t>
            </w:r>
            <w:r>
              <w:rPr>
                <w:sz w:val="22"/>
                <w:szCs w:val="22"/>
              </w:rPr>
              <w:t>Диффузный пародонтит, локальный пародонтит, пародонтоз, пародонтолиз, пародонтомы.</w:t>
            </w:r>
            <w:r>
              <w:rPr>
                <w:color w:val="000000"/>
                <w:sz w:val="22"/>
                <w:szCs w:val="22"/>
              </w:rPr>
              <w:t xml:space="preserve"> Периодонтит. 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color w:val="000000"/>
                <w:sz w:val="22"/>
                <w:szCs w:val="22"/>
              </w:rPr>
              <w:t>зубов</w:t>
            </w:r>
            <w:r>
              <w:rPr>
                <w:sz w:val="22"/>
                <w:szCs w:val="22"/>
              </w:rPr>
              <w:t>. 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-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диагностика воспалительных заболеваний челюсти. 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й и хронический остеомиелит челюсти, атипичные формы хронического остеомиелита. Травматический остеомиелит. </w:t>
            </w:r>
            <w:r>
              <w:rPr>
                <w:color w:val="000000"/>
                <w:sz w:val="22"/>
                <w:szCs w:val="22"/>
              </w:rPr>
              <w:t xml:space="preserve">Одонтогенный остеомиелит. Деформирующий артрит и артроз. 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анатомическое строение  </w:t>
            </w:r>
            <w:r>
              <w:rPr>
                <w:color w:val="000000"/>
                <w:sz w:val="22"/>
                <w:szCs w:val="22"/>
              </w:rPr>
              <w:t>челюстей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диагностика травматических повреждений челюстей и зубов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rStyle w:val="Submenutable"/>
                <w:sz w:val="22"/>
                <w:szCs w:val="22"/>
              </w:rPr>
              <w:t>Переломы нижней челюсти</w:t>
            </w:r>
            <w:r>
              <w:rPr>
                <w:sz w:val="22"/>
                <w:szCs w:val="22"/>
              </w:rPr>
              <w:t xml:space="preserve">. Переломы верхней челюсти. Переломы скуловой кости. Осложнения заживления переломов. </w:t>
            </w:r>
            <w:r>
              <w:rPr>
                <w:color w:val="000000"/>
                <w:sz w:val="22"/>
                <w:szCs w:val="22"/>
              </w:rPr>
              <w:t xml:space="preserve">Рентгеновская семиотика перелома и его осложнений (неправильно сросшийся перелом, ложный сустав, чрезмерно выраженная мозоль). </w:t>
            </w:r>
            <w:r>
              <w:rPr>
                <w:rStyle w:val="Submenutable"/>
                <w:sz w:val="22"/>
                <w:szCs w:val="22"/>
              </w:rPr>
              <w:t>Огнестрельные повреждения зубочелюстной области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color w:val="000000"/>
                <w:sz w:val="22"/>
                <w:szCs w:val="22"/>
              </w:rPr>
              <w:t xml:space="preserve">челюстей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диагностика заболеваний височно-нижнечелюстного сустава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ихи нижней челюсти: острый и привычный вывих. 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анатомическое строение височно-нижнечелюстного сустав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пределять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диагностика врожденных и приобретенных деформаций челюстно-лицевой области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омалии развития зубов: аномалии формы, величины, числа и положения зубов. Ретенция и окклюзия зубов. Аномалии развития челюстей: расщепление твердого неба, недоразвитие челюстей у больных с ключично-черепным, черепно-лицевым дизостозом, гемифасциальной микросомией и синдромом Гольденхара. </w:t>
            </w:r>
            <w:r>
              <w:rPr>
                <w:rStyle w:val="Submenutable"/>
                <w:sz w:val="22"/>
                <w:szCs w:val="22"/>
              </w:rPr>
              <w:t>Посттравматические деформации и деформации, обусловленные остеомиелитом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 </w:t>
            </w:r>
            <w:r>
              <w:rPr>
                <w:color w:val="000000"/>
                <w:sz w:val="22"/>
                <w:szCs w:val="22"/>
              </w:rPr>
              <w:t xml:space="preserve">челюстей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диагностика кист, доброкачественных новообразований челюстей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ubmenutable"/>
                <w:sz w:val="22"/>
                <w:szCs w:val="22"/>
              </w:rPr>
              <w:t xml:space="preserve">Радикулярные и фолликулярные кисты челюстей. </w:t>
            </w:r>
            <w:r>
              <w:rPr>
                <w:sz w:val="22"/>
                <w:szCs w:val="22"/>
              </w:rPr>
              <w:t>Рентгенодиагностика доброкачественных опухолей: а) одонтогенные- одонтома и амелобластома, б) неодонтогенные- остеома, остеобластокластома, гемангиома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 </w:t>
            </w:r>
            <w:r>
              <w:rPr>
                <w:color w:val="000000"/>
                <w:sz w:val="22"/>
                <w:szCs w:val="22"/>
              </w:rPr>
              <w:t xml:space="preserve">челюстей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диагностика злокачественных новообразований челюстей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ubmenutable"/>
                <w:sz w:val="22"/>
                <w:szCs w:val="22"/>
              </w:rPr>
              <w:t xml:space="preserve">Рентгенодиагностика злокачественных опухолей челюстей: </w:t>
            </w:r>
            <w:r>
              <w:rPr>
                <w:sz w:val="22"/>
                <w:szCs w:val="22"/>
              </w:rPr>
              <w:t>а) эпителиальные опухоли - рак слизистой оболочки верхнечелюстной пазухи; рак слизистой оболочки альвеолярных отростков и твердого неба; б) соединительнотканные - остеогенная саркома, хондросаркома, ретикулосаркома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 </w:t>
            </w:r>
            <w:r>
              <w:rPr>
                <w:color w:val="000000"/>
                <w:sz w:val="22"/>
                <w:szCs w:val="22"/>
              </w:rPr>
              <w:t xml:space="preserve">челюстей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диагностика воспалительных заболеваний слюнных желез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menutable"/>
                <w:sz w:val="22"/>
                <w:szCs w:val="22"/>
              </w:rPr>
              <w:t xml:space="preserve">Анатомия слюнных желез. </w:t>
            </w:r>
            <w:r>
              <w:rPr>
                <w:sz w:val="22"/>
                <w:szCs w:val="22"/>
              </w:rPr>
              <w:t xml:space="preserve">Методики лучевого исследования слюнных желез. Лучевая диагностика воспалительных заболеваний: хронический паренхиматозный сиаладенит, хронический интерстициальный сиаладенит, хронический специфический сиаладенит. Хронический сиалодохит. Слюннокаменная болезнь. 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rStyle w:val="Submenutable"/>
                <w:sz w:val="22"/>
                <w:szCs w:val="22"/>
              </w:rPr>
              <w:t>слюнных желез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учевая диагностика заболеваний органов дыхания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Методики рентгенологического исследования легких: рентгеноскопия, рентгенография, томография, бронхография, искусственный пневмомедиастинум, искусственный пневмоторакс, ангиопульмонография. </w:t>
            </w:r>
            <w:r>
              <w:rPr>
                <w:rStyle w:val="Submenutable"/>
                <w:color w:val="000000"/>
                <w:sz w:val="22"/>
                <w:szCs w:val="22"/>
                <w:shd w:fill="FFFFFF" w:val="clear"/>
              </w:rPr>
              <w:t xml:space="preserve">Рентгеноанатомия органов грудной клетки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левое и сегментарное строение легких. Принципы рентгенологической диагностики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болезней органов дыхания. Основные рентгенологические синдромы. </w:t>
            </w:r>
            <w:r>
              <w:rPr>
                <w:color w:val="000000"/>
                <w:sz w:val="22"/>
                <w:szCs w:val="22"/>
              </w:rPr>
              <w:t>Тотальное и субтотальное затемнение легочного поля. Ограниченное затемнение легочного поля. Круглая тень в легочном поле. Кольцевидная тень в легочном поле. Очаговые тени. Ограниченная и диффузная диссеминация очаговых теней. Патология легочного рисунка. Патология корня легкого и бронхиальных лимфатических узлов. Обширное просветление легочного поля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color w:val="000000"/>
                <w:sz w:val="22"/>
                <w:szCs w:val="22"/>
              </w:rPr>
              <w:t xml:space="preserve">легочной системы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учевая диагностика заболеваний сердца и крупных сосудов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и рентгенологического исследования сердца и крупных сосудов:</w:t>
            </w:r>
            <w:r>
              <w:rPr>
                <w:rStyle w:val="Appleconvertedspace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нтгеноскопия, рентгенография, ангиокардиография, кардиоангиография, аортография, артериография, венография, лимфография. Рентгеновская анатомия сердца и крупных сосудов. Положение, величина и форма сердца. Рентгенологические синдромы различных пороков сердца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а) синдром митральной формы сердца, б) синдром аортальной формы сердца, в) синдром треугольной и округлой формы сердца, г) синдром окклюзии сосуда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ердца и крупных сосудов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учевая диагностика заболеваний пищеварительного канала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рентгенологического исследования пищеварительного тракта в клинической гастроэнтерологии. Контрастные вещества. Способы их приготовления и пути введения. Методики рентгенологического исследования: рентгеноскопия, рентгенография, двойное контрастирование, релаксационная дуоденография, ирригоскопия. Рентгеноанатомия пищеварительного канала:</w:t>
            </w:r>
            <w:r>
              <w:rPr>
                <w:rStyle w:val="Appleconvertedspace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ожение, форма, состояние стенок, рельеф слизистой оболочки, тонус, перистальтика, эвакуация. Основные рентгенологические синдромы патологии пищеварительного канала. Рентгенодиагностика острых брюшных катастроф: прободения полого органа, острой кишечной непроходимости, кровотечений. Рентгенодиагностика язвенной болезни желудка и 12-перстной кишки. Рентгенодиагностика опухолей желудочно-кишечного тракта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ищеварительного канала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нтгенодиагностика заболеваний костей и суставов.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и рентгенологического исследования костей и суставов. Рентгеновская анатомия костей и суставов. Особенности костной системы в период развития организма. Особенности рентгеновской картины переломов.  Общая семиотика заболеваний костно-суставного аппарата: изменения положения костей, формы, величины, костной структуры, надкостницы и рентгеновской суставной щели. Рентгеновская картина воспалительных заболеваний костей: острого и хронического гематогенного остеомиелита, туберкулеза, сифилиса, рахита. Рентгеновские признаки доброкачественных опухолей: остеом, остеохондром, хондром, гемангиом. Рентгенодиагностика злокачественных (первичных) опухолей костей: остеогенных сарком (остеолитические, остеобластические, смешанные формы), саркомы Юинга, миеломной болезни. Рентгенодиагностика метастатических (вторичных) опухолей костей.</w:t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анатомическое строение </w:t>
            </w:r>
            <w:r>
              <w:rPr>
                <w:color w:val="000000"/>
                <w:sz w:val="22"/>
                <w:szCs w:val="22"/>
                <w:shd w:fill="FFFFFF" w:val="clear"/>
              </w:rPr>
              <w:t>костей и суставов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меть определять на рентгенограмме основные симптомы.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5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2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тоговое занятие по "Лучевой диагностике"</w:t>
            </w:r>
          </w:p>
        </w:tc>
        <w:tc>
          <w:tcPr>
            <w:tcW w:w="687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</w:t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чебная комната</w:t>
            </w:r>
          </w:p>
        </w:tc>
      </w:tr>
      <w:tr>
        <w:trPr/>
        <w:tc>
          <w:tcPr>
            <w:tcW w:w="12596" w:type="dxa"/>
            <w:gridSpan w:val="4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38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( </w:t>
            </w:r>
            <w:r>
              <w:rPr>
                <w:sz w:val="24"/>
                <w:szCs w:val="24"/>
                <w:u w:val="single"/>
              </w:rPr>
              <w:t>Шкондин Л.А.</w:t>
            </w:r>
            <w:r>
              <w:rPr>
                <w:sz w:val="24"/>
                <w:szCs w:val="24"/>
              </w:rPr>
              <w:t xml:space="preserve"> 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специальности "Терапия"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_______________   (Коломиец В.И.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ТВЕРЖДАЮ”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ЕКАН СТОМАТОЛОГИЧЕСКОГО ФАКУЛЬТЕТ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  <w:r>
        <w:rPr>
          <w:sz w:val="24"/>
          <w:szCs w:val="24"/>
          <w:u w:val="single"/>
        </w:rPr>
        <w:t>“СТОМАТОЛОГИЯ”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_2024 г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 ДОЦЕНТ БОБРЫШЕВА И.В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АМОСТОЯТЕЛЬНОЙ РАБОТЫ СТУДЕНТОВ ПО </w:t>
      </w:r>
      <w:r>
        <w:rPr>
          <w:b/>
          <w:bCs/>
          <w:sz w:val="24"/>
          <w:szCs w:val="24"/>
          <w:u w:val="single"/>
        </w:rPr>
        <w:t>ЛУЧЕВОЙ ДИАГНОСТИК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ТУДЕНТОВ </w:t>
      </w:r>
      <w:r>
        <w:rPr>
          <w:b/>
          <w:bCs/>
          <w:sz w:val="24"/>
          <w:szCs w:val="24"/>
          <w:u w:val="single"/>
        </w:rPr>
        <w:t>3-ГО</w:t>
      </w:r>
      <w:r>
        <w:rPr>
          <w:b/>
          <w:bCs/>
          <w:sz w:val="24"/>
          <w:szCs w:val="24"/>
        </w:rPr>
        <w:t xml:space="preserve"> КУРСА </w:t>
      </w:r>
      <w:r>
        <w:rPr>
          <w:b/>
          <w:bCs/>
          <w:sz w:val="24"/>
          <w:szCs w:val="24"/>
          <w:u w:val="single"/>
        </w:rPr>
        <w:t>СТОМАТОЛОГИЧЕСКОГО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ФАКУЛЬТЕТА ПО СПЕЦИАЛЬНОСТИ </w:t>
      </w:r>
      <w:r>
        <w:rPr>
          <w:b/>
          <w:bCs/>
          <w:sz w:val="24"/>
          <w:szCs w:val="24"/>
          <w:u w:val="single"/>
        </w:rPr>
        <w:t>“СТОМАТОЛОГИЯ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>ОСЕННИЙ</w:t>
      </w:r>
      <w:r>
        <w:rPr>
          <w:b/>
          <w:bCs/>
          <w:sz w:val="24"/>
          <w:szCs w:val="24"/>
        </w:rPr>
        <w:t xml:space="preserve"> СЕМЕСТР </w:t>
      </w:r>
      <w:r>
        <w:rPr>
          <w:b/>
          <w:bCs/>
          <w:sz w:val="24"/>
          <w:szCs w:val="24"/>
          <w:u w:val="single"/>
        </w:rPr>
        <w:t>2024-2025</w:t>
      </w:r>
      <w:r>
        <w:rPr>
          <w:b/>
          <w:bCs/>
          <w:sz w:val="24"/>
          <w:szCs w:val="24"/>
        </w:rPr>
        <w:t xml:space="preserve"> УЧ. ГОД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76"/>
        <w:gridCol w:w="5808"/>
        <w:gridCol w:w="1260"/>
        <w:gridCol w:w="5465"/>
      </w:tblGrid>
      <w:tr>
        <w:trPr>
          <w:trHeight w:val="686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ионизирующих излучений. Дозы и методы дозиметрии. Эквивалентная доза.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зновидности ионизирующих излучений. Дозы и методы дозиметрии. Эквивалентная доза.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 схемы, табл. 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</w:rPr>
              <w:t>Рентгеноанатомия и рентгенодиагностика в стоматологии [Электронный ресурс] / В.П. Трутень - М. : ГЭОТАР-Медиа, 2017.</w:t>
            </w:r>
          </w:p>
        </w:tc>
      </w:tr>
      <w:tr>
        <w:trPr>
          <w:trHeight w:val="282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технические основы разных лучевых методов исследования.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роение и принцип работы аппаратуры для УЗ, рентгенологических, МРТ и радионуклидных (іn vivo и іn vitro) исследований. Излучения, которые используются. Преимущества и недостатки, показания и противопоказания. Способы получения диагностической информации, её обработка и представление. Методы рентгенологического исследования. Преимущества и недостатки каждого из методов. Показания и противопоказания. Принципы получения изображения при рентген-методах. Законы скиалогии. Природное и искусственное контрастирование. Контрастные вещества. Показания к их использованию.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1.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/>
              <w:t>2.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      </w:r>
          </w:p>
        </w:tc>
      </w:tr>
      <w:tr>
        <w:trPr>
          <w:trHeight w:val="282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Рентгенодиагностика воспалительных заболеваний зубов и челюстей. 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Рентгенодиагностика кариеса, пульпита, периодонтита, заболеваний пародонта, остеомиелита челюсти. Диффузный пародонтит, локальный парадонтит, пародонтоз, пародонтолиз, пародонтомы. Острый и хронический остеомиелит челюсти, атипичные формы хронического остеомиелита. Травматический остеомиелит.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0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0"/>
              <w:jc w:val="both"/>
              <w:rPr/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 схемы, табл. 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</w:rPr>
              <w:t>Рентгеноанатомия и рентгенодиагностика в стоматологии [Электронный ресурс] / В.П. Трутень - М. : ГЭОТАР-Медиа, 2017.</w:t>
            </w:r>
          </w:p>
        </w:tc>
      </w:tr>
      <w:tr>
        <w:trPr>
          <w:trHeight w:val="282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>Рентгенодиагностика травматических повреждений челюстей и зубов, а также заболеваний височно-нижнечелюстного сустава.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>Переломы верхней и нижней челюстей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. Переломы скуловой кости. Осложнения заживления переломов. Вывихи нижней челюсти: острый и привычный вывих. Вывихи и переломы зубов. </w:t>
            </w: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Огнестрельные повреждения зубочелюстной области. 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>Рентгенодиагностика заболеваний височно-нижнечелюстного сустава: деформирующий артроз, артрит.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23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23"/>
              <w:jc w:val="both"/>
              <w:rPr/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 схемы, табл. 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</w:rPr>
              <w:t>Рентгеноанатомия и рентгенодиагностика в стоматологии [Электронный ресурс] / В.П. Трутень - М. : ГЭОТАР-Медиа, 2017.</w:t>
            </w:r>
          </w:p>
        </w:tc>
      </w:tr>
      <w:tr>
        <w:trPr>
          <w:trHeight w:val="386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ентгенодиагностика кист, доброкачественных и злокачественных новообразований челюстей.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TextBodyIndent"/>
              <w:spacing w:lineRule="auto" w:line="240" w:before="0" w:after="0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Радикулярные и фолликулярные кисты челюстей. 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Рентгенодиагностика доброкачественных опухолей: а) одонтогенные- одонтома и амелобластома, б) неодонтогенные-остеома, остеобластокластома, гемангиома. </w:t>
            </w: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Рентгенодиагностика злокачественных опухолей челюстей: 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>а) эпителиальные опухоли - рак слизистой оболочки верхнечелюстной пазухи; рак слизистой оболочки альвеолярных отростков и твердого неба; б) соединительнотканные - остеогенная саркома, хондросаркома, ретикулосаркома.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both"/>
              <w:rPr/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 схемы, табл. 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</w:rPr>
              <w:t>Рентгеноанатомия и рентгенодиагностика в стоматологии [Электронный ресурс] / В.П. Трутень - М. : ГЭОТАР-Медиа, 2017.</w:t>
            </w:r>
          </w:p>
        </w:tc>
      </w:tr>
      <w:tr>
        <w:trPr>
          <w:trHeight w:val="386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>Рентгенодиагностика воспалительных заболеваний и</w:t>
            </w:r>
            <w:r>
              <w:rPr>
                <w:rStyle w:val="Submenutable"/>
                <w:sz w:val="22"/>
                <w:szCs w:val="22"/>
              </w:rPr>
              <w:t xml:space="preserve"> реактивно-дистрофических </w:t>
            </w:r>
            <w:r>
              <w:rPr>
                <w:sz w:val="22"/>
                <w:szCs w:val="22"/>
              </w:rPr>
              <w:t>заболеваний слюнных желез.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rStyle w:val="Submenutable"/>
                <w:sz w:val="22"/>
                <w:szCs w:val="22"/>
              </w:rPr>
              <w:t xml:space="preserve">Анатомия слюнных желез. </w:t>
            </w:r>
            <w:r>
              <w:rPr>
                <w:sz w:val="22"/>
                <w:szCs w:val="22"/>
              </w:rPr>
              <w:t xml:space="preserve">Методики лучевого исследования слюнных желез. Лучевая диагностика воспалительных заболеваний: хронический паренхиматозный сиаладенит, хронический интерстициальный сиаладенит, хронический специфический сиаладенит. Хронический сиалодохит. Слюннокаменная болезнь. </w:t>
            </w:r>
            <w:r>
              <w:rPr>
                <w:rStyle w:val="Submenutable"/>
                <w:sz w:val="22"/>
                <w:szCs w:val="22"/>
              </w:rPr>
              <w:t xml:space="preserve">Лучевая диагностика реактивно-дистрофических заболеваний: </w:t>
            </w:r>
            <w:r>
              <w:rPr>
                <w:sz w:val="22"/>
                <w:szCs w:val="22"/>
              </w:rPr>
              <w:t xml:space="preserve">болезнь Шегрена, болезнь Микулича. Лучевая диагностика травматических повреждений. </w:t>
            </w:r>
            <w:r>
              <w:rPr>
                <w:rStyle w:val="Submenutable"/>
                <w:sz w:val="22"/>
                <w:szCs w:val="22"/>
              </w:rPr>
              <w:t>Лучевая диагностика новообразований слюнных желез.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23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23"/>
              <w:jc w:val="both"/>
              <w:rPr/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 схемы, табл.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" w:leader="none"/>
              </w:tabs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</w:rPr>
              <w:t>Рентгеноанатомия и рентгенодиагностика в стоматологии [Электронный ресурс] / В.П. Трутень - М. : ГЭОТАР-Медиа, 2017.</w:t>
            </w:r>
          </w:p>
        </w:tc>
      </w:tr>
      <w:tr>
        <w:trPr>
          <w:trHeight w:val="386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евая диагностика заболеваний органов дыхания. 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Рентгеносемиотика патологии легких - воспалительные, опухолевые заболевания, нарушение бронхиальной проходимости, полостные образований, диссеминированные и интерстициальные процессы, гидроторакс, пневмоторакс. Основные синдромы патологии легких, их морфологический субстрат. Лучевая диагностика острых и хронических воспалительных процессов органов дыхания и травматических повреждений: бронхиты, пневмонии и их осложнения (абсцесс, деструкция, плеврит); пневмо-, гидро-, гидропневмоторакс. 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napToGrid w:val="false"/>
              <w:ind w:left="23" w:hanging="23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napToGrid w:val="false"/>
              <w:ind w:left="23" w:hanging="23"/>
              <w:jc w:val="both"/>
              <w:rPr/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 схемы, табл. 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</w:rPr>
              <w:t>Рентгеноанатомия и рентгенодиагностика в стоматологии [Электронный ресурс] / В.П. Трутень - М. : ГЭОТАР-Медиа, 2017.</w:t>
            </w:r>
          </w:p>
        </w:tc>
      </w:tr>
      <w:tr>
        <w:trPr>
          <w:trHeight w:val="341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евая диагностика заболеваний ЖКТ. 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Лучевые симптомы патологии ЖКТ: свободный газ в брюшной полости, участки вздутия кишки, тени инородных тел, сужения, расширения, неровность контура, изменения слизистой. Синдромы инородных тел: пищевода, желудка, кишечника. Алгоритмы лучевого исследования при перфорации полого органа в брюшной полости, опухоли пищевода, желудка, кишечника. Основные синдромы ахалазии (дилятации) пищевода, рубцовых сужений. Основные синдромы заболеваний ЖКТ: "острый живот"; воспаление, ЯБЖ и 12перстной кишки и её осложнения; злокачественные (рак); доброкачественные (полипы) опухоли; пороки развития; функциональные расстройства (атония, гипотония, гипертония, рефлюкс); кишечная непроходимость. 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23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23"/>
              <w:jc w:val="both"/>
              <w:rPr/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 схемы, табл. 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2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</w:rPr>
              <w:t>Рентгеноанатомия и рентгенодиагностика в стоматологии [Электронный ресурс] / В.П. Трутень - М. : ГЭОТАР-Медиа, 2017.</w:t>
            </w:r>
          </w:p>
        </w:tc>
      </w:tr>
      <w:tr>
        <w:trPr>
          <w:trHeight w:val="386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Лучевая диагностика заболеваний костно-суставного аппарата. 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емиотика дегенеративно-дистрофических изменений. Возможности УЗД, КТ, МРТ в исследовании опорно-двигательной системы, показания к их использованию. Основные показания и противопоказания к исследованию костей и суставов. Лучевые признаки изменения формы, размеров, положения костей; изменения контуров, изменения структуры, изменения суставной щели. Лучевые признаки при ревматоидном артрите, коллагенозах, асептических артрозо-артритах.</w:t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3" w:hanging="23"/>
              <w:jc w:val="both"/>
              <w:rPr>
                <w:spacing w:val="-3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80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6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38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( </w:t>
            </w:r>
            <w:r>
              <w:rPr>
                <w:sz w:val="24"/>
                <w:szCs w:val="24"/>
                <w:u w:val="single"/>
              </w:rPr>
              <w:t>Шкондин Л.А.</w:t>
            </w:r>
            <w:r>
              <w:rPr>
                <w:sz w:val="24"/>
                <w:szCs w:val="24"/>
              </w:rPr>
              <w:t xml:space="preserve"> 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специальности "Терапия"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_______________   (Коломиец В.И.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ТВЕРЖДАЮ”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ЕКАН СТОМАТОЛОГИЧЕСКОГО ФАКУЛЬТЕТ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  <w:r>
        <w:rPr>
          <w:sz w:val="24"/>
          <w:szCs w:val="24"/>
          <w:u w:val="single"/>
        </w:rPr>
        <w:t>“СТОМАТОЛОГИЯ”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_2024 г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 ДОЦЕНТ БОБРЫШЕВА И.В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КЦИЙ ПО </w:t>
      </w:r>
      <w:r>
        <w:rPr>
          <w:b/>
          <w:bCs/>
          <w:sz w:val="24"/>
          <w:szCs w:val="24"/>
          <w:u w:val="single"/>
        </w:rPr>
        <w:t>ЛУЧЕВОЙ ДИАГНОСТИК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ТУДЕНТОВ </w:t>
      </w:r>
      <w:r>
        <w:rPr>
          <w:b/>
          <w:bCs/>
          <w:sz w:val="24"/>
          <w:szCs w:val="24"/>
          <w:u w:val="single"/>
        </w:rPr>
        <w:t>3-ГО</w:t>
      </w:r>
      <w:r>
        <w:rPr>
          <w:b/>
          <w:bCs/>
          <w:sz w:val="24"/>
          <w:szCs w:val="24"/>
        </w:rPr>
        <w:t xml:space="preserve"> КУРСА </w:t>
      </w:r>
      <w:r>
        <w:rPr>
          <w:b/>
          <w:bCs/>
          <w:sz w:val="24"/>
          <w:szCs w:val="24"/>
          <w:u w:val="single"/>
        </w:rPr>
        <w:t>СТОМАТОЛОГИЧЕСКОГО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ФАКУЛЬТЕТА ПО СПЕЦИАЛЬНОСТИ </w:t>
      </w:r>
      <w:r>
        <w:rPr>
          <w:b/>
          <w:bCs/>
          <w:sz w:val="24"/>
          <w:szCs w:val="24"/>
          <w:u w:val="single"/>
        </w:rPr>
        <w:t>“СТОМАТОЛОГИЯ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>ОСЕННИЙ</w:t>
      </w:r>
      <w:r>
        <w:rPr>
          <w:b/>
          <w:bCs/>
          <w:sz w:val="24"/>
          <w:szCs w:val="24"/>
        </w:rPr>
        <w:t xml:space="preserve"> СЕМЕСТР </w:t>
      </w:r>
      <w:r>
        <w:rPr>
          <w:b/>
          <w:bCs/>
          <w:sz w:val="24"/>
          <w:szCs w:val="24"/>
          <w:u w:val="single"/>
        </w:rPr>
        <w:t xml:space="preserve">2024-2025 </w:t>
      </w:r>
      <w:r>
        <w:rPr>
          <w:b/>
          <w:bCs/>
          <w:sz w:val="24"/>
          <w:szCs w:val="24"/>
        </w:rPr>
        <w:t>УЧ. ГОД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2"/>
        <w:gridCol w:w="3034"/>
        <w:gridCol w:w="7185"/>
        <w:gridCol w:w="807"/>
        <w:gridCol w:w="928"/>
        <w:gridCol w:w="1403"/>
        <w:gridCol w:w="1666"/>
      </w:tblGrid>
      <w:tr>
        <w:trPr/>
        <w:tc>
          <w:tcPr>
            <w:tcW w:w="5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лекции</w:t>
            </w:r>
          </w:p>
        </w:tc>
        <w:tc>
          <w:tcPr>
            <w:tcW w:w="7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80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</w:t>
            </w:r>
          </w:p>
        </w:tc>
        <w:tc>
          <w:tcPr>
            <w:tcW w:w="14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</w:t>
            </w:r>
          </w:p>
        </w:tc>
        <w:tc>
          <w:tcPr>
            <w:tcW w:w="166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</w:t>
            </w:r>
          </w:p>
        </w:tc>
      </w:tr>
      <w:tr>
        <w:trPr/>
        <w:tc>
          <w:tcPr>
            <w:tcW w:w="5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изико-технические основы разных лучевых методов исследования. Рентгенологические методы исследования. Ультразвуковые и МРТ методы исследования.</w:t>
            </w:r>
          </w:p>
        </w:tc>
        <w:tc>
          <w:tcPr>
            <w:tcW w:w="7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оение и принцип работы аппаратуры для УЗ, рентгенологических, МРТ и радионуклидных (іn vivo</w:t>
            </w:r>
            <w:r>
              <w:rPr>
                <w:smallCap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 іn vitro</w:t>
            </w:r>
            <w:r>
              <w:rPr>
                <w:smallCaps/>
                <w:color w:val="000000"/>
                <w:spacing w:val="-4"/>
                <w:sz w:val="22"/>
                <w:szCs w:val="22"/>
              </w:rPr>
              <w:t xml:space="preserve">)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сследований. Излучения, которые используются. Преимущества и недостатки каждого из методов. Показания и противопоказания. Способы получения диагностической информации, её обработка и представление. Методы рентгенологического исследования: рентгенография, рентгеноскопия, планарная томография, флюорография, компьютерная томография (КТ). Преимущества и недостатки каждого из методов. Показания и противопоказания к тому или иному рентгенологическому методу исследования. Принципы получения изображения при рентгенологических методах исследования. Основы рентгеновской скиалогии. Природное и искусственное контрастирование. Контрастные вещества. Показания к их использованию. </w:t>
            </w:r>
          </w:p>
        </w:tc>
        <w:tc>
          <w:tcPr>
            <w:tcW w:w="80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ессо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рентгеновского излучения в стоматологии. Методы рентгенологического исследования в стоматологии. Нормальная анатомия зубов и челюстей в рентгеновском изображении.</w:t>
            </w:r>
          </w:p>
        </w:tc>
        <w:tc>
          <w:tcPr>
            <w:tcW w:w="7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Биологическое действие ионизирующих излучений. Защита от излучений. Система рентгенологического исследования в стоматологии. Внутриротовая и контактная рентгенография. Экстраоральная планарная рентгенография. Томография. Использование искусственного контрастирования. КТ.</w:t>
            </w:r>
          </w:p>
        </w:tc>
        <w:tc>
          <w:tcPr>
            <w:tcW w:w="80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ессо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Рентгенодиагностика воспалительных заболеваний зубов и челюстей. </w:t>
            </w:r>
          </w:p>
        </w:tc>
        <w:tc>
          <w:tcPr>
            <w:tcW w:w="7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Рентгенодиагностика кариеса, пульпита, периодонтита, заболеваний пародонта, остеомиелита челюсти. Диффузный пародонтит, локальный парадонтит, пародонтоз, пародонтолиз, пародонтомы. Острый и хронический остеомиелит челюсти, атипичные формы хронического остеомиелита. Травматический остеомиелит.</w:t>
            </w:r>
          </w:p>
        </w:tc>
        <w:tc>
          <w:tcPr>
            <w:tcW w:w="80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0.</w:t>
            </w:r>
          </w:p>
        </w:tc>
        <w:tc>
          <w:tcPr>
            <w:tcW w:w="9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ессо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ентгенодиагностика травматических повреждений челюстей и зубов, рентгенодиагностика заболеваний височно-нижнечелюстного сустава.</w:t>
            </w:r>
          </w:p>
        </w:tc>
        <w:tc>
          <w:tcPr>
            <w:tcW w:w="7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>Переломы нижней челюсти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. Переломы верхней челюсти. Переломы скуловой кости. Осложнения заживления переломов. Вывихи нижней челюсти: острый и привычный вывих. Вывихи и переломы зубов. </w:t>
            </w: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Огнестрельные повреждения зубо-челюстной области. 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>Рентгенодиагностика заболеваний височно-нижнечелюстного сустава: деформирующий артроз, артрит.</w:t>
            </w:r>
          </w:p>
        </w:tc>
        <w:tc>
          <w:tcPr>
            <w:tcW w:w="80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0.</w:t>
            </w:r>
          </w:p>
        </w:tc>
        <w:tc>
          <w:tcPr>
            <w:tcW w:w="9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ессо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ентгенодиагностика кист, доброкачественных и злокачественных новообразований челюстей.</w:t>
            </w:r>
          </w:p>
        </w:tc>
        <w:tc>
          <w:tcPr>
            <w:tcW w:w="7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 w:before="0" w:after="0"/>
              <w:jc w:val="both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Радикулярные и фолликулярные кисты челюстей. 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Рентгенодиагностика доброкачественных опухолей: а) одонтогенные- одонтома и амелобластома, б) неодонтогенные-остеома, остеобластокластома, гемангиома. </w:t>
            </w:r>
            <w:r>
              <w:rPr>
                <w:rStyle w:val="Submenutable"/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 xml:space="preserve">Рентгенодиагностика злокачественных опухолей челюстей: </w:t>
            </w:r>
            <w:r>
              <w:rPr>
                <w:color w:val="000000"/>
                <w:spacing w:val="-4"/>
                <w:sz w:val="22"/>
                <w:szCs w:val="22"/>
                <w:shd w:fill="FFFFFF" w:val="clear"/>
                <w:lang w:val="ru-RU"/>
              </w:rPr>
              <w:t>а) эпителиальные опухоли - рак слизистой оболочки верхнечелюстной пазухи; рак слизистой оболочки альвеолярных отростков и твердого неба; б) соединительнотканные - остеогенная саркома, хондросаркома, ретикулосаркома.</w:t>
            </w:r>
          </w:p>
        </w:tc>
        <w:tc>
          <w:tcPr>
            <w:tcW w:w="80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.</w:t>
            </w:r>
          </w:p>
        </w:tc>
        <w:tc>
          <w:tcPr>
            <w:tcW w:w="9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фессор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ПОЛНЕНИЕ ПО ВОПРОСАМ ИНТЕГРАЦИИ И РЕАЛИЗАЦИИ МЕЖКАФЕДРАЛЬНЫХ ПРОГРАММ ПО ВОПРОСУ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pacing w:val="-3"/>
          <w:sz w:val="24"/>
          <w:szCs w:val="24"/>
        </w:rPr>
        <w:t xml:space="preserve">Физико-технические основы разных лучевых методов исследования. </w:t>
      </w:r>
      <w:r>
        <w:rPr>
          <w:i/>
          <w:iCs/>
          <w:sz w:val="24"/>
          <w:szCs w:val="24"/>
        </w:rPr>
        <w:t>- интеграция с кафедрой медицинской и биологической физики, информати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оды рентгенологического исследования в стоматологии. Нормальная анатомия зубов и челюстей в рентгеновском изображении.</w:t>
      </w:r>
      <w:r>
        <w:rPr>
          <w:color w:val="000000"/>
          <w:spacing w:val="-2"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интеграция с кафедрами анатомия человека, оперативной хирургии и топографической анатомии, медицинской и биологической физики, информати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Рентгенодиагностика воспалительных заболеваний зубов и челюстей. Рентгенодиагностика травматических повреждений челюстей и зубов, рентгенодиагностика заболеваний височно-нижнечелюстного сустава. Рентгенодиагностика врожденных и приобретенных деформаций челюстно-лицевой области. Рентгенодиагностика кист, доброкачественных и злокачественных новообразований челюстей. Рентгенодиагностика заболеваний слюнных желез. - 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И</w:t>
      </w:r>
      <w:r>
        <w:rPr>
          <w:i/>
          <w:iCs/>
          <w:sz w:val="24"/>
          <w:szCs w:val="24"/>
        </w:rPr>
        <w:t>нтеграция с кафедрами анатомия человека, оперативной хирургии и топографической анатомии, ортопедической стоматологии и ортодонти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ентгенодиагностика врожденных и приобретенных деформаций челюстно-лицевой области. Рентгенодиагностика кист, доброкачественных и злокачественных новообразований челюстей. Рентгенодиагностика заболеваний слюнных желез. -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И</w:t>
      </w:r>
      <w:r>
        <w:rPr>
          <w:i/>
          <w:iCs/>
          <w:sz w:val="24"/>
          <w:szCs w:val="24"/>
        </w:rPr>
        <w:t>нтеграция с кафедрами анатомия человека, оперативной хирургии и топографической анатомии, ортопедической стоматологии и ортодонти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Лучевая диагностика заболеваний органов дыхания. Лучевая диагностика заболеваний сердца и крупных сосудов. - </w:t>
      </w:r>
      <w:r>
        <w:rPr>
          <w:i/>
          <w:iCs/>
          <w:sz w:val="24"/>
          <w:szCs w:val="24"/>
        </w:rPr>
        <w:t>интеграция с кафедрой факультетской терапии, госпитальной терапии с профпатологи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38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( </w:t>
            </w:r>
            <w:r>
              <w:rPr>
                <w:sz w:val="24"/>
                <w:szCs w:val="24"/>
                <w:u w:val="single"/>
              </w:rPr>
              <w:t>Шкондин Л.А.</w:t>
            </w:r>
            <w:r>
              <w:rPr>
                <w:sz w:val="24"/>
                <w:szCs w:val="24"/>
              </w:rPr>
              <w:t xml:space="preserve"> 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специальности "Терапия"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_______________   (Коломиец В.И.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BodyTextIndentChar">
    <w:name w:val="Body Text Indent Char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2" w:before="60" w:after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5:00Z</dcterms:created>
  <dc:creator>Customer</dc:creator>
  <dc:description/>
  <cp:keywords/>
  <dc:language>en-US</dc:language>
  <cp:lastModifiedBy>Customer</cp:lastModifiedBy>
  <cp:lastPrinted>2024-08-30T14:35:00Z</cp:lastPrinted>
  <dcterms:modified xsi:type="dcterms:W3CDTF">2024-08-30T11:36:00Z</dcterms:modified>
  <cp:revision>27</cp:revision>
  <dc:subject/>
  <dc:title>“УТВЕРЖДАЮ”</dc:title>
</cp:coreProperties>
</file>