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ЛЕКЦИЙ для студентов 3 курс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оматологического факультета на 2024-2025 уч.год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>Физико-технические основы разных лучевых методов исследования. Рентгенологические методы исследования. Ультразвуковые и МРТ методы исслед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спользование рентгеновского излучения в стоматологии. Методы рентгенологического исследования в стоматологии. Нормальная анатомия зубов и челюстей в рентгеновском изображе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Рентгенодиагностика воспалительных заболеваний зубов и челюс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Рентгенодиагностика травматических повреждений челюстей и зубов, рентгенодиагностика заболеваний височно-нижнечелюстного суста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Рентгенодиагностика кист, доброкачественных и злокачественных новообразований челюстей.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ы КЛИНИЧЕСКИХ ПРАКТИЧЕСКИХ ЗАНЯТИЙ для студентов 3 курс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оматологического факультета на 2024-2025 уч.го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 xml:space="preserve">Основные свойства ионизирующего излучения. Биологическое </w:t>
      </w:r>
      <w:r>
        <w:rPr>
          <w:color w:val="000000"/>
          <w:spacing w:val="-2"/>
          <w:sz w:val="28"/>
          <w:szCs w:val="28"/>
        </w:rPr>
        <w:t>действие ИИ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Физико-технические основы разных лучевых методов исследования. Рентгенологические методы исследования. Ультразвуковые и МРТ методы исслед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пользование рентгеновского излучения в стоматологии. Методы рентгенологического исследования в стоматолог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ормальная анатомия зубов и челюстей в рентгеновском изображен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ентгенодиагностика кариеса, пульпита, периодонтита, заболеваний пародон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ентгенодиагностика воспалительных заболеваний челю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ентгенодиагностика травматических повреждений челюстей и зуб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ентгенодиагностика заболеваний височно-нижнечелюстного суста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ентгенодиагностика врожденных и приобретенных деформаций челюстно-лицевой об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ентгенодиагностика кист, доброкачественных новообразований челюс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ентгенодиагностика злокачественных новообразований челюс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ентгенодиагностика воспалительных заболеваний слюнных желез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Лучевая диагностика заболеваний органов дых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Лучевая диагностика заболеваний сердца и крупных сосуд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Лучевая диагностика заболеваний пищеварительного кана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Рентгенодиагностика заболеваний костей и сустав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Итоговое занятие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170" w:hanging="1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170" w:hanging="1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56:00Z</dcterms:created>
  <dc:creator>Customer</dc:creator>
  <dc:description/>
  <cp:keywords/>
  <dc:language>en-US</dc:language>
  <cp:lastModifiedBy>User</cp:lastModifiedBy>
  <dcterms:modified xsi:type="dcterms:W3CDTF">2024-06-25T08:10:00Z</dcterms:modified>
  <cp:revision>4</cp:revision>
  <dc:subject/>
  <dc:title>Темы ЛЕКЦИЙ для студентов 3 курса</dc:title>
</cp:coreProperties>
</file>