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УТВЕРЖДАЮ”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ЕКАН 1-ГО МЕДИЦИНСКОГО ФАКУЛЬТЕТ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  <w:r>
        <w:rPr>
          <w:sz w:val="24"/>
          <w:szCs w:val="24"/>
          <w:u w:val="single"/>
        </w:rPr>
        <w:t>“ЛЕЧЕБНОЕ ДЕЛО”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_2024 г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 ПРОФЕССОР ЗАХАРОВ А.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ЛИНИЧЕСКИХ ПРАКТИЧЕСКИХ ЗАНЯТИЙ СО СТУДЕНТАМИ ПО </w:t>
      </w:r>
      <w:r>
        <w:rPr>
          <w:b/>
          <w:bCs/>
          <w:sz w:val="24"/>
          <w:szCs w:val="24"/>
          <w:u w:val="single"/>
        </w:rPr>
        <w:t>ЛУЧЕВОЙ ДИАГНОСТИК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СТУДЕНТОВ </w:t>
      </w:r>
      <w:r>
        <w:rPr>
          <w:b/>
          <w:bCs/>
          <w:sz w:val="24"/>
          <w:szCs w:val="24"/>
          <w:u w:val="single"/>
        </w:rPr>
        <w:t>3-ГО</w:t>
      </w:r>
      <w:r>
        <w:rPr>
          <w:b/>
          <w:bCs/>
          <w:sz w:val="24"/>
          <w:szCs w:val="24"/>
        </w:rPr>
        <w:t xml:space="preserve"> КУРСА </w:t>
      </w:r>
      <w:r>
        <w:rPr>
          <w:b/>
          <w:bCs/>
          <w:sz w:val="24"/>
          <w:szCs w:val="24"/>
          <w:u w:val="single"/>
        </w:rPr>
        <w:t>1-ГО МЕДИЦИНСКОГО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4"/>
          <w:szCs w:val="24"/>
        </w:rPr>
        <w:t xml:space="preserve">ФАКУЛЬТЕТА ПО СПЕЦИАЛЬНОСТИ </w:t>
      </w:r>
      <w:r>
        <w:rPr>
          <w:b/>
          <w:bCs/>
          <w:sz w:val="24"/>
          <w:szCs w:val="24"/>
          <w:u w:val="single"/>
        </w:rPr>
        <w:t>“ЛЕЧЕБНОЕ ДЕЛО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>ОСЕННИЙ</w:t>
      </w:r>
      <w:r>
        <w:rPr>
          <w:b/>
          <w:bCs/>
          <w:sz w:val="24"/>
          <w:szCs w:val="24"/>
        </w:rPr>
        <w:t xml:space="preserve"> СЕМЕСТР </w:t>
      </w:r>
      <w:r>
        <w:rPr>
          <w:b/>
          <w:bCs/>
          <w:sz w:val="24"/>
          <w:szCs w:val="24"/>
          <w:u w:val="single"/>
        </w:rPr>
        <w:t>2024-2025</w:t>
      </w:r>
      <w:r>
        <w:rPr/>
        <w:t xml:space="preserve"> УЧ. ГОДА</w:t>
      </w:r>
    </w:p>
    <w:tbl>
      <w:tblPr>
        <w:tblW w:w="1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9"/>
        <w:gridCol w:w="7380"/>
        <w:gridCol w:w="2417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практиче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ческих навыков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ах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сновные свойства ионизирующего излучения. Биологическое </w:t>
            </w:r>
            <w:r>
              <w:rPr>
                <w:color w:val="000000"/>
                <w:spacing w:val="-2"/>
                <w:sz w:val="22"/>
                <w:szCs w:val="22"/>
              </w:rPr>
              <w:t>действие ИИ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ды излучений, которые используются в медицинской практике. Ионизирующие и неионизирующие излучения. Физика ионизирующих излучений. Источники излучения. Проникающая способность ионизирующих излучений. Биологическое действие излучений. Действие на клетку. Соматические, генетические и стохастические эффекты ИИ. Индивидуальная и популяционная доза излучений. Видовые, индивидуальные, тканевые особенности радиочувствительности.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основные свойства ИИ, особенности их применения в медицинской практике.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2.09.-13.09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адиоактивность и доза. Дозиметрия ИИ: единицы и методы определения радиоактивности и дозы излучения. </w:t>
            </w:r>
            <w:r>
              <w:rPr>
                <w:color w:val="000000"/>
                <w:spacing w:val="-2"/>
                <w:sz w:val="22"/>
                <w:szCs w:val="22"/>
              </w:rPr>
              <w:t>Строение радиометров и дозиметров.</w:t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дачи клинической дозиметрии ИИ. Радиоактивность, единицы радиоактивности и методы их определения. Доза ИИ. Единицы экспозиционной, поглощенной, эквивалентной, эффективной доз. Типы дозиметров. Строение и принцип работы сцинтиляционных, ионизационных, термо- и фотолюминисцентных дозиметров. Распределение дозы в отдельных органах и тканях. ГДД для разных категорий населения и в аварийных ситуациях. Единицы измерения ГДД для разных категорий пациентов. Местное и общее облучение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троение радиометров и дозиметров.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еть материалом практического занятия, уметь считывать показания дозиметров, знать строение дозиметров.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ind w:left="-108" w:right="-57" w:firstLine="51"/>
              <w:jc w:val="center"/>
              <w:rPr/>
            </w:pPr>
            <w:r>
              <w:rPr>
                <w:sz w:val="22"/>
                <w:szCs w:val="22"/>
              </w:rPr>
              <w:t>16.09.-27.09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изико-технические основы разных лучевых методов исследования.</w:t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троение и принцип работы аппаратуры для УЗ, рентгенологических, МРТ и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радионуклидных исследований. Излучения, котор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пользуются. Преимущества и недостатки методов. </w:t>
            </w:r>
            <w:r>
              <w:rPr>
                <w:color w:val="000000"/>
                <w:spacing w:val="2"/>
                <w:sz w:val="22"/>
                <w:szCs w:val="22"/>
              </w:rPr>
              <w:t>Показания и противопоказания. Способы получения диагностической информации.</w:t>
            </w:r>
            <w:r>
              <w:rPr>
                <w:color w:val="000000"/>
                <w:sz w:val="22"/>
                <w:szCs w:val="22"/>
              </w:rPr>
              <w:t xml:space="preserve"> Радиодиагностическая аппаратура: рентгеновские аппараты, </w:t>
            </w:r>
            <w:r>
              <w:rPr>
                <w:color w:val="000000"/>
                <w:spacing w:val="-4"/>
                <w:sz w:val="22"/>
                <w:szCs w:val="22"/>
              </w:rPr>
              <w:t>радиометры, радиографы, сканеры, сцинтиляционные, эмиссионные гаммакамеры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Вычислительная техника. Программное обеспечение ЕОМ. Виртуальное изображение. Преимущества и недостатки каждого из методов.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стройство и принцип работы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аппаратуры для УЗ, рентгенологических, МРТ и </w:t>
            </w:r>
            <w:r>
              <w:rPr>
                <w:color w:val="000000"/>
                <w:spacing w:val="8"/>
                <w:sz w:val="22"/>
                <w:szCs w:val="22"/>
              </w:rPr>
              <w:t>радионуклидных исследований.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0.09.-11.10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ентгенологические методы исследования. Рентгеновская фототехника. Законы скиалогии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тодики рентгенологического исследования: рентгенография, рентгеноскопия, планарная томография, флюорография, компьютерная томография (КТ). </w:t>
            </w:r>
            <w:r>
              <w:rPr>
                <w:color w:val="000000"/>
                <w:spacing w:val="-1"/>
                <w:sz w:val="22"/>
                <w:szCs w:val="22"/>
              </w:rPr>
              <w:t>Преимущества и недостатки каждого из методо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2"/>
                <w:sz w:val="22"/>
                <w:szCs w:val="22"/>
              </w:rPr>
              <w:t>Показания и противопоказани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 тому или иному рентгенологическому методу исследования. Принципы получения изображения при рентгенологических методах исследования; предназначение методов - изучение морфологии или функции; противопоказания к выполнению; проекции и срезы исследования. Основы рентгеновской скиалогии. Естественное и искусственное контрастирование. Контрастные вещества. Показания к их использованию. Построение клинико-рентгенологического диагноза. 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еть материалом практического занятия, уметь применять знания на практике, уметь правильно размещать рентгенограмму на негатоскопе, знать основные рентгенологические симптомы. Знать принцип построения клинико-рентгенологичес-кого диагноза.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4.10.-25.10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Ультразвуковые методы </w:t>
            </w:r>
            <w:r>
              <w:rPr>
                <w:color w:val="000000"/>
                <w:spacing w:val="-5"/>
                <w:sz w:val="22"/>
                <w:szCs w:val="22"/>
              </w:rPr>
              <w:t>исследования.</w:t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spacing w:before="5" w:after="0"/>
              <w:ind w:left="19" w:right="48" w:hanging="19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Ультразвуковые исследования (УЗД) - основные методики. </w:t>
            </w:r>
            <w:r>
              <w:rPr>
                <w:color w:val="000000"/>
                <w:spacing w:val="-1"/>
                <w:sz w:val="22"/>
                <w:szCs w:val="22"/>
              </w:rPr>
              <w:t>Преимущества и недостатки методо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2"/>
                <w:sz w:val="22"/>
                <w:szCs w:val="22"/>
              </w:rPr>
              <w:t>Показания и противопоказани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 их проведению. Допплерография. Нормальная ультразвуковая анатомия. Ультразвуковая томография: семиотика заболеваний внутренних органов. Принципы получения изображения при ультразвуковых методах исследования; природное и искусственное контрастирование; назначение методов – изучение морфологии и (или) функции; противопоказания к выполнению; срезы исследования.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инцип получения изображения при сонографии, уметь определять, какой орган изображен на сонограмме.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8.10.-08.11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адионуклидные методы исследования. МРТ методы исследования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инципы получения изображения при радионуклидных методах исследования; назначение методов – изучение морфологии и (или) функции; противопоказания к выполнению; проекции и срезы исследования. Методики функциональной радионуклидной диагностики. Методики визуализации в радионуклидной диагностике. Радиоиммунологические исследования при заболеваниях разных органов и систем. </w:t>
            </w:r>
            <w:r>
              <w:rPr>
                <w:color w:val="000000"/>
                <w:spacing w:val="-1"/>
                <w:sz w:val="22"/>
                <w:szCs w:val="22"/>
              </w:rPr>
              <w:t>Преимущества и недостатки методов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Показания и противопоказани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 тому или иному методу исследования. Магнитно-резонансная томография (МРТ). Основы МРТ диагностики. Использование контрастных веществ. </w:t>
            </w:r>
            <w:r>
              <w:rPr>
                <w:color w:val="000000"/>
                <w:spacing w:val="-1"/>
                <w:sz w:val="22"/>
                <w:szCs w:val="22"/>
              </w:rPr>
              <w:t>Преимущества и недостатки метода</w:t>
            </w:r>
            <w:r>
              <w:rPr>
                <w:color w:val="000000"/>
                <w:spacing w:val="-4"/>
                <w:sz w:val="22"/>
                <w:szCs w:val="22"/>
              </w:rPr>
              <w:t>. Показания и противопоказания к МРТ. Принципы получения изображения при МРТ. Естественное и искусственное контрастирование.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нцип формирования изображения при </w:t>
            </w:r>
            <w:r>
              <w:rPr>
                <w:color w:val="000000"/>
                <w:spacing w:val="-4"/>
                <w:sz w:val="22"/>
                <w:szCs w:val="22"/>
              </w:rPr>
              <w:t>радионуклидных методах исследования и при МРТ.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1.11.-22.11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сновы рентгенол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гической, ультразвуковой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дионуклидной и </w:t>
            </w:r>
            <w:r>
              <w:rPr>
                <w:color w:val="000000"/>
                <w:spacing w:val="-5"/>
                <w:sz w:val="22"/>
                <w:szCs w:val="22"/>
              </w:rPr>
              <w:t>МРТ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семиотики патологии разных органов и систем.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spacing w:before="5" w:after="0"/>
              <w:ind w:left="19" w:right="48" w:hanging="19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Локализация, количество, форма, размеры, структура, контуры патологического очага (очагов). Характер очага при естественном контрастировании - тень, просветление. Интенсивность тени (малая, середняя, высокая). Характер очага при естественном контрастировании - изменение размеров тени (общее или ограниченное увеличение и уменьшение), изменение формы и положения тени. Компьютерно-томографическая семиотика – денсивность тени (гипо-, гипер-, изо). Локализация, количество, форма, размеры, структура, контуры патологического очага (очагов). Характер очага при ультразвуковом исследовании - эхогенность (гипо-, гипер-, изо-, ан-). Локализация, количество, форма, размеры, структура, контуры патологического очага (очагов) при радионуклидном исследовании. Характер очага при радионуклидном исследовании - степень накопления РФП (обычная, повышенная, пониженная). Характер очага при магнитно-резонансной томографии - интенсивность сигнала в магнитном поле (гипо-, гипер-, изо-, ан-).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 находить на рентгенограмме и сонограмме основные симптомы, уметь характеризовать очаг по форме, размеру, структуре. 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5.11.-06.12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вое занятие по разделу "Методы лучевой диагностики"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5" w:after="0"/>
              <w:ind w:left="19" w:right="48" w:hanging="19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тепень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накопления РФП в тканях. </w:t>
            </w:r>
            <w:r>
              <w:rPr>
                <w:sz w:val="22"/>
                <w:szCs w:val="22"/>
              </w:rPr>
              <w:t xml:space="preserve">Уметь определять </w:t>
            </w:r>
            <w:r>
              <w:rPr>
                <w:color w:val="000000"/>
                <w:spacing w:val="-2"/>
                <w:sz w:val="22"/>
                <w:szCs w:val="22"/>
              </w:rPr>
              <w:t>интенсивность сигнала в магнитном поле на томограммах.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9.12.-20.12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Лучевая семиотика заболеваний легких. Основные рентгенологические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индромы заболеваний. Лучевая диагностика воспалительных заболеваний легких.</w:t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ентгеносемиотика патологии легких - воспалительные, опухолевые заболевания, нарушение бронхиальной проходимости, полостные образований, диссеминированные и интерстициальные процессы, гидроторакс, пневмоторакс. Основные синдромы патологии легких, их морфологический субстрат. МРТ-семиотика патологии легких - воспалительные, опухолевые заболевания, нарушение бронхиальной проходимости, полостные образований, гидроторакс, пневмоторакс. Основные МРТ синдромы патологии легких, их морфологический субстрат. Радионуклидная семиотика патологии легких - нарушение легочной перфузии и вентиляции, диффузные и очаговые процессы, патологическое содержимое плевральной полости. Радионуклидные синдромы, их морфологический субстрат. УЗИ семиотика патологии легких (субплевральных отделов), плевральной полости и средостения. Лучевая диагностика острых и хронических воспалительных процессов органов дыхания и травматических повреждений: бронхиты, пневмонии и их осложнения (абсцесс, деструкция, плеврит); пневмо-, гидро-, гидропневмоторакс. Алгоритмы лучевого исследования при данной патологии. 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семиотику заболеваний легких, основные синдромы. Уметь определить на рентгенограмме нужный рентгенологический синдром. 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3.12.-10.01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/>
            </w:pPr>
            <w:r>
              <w:rPr>
                <w:b w:val="false"/>
              </w:rPr>
              <w:t>Учебная комн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Лучевая диагностика новообразований легких. Лучевая диагностика туберкулеза легких.</w:t>
            </w:r>
          </w:p>
        </w:tc>
        <w:tc>
          <w:tcPr>
            <w:tcW w:w="73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ентгеносемиотика патологии легких при туберкулезе легких и новообразованиях. Основные синдромы при данной патологии. Классификация туберкулеза легких. Лучевая диагностика доброкачественных и злокачественных опухолей легких. Лучевая диагностика туберкульоза легких.</w:t>
            </w:r>
          </w:p>
        </w:tc>
        <w:tc>
          <w:tcPr>
            <w:tcW w:w="2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ладеть материалом практического занятия, уметь определять новообразования на рентгеногремме. 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3.01.-24.01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widowControl w:val="false"/>
              <w:rPr/>
            </w:pPr>
            <w:r>
              <w:rPr>
                <w:b w:val="false"/>
              </w:rPr>
              <w:t>Учебная комната</w:t>
            </w:r>
          </w:p>
        </w:tc>
      </w:tr>
      <w:tr>
        <w:trPr>
          <w:cantSplit w:val="true"/>
        </w:trPr>
        <w:tc>
          <w:tcPr>
            <w:tcW w:w="1269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8346"/>
      </w:tblGrid>
      <w:tr>
        <w:trPr/>
        <w:tc>
          <w:tcPr>
            <w:tcW w:w="77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  ( </w:t>
            </w:r>
            <w:r>
              <w:rPr>
                <w:sz w:val="24"/>
                <w:szCs w:val="24"/>
                <w:u w:val="single"/>
              </w:rPr>
              <w:t>Шкондин Л.А.</w:t>
            </w:r>
            <w:r>
              <w:rPr>
                <w:sz w:val="24"/>
                <w:szCs w:val="24"/>
              </w:rPr>
              <w:t xml:space="preserve"> 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специальности "Терапия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_______________   ( Коломиец В.И.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УТВЕРЖДАЮ”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ЕКАН 1-ГО МЕДИЦИНСКОГО ФАКУЛЬТЕТ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  <w:r>
        <w:rPr>
          <w:sz w:val="24"/>
          <w:szCs w:val="24"/>
          <w:u w:val="single"/>
        </w:rPr>
        <w:t>“ЛЕЧЕБНОЕ ДЕЛО”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_2024 г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 ПРОФЕССОР ЗАХАРОВ А.А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САМОСТОЯТЕЛЬНОЙ РАБОТЫ СТУДЕНТОВ ПО </w:t>
      </w:r>
      <w:r>
        <w:rPr>
          <w:b/>
          <w:bCs/>
          <w:sz w:val="24"/>
          <w:szCs w:val="24"/>
          <w:u w:val="single"/>
        </w:rPr>
        <w:t>ЛУЧЕВОЙ ДИАГНОСТИК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СТУДЕНТОВ </w:t>
      </w:r>
      <w:r>
        <w:rPr>
          <w:b/>
          <w:bCs/>
          <w:sz w:val="24"/>
          <w:szCs w:val="24"/>
          <w:u w:val="single"/>
        </w:rPr>
        <w:t>3-ГО</w:t>
      </w:r>
      <w:r>
        <w:rPr>
          <w:b/>
          <w:bCs/>
          <w:sz w:val="24"/>
          <w:szCs w:val="24"/>
        </w:rPr>
        <w:t xml:space="preserve"> КУРСА </w:t>
      </w:r>
      <w:r>
        <w:rPr>
          <w:b/>
          <w:bCs/>
          <w:sz w:val="24"/>
          <w:szCs w:val="24"/>
          <w:u w:val="single"/>
        </w:rPr>
        <w:t>1-ГО МЕДИЦИНСКОГО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4"/>
          <w:szCs w:val="24"/>
        </w:rPr>
        <w:t xml:space="preserve">ФАКУЛЬТЕТА ПО СПЕЦИАЛЬНОСТИ </w:t>
      </w:r>
      <w:r>
        <w:rPr>
          <w:b/>
          <w:bCs/>
          <w:sz w:val="24"/>
          <w:szCs w:val="24"/>
          <w:u w:val="single"/>
        </w:rPr>
        <w:t>“ЛЕЧЕБНОЕ ДЕЛО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>ОСЕННИЙ</w:t>
      </w:r>
      <w:r>
        <w:rPr>
          <w:b/>
          <w:bCs/>
          <w:sz w:val="24"/>
          <w:szCs w:val="24"/>
        </w:rPr>
        <w:t xml:space="preserve"> СЕМЕСТР </w:t>
      </w:r>
      <w:r>
        <w:rPr>
          <w:b/>
          <w:bCs/>
          <w:sz w:val="24"/>
          <w:szCs w:val="24"/>
          <w:u w:val="single"/>
        </w:rPr>
        <w:t>2024-2025</w:t>
      </w:r>
      <w:r>
        <w:rPr/>
        <w:t xml:space="preserve"> УЧ. ГОДА</w:t>
      </w:r>
    </w:p>
    <w:tbl>
      <w:tblPr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80"/>
        <w:gridCol w:w="6131"/>
        <w:gridCol w:w="1434"/>
        <w:gridCol w:w="4457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1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4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44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стория развития радиологии. Типы радиологических отделений. Особенности устройства рентгенологических и радиологических отделений. </w:t>
            </w:r>
          </w:p>
        </w:tc>
        <w:tc>
          <w:tcPr>
            <w:tcW w:w="61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стория развития радиологии. Типы радиологических отделений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собенности радиологических отделений для диагностики и лечения соматических и онкологических заболеваний. Радиодиагностическая лаборатория: её структура и оснащение. Рентгенологические отделения. Методы и способы защиты при работе с источниками ИИ: защита временем, расстоянием, экраном. Основные санитарные правила работы с источниками ИИ (ОСПУ-2000) и нормы радиационной безопасности. Допустимые дозы облучения при работе с источниками ИИ. Радиодиагностические категории пациентов и допустимые дозы облучения. Радиотоксичность. Метаболизм РФП в организме. </w:t>
            </w:r>
          </w:p>
        </w:tc>
        <w:tc>
          <w:tcPr>
            <w:tcW w:w="14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0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сновные свойства ИИ. Биологическ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ействие ИИ на здоровую и патологически </w:t>
            </w:r>
            <w:r>
              <w:rPr>
                <w:color w:val="000000"/>
                <w:spacing w:val="-4"/>
                <w:sz w:val="22"/>
                <w:szCs w:val="22"/>
              </w:rPr>
              <w:t>измененную клетку.</w:t>
            </w:r>
          </w:p>
        </w:tc>
        <w:tc>
          <w:tcPr>
            <w:tcW w:w="61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Лучевая диагностика как научная и прикладная дисциплина. Виды излучений, которые используются в медицинской практике. Ионизирующие и неионизирующие излучения. Физика ИИ. Источники излучения. Проникающая способность ИИ. Биологическое действие излучений. Действие на клетку. Соматические, генетические и стохастические эффекты ИИ. Индивидуальная и популяционная доза излучений. Видовые, индивидуальные, тканевые особенности радиочувствительности. </w:t>
            </w:r>
          </w:p>
        </w:tc>
        <w:tc>
          <w:tcPr>
            <w:tcW w:w="14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Линденбратен, Л.Д. Медицинская радиология и рентгенология:: Учеб. для студ. мед. вузов / Л.Д. Линденбратен, И.П. Королюк. ─ М.: Медицина, 1993 . ─ 556 с.: и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Радиология: учебник для студ. ВМУЗ IV уровня аккредитации / М. Н. Ткаченко, Т. В. Топчий, О. Л. Маньковская и др. ; под общ. ред. М. Н. Ткаченко. ─ К.: Книга-плюс, 2013. ─ 743 с. </w:t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адиоактивность и доза. Дозиметрия ИИ: единицы и методы определения радиоактивности и дозы излучения. </w:t>
            </w:r>
          </w:p>
        </w:tc>
        <w:tc>
          <w:tcPr>
            <w:tcW w:w="61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и клинической дозиметрии ИИ. Радиоактивность, единицы радиоактивности и методы их определения. Доза ИИ. Единицы экспозиционной, поглощенной, эквивалентной, эффективной доз. Типы дозиметров. Строение и принцип работы сцинтиляционных, ионизационных, термо- и фотолюминисцентных дозиметров. Распределение дозы в отдельных органах и тканях. ГДД для разных категорий населения и в аварийных ситуациях. Единицы измерения ГДД для разных категорий пациентов. Местное и общее облучение. Строение радиометров и дозиметров.</w:t>
            </w:r>
          </w:p>
        </w:tc>
        <w:tc>
          <w:tcPr>
            <w:tcW w:w="14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Радиология: учебник для студ. ВМУЗ IV уровня аккредитации / М. Н. Ткаченко, Т. В. Топчий, О. Л. Маньковская и др. ; под общ. ред. М. Н. Ткаченко. ─ К.: Книга-плюс, 2013. ─ 743 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7F7F7" w:val="clear"/>
              </w:rPr>
              <w:t xml:space="preserve">2. Труфанов Г.Е., Лучевая диагностика: учебник / Г. Е. Труфанов и др.; под ред. Г. Е. Труфанова. - М.: ГЭОТАР-Медиа, 2015. - 496 с. </w:t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изико-технические основы разных лучевых методов исследования.</w:t>
            </w:r>
          </w:p>
        </w:tc>
        <w:tc>
          <w:tcPr>
            <w:tcW w:w="61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троение и принцип работы аппаратуры для УЗ, рентгенологических, МРТ и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радионуклидных исследований. Излучения, котор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пользуются. Преимущества и недостатки методов. </w:t>
            </w:r>
            <w:r>
              <w:rPr>
                <w:color w:val="000000"/>
                <w:spacing w:val="2"/>
                <w:sz w:val="22"/>
                <w:szCs w:val="22"/>
              </w:rPr>
              <w:t>Показания и противопоказания. Способы получения диагностической информации.</w:t>
            </w:r>
            <w:r>
              <w:rPr>
                <w:color w:val="000000"/>
                <w:sz w:val="22"/>
                <w:szCs w:val="22"/>
              </w:rPr>
              <w:t xml:space="preserve"> Радиодиагностическая аппаратура: рентгеновские аппараты, </w:t>
            </w:r>
            <w:r>
              <w:rPr>
                <w:color w:val="000000"/>
                <w:spacing w:val="-4"/>
                <w:sz w:val="22"/>
                <w:szCs w:val="22"/>
              </w:rPr>
              <w:t>радиометры, радиографы, сканеры, сцинтиляционные, эмиссионные гаммакамеры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</w:p>
        </w:tc>
        <w:tc>
          <w:tcPr>
            <w:tcW w:w="14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Линденбратен, Л.Д. Медицинская радиология и рентгенология:: Учеб. для студ. мед. вузов / Л.Д. Линденбратен, И.П. Королюк. ─ М.: Медицина, 1993 . ─ 556 с.: и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Радиология: учебник для студ. ВМУЗ IV уровня аккредитации / М. Н. Ткаченко, Т. В. Топчий, О. Л. Маньковская и др. ; под общ. ред. М. Н. Ткаченко. ─ К.: Книга-плюс, 2013. ─ 743 с. </w:t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ентгенологические методы исследования. Рентгеновская фототехника. Законы скиалогии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тоды рентгенологического исследования. </w:t>
            </w:r>
            <w:r>
              <w:rPr>
                <w:color w:val="000000"/>
                <w:spacing w:val="-1"/>
                <w:sz w:val="22"/>
                <w:szCs w:val="22"/>
              </w:rPr>
              <w:t>Преимущества и недостатки методо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2"/>
                <w:sz w:val="22"/>
                <w:szCs w:val="22"/>
              </w:rPr>
              <w:t>Показания и противопоказани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 тому или иному рентгенологическому методу исследования. Принципы получения изображения при рентгенологических методах исследования; предназначение методов - изучение морфологии или функции; противопоказания к выполнению; проекции и срезы исследования. Основы рентгеновской скиалогии. Естественное и искусственное контрастирование. Контрастные вещества. Показания к использованию. Построение клинико-рентгенологического диагноза. </w:t>
            </w:r>
          </w:p>
        </w:tc>
        <w:tc>
          <w:tcPr>
            <w:tcW w:w="14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7F7F7" w:val="clear"/>
              </w:rPr>
              <w:t>3. Труфанов Г.Е., Лучевая диагностика: учебник / Г. Е. Труфанов и др.; под ред. Г. Е. Труфанова. - М.: ГЭОТАР-Медиа, 2015. - 496 с.</w:t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1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  <w:gridCol w:w="8025"/>
      </w:tblGrid>
      <w:tr>
        <w:trPr>
          <w:trHeight w:val="85" w:hRule="atLeast"/>
        </w:trPr>
        <w:tc>
          <w:tcPr>
            <w:tcW w:w="74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  ( </w:t>
            </w:r>
            <w:r>
              <w:rPr>
                <w:sz w:val="24"/>
                <w:szCs w:val="24"/>
                <w:u w:val="single"/>
              </w:rPr>
              <w:t>Шкондин Л.А.</w:t>
            </w:r>
            <w:r>
              <w:rPr>
                <w:sz w:val="24"/>
                <w:szCs w:val="24"/>
              </w:rPr>
              <w:t xml:space="preserve"> 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специальности "Терапия"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_______________   ( Коломиец В.И.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УТВЕРЖДАЮ”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ДЕКАН 1-ГО МЕДИЦИНСКОГО ФАКУЛЬТЕТ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  <w:r>
        <w:rPr>
          <w:sz w:val="24"/>
          <w:szCs w:val="24"/>
          <w:u w:val="single"/>
        </w:rPr>
        <w:t>“ЛЕЧЕБНОЕ ДЕЛО”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_2024 г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 ПРОФЕССОР ЗАХАРОВ А.А.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ЛЕКЦИЙ ПО </w:t>
      </w:r>
      <w:r>
        <w:rPr>
          <w:b/>
          <w:bCs/>
          <w:sz w:val="24"/>
          <w:szCs w:val="24"/>
          <w:u w:val="single"/>
        </w:rPr>
        <w:t>ЛУЧЕВОЙ ДИАГНОСТИК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СТУДЕНТОВ </w:t>
      </w:r>
      <w:r>
        <w:rPr>
          <w:b/>
          <w:bCs/>
          <w:sz w:val="24"/>
          <w:szCs w:val="24"/>
          <w:u w:val="single"/>
        </w:rPr>
        <w:t>3-ГО</w:t>
      </w:r>
      <w:r>
        <w:rPr>
          <w:b/>
          <w:bCs/>
          <w:sz w:val="24"/>
          <w:szCs w:val="24"/>
        </w:rPr>
        <w:t xml:space="preserve"> КУРСА </w:t>
      </w:r>
      <w:r>
        <w:rPr>
          <w:b/>
          <w:bCs/>
          <w:sz w:val="24"/>
          <w:szCs w:val="24"/>
          <w:u w:val="single"/>
        </w:rPr>
        <w:t>1-ГО МЕДИЦИНСКОГО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4"/>
          <w:szCs w:val="24"/>
        </w:rPr>
        <w:t xml:space="preserve">ФАКУЛЬТЕТА ПО СПЕЦИАЛЬНОСТИ </w:t>
      </w:r>
      <w:r>
        <w:rPr>
          <w:b/>
          <w:bCs/>
          <w:sz w:val="24"/>
          <w:szCs w:val="24"/>
          <w:u w:val="single"/>
        </w:rPr>
        <w:t>“ЛЕЧЕБНОЕ ДЕЛО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>ОСЕННИЙ</w:t>
      </w:r>
      <w:r>
        <w:rPr>
          <w:b/>
          <w:bCs/>
          <w:sz w:val="24"/>
          <w:szCs w:val="24"/>
        </w:rPr>
        <w:t xml:space="preserve"> СЕМЕСТР </w:t>
      </w:r>
      <w:r>
        <w:rPr>
          <w:b/>
          <w:bCs/>
          <w:sz w:val="24"/>
          <w:szCs w:val="24"/>
          <w:u w:val="single"/>
        </w:rPr>
        <w:t>2024-2025</w:t>
      </w:r>
      <w:r>
        <w:rPr>
          <w:b/>
          <w:bCs/>
          <w:sz w:val="24"/>
          <w:szCs w:val="24"/>
        </w:rPr>
        <w:t xml:space="preserve"> УЧ. ГОД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19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7351"/>
        <w:gridCol w:w="1039"/>
        <w:gridCol w:w="1092"/>
        <w:gridCol w:w="1403"/>
        <w:gridCol w:w="1909"/>
      </w:tblGrid>
      <w:tr>
        <w:trPr/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лекции</w:t>
            </w:r>
          </w:p>
        </w:tc>
        <w:tc>
          <w:tcPr>
            <w:tcW w:w="73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03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</w:t>
            </w:r>
          </w:p>
        </w:tc>
        <w:tc>
          <w:tcPr>
            <w:tcW w:w="14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</w:t>
            </w:r>
          </w:p>
        </w:tc>
        <w:tc>
          <w:tcPr>
            <w:tcW w:w="19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ind w:right="-57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изико-технические основы разных лучевых методов исследования. Рентгенологические методы исследования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нтгеновская фототехника. Законы скиалогии. </w:t>
            </w:r>
            <w:r>
              <w:rPr>
                <w:color w:val="000000"/>
                <w:spacing w:val="-3"/>
                <w:sz w:val="22"/>
                <w:szCs w:val="22"/>
              </w:rPr>
              <w:t>Ультразвуковые и МРТ методы исследования.</w:t>
            </w:r>
          </w:p>
        </w:tc>
        <w:tc>
          <w:tcPr>
            <w:tcW w:w="73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Строение и принцип работы аппаратуры для УЗ, рентгенологических, МРТ и </w:t>
            </w:r>
            <w:r>
              <w:rPr>
                <w:color w:val="000000"/>
                <w:spacing w:val="8"/>
                <w:sz w:val="22"/>
                <w:szCs w:val="22"/>
              </w:rPr>
              <w:t>радионуклидных (іn vivo</w:t>
            </w:r>
            <w:r>
              <w:rPr>
                <w:smallCaps/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</w:rPr>
              <w:t>и іn vitro</w:t>
            </w:r>
            <w:r>
              <w:rPr>
                <w:smallCaps/>
                <w:color w:val="000000"/>
                <w:spacing w:val="8"/>
                <w:sz w:val="22"/>
                <w:szCs w:val="22"/>
              </w:rPr>
              <w:t xml:space="preserve">) </w:t>
            </w:r>
            <w:r>
              <w:rPr>
                <w:color w:val="000000"/>
                <w:spacing w:val="8"/>
                <w:sz w:val="22"/>
                <w:szCs w:val="22"/>
              </w:rPr>
              <w:t>исследований. Излучения, которые используются в этих методах исследования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реимущества и недостатки каждого из методов. </w:t>
            </w:r>
            <w:r>
              <w:rPr>
                <w:color w:val="000000"/>
                <w:spacing w:val="2"/>
                <w:sz w:val="22"/>
                <w:szCs w:val="22"/>
              </w:rPr>
              <w:t>Показания и противопоказания. Способы получения диагностической информации, её обработка и представление</w:t>
            </w:r>
            <w:r>
              <w:rPr>
                <w:color w:val="000000"/>
                <w:sz w:val="22"/>
                <w:szCs w:val="22"/>
              </w:rPr>
              <w:t xml:space="preserve">. Радиодиагностическая аппаратура: рентгеновские аппараты, </w:t>
            </w:r>
            <w:r>
              <w:rPr>
                <w:color w:val="000000"/>
                <w:spacing w:val="-4"/>
                <w:sz w:val="22"/>
                <w:szCs w:val="22"/>
              </w:rPr>
              <w:t>радиометры, радиографы, сканеры, сцинтиляционные гамма-камеры, эмиссионные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гамма-камеры, ультразвуковые аппараты. Вычислительная техника в радиологических исследования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етоды рентгенологического исследования: рентгенография, рентгеноскопия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ланарная томография, флюорография, компьютерная томография (КТ). Преимущества и недостатки каждого из методов.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оказания и противопоказания к тому или ином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нтгенологическому методу исследования. </w:t>
            </w:r>
            <w:r>
              <w:rPr>
                <w:color w:val="000000"/>
                <w:spacing w:val="-3"/>
                <w:sz w:val="22"/>
                <w:szCs w:val="22"/>
              </w:rPr>
              <w:t>Принципы получения изображения при рентгенологических методах исследования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. Основы </w:t>
            </w:r>
            <w:r>
              <w:rPr>
                <w:color w:val="000000"/>
                <w:spacing w:val="-4"/>
                <w:sz w:val="22"/>
                <w:szCs w:val="22"/>
              </w:rPr>
              <w:t>рентгеновской скиалогии. Природное и искусственное контрастирование. Контрастные вещества. Показания к их использованию. Построение клинико-рентгенологического диагноза.</w:t>
            </w:r>
          </w:p>
        </w:tc>
        <w:tc>
          <w:tcPr>
            <w:tcW w:w="103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0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.0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.09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о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ндин Л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семиотика заболеваний легких. Лучевая диагностика воспалительных заболеваний легких.</w:t>
            </w:r>
          </w:p>
        </w:tc>
        <w:tc>
          <w:tcPr>
            <w:tcW w:w="73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нтгеносемиотика патологии легких - воспалительные, опухолевые заболевания, нарушение бронхиальной проходимости, полостные образований, диссеминированные и интерстициальные процессы, гидроторакс, пневмоторакс. Основные синдромы патологии легких, их морфологический субстрат. Лучевая диагностика острых и хронических воспалительных процессов органов дыхания и травматических повреждений: бронхиты, пневмонии и их осложнения (абсцесс, деструкция, плеврит); пневмо-, гидро-, гидропневмоторакс. </w:t>
            </w:r>
          </w:p>
        </w:tc>
        <w:tc>
          <w:tcPr>
            <w:tcW w:w="103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.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10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о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ндин Л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учевые методы исследования сердца, сосудов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Лучевая анатомия и физиология ССС.</w:t>
            </w:r>
          </w:p>
        </w:tc>
        <w:tc>
          <w:tcPr>
            <w:tcW w:w="73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Лучевые методы исследования сердца, сосудов, </w:t>
            </w:r>
            <w:r>
              <w:rPr>
                <w:color w:val="000000"/>
                <w:sz w:val="22"/>
                <w:szCs w:val="22"/>
              </w:rPr>
              <w:t>органов средостения и органов дыхания, их характеристика (рентгенография, рентгеноскопия, зонография, кт, эхокардио-графия, допплеро-эхокардиография, радиокардиография, радиовентрикулография, миокардиосцинтиграфия, компьютерная томография, магнитнорезонансная томография, ангио-кардиография, вентрикулография, коронарография, аортография, кавография).</w:t>
            </w:r>
          </w:p>
        </w:tc>
        <w:tc>
          <w:tcPr>
            <w:tcW w:w="103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.1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.11. 02.1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о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ндин Л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ЕНИЕ ПО ВОПРОСАМ ИНТЕГРАЦИИ И РЕАЛИЗАЦИИ МЕЖКАФЕДРАЛЬНЫХ ПРОГРАМ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ПО ВОПРОСУ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-3"/>
          <w:sz w:val="24"/>
          <w:szCs w:val="24"/>
        </w:rPr>
        <w:t xml:space="preserve">Физико-технические основы разных лучевых методов исследования </w:t>
      </w:r>
      <w:r>
        <w:rPr>
          <w:i/>
          <w:iCs/>
          <w:sz w:val="24"/>
          <w:szCs w:val="24"/>
        </w:rPr>
        <w:t>- интеграция с кафедрой медицинской физи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новы рентгенологической, УЗ, МРТ и радионуклидной семиотики патологии разных органов и систем - </w:t>
      </w:r>
      <w:r>
        <w:rPr>
          <w:i/>
          <w:iCs/>
          <w:sz w:val="24"/>
          <w:szCs w:val="24"/>
        </w:rPr>
        <w:t>интеграция с кафедрой патологической анатом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учевая анатомия и физиология органов дыхания - </w:t>
      </w:r>
      <w:r>
        <w:rPr>
          <w:i/>
          <w:iCs/>
          <w:sz w:val="24"/>
          <w:szCs w:val="24"/>
        </w:rPr>
        <w:t>интеграция с кафедрами нормальной анатомии и физиологии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38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  ( </w:t>
            </w:r>
            <w:r>
              <w:rPr>
                <w:sz w:val="24"/>
                <w:szCs w:val="24"/>
                <w:u w:val="single"/>
              </w:rPr>
              <w:t>Шкондин Л.А.</w:t>
            </w:r>
            <w:r>
              <w:rPr>
                <w:sz w:val="24"/>
                <w:szCs w:val="24"/>
              </w:rPr>
              <w:t xml:space="preserve"> 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специальности "Терапия"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 ”___________________ 2024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 _______________   ( Коломиец В.И.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29:00Z</dcterms:created>
  <dc:creator>Customer</dc:creator>
  <dc:description/>
  <cp:keywords/>
  <dc:language>en-US</dc:language>
  <cp:lastModifiedBy>Customer</cp:lastModifiedBy>
  <cp:lastPrinted>2022-08-30T12:26:00Z</cp:lastPrinted>
  <dcterms:modified xsi:type="dcterms:W3CDTF">2024-08-30T11:27:00Z</dcterms:modified>
  <cp:revision>27</cp:revision>
  <dc:subject/>
  <dc:title>“УТВЕРЖДАЮ”</dc:title>
</cp:coreProperties>
</file>