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autoSpaceDE w:val="false"/>
        <w:snapToGrid w:val="tru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по дисциплине для стоматологического факультет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bCs/>
          <w:iCs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Лучевая диагностика: суть, составные части, предмет и ее задачи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2. Понятие об инвазивных лучевых обследованиях (радионуклидные и рентгенологические), использование излучения, назначения, посторонний негативное влияние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>3. Неинвазивные лучевые обследования пациентов (УЗИ, МРТ, ТГ): физические и биологические основы, показания для применения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jc w:val="both"/>
        <w:rPr/>
      </w:pPr>
      <w:r>
        <w:rPr>
          <w:bCs/>
          <w:iCs/>
          <w:sz w:val="24"/>
          <w:szCs w:val="24"/>
        </w:rPr>
        <w:t>4. Физические характеристики рентгеновского излучения - генерация, взаимодействие с веществом, биологическое действие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5. Дозы для измерения ионизирующих излучений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Радиоактивность: определение, ее виды, единицы измерения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7. Радиоактивные излучения: основные виды, сравнительная физическая и биологическая характеристика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8. Способы качественного и количественного изучения радиоактивности, дозы, метрические аппараты, их виды и назначение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9. Понятие о дозе ионизирующего излучения, единицы измерения, виды дозы ионизирующего излучен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0. Система рентгеновского исследования в стоматологи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1. Внутриротовая рентгенограф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2. Внутриротовая рентгенография вприкус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3. Интерпроксимальная рентгенограф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4. Екстраоральная рентгенограф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5. Ортопантомография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6. Гистогенез зуб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7. Инволютивная смена зуб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8. Дентальная формул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9. Анкилоз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. Зуб в зубе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1. Ретенция и дистопия зуб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2. Неполный дентиногенез (dentinogenesis imperfecta)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3. Дизостозы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4. Посттравматические деформации челюс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5. Показания к рентгенографии при кариесе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6. Рентгеновская классификация кариозных полос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7. Рентгенография при заболеваниях пульпы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8. Острый и хронический периодонтит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9. Рентгенография при периодонтитах молочных зуб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0. Локальный и диффузный пародонтоз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1. Парадонтолиз, гистиоцитоз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2. Одонтогенные остеомиелиты челюс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3. Травматический остеомиелит челюс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4. Гематогенный остеомиелит, особенности остеомиелита у де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5. Значение рентгенографии при травмах челюстно-лицевой област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6. Рентгенологические признаки переломов челюс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7. Особенности переломов нижней челюст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8. Особенности переломов верхней челюст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9. Значение рентгенографии в контроле процесса заживления переломов челюс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0. Обременение заживления перелом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1. Вывихи и переломы зуб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2. Рентгенодиагностика кист челюс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3. Одонтогенные доброкачественные опухоли: одонтома, амелобластом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/>
      </w:pPr>
      <w:r>
        <w:rPr>
          <w:bCs/>
          <w:iCs/>
          <w:sz w:val="24"/>
          <w:szCs w:val="24"/>
        </w:rPr>
        <w:t>44. Неодонтогенные доброкачественные опухоли: остеома, остеобластокластома, гемангиом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5. Злокачественные опухоли полости рта и челюсте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6. Артрит височно-нижнечелюстного сустав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7. Артроз височно-нижнечелюстного сустава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8.</w:t>
      </w:r>
      <w:r>
        <w:rPr>
          <w:sz w:val="24"/>
          <w:szCs w:val="24"/>
        </w:rPr>
        <w:t xml:space="preserve"> Рентгенодиагностика врожденных и приобретенных деформаций челюстно-лицевой области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9.</w:t>
      </w:r>
      <w:r>
        <w:rPr>
          <w:sz w:val="24"/>
          <w:szCs w:val="24"/>
        </w:rPr>
        <w:t xml:space="preserve"> Рентгенодиагностика воспалительных заболеваний слюнных желез.</w:t>
      </w:r>
    </w:p>
    <w:p>
      <w:pPr>
        <w:pStyle w:val="Normal"/>
        <w:tabs>
          <w:tab w:val="clear" w:pos="643"/>
        </w:tabs>
        <w:jc w:val="both"/>
        <w:rPr/>
      </w:pPr>
      <w:r>
        <w:rPr>
          <w:bCs/>
          <w:iCs/>
          <w:sz w:val="24"/>
          <w:szCs w:val="24"/>
        </w:rPr>
        <w:t>50.</w:t>
      </w:r>
      <w:r>
        <w:rPr>
          <w:sz w:val="24"/>
          <w:szCs w:val="24"/>
        </w:rPr>
        <w:t xml:space="preserve"> Рентгенодиагностика </w:t>
      </w:r>
      <w:r>
        <w:rPr>
          <w:rStyle w:val="Submenutable"/>
          <w:sz w:val="24"/>
          <w:szCs w:val="24"/>
        </w:rPr>
        <w:t xml:space="preserve">реактивно-дистрофических </w:t>
      </w:r>
      <w:r>
        <w:rPr>
          <w:sz w:val="24"/>
          <w:szCs w:val="24"/>
        </w:rPr>
        <w:t>заболеваний слюнных желез.</w:t>
      </w:r>
    </w:p>
    <w:p>
      <w:pPr>
        <w:pStyle w:val="Normal"/>
        <w:shd w:fill="FFFFFF" w:val="clear"/>
        <w:tabs>
          <w:tab w:val="clear" w:pos="643"/>
        </w:tabs>
        <w:jc w:val="both"/>
        <w:rPr/>
      </w:pPr>
      <w:r>
        <w:rPr>
          <w:bCs/>
          <w:iCs/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Изменения костей челюстно-лицевой области при системных заболеваниях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jc w:val="both"/>
        <w:rPr/>
      </w:pPr>
      <w:r>
        <w:rPr>
          <w:bCs/>
          <w:iCs/>
          <w:sz w:val="24"/>
          <w:szCs w:val="24"/>
        </w:rPr>
        <w:t>52.</w:t>
      </w:r>
      <w:r>
        <w:rPr>
          <w:color w:val="000000"/>
          <w:sz w:val="24"/>
          <w:szCs w:val="24"/>
        </w:rPr>
        <w:t xml:space="preserve"> Методы лучевой диагностики заболеваний легких. Нормальная грудная полость в рентгеновском изображении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bCs/>
          <w:iCs/>
          <w:sz w:val="24"/>
          <w:szCs w:val="24"/>
        </w:rPr>
        <w:t>53.</w:t>
      </w:r>
      <w:r>
        <w:rPr>
          <w:color w:val="000000"/>
          <w:sz w:val="24"/>
          <w:szCs w:val="24"/>
        </w:rPr>
        <w:t xml:space="preserve"> Рентгенологическая семиотика заболеваний легких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54.</w:t>
      </w:r>
      <w:r>
        <w:rPr>
          <w:color w:val="000000"/>
          <w:sz w:val="24"/>
          <w:szCs w:val="24"/>
        </w:rPr>
        <w:t xml:space="preserve"> Рентгенологическая диагностика пневмоний и их осложнений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55.</w:t>
      </w:r>
      <w:r>
        <w:rPr>
          <w:color w:val="000000"/>
          <w:sz w:val="24"/>
          <w:szCs w:val="24"/>
        </w:rPr>
        <w:t xml:space="preserve"> Рентгенологическая диагностика плевритов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56.</w:t>
      </w:r>
      <w:r>
        <w:rPr>
          <w:color w:val="000000"/>
          <w:sz w:val="24"/>
          <w:szCs w:val="24"/>
        </w:rPr>
        <w:t xml:space="preserve"> Классификация туберкулеза легких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jc w:val="both"/>
        <w:rPr/>
      </w:pPr>
      <w:r>
        <w:rPr>
          <w:bCs/>
          <w:iCs/>
          <w:sz w:val="24"/>
          <w:szCs w:val="24"/>
        </w:rPr>
        <w:t>57.</w:t>
      </w:r>
      <w:r>
        <w:rPr>
          <w:color w:val="000000"/>
          <w:sz w:val="24"/>
          <w:szCs w:val="24"/>
        </w:rPr>
        <w:t xml:space="preserve"> Неотложная рентгенологическая диагностика патологии грудной полости: пневмоторакс, гидропневмоторакс, гидроторакс, ателектаз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58.Центральный и периферический рак легкого.</w:t>
      </w:r>
    </w:p>
    <w:p>
      <w:pPr>
        <w:pStyle w:val="Normal"/>
        <w:widowControl/>
        <w:tabs>
          <w:tab w:val="clear" w:pos="643"/>
        </w:tabs>
        <w:autoSpaceDE w:val="false"/>
        <w:snapToGrid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59.</w:t>
      </w:r>
      <w:r>
        <w:rPr>
          <w:color w:val="000000"/>
          <w:sz w:val="24"/>
          <w:szCs w:val="24"/>
        </w:rPr>
        <w:t xml:space="preserve"> Методы лучевой диагностики исследования сердца и крупных сосудов. Нормальная рентгенологическая анатомия сердца и крупных сосудов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bCs/>
          <w:iCs/>
          <w:sz w:val="24"/>
          <w:szCs w:val="24"/>
        </w:rPr>
        <w:t>60.</w:t>
      </w:r>
      <w:r>
        <w:rPr>
          <w:color w:val="000000"/>
          <w:sz w:val="24"/>
          <w:szCs w:val="24"/>
        </w:rPr>
        <w:t xml:space="preserve"> Основные рентгеновские признаки аортальных и митральных пороков сердца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61. Общие принципы рентгенологического исследования желудочно-кишечного тракта. Методики рентгенологического исследования пищевода и его нормальная рентгенологическая картина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2. Рентгенодиагностика дивертикулов пищевода и их осложнений, рака пищевода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63. Методики рентгенологического исследования желудка и его нормальная рентгенологическая картина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4. Рентгенологическая диагностика язвенной болезни желудка и двенадцатиперстной кишки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5. Рак желудка, классификация, клинико-рентгенологические признаки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66. Методики рентгенологического исследования толстой кишки, нормальная рентгеноанатомия толстой кишки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7. Рентгенологические признаки опухолей толстой кишки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68. Рентгенологическая диагностика непроходимости кишечника, причины, дифференциальная диагностика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9. Методики лучевой диагностики заболеваний костей и суставов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. Рентгенологические признаки переломов костей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1. Рентгенологические признаки травматических повреждений суставов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72. Стадии развития костной мозоли в рентгеновском изображении. Осложнения заживления переломов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3. Рентгенологическая семиотика заболеваний костей и суставов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74. Рентгенологическая диагностика остеомиелита. Рентгенологическая диагностика первичнохронических форм остеомиелита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75. Рентгенологическая диагностика туберкулеза костей и суставов. Туберкулезный спондилит, его рентгенодиагностика.</w:t>
      </w:r>
    </w:p>
    <w:p>
      <w:pPr>
        <w:pStyle w:val="Normal"/>
        <w:shd w:fill="FFFFFF" w:val="clear"/>
        <w:tabs>
          <w:tab w:val="clear" w:pos="643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6. Классификация и рентгенологическая диагностика опухолей кост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44:00Z</dcterms:created>
  <dc:creator>Customer</dc:creator>
  <dc:description/>
  <cp:keywords/>
  <dc:language>en-US</dc:language>
  <cp:lastModifiedBy>Customer</cp:lastModifiedBy>
  <dcterms:modified xsi:type="dcterms:W3CDTF">2022-08-30T09:44:00Z</dcterms:modified>
  <cp:revision>2</cp:revision>
  <dc:subject/>
  <dc:title>Вопросы по дисциплине для стоматологического факультета</dc:title>
</cp:coreProperties>
</file>