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СТОМАТОЛОГИЧЕСКОГО 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Стоматолог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_____проф. Бобрышева И. В.    </w:t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  звание                       ФИО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АМОСТОЯТЕЛЬНОЙ  РАБОТЫ ПО 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СТОМАТОЛОГИЧЕСКОГО ФАКУЛЬТЕТА ПО СПЕЦИАЛЬНОСТИ «СТОМАТОЛОГ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154"/>
        <w:gridCol w:w="3543"/>
        <w:gridCol w:w="39"/>
        <w:gridCol w:w="1521"/>
        <w:gridCol w:w="5953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Деформационные свойства биологических тканей.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он Гука, модуль Юнга и </w:t>
            </w:r>
            <w:r>
              <w:rPr>
                <w:sz w:val="26"/>
                <w:szCs w:val="26"/>
              </w:rPr>
              <w:t xml:space="preserve">коэффициент Пуассона. Текучесть и релаксация напряжения.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Поверхностное натяжение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Коэффициент поверхностного натяжения и методы его определения. Газовая эмболия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</w:t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льтразвук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Основные свойства и особенности распространения УЗ. Действие УЗ на биологические ткани и органы человека.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</w:t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Инфразвук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Физические характеристики инфразвука. Действие инфразвука на биологические ткани и органы человека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Магнитные свойства биологических тканей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он </w:t>
            </w:r>
            <w:r>
              <w:rPr>
                <w:sz w:val="26"/>
                <w:szCs w:val="26"/>
              </w:rPr>
              <w:t>Био-Савара-Лапласа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</w:rPr>
              <w:t xml:space="preserve">Магнитные свойства биологических сред (диа-, пара-, ферромагнетизм). Основы теории Максвелла, ток смещения. Физические основы магнитобиологии. 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Ионные токи в биологических мембранах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Феноменологические уравнения Ходжкина-Хаксли. Понятие об обратных ионных токах. Уравнение Ходжкина-Хаксли для процесса распространения ПД в нервных волокнах.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Приборы медицинской оптики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ляриметр, рефрактометр, </w:t>
            </w:r>
            <w:r>
              <w:rPr>
                <w:sz w:val="26"/>
                <w:szCs w:val="26"/>
              </w:rPr>
              <w:t xml:space="preserve">концентрационный колориметр, нефелометр и др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.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Фотоэффек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Физические основы явления фотоэффекта. Фотоэлектрические приборы в медицине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.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Современная диагностическая и физиотерапевтическая аппаратура. 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Приборы диагностической и терапевтической аппаратуры, используемые в медицине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.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Применение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люминесценц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Физические основы явления. Основные законы люминесценции. Применение в медицине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1. </w:t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Лазеры и их применение в медицине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Строение</w:t>
            </w:r>
            <w:r>
              <w:rPr>
                <w:sz w:val="26"/>
                <w:szCs w:val="26"/>
                <w:lang w:val="uk-UA"/>
              </w:rPr>
              <w:t xml:space="preserve"> лазера. Принцип </w:t>
            </w:r>
            <w:r>
              <w:rPr>
                <w:sz w:val="26"/>
                <w:szCs w:val="26"/>
              </w:rPr>
              <w:t>действия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</w:rPr>
              <w:t xml:space="preserve">Свойства лазерного излучения. Использование в медицине. </w:t>
            </w:r>
            <w:r>
              <w:rPr>
                <w:sz w:val="26"/>
                <w:szCs w:val="26"/>
                <w:lang w:val="uk-UA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</w:t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 час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 </w:t>
            </w:r>
            <w:r>
              <w:rPr>
                <w:sz w:val="24"/>
                <w:u w:val="single"/>
                <w:lang w:val="uk-UA"/>
              </w:rPr>
              <w:t xml:space="preserve">29  </w:t>
            </w:r>
            <w:r>
              <w:rPr>
                <w:sz w:val="24"/>
                <w:lang w:val="uk-UA"/>
              </w:rPr>
              <w:t xml:space="preserve">” </w:t>
            </w:r>
            <w:r>
              <w:rPr>
                <w:sz w:val="24"/>
                <w:u w:val="single"/>
                <w:lang w:val="uk-UA"/>
              </w:rPr>
              <w:t xml:space="preserve">августа  </w:t>
            </w:r>
            <w:r>
              <w:rPr>
                <w:sz w:val="24"/>
                <w:lang w:val="uk-UA"/>
              </w:rPr>
              <w:t xml:space="preserve">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47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38:00Z</dcterms:created>
  <dc:creator>Гистология</dc:creator>
  <dc:description/>
  <dc:language>en-US</dc:language>
  <cp:lastModifiedBy>Fizika</cp:lastModifiedBy>
  <cp:lastPrinted>2023-09-01T09:55:00Z</cp:lastPrinted>
  <dcterms:modified xsi:type="dcterms:W3CDTF">2024-09-02T10:41:00Z</dcterms:modified>
  <cp:revision>5</cp:revision>
  <dc:subject/>
  <dc:title>“ЗАТВЕРДЖУЮ”</dc:title>
</cp:coreProperties>
</file>