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  <w:lang w:val="en-US"/>
        </w:rPr>
        <w:t>I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Лечебное дело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>________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 звание                  ФИО)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  <w:lang w:val="uk-UA"/>
        </w:rPr>
        <w:t xml:space="preserve">КАЛЕНДАРНО-ТЕМАТИЧЕСКИЙ ПЛАН </w:t>
      </w:r>
      <w:r>
        <w:rPr>
          <w:b/>
          <w:sz w:val="24"/>
          <w:lang w:val="uk-UA"/>
        </w:rPr>
        <w:t xml:space="preserve">САМОСТОЯТЕЛЬНОЙ РАБОТЫ ПО </w:t>
      </w:r>
      <w:r>
        <w:rPr>
          <w:b/>
          <w:sz w:val="24"/>
          <w:szCs w:val="24"/>
        </w:rPr>
        <w:t xml:space="preserve">ДИСЦИПЛИНЕ </w:t>
        <w:br/>
      </w:r>
      <w:r>
        <w:rPr>
          <w:b/>
          <w:sz w:val="24"/>
          <w:lang w:val="uk-UA"/>
        </w:rPr>
        <w:t>«</w:t>
      </w:r>
      <w:r>
        <w:rPr>
          <w:b/>
          <w:sz w:val="24"/>
        </w:rPr>
        <w:t>ТЕХНОЛОГИИ ИСКУССТВЕННОГО ИНТЕЛЛЕКТА В МЕДИЦИНЕ</w:t>
      </w:r>
      <w:r>
        <w:rPr>
          <w:b/>
          <w:sz w:val="24"/>
          <w:lang w:val="uk-UA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І КУРСА </w:t>
      </w:r>
      <w:r>
        <w:rPr>
          <w:b/>
          <w:sz w:val="24"/>
          <w:szCs w:val="24"/>
          <w:lang w:val="uk-UA"/>
        </w:rPr>
        <w:t>І МЕДИЦИНСКОГО</w:t>
      </w:r>
      <w:r>
        <w:rPr>
          <w:b/>
          <w:sz w:val="24"/>
          <w:szCs w:val="24"/>
        </w:rPr>
        <w:t xml:space="preserve"> ФАКУЛЬТЕТА ПО СПЕЦИАЛЬНОСТИ «ЛЕЧЕБНОЕ ДЕЛО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XI СЕМЕСТР 2024 - 2025</w:t>
      </w:r>
      <w:r>
        <w:rPr/>
        <w:t xml:space="preserve"> УЧ. ГОДА</w:t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392"/>
        <w:gridCol w:w="2268"/>
        <w:gridCol w:w="3118"/>
        <w:gridCol w:w="1895"/>
        <w:gridCol w:w="90"/>
        <w:gridCol w:w="7591"/>
        <w:gridCol w:w="63"/>
      </w:tblGrid>
      <w:tr>
        <w:trPr>
          <w:trHeight w:val="534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просы, подлежащие изучению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литературы</w:t>
            </w:r>
          </w:p>
        </w:tc>
      </w:tr>
      <w:tr>
        <w:trPr>
          <w:trHeight w:val="282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направления исследований в области методов искусственного интеллекта в медицине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Представление знаний. Доказательство теорем. Компьютерное зрение. </w:t>
            </w:r>
          </w:p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шинное обучение (приобретение знаний, анализ данных и порождение гипотез). Робототехника. Обработка естественных языков. Инструментальные средства ИИ.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арский А.А., Гулин А.В. Численные методы. Учеб. пособие для вузов. М.: Наука, 19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ицкий В.А., Иванова И.М. Методы вычислительной математики. Л.: Выс</w:t>
              <w:softHyphen/>
              <w:t>шая школа, 1975. Ч.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рри Д. Нелинейные дифференциальные уравнения в биологии: Лекции 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ях: Пер. с англ. / Под ред. А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Мышкиса</w:t>
            </w:r>
            <w:r>
              <w:rPr>
                <w:sz w:val="24"/>
                <w:szCs w:val="24"/>
                <w:lang w:val="en-GB"/>
              </w:rPr>
              <w:t xml:space="preserve">. —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GB"/>
              </w:rPr>
              <w:t xml:space="preserve">.: </w:t>
            </w:r>
            <w:r>
              <w:rPr>
                <w:sz w:val="24"/>
                <w:szCs w:val="24"/>
              </w:rPr>
              <w:t>Мир</w:t>
            </w:r>
            <w:r>
              <w:rPr>
                <w:sz w:val="24"/>
                <w:szCs w:val="24"/>
                <w:lang w:val="en-GB"/>
              </w:rPr>
              <w:t xml:space="preserve">, 1983. — 397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водизд</w:t>
            </w:r>
            <w:r>
              <w:rPr>
                <w:sz w:val="24"/>
                <w:szCs w:val="24"/>
                <w:lang w:val="en-GB"/>
              </w:rPr>
              <w:t>.: Lectures on nonlinear-differential-equation Models in biology / J.D.</w:t>
            </w:r>
            <w:r>
              <w:rPr>
                <w:sz w:val="24"/>
                <w:szCs w:val="24"/>
                <w:lang w:val="en-US"/>
              </w:rPr>
              <w:t xml:space="preserve"> Murray (Oxford, 1977)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 Васильков Ю.В. Компьютерные технологии вычислений в математическ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ировании. Изд-во: Финансы и статистика, 200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.-231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Лазарев Н.И., Вельма С.В. Практикум по информационным технологиям в фармации (на основе интенсивных методик обучения): Учеб. пособие для студентов фармац. вузов. – Х.: Изд-во НФАУ: Золотые страницы, 2002.–264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ошовый Г.А. Маркова Е.В., Головнин В.А. Математическое планир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 в фармацевтической технологии. - К.: Вища школа, 1992. - 188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орзин В. А. Компьютерное моделирование в системе Mathcad. Изд-во: Финансы и статистика, – с. 144, – 2006.</w:t>
            </w:r>
          </w:p>
        </w:tc>
      </w:tr>
      <w:tr>
        <w:trPr>
          <w:trHeight w:val="33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и организация медицинской информации для методов искусственного интеллекта. Нормализация и визуализация медицинских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тоды проверки качества построенных моде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готовка медицинских данных к моделир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val="ru-RU"/>
              </w:rPr>
              <w:t>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арский А.А., Гулин А.В. Численные методы. Учеб. пособие для вузов. М.: Наука, 19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ицкий В.А., Иванова И.М. Методы вычислительной математики. Л.: Выс</w:t>
              <w:softHyphen/>
              <w:t>шая школа, 1975. Ч.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рри Д. Нелинейные дифференциальные уравнения в биологии: Лекции 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ях: Пер. с англ. / Под ред. А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Мышкиса</w:t>
            </w:r>
            <w:r>
              <w:rPr>
                <w:sz w:val="24"/>
                <w:szCs w:val="24"/>
                <w:lang w:val="en-GB"/>
              </w:rPr>
              <w:t xml:space="preserve">. —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GB"/>
              </w:rPr>
              <w:t xml:space="preserve">.: </w:t>
            </w:r>
            <w:r>
              <w:rPr>
                <w:sz w:val="24"/>
                <w:szCs w:val="24"/>
              </w:rPr>
              <w:t>Мир</w:t>
            </w:r>
            <w:r>
              <w:rPr>
                <w:sz w:val="24"/>
                <w:szCs w:val="24"/>
                <w:lang w:val="en-GB"/>
              </w:rPr>
              <w:t xml:space="preserve">, 1983. — 397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водизд</w:t>
            </w:r>
            <w:r>
              <w:rPr>
                <w:sz w:val="24"/>
                <w:szCs w:val="24"/>
                <w:lang w:val="en-GB"/>
              </w:rPr>
              <w:t>.: Lectures on nonlinear-differential-equation Models in biology / J.D.</w:t>
            </w:r>
            <w:r>
              <w:rPr>
                <w:sz w:val="24"/>
                <w:szCs w:val="24"/>
                <w:lang w:val="en-US"/>
              </w:rPr>
              <w:t xml:space="preserve"> Murray (Oxford, 1977)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 Васильков Ю.В. Компьютерные технологии вычислений в математическ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ировании. Изд-во: Финансы и статистика, 200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.-231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Лазарев Н.И., Вельма С.В. Практикум по информационным технологиям в фармации (на основе интенсивных методик обучения): Учеб. пособие для студентов фармац. вузов. – Х.: Изд-во НФАУ: Золотые страницы, 2002.–264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ошовый Г.А. Маркова Е.В., Головнин В.А. Математическое планир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 в фармацевтической технологии. - К.: Вища школа, 1992. - 188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орзин В. А. Компьютерное моделирование в системе Mathcad. Изд-во: Финансы и статистика, – с. 144, – 2006.</w:t>
            </w:r>
          </w:p>
        </w:tc>
      </w:tr>
      <w:tr>
        <w:trPr>
          <w:trHeight w:val="260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классификации. Объединение моделей для методов ансамблевого обучения в решении задач классификации медицинских данных и выбора тактики лечения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классификации. Одномерная, многомерная классификация.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од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самблевого обучения в решении задач классификации медицинских данны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бор тактики лечения.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арский А.А., Гулин А.В. Численные методы. Учеб. пособие для вузов. М.: Наука, 19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ицкий В.А., Иванова И.М. Методы вычислительной математики. Л.: Выс</w:t>
              <w:softHyphen/>
              <w:t>шая школа, 1975. Ч.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рри Д. Нелинейные дифференциальные уравнения в биологии: Лекции 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ях: Пер. с англ. / Под ред. А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Мышкиса</w:t>
            </w:r>
            <w:r>
              <w:rPr>
                <w:sz w:val="24"/>
                <w:szCs w:val="24"/>
                <w:lang w:val="en-GB"/>
              </w:rPr>
              <w:t xml:space="preserve">. —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GB"/>
              </w:rPr>
              <w:t xml:space="preserve">.: </w:t>
            </w:r>
            <w:r>
              <w:rPr>
                <w:sz w:val="24"/>
                <w:szCs w:val="24"/>
              </w:rPr>
              <w:t>Мир</w:t>
            </w:r>
            <w:r>
              <w:rPr>
                <w:sz w:val="24"/>
                <w:szCs w:val="24"/>
                <w:lang w:val="en-GB"/>
              </w:rPr>
              <w:t xml:space="preserve">, 1983. — 397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водизд</w:t>
            </w:r>
            <w:r>
              <w:rPr>
                <w:sz w:val="24"/>
                <w:szCs w:val="24"/>
                <w:lang w:val="en-GB"/>
              </w:rPr>
              <w:t>.: Lectures on nonlinear-differential-equation Models in biology / J.D.</w:t>
            </w:r>
            <w:r>
              <w:rPr>
                <w:sz w:val="24"/>
                <w:szCs w:val="24"/>
                <w:lang w:val="en-US"/>
              </w:rPr>
              <w:t xml:space="preserve"> Murray (Oxford, 1977)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 Васильков Ю.В. Компьютерные технологии вычислений в математическ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ировании. Изд-во: Финансы и статистика, 200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.-231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Лазарев Н.И., Вельма С.В. Практикум по информационным технологиям в фармации (на основе интенсивных методик обучения): Учеб. пособие для студентов фармац. вузов. – Х.: Изд-во НФАУ: Золотые страницы, 2002.–264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ошовый Г.А. Маркова Е.В., Головнин В.А. Математическое планир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 в фармацевтической технологии. - К.: Вища школа, 1992. - 188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орзин В. А. Компьютерное моделирование в системе Mathcad. Изд-во: Финансы и статистика, – с. 144, – 2006.</w:t>
            </w:r>
          </w:p>
        </w:tc>
      </w:tr>
      <w:tr>
        <w:trPr>
          <w:trHeight w:val="254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ли машинного обучения для задачи классификации. Кластеризация и другие задачи обучения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модели и виды машинного обучения. Деревья решений в машинном обучении. Методы кластеризации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арский А.А., Гулин А.В. Численные методы. Учеб. пособие для вузов. М.: Наука, 19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ицкий В.А., Иванова И.М. Методы вычислительной математики. Л.: Выс</w:t>
              <w:softHyphen/>
              <w:t>шая школа, 1975. Ч.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рри Д. Нелинейные дифференциальные уравнения в биологии: Лекции 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ях: Пер. с англ. / Под ред. А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Мышкиса</w:t>
            </w:r>
            <w:r>
              <w:rPr>
                <w:sz w:val="24"/>
                <w:szCs w:val="24"/>
                <w:lang w:val="en-GB"/>
              </w:rPr>
              <w:t xml:space="preserve">. —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GB"/>
              </w:rPr>
              <w:t xml:space="preserve">.: </w:t>
            </w:r>
            <w:r>
              <w:rPr>
                <w:sz w:val="24"/>
                <w:szCs w:val="24"/>
              </w:rPr>
              <w:t>Мир</w:t>
            </w:r>
            <w:r>
              <w:rPr>
                <w:sz w:val="24"/>
                <w:szCs w:val="24"/>
                <w:lang w:val="en-GB"/>
              </w:rPr>
              <w:t xml:space="preserve">, 1983. — 397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водизд</w:t>
            </w:r>
            <w:r>
              <w:rPr>
                <w:sz w:val="24"/>
                <w:szCs w:val="24"/>
                <w:lang w:val="en-GB"/>
              </w:rPr>
              <w:t>.: Lectures on nonlinear-differential-equation Models in biology / J.D.</w:t>
            </w:r>
            <w:r>
              <w:rPr>
                <w:sz w:val="24"/>
                <w:szCs w:val="24"/>
                <w:lang w:val="en-US"/>
              </w:rPr>
              <w:t xml:space="preserve"> Murray (Oxford, 1977)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 Васильков Ю.В. Компьютерные технологии вычислений в математическ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ировании. Изд-во: Финансы и статистика, 200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.-231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Лазарев Н.И., Вельма С.В. Практикум по информационным технологиям в фармации (на основе интенсивных методик обучения): Учеб. пособие для студентов фармац. вузов. – Х.: Изд-во НФАУ: Золотые страницы, 2002.–264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ошовый Г.А. Маркова Е.В., Головнин В.А. Математическое планир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 в фармацевтической технологии. - К.: Вища школа, 1992. - 188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орзин В. А. Компьютерное моделирование в системе Mathcad. Изд-во: Финансы и статистика, – с. 144, – 2006.</w:t>
            </w:r>
          </w:p>
        </w:tc>
      </w:tr>
      <w:tr>
        <w:trPr>
          <w:trHeight w:val="3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когнитивной графики.  Интеллектуальные системы. Интеллектуальные медицинские системы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етоды когнитивной графики. Типы интеллектуальных медицинских систем.</w:t>
            </w:r>
            <w:r>
              <w:rPr>
                <w:color w:val="333333"/>
                <w:sz w:val="24"/>
                <w:szCs w:val="24"/>
              </w:rPr>
              <w:t xml:space="preserve"> Технологические информационные медицинские системы (ТИМС), банки информации медицинских служб (БИМС)</w:t>
            </w:r>
          </w:p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татистические ИМС, научно-исследовательские ИМС, обучающие (образовательные) ИМС.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арский А.А., Гулин А.В. Численные методы. Учеб. пособие для вузов. М.: Наука, 19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ицкий В.А., Иванова И.М. Методы вычислительной математики. Л.: Выс</w:t>
              <w:softHyphen/>
              <w:t>шая школа, 1975. Ч.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рри Д. Нелинейные дифференциальные уравнения в биологии: Лекции 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ях: Пер. с англ. / Под ред. А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Мышкиса</w:t>
            </w:r>
            <w:r>
              <w:rPr>
                <w:sz w:val="24"/>
                <w:szCs w:val="24"/>
                <w:lang w:val="en-GB"/>
              </w:rPr>
              <w:t xml:space="preserve">. —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GB"/>
              </w:rPr>
              <w:t xml:space="preserve">.: </w:t>
            </w:r>
            <w:r>
              <w:rPr>
                <w:sz w:val="24"/>
                <w:szCs w:val="24"/>
              </w:rPr>
              <w:t>Мир</w:t>
            </w:r>
            <w:r>
              <w:rPr>
                <w:sz w:val="24"/>
                <w:szCs w:val="24"/>
                <w:lang w:val="en-GB"/>
              </w:rPr>
              <w:t xml:space="preserve">, 1983. — 397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водизд</w:t>
            </w:r>
            <w:r>
              <w:rPr>
                <w:sz w:val="24"/>
                <w:szCs w:val="24"/>
                <w:lang w:val="en-GB"/>
              </w:rPr>
              <w:t>.: Lectures on nonlinear-differential-equation Models in biology / J.D.</w:t>
            </w:r>
            <w:r>
              <w:rPr>
                <w:sz w:val="24"/>
                <w:szCs w:val="24"/>
                <w:lang w:val="en-US"/>
              </w:rPr>
              <w:t xml:space="preserve"> Murray (Oxford, 1977)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 Васильков Ю.В. Компьютерные технологии вычислений в математическ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ировании. Изд-во: Финансы и статистика, 200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.-231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Лазарев Н.И., Вельма С.В. Практикум по информационным технологиям в фармации (на основе интенсивных методик обучения): Учеб. пособие для студентов фармац. вузов. – Х.: Изд-во НФАУ: Золотые страницы, 2002.–264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ошовый Г.А. Маркова Е.В., Головнин В.А. Математическое планир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 в фармацевтической технологии. - К.: Вища школа, 1992. - 188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орзин В. А. Компьютерное моделирование в системе Mathcad. Изд-во: Финансы и статистика, – с. 144, – 2006.</w:t>
            </w:r>
          </w:p>
        </w:tc>
      </w:tr>
      <w:tr>
        <w:trPr>
          <w:trHeight w:val="3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онтологических систем. Системы нечеткого вывод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  <w:t>Использование онтологий в интеллектуальных системах. Алгоритмы системы нечеткого вывода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 xml:space="preserve"> Формирование базы правил систем нечеткого вывода.</w:t>
            </w:r>
          </w:p>
          <w:p>
            <w:pPr>
              <w:pStyle w:val="HTML1"/>
              <w:shd w:fill="F8F9FA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арский А.А., Гулин А.В. Численные методы. Учеб. пособие для вузов. М.: Наука, 19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ицкий В.А., Иванова И.М. Методы вычислительной математики. Л.: Выс</w:t>
              <w:softHyphen/>
              <w:t>шая школа, 1975. Ч.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рри Д. Нелинейные дифференциальные уравнения в биологии: Лекции 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ях: Пер. с англ. / Под ред. А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Мышкиса</w:t>
            </w:r>
            <w:r>
              <w:rPr>
                <w:sz w:val="24"/>
                <w:szCs w:val="24"/>
                <w:lang w:val="en-GB"/>
              </w:rPr>
              <w:t xml:space="preserve">. —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GB"/>
              </w:rPr>
              <w:t xml:space="preserve">.: </w:t>
            </w:r>
            <w:r>
              <w:rPr>
                <w:sz w:val="24"/>
                <w:szCs w:val="24"/>
              </w:rPr>
              <w:t>Мир</w:t>
            </w:r>
            <w:r>
              <w:rPr>
                <w:sz w:val="24"/>
                <w:szCs w:val="24"/>
                <w:lang w:val="en-GB"/>
              </w:rPr>
              <w:t xml:space="preserve">, 1983. — 397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водизд</w:t>
            </w:r>
            <w:r>
              <w:rPr>
                <w:sz w:val="24"/>
                <w:szCs w:val="24"/>
                <w:lang w:val="en-GB"/>
              </w:rPr>
              <w:t>.: Lectures on nonlinear-differential-equation Models in biology / J.D.</w:t>
            </w:r>
            <w:r>
              <w:rPr>
                <w:sz w:val="24"/>
                <w:szCs w:val="24"/>
                <w:lang w:val="en-US"/>
              </w:rPr>
              <w:t xml:space="preserve"> Murray (Oxford, 1977)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 Васильков Ю.В. Компьютерные технологии вычислений в математическ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ировании. Изд-во: Финансы и статистика, 200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.-231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Лазарев Н.И., Вельма С.В. Практикум по информационным технологиям в фармации (на основе интенсивных методик обучения): Учеб. пособие для студентов фармац. вузов. – Х.: Изд-во НФАУ: Золотые страницы, 2002.–264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ошовый Г.А. Маркова Е.В., Головнин В.А. Математическое планир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 в фармацевтической технологии. - К.: Вища школа, 1992. - 188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орзин В. А. Компьютерное моделирование в системе Mathcad. Изд-во: Финансы и статистика, – с. 144, – 2006.</w:t>
            </w:r>
          </w:p>
        </w:tc>
      </w:tr>
      <w:tr>
        <w:trPr>
          <w:trHeight w:val="3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8F9FA" w:val="clear"/>
              <w:rPr>
                <w:rStyle w:val="Y2iqfc"/>
                <w:rFonts w:ascii="Times New Roman" w:hAnsi="Times New Roman" w:cs="Times New Roman"/>
                <w:color w:val="202124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ория фреймов. Представление знаний фреймами и вывод на фреймах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1"/>
              <w:shd w:fill="F8F9FA" w:val="clear"/>
              <w:jc w:val="both"/>
              <w:rPr>
                <w:rStyle w:val="Y2iqfc"/>
                <w:rFonts w:ascii="Times New Roman" w:hAnsi="Times New Roman" w:cs="Times New Roman"/>
                <w:color w:val="202124"/>
                <w:sz w:val="24"/>
                <w:szCs w:val="24"/>
                <w:lang w:val="ru-RU" w:eastAsia="ru-RU"/>
              </w:rPr>
            </w:pPr>
            <w:r>
              <w:rPr>
                <w:rStyle w:val="Y2iqfc"/>
                <w:rFonts w:cs="Times New Roman" w:ascii="Times New Roman" w:hAnsi="Times New Roman"/>
                <w:color w:val="202124"/>
                <w:sz w:val="24"/>
                <w:szCs w:val="24"/>
                <w:lang w:val="ru-RU" w:eastAsia="ru-RU"/>
              </w:rPr>
              <w:t xml:space="preserve">Фреймовая модель представления знаний. Структура фрейма. 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</w:rPr>
              <w:t>Организация логического вывода на фреймах</w:t>
            </w:r>
            <w:r>
              <w:rPr>
                <w:rFonts w:cs="Times New Roman" w:ascii="Times New Roman" w:hAnsi="Times New Roman"/>
                <w:color w:val="1A1A1A"/>
                <w:sz w:val="24"/>
                <w:szCs w:val="24"/>
                <w:shd w:fill="FFFFFF" w:val="clear"/>
                <w:lang w:val="ru-RU"/>
              </w:rPr>
              <w:t>б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амарский А.А., Гулин А.В. Численные методы. Учеб. пособие для вузов. М.: Наука, 1989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Троицкий В.А., Иванова И.М. Методы вычислительной математики. Л.: Выс</w:t>
              <w:softHyphen/>
              <w:t>шая школа, 1975. Ч. 1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Марри Д. Нелинейные дифференциальные уравнения в биологии: Лекции о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ях: Пер. с англ. / Под ред. А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Д</w:t>
            </w:r>
            <w:r>
              <w:rPr>
                <w:sz w:val="24"/>
                <w:szCs w:val="24"/>
                <w:lang w:val="en-GB"/>
              </w:rPr>
              <w:t xml:space="preserve">. </w:t>
            </w:r>
            <w:r>
              <w:rPr>
                <w:sz w:val="24"/>
                <w:szCs w:val="24"/>
              </w:rPr>
              <w:t>Мышкиса</w:t>
            </w:r>
            <w:r>
              <w:rPr>
                <w:sz w:val="24"/>
                <w:szCs w:val="24"/>
                <w:lang w:val="en-GB"/>
              </w:rPr>
              <w:t xml:space="preserve">. —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GB"/>
              </w:rPr>
              <w:t xml:space="preserve">.: </w:t>
            </w:r>
            <w:r>
              <w:rPr>
                <w:sz w:val="24"/>
                <w:szCs w:val="24"/>
              </w:rPr>
              <w:t>Мир</w:t>
            </w:r>
            <w:r>
              <w:rPr>
                <w:sz w:val="24"/>
                <w:szCs w:val="24"/>
                <w:lang w:val="en-GB"/>
              </w:rPr>
              <w:t xml:space="preserve">, 1983. — 397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GB"/>
              </w:rPr>
              <w:t>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Переводизд</w:t>
            </w:r>
            <w:r>
              <w:rPr>
                <w:sz w:val="24"/>
                <w:szCs w:val="24"/>
                <w:lang w:val="en-GB"/>
              </w:rPr>
              <w:t>.: Lectures on nonlinear-differential-equation Models in biology / J.D.</w:t>
            </w:r>
            <w:r>
              <w:rPr>
                <w:sz w:val="24"/>
                <w:szCs w:val="24"/>
                <w:lang w:val="en-US"/>
              </w:rPr>
              <w:t xml:space="preserve"> Murray (Oxford, 1977).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. Васильков Ю.В. Компьютерные технологии вычислений в математическо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моделировании. Изд-во: Финансы и статистика, 2004.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.-231 с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 Лазарев Н.И., Вельма С.В. Практикум по информационным технологиям в фармации (на основе интенсивных методик обучения): Учеб. пособие для студентов фармац. вузов. – Х.: Изд-во НФАУ: Золотые страницы, 2002.–264 с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Грошовый Г.А. Маркова Е.В., Головнин В.А. Математическое планирование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имента в фармацевтической технологии. - К.: Вища школа, 1992. - 188 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хорзин В. А. Компьютерное моделирование в системе Mathcad. Изд-во: Финансы и статистика, – с. 144, – 2006.</w:t>
            </w:r>
          </w:p>
        </w:tc>
      </w:tr>
      <w:tr>
        <w:trPr>
          <w:trHeight w:val="386" w:hRule="atLeast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ИТОГО: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4 ч.</w:t>
            </w:r>
          </w:p>
        </w:tc>
        <w:tc>
          <w:tcPr>
            <w:tcW w:w="7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673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августа  </w:t>
            </w:r>
            <w:r>
              <w:rPr>
                <w:sz w:val="24"/>
                <w:lang w:val="uk-UA"/>
              </w:rPr>
              <w:t xml:space="preserve">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  )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681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</w:rPr>
              <w:t>30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</w:rPr>
              <w:t>августа</w:t>
            </w:r>
            <w:r>
              <w:rPr>
                <w:sz w:val="24"/>
                <w:lang w:val="uk-UA"/>
              </w:rPr>
              <w:t xml:space="preserve">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Для таблиц"/>
    <w:basedOn w:val="Normal"/>
    <w:qFormat/>
    <w:pPr/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33:00Z</dcterms:created>
  <dc:creator>Гистология</dc:creator>
  <dc:description/>
  <dc:language>en-US</dc:language>
  <cp:lastModifiedBy>Fizika</cp:lastModifiedBy>
  <cp:lastPrinted>2017-01-30T14:08:00Z</cp:lastPrinted>
  <dcterms:modified xsi:type="dcterms:W3CDTF">2024-09-02T11:33:00Z</dcterms:modified>
  <cp:revision>2</cp:revision>
  <dc:subject/>
  <dc:title>“ЗАТВЕРДЖУЮ”</dc:title>
</cp:coreProperties>
</file>