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 СТОМАТОЛОГИЧЕСКОГО 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Стоматолог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</w:t>
      </w:r>
      <w:r>
        <w:rPr>
          <w:sz w:val="24"/>
          <w:lang w:val="en-US"/>
        </w:rPr>
        <w:t>проф</w:t>
      </w:r>
      <w:r>
        <w:rPr>
          <w:sz w:val="24"/>
          <w:lang w:val="uk-UA"/>
        </w:rPr>
        <w:t xml:space="preserve">. Бобрышева И. В.    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 звание                       ФИО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5103"/>
        <w:gridCol w:w="851"/>
        <w:gridCol w:w="5528"/>
      </w:tblGrid>
      <w:tr>
        <w:trPr>
          <w:trHeight w:val="8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2"/>
                <w:szCs w:val="22"/>
              </w:rPr>
              <w:t xml:space="preserve">Количество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4"/>
                <w:szCs w:val="24"/>
              </w:rPr>
              <w:t>Понятие информации. Общая характеристика процессов сбора, передачи, обработки и накопления информации. Методы и средства информатизации в медицине и здравоохран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</w:rPr>
              <w:t>Информация и информационный процесс. Виды информации. Информатика как самостоятельная наука. Предмет и задачи медицинской информат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Гельман, В.Я. Медицинская информатика [ Текст ] : практикум / В.Я. Гельман . ─ СПб : Питер, 2001 . ─ 468 с. ─ ( Сер. "Нац. мед. б-ка" ) . ─ 5-272-00312-8.</w:t>
            </w:r>
          </w:p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5. Информатика и медицинская статистика [ Текст ] : учебное пособие / ред. Г. Н. Царик . ─ М. : ГЭОТАР-Медиа, 2017 . ─ 304 с. : схемы, табл. ─ 978-5-9704-4243-2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4"/>
                <w:szCs w:val="24"/>
              </w:rPr>
              <w:t>Телекоммуникационные технологии и Интернет- ресурсы в медицин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Дистанционное обучение. Применение телекоммуникационных технологий в клинической практике. Интернет-ресурсы для поиска профессиональн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4"/>
                <w:szCs w:val="24"/>
              </w:rPr>
              <w:t>Базовые технологии преобразования информац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/>
              <w:t>Возможности стандартных программных средств для решения задач практической медиц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1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 Гельман, В.Я. Медицинская информатика [ Текст ] : практикум / В.Я. Гельман . ─ СПб : Питер, 2001 . ─ 468 с. ─ ( Сер. "Нац. мед. б-ка" ) . ─ 5-272-00312-8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Информатика и медицинская статистика [ Текст ] : учебное пособие / ред. Г. Н. Царик . ─ М. : ГЭОТАР-Медиа, 2017 . ─ 304 с. : схемы, табл. ─ 978-5-9704-4243-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4"/>
                <w:szCs w:val="24"/>
              </w:rPr>
              <w:t>Моделирование физиологических, морфологических, молекулярно-генетических и биохимических процесс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Принципы создания математических моделей физиологических и других процессов, протекающих в организме человека, для последующего их использования в составе автоматизированных систем поддержки принятия врачебных решений. Виды моделей в медици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ИТ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>22 ч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7474"/>
      </w:tblGrid>
      <w:tr>
        <w:trPr>
          <w:trHeight w:val="145" w:hRule="atLeast"/>
        </w:trPr>
        <w:tc>
          <w:tcPr>
            <w:tcW w:w="7410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  августа   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474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Для таблиц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13:00Z</dcterms:created>
  <dc:creator>Гистология</dc:creator>
  <dc:description/>
  <dc:language>en-US</dc:language>
  <cp:lastModifiedBy>Fizika</cp:lastModifiedBy>
  <cp:lastPrinted>2015-09-29T15:37:00Z</cp:lastPrinted>
  <dcterms:modified xsi:type="dcterms:W3CDTF">2024-09-02T11:14:00Z</dcterms:modified>
  <cp:revision>4</cp:revision>
  <dc:subject/>
  <dc:title>“ЗАТВЕРДЖУЮ”</dc:title>
</cp:coreProperties>
</file>