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>
          <w:sz w:val="24"/>
          <w:lang w:val="uk-UA"/>
        </w:rPr>
        <w:t xml:space="preserve">      “</w:t>
      </w:r>
      <w:r>
        <w:rPr>
          <w:sz w:val="24"/>
        </w:rPr>
        <w:t>УТВЕРЖДАЮ</w:t>
      </w:r>
      <w:r>
        <w:rPr>
          <w:sz w:val="24"/>
          <w:lang w:val="uk-UA"/>
        </w:rPr>
        <w:t>”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ДЕКАН </w:t>
      </w:r>
      <w:r>
        <w:rPr>
          <w:sz w:val="24"/>
          <w:lang w:val="en-US"/>
        </w:rPr>
        <w:t>I</w:t>
      </w:r>
      <w:r>
        <w:rPr>
          <w:sz w:val="24"/>
        </w:rPr>
        <w:t xml:space="preserve"> МЕДИЦИНСКОГО</w:t>
      </w:r>
      <w:r>
        <w:rPr>
          <w:sz w:val="24"/>
          <w:lang w:val="uk-UA"/>
        </w:rPr>
        <w:t xml:space="preserve"> ФАКУЛЬТЕТА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ПО СПЕЦИАЛЬНОСТИ  «</w:t>
      </w:r>
      <w:r>
        <w:rPr>
          <w:sz w:val="24"/>
        </w:rPr>
        <w:t>Лечебное</w:t>
      </w:r>
      <w:r>
        <w:rPr>
          <w:sz w:val="24"/>
          <w:lang w:val="uk-UA"/>
        </w:rPr>
        <w:t xml:space="preserve"> дело»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ab/>
        <w:t>“___”________________20</w:t>
      </w:r>
      <w:r>
        <w:rPr>
          <w:sz w:val="24"/>
        </w:rPr>
        <w:t>24</w:t>
      </w:r>
      <w:r>
        <w:rPr>
          <w:sz w:val="24"/>
          <w:lang w:val="uk-UA"/>
        </w:rPr>
        <w:t xml:space="preserve"> г.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_____________________</w:t>
      </w:r>
      <w:r>
        <w:rPr>
          <w:sz w:val="24"/>
          <w:u w:val="single"/>
          <w:lang w:val="uk-UA"/>
        </w:rPr>
        <w:t>проф. Захаров А.А.</w:t>
      </w:r>
      <w:r>
        <w:rPr>
          <w:sz w:val="24"/>
          <w:lang w:val="uk-UA"/>
        </w:rPr>
        <w:t xml:space="preserve">  </w:t>
      </w:r>
    </w:p>
    <w:p>
      <w:pPr>
        <w:pStyle w:val="Normal"/>
        <w:jc w:val="right"/>
        <w:rPr>
          <w:i/>
          <w:i/>
          <w:sz w:val="20"/>
          <w:lang w:val="uk-UA"/>
        </w:rPr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uk-UA"/>
        </w:rPr>
        <w:t>(</w:t>
      </w:r>
      <w:r>
        <w:rPr>
          <w:i/>
          <w:sz w:val="20"/>
          <w:lang w:val="uk-UA"/>
        </w:rPr>
        <w:t>подпись                 звание                   ФИО)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АМОСТОЯТЕЛЬНОЙ  РАБОТЫ ПО  МЕДИЦИНСКОЙ ИНФОРМАТИКЕ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uk-UA"/>
        </w:rPr>
        <w:t>І</w:t>
      </w:r>
      <w:r>
        <w:rPr>
          <w:b/>
          <w:sz w:val="24"/>
          <w:szCs w:val="24"/>
        </w:rPr>
        <w:t xml:space="preserve"> КУРСА </w:t>
      </w:r>
      <w:r>
        <w:rPr>
          <w:b/>
          <w:sz w:val="24"/>
          <w:szCs w:val="24"/>
          <w:lang w:val="uk-UA"/>
        </w:rPr>
        <w:t xml:space="preserve">І </w:t>
      </w:r>
      <w:r>
        <w:rPr>
          <w:b/>
          <w:sz w:val="24"/>
          <w:szCs w:val="24"/>
        </w:rPr>
        <w:t>МЕДИЦИНСКОГО ФАКУЛЬТЕТА ПО СПЕЦИАЛЬНОСТИ «ЛЕЧЕБНОЕ ДЕЛО»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І  СЕМЕСТР 20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  <w:lang w:val="uk-UA"/>
        </w:rPr>
        <w:t xml:space="preserve"> - 2025  УЧ. ГО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3969"/>
        <w:gridCol w:w="226"/>
        <w:gridCol w:w="1050"/>
        <w:gridCol w:w="6662"/>
      </w:tblGrid>
      <w:tr>
        <w:trPr>
          <w:trHeight w:val="8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ы, подлежащие изучению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20"/>
                <w:sz w:val="22"/>
                <w:szCs w:val="22"/>
              </w:rPr>
              <w:t xml:space="preserve">Количество </w:t>
            </w:r>
            <w:r>
              <w:rPr>
                <w:b/>
                <w:sz w:val="22"/>
                <w:szCs w:val="22"/>
              </w:rPr>
              <w:t>часов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литературы</w:t>
            </w:r>
          </w:p>
        </w:tc>
      </w:tr>
      <w:tr>
        <w:trPr>
          <w:trHeight w:val="28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>
                <w:sz w:val="22"/>
                <w:szCs w:val="22"/>
              </w:rPr>
              <w:t>Понятие информации. Общая характеристика процессов сбора, передачи, обработки и накопления информации. Методы и средства информатизации в медицине и здравоохранен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Информация и информационный процесс. Виды информации. Информатика как самостоятельная наука. Предмет и задачи медицинской информатики.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 xml:space="preserve">Омельченко, В. П. Медицинская информатика [ Текст ] : учебник для мед. вузов / В. П. Омельченко, А. А. Демидова . ─ М. : ГЭОТАР-Медиа, 2018 . ─ 528 с. : ил. ─ 978-5-9704-4320-0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едицинская информатика [ Текст ] : учеб. для студ. ВМУЗ ІІІ-ІV уровней аккредитации / И.Е. Булах, Ю.Е. Лях, В.П. Марценюк, И.И. Хаимзон . ─ К. : Медицина, 2012 . ─ 423 с. : ил., схемы, табл. ─ 978-617-505-208-2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мельченко, В.П. Практикум по медицинской информатике / В.П. Омельченко, А.А. Демидова . ─ Ростов н/Д. : Феникс, 2001 . ─ 304 с. ─ ( Сер. "Учебники и учебные пособия"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Гельман, В.Я. Медицинская информатика [ Текст ] : практикум / В.Я. Гельман . ─ СПб : Питер, 2001 . ─ 468 с. ─ ( Сер. "Нац. мед. б-ка" ) . ─ 5-272-00312-8.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 Информатика и медицинская статистика [ Текст ] : учебное пособие / ред. Г. Н. Царик . ─ М. : ГЭОТАР-Медиа, 2017 . ─ 304 с. : схемы, табл. ─ 978-5-9704-4243-2</w:t>
            </w:r>
          </w:p>
        </w:tc>
      </w:tr>
      <w:tr>
        <w:trPr>
          <w:trHeight w:val="339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>
                <w:sz w:val="22"/>
                <w:szCs w:val="22"/>
              </w:rPr>
              <w:t>Телекоммуникационные технологии и Интернет- ресурсы в медицин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Дистанционное обучение. Применение телекоммуникационных технологий в клинической практике. Интернет-ресурсы для поиска профессиональной информации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 xml:space="preserve">Омельченко, В. П. Медицинская информатика [ Текст ] : учебник для мед. вузов / В. П. Омельченко, А. А. Демидова . ─ М. : ГЭОТАР-Медиа, 2018 . ─ 528 с. : ил. ─ 978-5-9704-4320-0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едицинская информатика [ Текст ] : учеб. для студ. ВМУЗ ІІІ-ІV уровней аккредитации / И.Е. Булах, Ю.Е. Лях, В.П. Марценюк, И.И. Хаимзон . ─ К. : Медицина, 2012 . ─ 423 с. : ил., схемы, табл. ─ 978-617-505-208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мельченко, В.П. Практикум по медицинской информатике / В.П. Омельченко, А.А. Демидова . ─ Ростов н/Д. : Феникс, 2001 . ─ 304 с. ─ ( Сер. "Учебники и учебные пособия")</w:t>
            </w:r>
          </w:p>
        </w:tc>
      </w:tr>
      <w:tr>
        <w:trPr>
          <w:trHeight w:val="26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>
                <w:sz w:val="22"/>
                <w:szCs w:val="22"/>
              </w:rPr>
              <w:t>Базовые технологии преобразования информаци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и стандартных программных средств для решения задач практической медицины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 xml:space="preserve">Омельченко, В. П. Медицинская информатика [ Текст ] : учебник для мед. вузов / В. П. Омельченко, А. А. Демидова . ─ М. : ГЭОТАР-Медиа, 2018 . ─ 528 с. : ил. ─ 978-5-9704-4320-0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едицинская информатика [ Текст ] : учеб. для студ. ВМУЗ ІІІ-ІV уровней аккредитации / И.Е. Булах, Ю.Е. Лях, В.П. Марценюк, И.И. Хаимзон . ─ К. : Медицина, 2012 . ─ 423 с. : ил., схемы, табл. ─ 978-617-505-208-2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Омельченко, В.П. Практикум по медицинской информатике / В.П. Омельченко, А.А. Демидова . ─ Ростов н/Д. : Феникс, 2001 . ─ 304 с. ─ ( Сер. "Учебники и учебные пособия")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4. Гельман, В.Я. Медицинская информатика [ Текст ] : практикум / В.Я. Гельман . ─ СПб : Питер, 2001 . ─ 468 с. ─ ( Сер. "Нац. мед. б-ка" ) . ─ 5-272-00312-8.</w:t>
            </w:r>
          </w:p>
        </w:tc>
      </w:tr>
      <w:tr>
        <w:trPr>
          <w:trHeight w:val="2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9" w:hanging="0"/>
              <w:rPr/>
            </w:pPr>
            <w:r>
              <w:rPr>
                <w:sz w:val="22"/>
                <w:szCs w:val="22"/>
              </w:rPr>
              <w:t>Моделирование физиологических, морфологических, молекулярно-генетических и биохимических процесс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нципы создания математических моделей физиологических и других процессов, протекающих в организме человека, для последующего их использования в составе автоматизированных систем поддержки принятия врачебных решений. Виды моделей в медицин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color w:val="000000"/>
                <w:sz w:val="22"/>
                <w:szCs w:val="22"/>
              </w:rPr>
              <w:t xml:space="preserve">Омельченко, В. П. Медицинская информатика [ Текст ] : учебник для мед. вузов / В. П. Омельченко, А. А. Демидова . ─ М. : ГЭОТАР-Медиа, 2018 . ─ 528 с. : ил. ─ 978-5-9704-4320-0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Медицинская информатика [ Текст ] : учеб. для студ. ВМУЗ ІІІ-ІV уровней аккредитации / И.Е. Булах, Ю.Е. Лях, В.П. Марценюк, И.И. Хаимзон . ─ К. : Медицина, 2012 . ─ 423 с. : ил., схемы, табл. ─ 978-617-505-208-2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3. Омельченко, В.П. Практикум по медицинской информатике / В.П. Омельченко, А.А. Демидова . ─ Ростов н/Д. : Феникс, 2001 . ─ 304 с. ─ ( Сер. "Учебники и учебные пособия")</w:t>
            </w:r>
          </w:p>
        </w:tc>
      </w:tr>
      <w:tr>
        <w:trPr>
          <w:trHeight w:val="14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ИТОГО: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8 ч.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023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Hps"/>
                <w:bCs/>
                <w:sz w:val="22"/>
                <w:szCs w:val="22"/>
              </w:rPr>
              <w:t xml:space="preserve"> </w:t>
            </w:r>
            <w:r>
              <w:rPr>
                <w:rStyle w:val="Hps"/>
                <w:bCs/>
                <w:sz w:val="22"/>
                <w:szCs w:val="22"/>
              </w:rPr>
              <w:t>медицинской,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Style w:val="Hps"/>
                <w:bCs/>
                <w:sz w:val="22"/>
                <w:szCs w:val="22"/>
              </w:rPr>
              <w:t>биологической физики и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Style w:val="Hps"/>
                <w:bCs/>
                <w:sz w:val="22"/>
                <w:szCs w:val="22"/>
              </w:rPr>
              <w:t>информатики</w:t>
            </w:r>
            <w:r>
              <w:rPr>
                <w:rStyle w:val="Hps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“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u w:val="single"/>
              </w:rPr>
              <w:t xml:space="preserve">29 </w:t>
            </w:r>
            <w:r>
              <w:rPr>
                <w:sz w:val="22"/>
                <w:szCs w:val="22"/>
              </w:rPr>
              <w:t xml:space="preserve"> ”___</w:t>
            </w:r>
            <w:r>
              <w:rPr>
                <w:sz w:val="22"/>
                <w:szCs w:val="22"/>
                <w:u w:val="single"/>
              </w:rPr>
              <w:t>августа</w:t>
            </w:r>
            <w:r>
              <w:rPr>
                <w:sz w:val="22"/>
                <w:szCs w:val="22"/>
              </w:rPr>
              <w:t>___  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4 г.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. кафедрой  </w:t>
            </w:r>
            <w:r>
              <w:rPr>
                <w:rStyle w:val="Hps"/>
                <w:bCs/>
                <w:sz w:val="22"/>
                <w:szCs w:val="22"/>
              </w:rPr>
              <w:t>медицинской,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Style w:val="Hps"/>
                <w:bCs/>
                <w:sz w:val="22"/>
                <w:szCs w:val="22"/>
              </w:rPr>
              <w:t>биологической физики и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Style w:val="Hps"/>
                <w:bCs/>
                <w:sz w:val="22"/>
                <w:szCs w:val="22"/>
              </w:rPr>
              <w:t>информатики</w:t>
            </w:r>
            <w:r>
              <w:rPr>
                <w:rStyle w:val="Hps"/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оц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Б</w:t>
            </w:r>
            <w:r>
              <w:rPr>
                <w:rFonts w:eastAsia="Nimbus Sans L;Arial" w:cs="Nimbus Sans L;Arial"/>
                <w:b/>
                <w:bCs/>
                <w:sz w:val="22"/>
                <w:szCs w:val="22"/>
                <w:lang w:bidi="ru-RU"/>
              </w:rPr>
              <w:t>ерезкина И.А.</w:t>
            </w:r>
            <w:r>
              <w:rPr>
                <w:sz w:val="22"/>
                <w:szCs w:val="22"/>
              </w:rPr>
              <w:t xml:space="preserve">_______________       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(подпись)                             </w:t>
            </w:r>
          </w:p>
        </w:tc>
        <w:tc>
          <w:tcPr>
            <w:tcW w:w="771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“</w:t>
            </w:r>
            <w:r>
              <w:rPr>
                <w:b/>
                <w:sz w:val="22"/>
                <w:szCs w:val="22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МК по фундаментальны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“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u w:val="single"/>
              </w:rPr>
              <w:t>30</w:t>
            </w:r>
            <w:r>
              <w:rPr>
                <w:sz w:val="22"/>
                <w:szCs w:val="22"/>
              </w:rPr>
              <w:t>_ ”___</w:t>
            </w:r>
            <w:r>
              <w:rPr>
                <w:sz w:val="22"/>
                <w:szCs w:val="22"/>
                <w:u w:val="single"/>
              </w:rPr>
              <w:t>августа</w:t>
            </w:r>
            <w:r>
              <w:rPr>
                <w:sz w:val="22"/>
                <w:szCs w:val="22"/>
              </w:rPr>
              <w:t xml:space="preserve">__  2024 г.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седатель ЦМ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проф.  </w:t>
            </w:r>
            <w:r>
              <w:rPr>
                <w:b/>
                <w:bCs/>
                <w:sz w:val="22"/>
                <w:szCs w:val="22"/>
              </w:rPr>
              <w:t>Кащенко С.А.</w:t>
            </w:r>
            <w:r>
              <w:rPr>
                <w:sz w:val="22"/>
                <w:szCs w:val="22"/>
              </w:rPr>
              <w:t xml:space="preserve">____________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i/>
                <w:sz w:val="22"/>
                <w:szCs w:val="22"/>
              </w:rPr>
              <w:t xml:space="preserve">(подпись)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Для таблиц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28:00Z</dcterms:created>
  <dc:creator>Гистология</dc:creator>
  <dc:description/>
  <cp:keywords/>
  <dc:language>en-US</dc:language>
  <cp:lastModifiedBy>Fizika</cp:lastModifiedBy>
  <cp:lastPrinted>2023-08-30T13:45:00Z</cp:lastPrinted>
  <dcterms:modified xsi:type="dcterms:W3CDTF">2024-09-05T10:16:00Z</dcterms:modified>
  <cp:revision>4</cp:revision>
  <dc:subject/>
  <dc:title>“ЗАТВЕРДЖУЮ”</dc:title>
</cp:coreProperties>
</file>