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lang w:val="uk-UA"/>
        </w:rPr>
        <w:t>“</w:t>
      </w:r>
      <w:r>
        <w:rPr>
          <w:b/>
          <w:sz w:val="24"/>
        </w:rPr>
        <w:t>УТВЕРЖДАЮ</w:t>
      </w:r>
      <w:r>
        <w:rPr>
          <w:b/>
          <w:sz w:val="24"/>
          <w:lang w:val="uk-UA"/>
        </w:rPr>
        <w:t>”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uk-UA"/>
        </w:rPr>
        <w:t xml:space="preserve">ДЕКАН  </w:t>
      </w:r>
      <w:r>
        <w:rPr>
          <w:b/>
          <w:sz w:val="22"/>
          <w:szCs w:val="22"/>
        </w:rPr>
        <w:t>ФАРМАЦЕВТИЧЕСКОГО</w:t>
      </w:r>
      <w:r>
        <w:rPr>
          <w:b/>
          <w:sz w:val="22"/>
          <w:szCs w:val="22"/>
          <w:lang w:val="uk-UA"/>
        </w:rPr>
        <w:t xml:space="preserve"> ФАКУЛЬТЕТА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uk-UA"/>
        </w:rPr>
        <w:t>ПО СПЕЦИАЛЬНОСТИ  ФАРМАЦИЯ</w:t>
      </w:r>
    </w:p>
    <w:p>
      <w:pPr>
        <w:pStyle w:val="Normal"/>
        <w:jc w:val="right"/>
        <w:rPr/>
      </w:pPr>
      <w:r>
        <w:rPr>
          <w:sz w:val="24"/>
          <w:lang w:val="uk-UA"/>
        </w:rPr>
        <w:tab/>
        <w:tab/>
        <w:t>“___”________________</w:t>
      </w:r>
      <w:r>
        <w:rPr>
          <w:b/>
          <w:sz w:val="24"/>
          <w:lang w:val="uk-UA"/>
        </w:rPr>
        <w:t>2024 г.</w:t>
      </w:r>
    </w:p>
    <w:p>
      <w:pPr>
        <w:pStyle w:val="Normal"/>
        <w:jc w:val="right"/>
        <w:rPr/>
      </w:pPr>
      <w:r>
        <w:rPr>
          <w:sz w:val="24"/>
          <w:lang w:val="uk-UA"/>
        </w:rPr>
        <w:t>__________</w:t>
      </w:r>
      <w:r>
        <w:rPr>
          <w:b/>
          <w:bCs/>
          <w:szCs w:val="22"/>
          <w:lang w:val="uk-UA"/>
        </w:rPr>
        <w:t xml:space="preserve"> проф. _ Бибик Е.Ю.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</w:r>
      <w:r>
        <w:rPr>
          <w:sz w:val="20"/>
        </w:rPr>
        <w:t>(</w:t>
      </w:r>
      <w:r>
        <w:rPr>
          <w:i/>
          <w:sz w:val="20"/>
        </w:rPr>
        <w:t>подпись                   звание               ФИО</w:t>
      </w:r>
      <w:r>
        <w:rPr>
          <w:i/>
          <w:sz w:val="20"/>
          <w:lang w:val="uk-UA"/>
        </w:rPr>
        <w:t>)</w:t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АМОСТОЯТЕЛЬНОЙ  РАБОТЫ ПО  ______</w:t>
      </w:r>
      <w:r>
        <w:rPr>
          <w:b/>
          <w:sz w:val="24"/>
          <w:szCs w:val="24"/>
          <w:lang w:val="uk-UA"/>
        </w:rPr>
        <w:t xml:space="preserve"> МАТЕМАТИКЕ</w:t>
      </w:r>
      <w:r>
        <w:rPr>
          <w:b/>
          <w:sz w:val="24"/>
          <w:lang w:val="uk-UA"/>
        </w:rPr>
        <w:t xml:space="preserve"> _______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ДЛЯ СТУДЕНТОВ __1___ КУРСА _ ФАРМАЦЕВТИЧЕСКОГО _ ФАКУЛЬТЕТА ПО СПЕЦИАЛЬНОСТИ _</w:t>
      </w:r>
      <w:r>
        <w:rPr>
          <w:b/>
          <w:sz w:val="24"/>
          <w:szCs w:val="24"/>
          <w:lang w:val="uk-UA"/>
        </w:rPr>
        <w:t xml:space="preserve"> ФАРМАЦИЯ</w:t>
      </w:r>
      <w:r>
        <w:rPr>
          <w:b/>
          <w:sz w:val="24"/>
          <w:szCs w:val="24"/>
        </w:rPr>
        <w:t xml:space="preserve"> _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__1__  СЕМЕСТР ____</w:t>
      </w:r>
      <w:r>
        <w:rPr>
          <w:rStyle w:val="Hps"/>
          <w:b/>
          <w:sz w:val="24"/>
          <w:szCs w:val="24"/>
        </w:rPr>
        <w:t>2024 - 2025</w:t>
      </w:r>
      <w:r>
        <w:rPr>
          <w:b/>
          <w:sz w:val="24"/>
          <w:szCs w:val="24"/>
          <w:lang w:val="uk-UA"/>
        </w:rPr>
        <w:t>____ 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402"/>
        <w:gridCol w:w="1643"/>
        <w:gridCol w:w="58"/>
        <w:gridCol w:w="7654"/>
      </w:tblGrid>
      <w:tr>
        <w:trPr>
          <w:trHeight w:val="8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 часов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ычисление границ функци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Исследовать границы функции с помощью производных.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сновы высшей математики и математической статистики [ Текст ] : учебник для студ. мед. вузов / И.В. Павлушков, Л.В. Розовский, А.Е. Капульцевич и др. ─ 2-е изд., испр. ─ М. : ГЭОТАР-Медиа , 2012 . ─ 423 с. : ил., схемы, табл. ─ 978-5-9704-1577-0</w:t>
            </w:r>
          </w:p>
          <w:p>
            <w:pPr>
              <w:pStyle w:val="Normal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Гмурман, В.Е. Теория вероятностей и математическая статистика [ Текст ] : учеб. пособие для студ. вузов / В.Е. Гмурман . ─ М. : Юрайт, 2011 . ─ 479 с. : ил., табл. ─ ( Основы наук ) . ─ 978-5-9916-1163-3</w:t>
            </w:r>
          </w:p>
          <w:p>
            <w:pPr>
              <w:pStyle w:val="Normal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5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Анализ непрерывности функци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Применение анализа к определению непрерывности функций. Построение графиков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сновы высшей математики и математической статистики [ Текст ] : учебник для студ. мед. вузов / И.В. Павлушков, Л.В. Розовский, А.Е. Капульцевич и др. ─ 2-е изд., испр. ─ М. : ГЭОТАР-Медиа , 2012 . ─ 423 с. : ил., схемы, табл. ─ 978-5-9704-1577-0</w:t>
            </w:r>
          </w:p>
          <w:p>
            <w:pPr>
              <w:pStyle w:val="Normal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Гмурман, В.Е. Теория вероятностей и математическая статистика [ Текст ] : учеб. пособие для студ. вузов / В.Е. Гмурман . ─ М. : Юрайт, 2011 . ─ 479 с. : ил., табл. ─ ( Основы наук ) . ─ 978-5-9916-1163-3</w:t>
            </w:r>
          </w:p>
          <w:p>
            <w:pPr>
              <w:pStyle w:val="Normal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  <w:tab w:val="left" w:pos="4882" w:leader="underscore"/>
              </w:tabs>
              <w:snapToGrid w:val="false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менение дифференциального исчисления функции одной переменно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дифференциала для линейной  аппроксимации функции и приближенных вычислений. Применение дифференциала для оценки предельной  погрешности посредственных измерений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сновы высшей математики и математической статистики [ Текст ] : учебник для студ. мед. вузов / И.В. Павлушков, Л.В. Розовский, А.Е. Капульцевич и др. ─ 2-е изд., испр. ─ М. : ГЭОТАР-Медиа , 2012 . ─ 423 с. : ил., схемы, табл. ─ 978-5-9704-1577-0</w:t>
            </w:r>
          </w:p>
          <w:p>
            <w:pPr>
              <w:pStyle w:val="Normal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Гмурман, В.Е. Теория вероятностей и математическая статистика [ Текст ] : учеб. пособие для студ. вузов / В.Е. Гмурман . ─ М. : Юрайт, 2011 . ─ 479 с. : ил., табл. ─ ( Основы наук ) . ─ 978-5-9916-1163-3</w:t>
            </w:r>
          </w:p>
          <w:p>
            <w:pPr>
              <w:pStyle w:val="Normal"/>
              <w:ind w:firstLine="3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  <w:tab w:val="left" w:pos="1886" w:leader="none"/>
                <w:tab w:val="left" w:pos="3643" w:leader="none"/>
              </w:tabs>
              <w:snapToGrid w:val="false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менение дифференциального исчисления функции многих переменных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szCs w:val="22"/>
              </w:rPr>
              <w:t xml:space="preserve">Полные и частные приращения функций двух аргументов. Частные производны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рядков, смешанные частные производные. Формула полного дифференциала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сновы высшей математики и математической статистики [ Текст ] : учебник для студ. мед. вузов / И.В. Павлушков, Л.В. Розовский, А.Е. Капульцевич и др. ─ 2-е изд., испр. ─ М. : ГЭОТАР-Медиа , 2012 . ─ 423 с. : ил., схемы, табл. ─ 978-5-9704-1577-0</w:t>
            </w:r>
          </w:p>
          <w:p>
            <w:pPr>
              <w:pStyle w:val="Normal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Гмурман, В.Е. Теория вероятностей и математическая статистика [ Текст ] : учеб. пособие для студ. вузов / В.Е. Гмурман . ─ М. : Юрайт, 2011 . ─ 479 с. : ил., табл. ─ ( Основы наук ) . ─ 978-5-9916-1163-3</w:t>
            </w:r>
          </w:p>
          <w:p>
            <w:pPr>
              <w:pStyle w:val="Normal"/>
              <w:ind w:firstLine="3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  <w:tab w:val="left" w:pos="4445" w:leader="underscor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оделирование процессов в фармации и медицине дифференциальными уравнениям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szCs w:val="22"/>
              </w:rPr>
              <w:t>Применение дифференциального исчисления в задачах в фармации и медико-биологических исследованиях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Основы высшей математики и математической статистики [ Текст ] : учебник для студ. мед. вузов / И.В. Павлушков, Л.В. Розовский, А.Е. Капульцевич и др. ─ 2-е изд., испр. ─ М. : ГЭОТАР-Медиа , 2012 . ─ 423 с. : ил., схемы, табл. ─ 978-5-9704-1577-0</w:t>
            </w:r>
          </w:p>
          <w:p>
            <w:pPr>
              <w:pStyle w:val="Normal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Гмурман, В.Е. Теория вероятностей и математическая статистика [ Текст ] : учеб. пособие для студ. вузов / В.Е. Гмурман . ─ М. : Юрайт, 2011 . ─ 479 с. : ил., табл. ─ ( Основы наук ) . ─ 978-5-9916-1163-3</w:t>
            </w:r>
          </w:p>
          <w:p>
            <w:pPr>
              <w:pStyle w:val="Normal"/>
              <w:ind w:firstLine="3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  <w:tab w:val="left" w:pos="4445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Граничные законы теории вероятности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ычислять основные характеристики и оценки распределения дискретной случайной величины. Вычислять абсолютные и относительные погрешности результатов измерений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. Основы высшей математики и математической статистики [ Текст ] : учебник для студ. мед. вузов / И.В. Павлушков, Л.В. Розовский, А.Е. Капульцевич и др. ─ 2-е изд., испр. ─ М. : ГЭОТАР-Медиа , 2012 . 423 с. : ил., схемы, табл. ─ 978-5-9704-1577-0</w:t>
            </w:r>
          </w:p>
          <w:p>
            <w:pPr>
              <w:pStyle w:val="Normal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Гмурман, В.Е. Теория вероятностей и математическая статистика [ Текст ] : учеб. пособие для студ. вузов / В.Е. Гмурман . ─ М. : Юрайт, 2011 . ─ 479 с. : ил., табл. ─ ( Основы наук ) . ─ 978-5-9916-1163-3</w:t>
            </w:r>
          </w:p>
          <w:p>
            <w:pPr>
              <w:pStyle w:val="Normal"/>
              <w:ind w:firstLine="33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  <w:tab w:val="left" w:pos="4445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Моделирование линейных взаимопринадлежности признаков от факторов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погрешностей результатов измерений. Временные ряды, их сглаживание и прогнозирование.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сновы высшей математики и математической статистики [ Текст ] : учебник для студ. мед. вузов / И.В. Павлушков, Л.В. Розовский, А.Е. Капульцевич и др. ─ 2-е изд., испр. ─ М. : ГЭОТАР-Медиа , 2012 . ─ 423 с. : ил., схемы, табл. ─ 978-5-9704-1577-0</w:t>
            </w:r>
          </w:p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. Гмурман, В.Е. Теория вероятностей и математическая статистика [ Текст ] : учеб. пособие для студ. вузов / В.Е. Гмурман . ─ М. : Юрайт, 2011 . ─ 479 с. : ил., табл. ─ ( Основы наук ) . ─ 978-5-9916-1163-3</w:t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79" w:leader="none"/>
                <w:tab w:val="left" w:pos="4445" w:leader="underscore"/>
              </w:tabs>
              <w:snapToGrid w:val="false"/>
              <w:rPr/>
            </w:pPr>
            <w:r>
              <w:rPr>
                <w:sz w:val="22"/>
                <w:szCs w:val="22"/>
              </w:rPr>
              <w:t xml:space="preserve">Моделирование криволинейной зависимости признаков от факторов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2"/>
                <w:szCs w:val="22"/>
              </w:rPr>
              <w:t>Моделирование взаимосвязи между признаками и факторами на основе метода наименьших квадратов. Линейная модель регрессии. Анализ значимости линейной зависимости на основе дисперсионного анализа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сновы высшей математики и математической статистики [ Текст ] : учебник для студ. мед. вузов / И.В. Павлушков, Л.В. Розовский, А.Е. Капульцевич и др. ─ 2-е изд., испр. ─ М. : ГЭОТАР-Медиа , 2012 . ─ 423 с. : ил., схемы, табл. ─ 978-5-9704-1577-0</w:t>
            </w:r>
          </w:p>
          <w:p>
            <w:pPr>
              <w:pStyle w:val="Normal"/>
              <w:ind w:firstLine="33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2. Гмурман, В.Е. Теория вероятностей и математическая статистика [ Текст ] : учеб. пособие для студ. вузов / В.Е. Гмурман . ─ М. : Юрайт, 2011 . ─ 479 с. : ил., табл. ─ ( Основы наук ) . ─ 978-5-9916-1163-3</w:t>
            </w:r>
          </w:p>
        </w:tc>
      </w:tr>
      <w:tr>
        <w:trPr>
          <w:trHeight w:val="1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ИТО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2</w:t>
            </w:r>
            <w:r>
              <w:rPr>
                <w:b/>
                <w:sz w:val="24"/>
                <w:lang w:val="en-US"/>
              </w:rPr>
              <w:t>8</w:t>
            </w:r>
            <w:r>
              <w:rPr>
                <w:b/>
                <w:sz w:val="24"/>
                <w:lang w:val="uk-UA"/>
              </w:rPr>
              <w:t xml:space="preserve"> ч.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545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7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тверждено </w:t>
            </w:r>
            <w:r>
              <w:rPr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</w:t>
            </w:r>
            <w:r>
              <w:rPr>
                <w:rStyle w:val="Hps"/>
                <w:bCs/>
                <w:sz w:val="24"/>
                <w:szCs w:val="24"/>
              </w:rPr>
              <w:t xml:space="preserve"> медицинской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Hps"/>
                <w:bCs/>
                <w:sz w:val="24"/>
                <w:szCs w:val="24"/>
              </w:rPr>
              <w:t>биологической физики 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Hps"/>
                <w:bCs/>
                <w:sz w:val="24"/>
                <w:szCs w:val="24"/>
              </w:rPr>
              <w:t>информатики</w:t>
            </w:r>
            <w:r>
              <w:rPr>
                <w:rStyle w:val="Hps"/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sz w:val="24"/>
                <w:szCs w:val="24"/>
                <w:u w:val="single"/>
              </w:rPr>
              <w:t>9</w:t>
            </w:r>
            <w:r>
              <w:rPr>
                <w:sz w:val="24"/>
                <w:szCs w:val="24"/>
              </w:rPr>
              <w:t>__ ”__</w:t>
            </w:r>
            <w:r>
              <w:rPr>
                <w:sz w:val="24"/>
                <w:szCs w:val="24"/>
                <w:u w:val="single"/>
              </w:rPr>
              <w:t xml:space="preserve">августа </w:t>
            </w:r>
            <w:r>
              <w:rPr>
                <w:sz w:val="24"/>
                <w:szCs w:val="24"/>
              </w:rPr>
              <w:t xml:space="preserve">_____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 </w:t>
            </w:r>
            <w:r>
              <w:rPr>
                <w:rStyle w:val="Hps"/>
                <w:bCs/>
                <w:sz w:val="24"/>
                <w:szCs w:val="24"/>
              </w:rPr>
              <w:t>медицинской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Hps"/>
                <w:bCs/>
                <w:sz w:val="24"/>
                <w:szCs w:val="24"/>
              </w:rPr>
              <w:t>биологической физики 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Hps"/>
                <w:bCs/>
                <w:sz w:val="24"/>
                <w:szCs w:val="24"/>
              </w:rPr>
              <w:t>информатики</w:t>
            </w:r>
            <w:r>
              <w:rPr>
                <w:rStyle w:val="Hps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ц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rFonts w:eastAsia="Nimbus Sans L;Arial" w:cs="Nimbus Sans L;Arial"/>
                <w:b/>
                <w:bCs/>
                <w:sz w:val="24"/>
                <w:szCs w:val="24"/>
                <w:lang w:bidi="ru-RU"/>
              </w:rPr>
              <w:t>ерезкина И.А.</w:t>
            </w:r>
            <w:r>
              <w:rPr>
                <w:sz w:val="24"/>
                <w:szCs w:val="24"/>
              </w:rPr>
              <w:t xml:space="preserve">_______________      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подпись)                              </w:t>
            </w:r>
          </w:p>
        </w:tc>
        <w:tc>
          <w:tcPr>
            <w:tcW w:w="771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>29</w:t>
            </w:r>
            <w:r>
              <w:rPr>
                <w:sz w:val="24"/>
              </w:rPr>
              <w:t>_ ”__</w:t>
            </w:r>
            <w:r>
              <w:rPr>
                <w:sz w:val="24"/>
                <w:u w:val="single"/>
              </w:rPr>
              <w:t>августа</w:t>
            </w:r>
            <w:r>
              <w:rPr>
                <w:sz w:val="24"/>
              </w:rPr>
              <w:t xml:space="preserve">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едседатель ЦМК____________   </w:t>
            </w:r>
            <w:r>
              <w:rPr>
                <w:b/>
                <w:sz w:val="24"/>
              </w:rPr>
              <w:t>( проф. Бибик Е. Ю. 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</w:rPr>
              <w:t xml:space="preserve">                                                           </w:t>
            </w:r>
            <w:r>
              <w:rPr>
                <w:i/>
                <w:sz w:val="20"/>
              </w:rPr>
              <w:t xml:space="preserve">(подпись)         </w:t>
            </w:r>
            <w:r>
              <w:rPr>
                <w:b/>
                <w:i/>
                <w:sz w:val="20"/>
              </w:rPr>
              <w:t xml:space="preserve">                         (ФИ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08:00Z</dcterms:created>
  <dc:creator>Гистология</dc:creator>
  <dc:description/>
  <dc:language>en-US</dc:language>
  <cp:lastModifiedBy>Fizika</cp:lastModifiedBy>
  <cp:lastPrinted>2015-09-29T15:37:00Z</cp:lastPrinted>
  <dcterms:modified xsi:type="dcterms:W3CDTF">2024-09-03T09:08:00Z</dcterms:modified>
  <cp:revision>2</cp:revision>
  <dc:subject/>
  <dc:title>“ЗАТВЕРДЖУЮ”</dc:title>
</cp:coreProperties>
</file>