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«</w:t>
      </w:r>
      <w:r>
        <w:rPr>
          <w:sz w:val="24"/>
        </w:rPr>
        <w:t>УТВЕРЖДАЮ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«ПЕДИАТРИЯ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проф. Сиротченко Т. А.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І </w:t>
      </w:r>
      <w:r>
        <w:rPr>
          <w:b/>
          <w:sz w:val="24"/>
          <w:szCs w:val="24"/>
        </w:rPr>
        <w:t>МЕДИЦИНСКОГО ФАКУЛЬТЕТА ПО СПЕЦИАЛЬНОСТИ «</w:t>
      </w:r>
      <w:r>
        <w:rPr>
          <w:b/>
          <w:sz w:val="24"/>
          <w:szCs w:val="24"/>
          <w:lang w:val="uk-UA"/>
        </w:rPr>
        <w:t>ПЕДИАТР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І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- 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415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дифференциального исчисл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Значение биофизики как науки, ее предмет, методы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 правила дифференциального исчисления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Уметь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находи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дифференциалы функций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9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3.09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интегрального исчисл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 правил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нтегрирова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 формулы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нтегрирования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ind w:left="12" w:right="-3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находить интегралы различными способам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3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27.09.24 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онятие о дифференциальных уравнениях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Дифференциальные уравнения 1-го и 2-го порядка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Методик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решения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ДУ 1-го и 2-го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орядк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спользование ДУ в медицине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7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.10.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Элементы теории вероятност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" w:right="12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онятия теории вероятност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Теоремы теории вероятности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математической статистик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Математическая статистика и ее применение в медицин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Методы обработки статистических данных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тоговое занятие 1.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Контроль и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роверка знаний по всем изученным тема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8.11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2.11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Аудиометрия»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ind w:left="-8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Звуковые волны, их природа и физические характеристик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ind w:left="-8" w:right="-8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Характеристики слухового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щущения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х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связь с физическими характеристиками звука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орог слухового ощущения. Метод аудиометрии.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объяснять природу звуковых волн и их восприятие человеко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пользоваться аудиометро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2.12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06.12.24 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Упругие свойства твердых тел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snapToGrid w:val="false"/>
              <w:ind w:left="-8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ные понятия об упругих свойствах твердых те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ind w:left="-8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Методик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змерения модуля упругости твердых те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ind w:left="-8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измерять некоторые упругие характеристики костной ткан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6.12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20.12.24 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9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Определение коэффициента поверхностного натяжения методом отрыва капель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8" w:leader="none"/>
                <w:tab w:val="left" w:pos="332" w:leader="none"/>
              </w:tabs>
              <w:suppressAutoHyphens w:val="true"/>
              <w:snapToGrid w:val="false"/>
              <w:ind w:left="-28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Явление поверхностного натяж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ind w:left="-8" w:right="-8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Коэффициент поверхностного натяж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Методик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пределения коэффициента поверхностного натяжения методом отрыва капель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практически определять коэффициент поверхностного натяж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3.01.25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17.01.25 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>
          <w:cantSplit w:val="true"/>
        </w:trPr>
        <w:tc>
          <w:tcPr>
            <w:tcW w:w="11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Итог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49:00Z</dcterms:created>
  <dc:creator>Бибик В.В</dc:creator>
  <dc:description/>
  <cp:keywords/>
  <dc:language>en-US</dc:language>
  <cp:lastModifiedBy>Fizika</cp:lastModifiedBy>
  <dcterms:modified xsi:type="dcterms:W3CDTF">2024-09-06T06:25:00Z</dcterms:modified>
  <cp:revision>7</cp:revision>
  <dc:subject/>
  <dc:title>“УТВЕРЖДАЮ”</dc:title>
</cp:coreProperties>
</file>