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rFonts w:eastAsia="Calibri"/>
          <w:b/>
          <w:color w:val="000000"/>
          <w:sz w:val="32"/>
          <w:szCs w:val="22"/>
          <w:lang w:eastAsia="en-US"/>
        </w:rPr>
        <w:t>Перечень вопросов по «Медицинской информатике»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редмет и задачи медицинской информатики (МИ). Основные положения МИ. Основные принципы формализации и алгоритмизации медицинских задач. Проблемы и аспекты информатизации медицинск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Функциональные возможности современных операционных систем. Стандартные средства ПК.  Использование текстового редактора, электронных таблиц, и презентаций для оформления медицинских документов и шабло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озможности стандартных программных средств для решения задач практической медицин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Использование текстового редактора, электронных таблиц, и презентаций для оформления медицинских документов и шаблон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Данные и их семантика. Концепция баз данных. Архитектура системы управления базой данных. Модели данных. Классификация современных систем управления базами данных. Основные понятия реляционной модели данны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Введение в теорию экспертных систем. Основы диагностики и прогнозирования течения заболева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7. Медицинские информационные системы. Системы поддержки принятия решений в медицин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8. Этапы решения </w:t>
      </w:r>
      <w:r>
        <w:rPr>
          <w:rStyle w:val="Hps"/>
          <w:sz w:val="28"/>
        </w:rPr>
        <w:t>фармацевтических</w:t>
      </w:r>
      <w:r>
        <w:rPr>
          <w:sz w:val="28"/>
        </w:rPr>
        <w:t xml:space="preserve"> </w:t>
      </w:r>
      <w:r>
        <w:rPr>
          <w:rStyle w:val="Hps"/>
          <w:sz w:val="28"/>
        </w:rPr>
        <w:t>задач с использованием компьютерных технологий. Формализация задач</w:t>
      </w:r>
      <w:r>
        <w:rPr>
          <w:sz w:val="28"/>
        </w:rPr>
        <w:t xml:space="preserve">. Общие понятия моделирования. </w:t>
      </w:r>
      <w:r>
        <w:rPr>
          <w:rStyle w:val="Hpsatn"/>
          <w:rFonts w:eastAsia="Calibri"/>
          <w:sz w:val="28"/>
        </w:rPr>
        <w:t>Мате</w:t>
      </w:r>
      <w:r>
        <w:rPr>
          <w:sz w:val="28"/>
        </w:rPr>
        <w:t xml:space="preserve">матическое </w:t>
      </w:r>
      <w:r>
        <w:rPr>
          <w:rStyle w:val="Hps"/>
          <w:sz w:val="28"/>
        </w:rPr>
        <w:t xml:space="preserve">моделирование. Примеры </w:t>
      </w:r>
      <w:r>
        <w:rPr>
          <w:rStyle w:val="Hpsatn"/>
          <w:rFonts w:eastAsia="Calibri"/>
          <w:sz w:val="28"/>
        </w:rPr>
        <w:t>мате</w:t>
      </w:r>
      <w:r>
        <w:rPr>
          <w:sz w:val="28"/>
        </w:rPr>
        <w:t xml:space="preserve">матических </w:t>
      </w:r>
      <w:r>
        <w:rPr>
          <w:rStyle w:val="Hps"/>
          <w:sz w:val="28"/>
        </w:rPr>
        <w:t>моделе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 Понятие телемедицины. Нормативно-правовая база развития телемедицины в РФ. Дистанционное обучение. Применение телекоммуникационных технологий в клинической практике. Интернет-ресурсы для поиска профессиональной информ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0. Организация технологического процесса в медицинской лаборатории. Актуальность автоматизации лабораторной деятель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1. Структура и функции лабораторных информационных систем. Системы генетической диагностики и анализ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2. Медицинские приборно-компьютерные системы для функциональных исследований физиологических систем организма.</w:t>
      </w:r>
    </w:p>
    <w:p>
      <w:pPr>
        <w:pStyle w:val="Normal"/>
        <w:ind w:firstLine="708"/>
        <w:jc w:val="both"/>
        <w:rPr/>
      </w:pPr>
      <w:r>
        <w:rPr>
          <w:sz w:val="28"/>
        </w:rPr>
        <w:t>13. Компьютерная обработка и анализ сигналов и изображ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13:00Z</dcterms:created>
  <dc:creator>user</dc:creator>
  <dc:description/>
  <cp:keywords/>
  <dc:language>en-US</dc:language>
  <cp:lastModifiedBy>Fizika</cp:lastModifiedBy>
  <dcterms:modified xsi:type="dcterms:W3CDTF">2022-11-08T08:18:00Z</dcterms:modified>
  <cp:revision>16</cp:revision>
  <dc:subject/>
  <dc:title/>
</cp:coreProperties>
</file>