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</w:t>
      </w:r>
      <w:r>
        <w:rPr>
          <w:sz w:val="24"/>
          <w:lang w:val="en-US"/>
        </w:rPr>
        <w:t>I</w:t>
      </w:r>
      <w:r>
        <w:rPr>
          <w:sz w:val="24"/>
        </w:rPr>
        <w:t xml:space="preserve"> МЕДИЦИНСКОГО</w:t>
      </w:r>
      <w:r>
        <w:rPr>
          <w:sz w:val="24"/>
          <w:lang w:val="uk-UA"/>
        </w:rPr>
        <w:t xml:space="preserve"> 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 «</w:t>
      </w:r>
      <w:r>
        <w:rPr>
          <w:sz w:val="24"/>
        </w:rPr>
        <w:t>Лечебное</w:t>
      </w:r>
      <w:r>
        <w:rPr>
          <w:sz w:val="24"/>
          <w:lang w:val="uk-UA"/>
        </w:rPr>
        <w:t xml:space="preserve"> дело»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2024 г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____________________</w:t>
      </w:r>
      <w:r>
        <w:rPr>
          <w:sz w:val="24"/>
          <w:u w:val="single"/>
          <w:lang w:val="uk-UA"/>
        </w:rPr>
        <w:t>проф. Захаров А.А.</w:t>
      </w:r>
      <w:r>
        <w:rPr>
          <w:sz w:val="24"/>
          <w:lang w:val="uk-UA"/>
        </w:rPr>
        <w:t xml:space="preserve">_  </w:t>
      </w:r>
    </w:p>
    <w:p>
      <w:pPr>
        <w:pStyle w:val="Normal"/>
        <w:jc w:val="right"/>
        <w:rPr>
          <w:i/>
          <w:i/>
          <w:sz w:val="20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  звание                   ФИО)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АМОСТОЯТЕЛЬНОЙ  РАБОТЫ ПО  ФИЗИКЕ, МАТЕМАТИК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uk-UA"/>
        </w:rPr>
        <w:t>І</w:t>
      </w:r>
      <w:r>
        <w:rPr>
          <w:b/>
          <w:sz w:val="24"/>
          <w:szCs w:val="24"/>
        </w:rPr>
        <w:t xml:space="preserve"> КУРСА </w:t>
      </w:r>
      <w:r>
        <w:rPr>
          <w:b/>
          <w:sz w:val="24"/>
          <w:szCs w:val="24"/>
          <w:lang w:val="uk-UA"/>
        </w:rPr>
        <w:t xml:space="preserve">І </w:t>
      </w:r>
      <w:r>
        <w:rPr>
          <w:b/>
          <w:sz w:val="24"/>
          <w:szCs w:val="24"/>
        </w:rPr>
        <w:t>МЕДИЦИНСКОГО ФАКУЛЬТЕТА ПО СПЕЦИАЛЬНОСТИ «ЛЕЧЕБНОЕ ДЕЛО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І  СЕМЕСТР 2024 - 2025  УЧ. ГО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295"/>
        <w:gridCol w:w="3441"/>
        <w:gridCol w:w="528"/>
        <w:gridCol w:w="1418"/>
        <w:gridCol w:w="5953"/>
      </w:tblGrid>
      <w:tr>
        <w:trPr>
          <w:trHeight w:val="84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ма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Количество</w:t>
            </w:r>
            <w:r>
              <w:rPr>
                <w:sz w:val="24"/>
                <w:lang w:val="uk-UA"/>
              </w:rPr>
              <w:t xml:space="preserve"> часов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литературы</w:t>
            </w:r>
          </w:p>
        </w:tc>
      </w:tr>
      <w:tr>
        <w:trPr>
          <w:trHeight w:val="28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Деформационные свойства биологических тканей.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кон Гука, модуль Юнга и </w:t>
            </w:r>
            <w:r>
              <w:rPr>
                <w:sz w:val="26"/>
                <w:szCs w:val="26"/>
              </w:rPr>
              <w:t xml:space="preserve">коэффициент Пуассона. Текучесть и релаксация напряжения.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1. Ремизов, А.Н. Медицинская и биологическая физика [ Текст ] : учеб. по физике для студ. мед. вузов / А.Н. Ремизов, А.Г. Максина, А.Я. Потапенко . ─ 6-е изд., стереотип. ─ М. : Дрофа, 2005 . ─ 559 с. : ил., табл. ─ 5-7107-9844-4 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Медицинская и биологическая физика [ Текст ] : учеб. для студ. ВМУЗ IV уровня аккредитации / А.В. Чалый, Я.В. Цехмистер, Б.Т. Агапов и др. ; под ред. А.В. Чалого . ─ Винница : Нова Кныга, 2011 . ─ 568 с. : ил., схемы, табл. ─ 978-966-382-315-7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Тиманюк, В.А. Биофизика [ Текст ] : учеб. для фармац. и мед. вузов / В.А. Тиманюк, Е.Н. Животова ; Нац. фармац. ун-т . ─ 2-е изд. ─ К. : ВД "Професіонал", 2004 . ─ 702 с. : ил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. Корнеев, Ю.А. Медицинская и биологическая физика : Для студентов мед. вузов / Ю.А. Корнеев, А.П. Коршунов, В.И. Погадаев ; Под ред. Ю.А. Корнеева . ─ М. : Мед. книга ; Н.Новгород : Изд-во НГМА, 2001 . ─ 249 с.</w:t>
            </w:r>
          </w:p>
        </w:tc>
      </w:tr>
      <w:tr>
        <w:trPr>
          <w:trHeight w:val="339" w:hRule="atLeast"/>
        </w:trPr>
        <w:tc>
          <w:tcPr>
            <w:tcW w:w="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Поверхностное натяжение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Коэффициент поверхностного натяжения и методы его определения. Газовая эмболия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1. Ремизов, А.Н. Медицинская и биологическая физика [ Текст ] : учеб. по физике для студ. мед. вузов / А.Н. Ремизов, А.Г. Максина, А.Я. Потапенко . ─ 6-е изд., стереотип. ─ М. : Дрофа, 2005 . ─ 559 с. : ил., табл. ─ 5-7107-9844-4 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Медицинская и биологическая физика [ Текст ] : учеб. для студ. ВМУЗ IV уровня аккредитации / А.В. Чалый, Я.В. Цехмистер, Б.Т. Агапов и др. ; под ред. А.В. Чалого . ─ Винница : Нова Кныга, 2011 . ─ 568 с. : ил., схемы, табл. ─ 978-966-382-315-7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. Тиманюк, В.А. Биофизика [ Текст ] : учеб. для фармац. и мед. вузов / В.А. Тиманюк, Е.Н. Животова ; Нац. фармац. ун-т . ─ 2-е изд. ─ К. : ВД "Професіонал", 2004 . ─ 702 с. : ил.</w:t>
            </w:r>
          </w:p>
        </w:tc>
      </w:tr>
      <w:tr>
        <w:trPr>
          <w:trHeight w:val="26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льтразвук.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Основные свойства и особенности распространения УЗ. Действие УЗ на биологические ткани и органы человека. 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1. Ремизов, А.Н. Медицинская и биологическая физика [ Текст ] : учеб. по физике для студ. мед. вузов / А.Н. Ремизов, А.Г. Максина, А.Я. Потапенко . ─ 6-е изд., стереотип. ─ М. : Дрофа, 2005 . ─ 559 с. : ил., табл. ─ 5-7107-9844-4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Тиманюк, В.А. Биофизика [ Текст ] : учеб. для фармац. и мед. вузов / В.А. Тиманюк, Е.Н. Животова ; Нац. фармац. ун-т . ─ 2-е изд. ─ К. : ВД "Професіонал", 2004 . ─ 702 с. : ил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. Корнеев, Ю.А. Медицинская и биологическая физика : Для студентов мед. вузов / Ю.А. Корнеев, А.П. Коршунов, В.И. Погадаев ; Под ред. Ю.А. Корнеева . ─ М. : Мед. книга ; Н.Новгород : Изд-во НГМА, 2001 . ─ 249 с.</w:t>
            </w:r>
          </w:p>
        </w:tc>
      </w:tr>
      <w:tr>
        <w:trPr>
          <w:trHeight w:val="254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>Инфразвук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Физические характеристики инфразвука. Действие инфразвука на биологические ткани и органы человека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Тиманюк, В.А. Биофизика [ Текст ] : учеб. для фармац. и мед. вузов / В.А. Тиманюк, Е.Н. Животова ; Нац. фармац. ун-т . ─ 2-е изд. ─ К. : ВД "Професіонал", 2004 . ─ 702 с. : ил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. Корнеев, Ю.А. Медицинская и биологическая физика : Для студентов мед. вузов / Ю.А. Корнеев, А.П. Коршунов, В.И. Погадаев ; Под ред. Ю.А. Корнеева . ─ М. : Мед. книга ; Н.Новгород : Изд-во НГМА, 2001 . ─ 249 с.</w:t>
            </w:r>
          </w:p>
        </w:tc>
      </w:tr>
      <w:tr>
        <w:trPr>
          <w:trHeight w:val="38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Магнитные свойства биологических тканей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Закон </w:t>
            </w:r>
            <w:r>
              <w:rPr>
                <w:sz w:val="26"/>
                <w:szCs w:val="26"/>
              </w:rPr>
              <w:t>Био-Савара-Лапласа</w:t>
            </w:r>
            <w:r>
              <w:rPr>
                <w:sz w:val="26"/>
                <w:szCs w:val="26"/>
                <w:lang w:val="uk-UA"/>
              </w:rPr>
              <w:t xml:space="preserve">. </w:t>
            </w:r>
            <w:r>
              <w:rPr>
                <w:sz w:val="26"/>
                <w:szCs w:val="26"/>
              </w:rPr>
              <w:t xml:space="preserve">Магнитные свойства биологических сред (диа-, пара-, ферромагнетизм). Основы теории Максвелла, ток смещения. Физические основы магнитобиологии.  </w:t>
            </w:r>
            <w:r>
              <w:rPr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 xml:space="preserve">1. Ремизов, А.Н. Медицинская и биологическая физика [ Текст ] : учеб. по физике для студ. мед. вузов / А.Н. Ремизов, А.Г. Максина, А.Я. Потапенко . ─ 6-е изд., стереотип. ─ М. : Дрофа, 2005 . ─ 559 с. : ил., табл. ─ 5-7107-9844-4 </w:t>
            </w:r>
          </w:p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 Медицинская и биологическая физика [ Текст ] : учеб. для студ. ВМУЗ IV уровня аккредитации / А.В. Чалый, Я.В. Цехмистер, Б.Т. Агапов и др. ; под ред. А.В. Чалого . ─ Винница : Нова Кныга, 2011 . ─ 568 с. : ил., схемы, табл. ─ 978-966-382-315-7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. Тиманюк, В.А. Биофизика [ Текст ] : учеб. для фармац. и мед. вузов / В.А. Тиманюк, Е.Н. Животова ; Нац. фармац. ун-т . ─ 2-е изд. ─ К. : ВД "Професіонал", 2004 . ─ 702 с. : ил.</w:t>
            </w:r>
          </w:p>
        </w:tc>
      </w:tr>
      <w:tr>
        <w:trPr>
          <w:trHeight w:val="38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6. </w:t>
            </w:r>
          </w:p>
        </w:tc>
        <w:tc>
          <w:tcPr>
            <w:tcW w:w="3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 xml:space="preserve">Ионные токи в биологических мембранах. 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6"/>
                <w:szCs w:val="26"/>
              </w:rPr>
              <w:t>Феноменологические уравнения Ходжкина-Хаксли. Понятие об обратных ионных токах. Уравнение Ходжкина-Хаксли для процесса распространения ПД в нервных волокнах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 Медицинская и биологическая физика [ Текст ] : учеб. для студ. ВМУЗ IV уровня аккредитации / А.В. Чалый, Я.В. Цехмистер, Б.Т. Агапов и др. ; под ред. А.В. Чалого . ─ Винница : Нова Кныга, 2011 . ─ 568 с. : ил., схемы, табл. ─ 978-966-382-315-7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2. Самойлов, В.О. Медицинская биофизика [ Текст ] : учеб. для вузов / В.О. Самойлов . ─ 2-е изд., испр. и доп. ─ СПб : Спецлит, 2007 . ─ 559 с. : ил., схемы, табл. ─ 978-5-299-00335-2 </w:t>
            </w:r>
          </w:p>
        </w:tc>
      </w:tr>
      <w:tr>
        <w:trPr>
          <w:trHeight w:val="386" w:hRule="atLeast"/>
        </w:trPr>
        <w:tc>
          <w:tcPr>
            <w:tcW w:w="7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153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5" w:hRule="atLeast"/>
        </w:trPr>
        <w:tc>
          <w:tcPr>
            <w:tcW w:w="7410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дицинской, биологической физики и информа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u w:val="single"/>
                <w:lang w:val="uk-UA"/>
              </w:rPr>
              <w:t xml:space="preserve">29 </w:t>
            </w:r>
            <w:r>
              <w:rPr>
                <w:sz w:val="24"/>
                <w:lang w:val="uk-UA"/>
              </w:rPr>
              <w:t xml:space="preserve"> ” </w:t>
            </w:r>
            <w:r>
              <w:rPr>
                <w:sz w:val="24"/>
                <w:u w:val="single"/>
                <w:lang w:val="uk-UA"/>
              </w:rPr>
              <w:t xml:space="preserve">  августа   </w:t>
            </w:r>
            <w:r>
              <w:rPr>
                <w:sz w:val="24"/>
                <w:lang w:val="uk-UA"/>
              </w:rPr>
              <w:t xml:space="preserve">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в. кафедрой _______________   ( доц. Березкина И. А.  )   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</w:t>
            </w:r>
          </w:p>
        </w:tc>
        <w:tc>
          <w:tcPr>
            <w:tcW w:w="7899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  <w:lang w:val="uk-UA"/>
              </w:rPr>
              <w:t>30</w:t>
            </w:r>
            <w:r>
              <w:rPr>
                <w:sz w:val="24"/>
                <w:lang w:val="uk-UA"/>
              </w:rPr>
              <w:t>__ ”____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 xml:space="preserve">_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едседатель ЦМК____________   ( проф. Кащенко С. А.  )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85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18:00Z</dcterms:created>
  <dc:creator>Гистология</dc:creator>
  <dc:description/>
  <cp:keywords/>
  <dc:language>en-US</dc:language>
  <cp:lastModifiedBy>Fizika</cp:lastModifiedBy>
  <cp:lastPrinted>2023-08-30T13:50:00Z</cp:lastPrinted>
  <dcterms:modified xsi:type="dcterms:W3CDTF">2024-09-05T10:14:00Z</dcterms:modified>
  <cp:revision>3</cp:revision>
  <dc:subject/>
  <dc:title>“ЗАТВЕРДЖУЮ”</dc:title>
</cp:coreProperties>
</file>