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lang w:val="uk-UA"/>
        </w:rPr>
        <w:t>“</w:t>
      </w:r>
      <w:r>
        <w:rPr>
          <w:b/>
          <w:sz w:val="24"/>
        </w:rPr>
        <w:t>УТВЕРЖДАЮ</w:t>
      </w:r>
      <w:r>
        <w:rPr>
          <w:b/>
          <w:sz w:val="24"/>
          <w:lang w:val="uk-UA"/>
        </w:rPr>
        <w:t>”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ДЕКАН  </w:t>
      </w:r>
      <w:r>
        <w:rPr>
          <w:b/>
          <w:sz w:val="22"/>
          <w:szCs w:val="22"/>
        </w:rPr>
        <w:t>ФАРМАЦЕВТИЧЕСКОГО</w:t>
      </w:r>
      <w:r>
        <w:rPr>
          <w:b/>
          <w:sz w:val="22"/>
          <w:szCs w:val="22"/>
          <w:lang w:val="uk-UA"/>
        </w:rPr>
        <w:t xml:space="preserve"> ФАКУЛЬТЕТА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>ПО СПЕЦИАЛЬНОСТИ  ФАРМАЦИЯ</w:t>
      </w:r>
    </w:p>
    <w:p>
      <w:pPr>
        <w:pStyle w:val="Normal"/>
        <w:jc w:val="right"/>
        <w:rPr/>
      </w:pPr>
      <w:r>
        <w:rPr>
          <w:sz w:val="24"/>
          <w:lang w:val="uk-UA"/>
        </w:rPr>
        <w:tab/>
        <w:tab/>
        <w:t>“___”________________</w:t>
      </w:r>
      <w:r>
        <w:rPr>
          <w:b/>
          <w:sz w:val="24"/>
          <w:lang w:val="uk-UA"/>
        </w:rPr>
        <w:t>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</w:t>
      </w:r>
      <w:r>
        <w:rPr>
          <w:b/>
          <w:bCs/>
          <w:szCs w:val="22"/>
          <w:lang w:val="uk-UA"/>
        </w:rPr>
        <w:t xml:space="preserve"> проф. _ Бибик Е.Ю.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</w:t>
      </w:r>
      <w:r>
        <w:rPr>
          <w:b/>
          <w:sz w:val="24"/>
          <w:szCs w:val="24"/>
          <w:lang w:val="uk-UA"/>
        </w:rPr>
        <w:t xml:space="preserve"> МАТЕМАТИК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ЛЯ СТУДЕНТОВ 1 КУРСА ФАРМАЦЕВТИЧЕСКОГО ФАКУЛЬТЕТА ПО СПЕЦИАЛЬНОСТИ </w:t>
      </w:r>
      <w:r>
        <w:rPr>
          <w:b/>
          <w:sz w:val="24"/>
          <w:szCs w:val="24"/>
          <w:lang w:val="uk-UA"/>
        </w:rPr>
        <w:t>ФАРМАЦИЯ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1 СЕМЕСТР </w:t>
      </w:r>
      <w:r>
        <w:rPr>
          <w:rStyle w:val="Hps"/>
          <w:b/>
          <w:sz w:val="24"/>
          <w:szCs w:val="24"/>
        </w:rPr>
        <w:t>2024-2025</w:t>
      </w:r>
      <w:r>
        <w:rPr>
          <w:b/>
          <w:sz w:val="24"/>
          <w:szCs w:val="24"/>
          <w:lang w:val="uk-UA"/>
        </w:rPr>
        <w:t xml:space="preserve">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7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3"/>
        <w:gridCol w:w="4277"/>
        <w:gridCol w:w="13"/>
        <w:gridCol w:w="4070"/>
        <w:gridCol w:w="1100"/>
        <w:gridCol w:w="1650"/>
        <w:gridCol w:w="110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практического заняти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 для изучения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практических навыков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 часах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фференцирование функций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изводная суммы, произведения, части функций. Производная сложной функции. Производные высших  порядков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дифференцировать простые и сложные функции.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09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производной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чи   на  геометрическое  и  механическое  содержание производной. Применение производной для экстремумов  функций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производную для исследования функций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uk-UA"/>
              </w:rPr>
              <w:t>.09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менение дифференциала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хождение дифференциалов функций первого и высших порядков. Расчет прироста функции   и его сравнения с дифференциалом. Применение дифференциала для линейной  аппроксимации функции и приближенных вычислений. Применение дифференциала для оценки предельной  погрешности измерений.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применять  дифференциал для линейной аппроксимации функции и    приближенных вычислений. Уметь применять  дифференциал для оценки предельной  погрешности измерений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uk-UA"/>
              </w:rPr>
              <w:t>.09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фференцирование функций нескольких аргументов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фференцирование функций двух и нескольких аргументов. Полные и частные приращения функций двух аргументов. Частные производны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рядков, смешанные частные производные. Формула полного дифференциала.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дифференцирование функций двух и нескольких аргументов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меть находить частные производные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порядков, смешанные частные производные и полный дифференциал функции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.09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определенный и определенный интегралы,  их применение в задачах фармации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посредственное интегрирование. Вычисление определенных интегралов. Анализ несобственных интегралов. Геометрическое применение определенного интеграла. Применение определенного интеграла для решения задач из физики, биологии, медицины.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неопределенный интеграл с помощью таблицы неопределенных интегралов. Уметь находить определенный интеграл с помощью формулы Ньютона- Лейбница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  <w:lang w:val="uk-UA"/>
              </w:rPr>
              <w:t>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2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интегрирования</w:t>
            </w:r>
          </w:p>
        </w:tc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Интегрирование методом замены переменной. Метод интегрирования по частям</w:t>
            </w:r>
          </w:p>
        </w:tc>
        <w:tc>
          <w:tcPr>
            <w:tcW w:w="4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находить неопределенный интеграл с помощью интегрирования по частям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фференциальные уравнения 1 поряд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Дифференциальные уравнения первого порядка с разделяющимися переменными. Линейные дифференциальные уравнения первого порядка.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Уметь решать ДУ 1-го порядка: с переменными, которые разделяются и линейные дифференциальные уравнения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uk-UA"/>
              </w:rPr>
              <w:t>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ференциальные уравнения 2 порядк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Линейные однородные дифференциальные уравнения второго порядка с постоянными коэффициентами. Нахождение общих и частных решений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решать ДУ 2-го по порядку. Уметь находить общее и частное решение части ДУ  2-го порядка с постоянными коэффициентам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нтрольная работа 1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нтрольная работа 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  <w:lang w:val="uk-UA"/>
              </w:rPr>
              <w:t xml:space="preserve">.10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теории вероятностей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случайного события, вероятности случайного события. Основные теоремы теории вероятности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числять вероятности случайных событий с применением теорем теории вероят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5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скретные случайные величины и их числовые характеристи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Виды случайных величин. Ряд и функция распределения  вероятностей дискретной случайной величины. Расчеты  характеристик распределения: математического ожидания, дисперсии, стандартного отклонения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делать расчеты  числовых характеристик случайных величин: математического ожидания, дисперсии, стандартного отклонения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  <w:lang w:val="uk-UA"/>
              </w:rPr>
              <w:t>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епрерывные случайные величины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фференциальная и интегральная функции непрерывной случайной величины. Формулы расчета математического  ожидания и дисперсии непрерывной случайной величины по заданной функции плотности.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делать расчеты плотности,  математического  ожидания и дисперсии непрерывной случайной величины по заданной функциии плотности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ные понятия математической статисти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остроение дискретного  вариационного ряда. Построение интервального вариационного ряда, эмпирической функции распределения.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троить дискретный и   интервальный вариационные ряды, и графическое представление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  <w:lang w:val="uk-UA"/>
              </w:rPr>
              <w:t>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чные и интервальные оценки параметров статистического ряд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Расчет точечных оценок математического ожидания, дисперсии, стандартного отклонения и стандартного отклонения среднего. Определение достоверного интервала для математического ожидания нормально распределенного признака.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меть делать расчет точечных оценок математического ожидания, дисперсии, стандартного отклонения, достоверного интервала для математического ожидания нормально распределенного признака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3.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ические методы изображения статистических данных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фики в статистике: диаграммы, гистаграммы, полигон частот и относительных частот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Уметь строить различные графики, изображающие данные статистических исследова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12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Статистические гипотезы, критерии проверки достоверности гипотез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араметрические и непараметрические критерии проверки достоверности гипотез. 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использовать критерий Стьюдента для проверки гипотезы о равенстве средних двух статистических совокупностей, распределенных по нормальному закон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12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2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 2</w:t>
            </w:r>
          </w:p>
        </w:tc>
        <w:tc>
          <w:tcPr>
            <w:tcW w:w="4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0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uk-UA"/>
              </w:rPr>
              <w:t>.12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11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81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тверждено </w:t>
            </w: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Hps"/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медицинской, биологической физики</w:t>
            </w:r>
            <w:r>
              <w:rPr>
                <w:bCs/>
                <w:sz w:val="24"/>
                <w:szCs w:val="24"/>
              </w:rPr>
              <w:t xml:space="preserve"> и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 xml:space="preserve">29” августа  2024 г.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 </w:t>
            </w:r>
            <w:r>
              <w:rPr>
                <w:rStyle w:val="Hps"/>
                <w:bCs/>
                <w:sz w:val="24"/>
                <w:szCs w:val="24"/>
              </w:rPr>
              <w:t>медицинско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биологической физики 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  <w:r>
              <w:rPr>
                <w:rStyle w:val="Hps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ц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rFonts w:eastAsia="Nimbus Sans L;Arial" w:cs="Nimbus Sans L;Arial"/>
                <w:b/>
                <w:bCs/>
                <w:sz w:val="24"/>
                <w:szCs w:val="24"/>
                <w:lang w:bidi="ru-RU"/>
              </w:rPr>
              <w:t>ерезкина И.А.</w:t>
            </w:r>
            <w:r>
              <w:rPr>
                <w:sz w:val="24"/>
                <w:szCs w:val="24"/>
              </w:rPr>
              <w:t xml:space="preserve">_______________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           </w:t>
            </w:r>
          </w:p>
        </w:tc>
        <w:tc>
          <w:tcPr>
            <w:tcW w:w="79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 xml:space="preserve">29” августа  2024 г.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седатель ЦМК____________   </w:t>
            </w:r>
            <w:r>
              <w:rPr>
                <w:b/>
                <w:sz w:val="24"/>
              </w:rPr>
              <w:t>( проф. Бибик Е. Ю. 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                                     </w:t>
            </w:r>
            <w:r>
              <w:rPr>
                <w:i/>
                <w:sz w:val="20"/>
              </w:rPr>
              <w:t xml:space="preserve">(подпись)         </w:t>
            </w:r>
            <w:r>
              <w:rPr>
                <w:b/>
                <w:i/>
                <w:sz w:val="20"/>
              </w:rPr>
              <w:t xml:space="preserve">                         (ФИО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56:00Z</dcterms:created>
  <dc:creator>Бибик В.В</dc:creator>
  <dc:description/>
  <dc:language>en-US</dc:language>
  <cp:lastModifiedBy>Fizika</cp:lastModifiedBy>
  <cp:lastPrinted>2023-09-08T14:46:00Z</cp:lastPrinted>
  <dcterms:modified xsi:type="dcterms:W3CDTF">2024-09-03T09:00:00Z</dcterms:modified>
  <cp:revision>4</cp:revision>
  <dc:subject/>
  <dc:title>“УТВЕРЖДАЮ”</dc:title>
</cp:coreProperties>
</file>