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ЕНДАРНО-ТЕМАТИЧЕСКИЙ ПЛАН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ЛЕКЦИЙ ПО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ИСЦИПЛИНЕ </w:t>
      </w:r>
      <w:r>
        <w:rPr>
          <w:rFonts w:cs="Times New Roman" w:ascii="Times New Roman" w:hAnsi="Times New Roman"/>
          <w:i w:val="false"/>
          <w:sz w:val="24"/>
          <w:szCs w:val="24"/>
        </w:rPr>
        <w:t>«БИОЛОГИЧЕСКАЯ ХИМИЯ – БИОХИМИЯ ПОЛОСТИ РТА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СТУДЕНТОВ 2 КУРСА СТОМАТОЛОГИЧЕСКОГО ФАКУЛЬТ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СЕННИЙ СЕМЕСТР 2024/2025 УЧ.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1006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лекции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просы, подлежащие изу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межклеточного матрикса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клеточного матрикса. Структура и свойства коллагеновых белков. Нарушение синтеза коллагеновых белков у человека. Структура и свойства неколлагеновых белков: эластин, протеогликаны, гликозаминогликаны, протеогликаны. Неколлагеновые белки со специальными свойствами: адгезивные и антиадгезивные белки, факторы роста. Катаболизм белков межклеточного матрикса. Регуляция активности матриксных металлопротеина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иохимия хрящевой и костной ткани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войства соединительной ткани. Коллагеновые и неколлагеновые белки хрящевой ткани. Биохимия формирования хрящевой ткани. Хрящ как предшественник кости. Биохимические механизмы регенерации хряща.Минеральные компоненты костной ткани. Минерализация костной ткани. Регуляция остеогенеза, минерализации 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ерализации костной ткани. Баланс кальция и фосфора в организме. Биохимические тесты для оценки нарушений метаболизма костной ткани. Влияние частичного отсутствия зубов на белковый обмен костной ткани челюстей. Реакция костной ткани на дентальные имплан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тканей зуб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о- и микроэлементы в твердых тканях зуба. Химический состав эмали. Органические вещества эмали. Структура минеральных компонентов эмали. Обмен ионов в ионной решетке ГАП. Механизм генеза эмали (амелогенез). Минерализация эмали: первичная, вторичная, третичная.  Минеральные элементы дентина и цемента. Органические вещества дентина и цемента. Дентиногенез. Цементогенез. Нарушения структуры твердых тканей зуба в процессе развития. Особенности биохимических процессов пульпы. Дентино-пульпарный комплекс. Биохимия пародонта. Биохимические изменения при дефектах коронок жевательных зубов и зубных ряд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охимия слюны (часть 1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Биохимия десневой жидкости. Биохимия слюны. Физико-химические свойства слюны. Значение слюны. Механизм секреции слюны. Регуляция слюноотделения. Факторы, влияющие на скорость секреции слюны. </w:t>
            </w:r>
            <w:r>
              <w:rPr>
                <w:sz w:val="24"/>
                <w:szCs w:val="24"/>
              </w:rPr>
              <w:t>Факторы, влияющие на скорость секреции слюны. Показатели рН слюны и методы его определения. Буферная емкость слюны. Нагрузочные пробы. Вязкость слюны. Химический состав слюны. Неорганические вещества смешанной слюны. Белки слюны. Небелковые органические компоненты слюн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охимия слюны (часть 2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Ферменты слюны. Биологически активные вещества слюных желез и слюны. </w:t>
            </w:r>
            <w:r>
              <w:rPr>
                <w:sz w:val="24"/>
                <w:szCs w:val="24"/>
              </w:rPr>
              <w:t xml:space="preserve">Механизмы антибактериальной защиты полости рта. Участие слюны в гемостазе. Факторы специфической и неспецифической защиты. Характеристика факторов и их взаимодействие. </w:t>
            </w:r>
            <w:r>
              <w:rPr>
                <w:bCs/>
                <w:sz w:val="24"/>
                <w:szCs w:val="24"/>
              </w:rPr>
              <w:t>Гормоноподобные вещества слюны. Паротин. Гормоны, выявляемые в слюне. Слюна как объект лабораторной диагностики. Особенности сбора слюны. Саливодиагностика. Сиалоаденит. Сиалозы. Изменения в слюне при системной патологии. Изменения слюны при стоматологической патолог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зменения полости рта при некоторых патологических состояниях: зубной налёт, зубной камень</w:t>
            </w:r>
            <w:r>
              <w:rPr>
                <w:color w:val="000000"/>
                <w:sz w:val="24"/>
                <w:szCs w:val="24"/>
              </w:rPr>
              <w:t>. Биохимические аспекты возникновения кариеса Пародонтит. Флюороз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ая характеристика зубного налёта, биологическое значение и особенности химического состава: содержание воды, органических и минеральных веществ. Специфические полисахариды зубного налёта. Факторы, влияющие на химический состав и количество зубного налёта. Формирование зубного камня (наддесневой, поддесневой). Факторы, способствующие образованию зубного камня. Общая характеристика химического состава зубного камня. Влияние поддесневого камня на развитие воспаления тканей пародонта. Кариесогенные факторы: общие и местные. Кариесо-резистентность. Роль фтора и микроэлементов в развитии кариеса. Роль иммуноглобулинов и других факторов иммунной системы в формировании резистентности и кариесо-восприимчивости. Принципы профилактики кариеса. Метаболические изменения при пародонтите и парадонтозе. Изменение клеточного и химического состава десневой жидкости при пародонтите и парадонтозе. Основы метаболической коррекции пародонтита. Биохимические аспекты возникновения флюороз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ЕНДАРНО-ТЕМАТИЧЕСКИЙ ПЛА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АКТИЧЕСКИХ ЗАНЯТИЙ СО СТУДЕНТАМИ ПО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ИСЦИПЛИН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«БИОЛОГИЧЕСКАЯ ХИМИЯ – БИОХИМИЯ ПОЛОСТИ РТА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СТУДЕНТОВ 2 КУРСА СТОМАТОЛОГИЧЕСКОГО ФАКУЛЬТ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СЕННИЙ СЕМЕСТР 2024/2025 УЧ.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020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екулярные механизмы нейрогуморальной регуляции. Гормоны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гуморальная регуляция обмена веществ. Принцип обратной связи в продукции гормонов. Явления гипер- и гипофункции эндокринных желез. Классификации гормонов по месту синтеза, механизму действия, химическому строению и влиянию на обмен веществ. Механизмы действия липофильных и водорастворимых гормонов. Понятие о клетках-мишенях, рецепторах.  Вторичные мессенджеры передачи гормонального сигнала в клетку (цАМФ, цГМФ, инозитолфосфат, ионы Са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, диацилглицерин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льная регуляция метаболизма и клеточных функций: гормоны гипоталамуса, гипофиза, щитовидной и поджелудочной железы. Регуляция обмена кальция и фосфора в организм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/>
              <w:t>Анатомо-физиологические особенности гипоталамо-гипофизарной системы. Строение и влияние на обмен веществ гормонов гипофиза, эпифиза, вилочковой, щитовидной и поджелудочной желез. Гормоны гипофиза. Связь функции гипофиза с гипоталамусом: роль либеринов, статинов, тропных гормонов. Патология, связанная с нарушением синтеза гормонов гипоталамуса и гипофиза. Гормоны щитовидной железы. Проявление гипо- и гиперфункции. Гормоны поджелудочной железы. Строение, синтез и механизм действия инсулина и глюкагона. Понятие о контринсулярных гормонах. Сахарный диабет: типы, механизм возникновения, биохимические нарушения при сахарном диабете, основные симптомы. Диагностика сахарного диабе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альная регуляция метаболизма и клеточных функций: гормоны надпочечников, половые гормоны, простагландины, и другие эйкозаноиды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 коркового слоя надпочечников, общая характеристика. Глюкокортикостероиды, представители, химическая природа, клетки-мишени, механизм действия, влияние на обмен веществ, регуляция секреции. Противовоспалительное и антиаллергическое действие глюкокортикостероидов, их использование в фармакологии. Минералокортикостероиды (на примере альдостерона): химическая природа, клетки-мишени, механизм действия, физиологические эффекты, регуляция секреции. Гормоны мозгового слоя надпочечников (на примере адреналина): синтез, рецепторы гормонов, механизм действия. Физиологические эффекты адреналина. Половые гормоны, общее физиологическое действие. Женские половые гормоны (эстрогены и прогестерон), понятие о химической природе, клетки-мишени, механизм действия, специфическое действие гормона. Регуляция менструального цикла женщины. Мужские половые гормоны (тестостерон), понятие о химической природе, клетки-мишени, механизм действия, специфическое действие гормона. Простагландины, общая характеристика, представители, физиологическое действие, биохимические аспекты их влияния на обменные процесс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 плазмы крови. Свертывание кров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ровь – ин</w:t>
              <w:softHyphen/>
              <w:t>тег</w:t>
              <w:softHyphen/>
              <w:t>ри</w:t>
              <w:softHyphen/>
              <w:t>рую</w:t>
              <w:softHyphen/>
              <w:t>щая часть внут</w:t>
              <w:softHyphen/>
              <w:t>рен</w:t>
              <w:softHyphen/>
              <w:t>ней сре</w:t>
              <w:softHyphen/>
              <w:t>ды ор</w:t>
              <w:softHyphen/>
              <w:t>га</w:t>
              <w:softHyphen/>
              <w:t>низ</w:t>
              <w:softHyphen/>
              <w:t xml:space="preserve">ма. Функции и состав крови.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Осмотическое и онкотическое давление крови. </w:t>
            </w:r>
            <w:r>
              <w:rPr>
                <w:sz w:val="24"/>
                <w:szCs w:val="24"/>
              </w:rPr>
              <w:t xml:space="preserve">Общая характеристика белков крови, их функции, содержание общего белка в плазме крови, его изменения при патологических состояниях (гипо- и гиперпротеинемия). Характеристика отдельных белков плазмы по фракциям и их значение (альбумины, глобулины, α1-антитрипсин, гаптоглобин, орозомукоид, α1-фетопротеин, гемопекин, трансферрин, церулоплазмин, α2-макроглобулин, интерферон, ЛПНП). Диспротеинемии. </w:t>
            </w:r>
            <w:r>
              <w:rPr>
                <w:spacing w:val="-4"/>
                <w:sz w:val="24"/>
                <w:szCs w:val="24"/>
              </w:rPr>
              <w:t xml:space="preserve">Современные представления о свертывании крови. Характеристика основных плазменных и клеточных факторов гемокоагуляции. Внутренний и внешний пути свертывания крови. Компоненты, принципы активации и последовательность функционирования ферментных компонентов прокоагуляторного пути. Роль витамина К. Основные механизмы фибринолиза. Активаторы плазминогена как тромболитические средства. Основные антикоагулянты крови: антитромбин ІІІ, макроглобулин, антиконвертин. Антикоагулянтный путь. ДВС-синдром. Гемофилии. </w:t>
            </w:r>
            <w:r>
              <w:rPr>
                <w:sz w:val="24"/>
                <w:szCs w:val="24"/>
              </w:rPr>
              <w:t>Основные биохимические показатели свертывающей и противосвертывающей систем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глобин, его строение, виды. Транспорт газов кровью. Синтез и распад гем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Химический состав и особенности метаболизма эритроцитов. Гемоглобин: особенности строения различных физиологических и патологических видов гемоглобина. Биосинтез гема. Источники железа при биосинтезе гема. Синтез гемоглобина: стадии, промежуточные продукты, регуляция. Возрастные особенности синтеза гемоглобина на этапах: эмбрион-плод-взрослый человек. Гемоглобин F, его физиологическое значение. </w:t>
            </w:r>
            <w:r>
              <w:rPr>
                <w:rFonts w:eastAsia="Calibri"/>
                <w:sz w:val="24"/>
                <w:szCs w:val="24"/>
                <w:lang w:eastAsia="en-US"/>
              </w:rPr>
              <w:t>Гемоглобинозы (гемоглобинопатии, талассемия) и порфирии.</w:t>
            </w:r>
            <w:r>
              <w:rPr>
                <w:spacing w:val="-4"/>
                <w:sz w:val="24"/>
                <w:szCs w:val="24"/>
              </w:rPr>
              <w:t xml:space="preserve"> Особенности обмена железа в организме человека. Железодефицитные анемии.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лекулярные основы гемолитических анемий (патология белков, эритроцитов, ферментов пентозофосфатного пути и гликолиз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ие в биохимию полости рта</w:t>
            </w:r>
            <w:r>
              <w:rPr>
                <w:sz w:val="24"/>
                <w:szCs w:val="24"/>
              </w:rPr>
              <w:t>. Биохимия межклеточного матрикса. Структура и свойства коллагеновых белков. Эластин как важнейший неколлагеновый белок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Биологические функции, распространение в организме и многообразие типов соединительной ткани. Метаболические и функциональные особенности различных клеток соединительной ткани. </w:t>
            </w:r>
            <w:r>
              <w:rPr>
                <w:sz w:val="24"/>
                <w:szCs w:val="24"/>
              </w:rPr>
              <w:t xml:space="preserve">Организация межклеточного матрикса. Структура и свойства коллагеновых белков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Коллаген как главный белок коллагеновых волокон, особенности аминокислотного состава и структурной организации тропоколлагена, структура коллагенового волокна. Синтез коллагена, роль витамина С, ферментов лизилоксигеназ и пролилоксигеназ в этом процессе. Самосборка коллагеновых фибрилл. Распад коллагена. Гидроксипролинурия. </w:t>
            </w:r>
            <w:r>
              <w:rPr>
                <w:sz w:val="24"/>
                <w:szCs w:val="24"/>
              </w:rPr>
              <w:t xml:space="preserve">Нарушение синтеза коллагеновых белков у человека. </w:t>
            </w:r>
            <w:r>
              <w:rPr>
                <w:color w:val="000000"/>
                <w:sz w:val="24"/>
                <w:szCs w:val="24"/>
                <w:shd w:fill="FFFFFF" w:val="clear"/>
              </w:rPr>
              <w:t>Особенности аминокислотного состава эластина и структурной организации эластических волокон. Роль лизилоксидаз в формировании связей типа десмозина. Общее представление об обмене эластина. Специфические маркёры деградации эласти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межклеточного матрикса: некол-лагеновые белк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войства неколлагеновых белков: протеогликаны, гликозаминогликаны. Неколлагеновые белки со специальными свойствами: адгезивные и антиадгезивные белки, факторы роста. Катаболизм белков межклеточного матрикса. Регуляция активности матриксных металлопротеина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минерализованных тканей мезенхи-мального происхожд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минерализованных тканей. Характеристика кристаллов. Белки межклеточного матрикса минерализированных тканей мезенхимального происхожд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хрящевой ткан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свойства соединительной ткани. Коллагеновые и неколлагеновые белки хрящевой ткани. Биохимия формирования хрящевой ткани. Хрящ как предшественник кости. Биохимические механизмы регенерации хряща. Регуляция метаболизма хрящевой ткани. Возрастные изменения метаболизма в хрящевой ткан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/>
              <w:t>Биохимия костной ткан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компоненты костной ткани. Минерализация костной ткани. Регуляция остеогенеза, минерализации и</w:t>
            </w:r>
          </w:p>
          <w:p>
            <w:pPr>
              <w:pStyle w:val="Western"/>
              <w:spacing w:before="0" w:after="0"/>
              <w:rPr>
                <w:color w:val="000000"/>
              </w:rPr>
            </w:pPr>
            <w:r>
              <w:rPr/>
              <w:t>деминерализации костной ткани. Баланс кальция и фосфора в организме. Биохимические тесты для оценки нарушений метаболизма костной ткани. Влияние частичного отсутствия зубов на белковый обмен костной ткани челюстей. Реакция костной ткани на дентальные имплант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охимия тканей зуба: эмаль. Амелогенез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иохимический состав эмали: характеристика органических и минеральных компонентов эмали зуба. Особенности обменных процессов эмали зуба. Химический состав и биологическое значение эмалевой жидкости. Проницаемость эмали зуба, факторы на нее влияющие. Созревание эмали. Деминерализация эмали зуба как пусковой механизм развития кариес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химия тканей зуба: эмаль, дентин, цемент и пульп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а минеральных и органических компонентов дентина, цемента и пульпы. Соотношение воды, органических и минеральных веществ в дентине. Роль одонтобластов, дентиновых трубочек и дентиновой жидкости в метаболической активности дентина. Химический состав дентиноной жидкости. Особенности химического состава и обменных процессов цемента. Клеточный и бесклеточный цемент. Характеристика органических и минеральных компонентов цемента. Пульпа зуба как вариант рыхлой соединительной ткани, биологические функции. Клетки, межклеточное вещество пульпы, особенности метаболических процессов. Биохимические изменения в пульпе при пульпит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иохимия десневой жидкости. Слюна: физико-химические свойства, функции слюны. Синтез слюны и его регуляция. Исследование физико-химических свойств слюны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десневой жидкости. Биохимия слюны. Физико-химические свойства слюны. Значение слюны.  Секреция слюны в физиологических условиях и при патологии. Механизм секреции слюны. Регуляция слюноотделения. Факторы, влияющие на скорость секреции слюны. Показатели рН слюны и методы его определения. Буферная емкость слюны. Нагрузочные пробы. Вязкость слюны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состав слюны. Неорганические вещества смешанной слюны. Белки слюны. Небелковые органические компоненты слюны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акро- и микроэлементы слюны. Мицелярное строение слюны. Кристаллографический метод исследования слюны. Белковый спектр смешанной слюны. Характеристика отдельных групп белков слюны. Методы исследования белков в слюне. Липиды слюны. Азотосодержащие органические соединения слюны. Органические кислоты. Углеводы слюны. Летучие соединения в слюне. Продукты перекисного окисления липид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Ферменты слюны. Биологически активные ве-щества слюных желез и слюны. </w:t>
            </w:r>
            <w:r>
              <w:rPr>
                <w:sz w:val="24"/>
                <w:szCs w:val="24"/>
              </w:rPr>
              <w:t>Механизмы антибактериальной защиты полости рта. Участие слюны в гемостазе. Слюна как объект лабораторной диагностик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Ферменты слюны. Гликозидазы, трансаминазы и протеиназы слюны. Белковые ингибиторы ферментов в слюне. Биологически активные вещества слюных желез и слюны. </w:t>
            </w:r>
            <w:r>
              <w:rPr>
                <w:sz w:val="24"/>
                <w:szCs w:val="24"/>
              </w:rPr>
              <w:t xml:space="preserve">Участие слюны в гемостазе. Механизмы антибактериальной защиты полости рта. Факторы специфической и неспецифической защиты. Характеристика факторов и их взаимодействие. </w:t>
            </w:r>
            <w:r>
              <w:rPr>
                <w:bCs/>
                <w:sz w:val="24"/>
                <w:szCs w:val="24"/>
              </w:rPr>
              <w:t>Гормоноподобные вещества слюны. Паротин. Гормоны, выявляемые в слюне. Слюна как объект лабораторной диагностики. Особенности сбора слюны. Саливодиагностика. Сиалоаденит. Сиалозы. Изменения в слюне при системной патологии. Изменения слюны при стоматологической патологии. Маркеры слюны при злокачественных новообразованиях лица и шеи. Показатели слюны при грибковых поражениях полости рта. Показатели слюны при бактериальных инфекциях в полости рта. Маркеры вирусных заболеваний тканей полости рта. Использование слюны для генетической экспертизы. Использование слюны в судебно-медицинской практике. Выявление алкоголя и наркотических веществ в слюн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ческие изменения полости рта при некоторых патологических состояниях: зубной налёт, зубной камень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щая характеристика зубного налёта, биологическое значение и особенности химического состава: содержание воды, органических и минеральных веществ. Специфические полисахариды зубного налёта. Факторы, влияющие на химический состав и количество зубного налёта. Формирование зубного камня (наддесневой, поддесневой). Факторы, способствующие образованию зубного камня. Общая характеристика химического состава зубного камня. Влияние поддесневого камня на развитие воспаления тканей пародонта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химические аспекты возникновения кариеса, парадонтита, флюороз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иесогенные факторы: общие и местные. Кариесорезистентность. Роль фтора и микроэлементов в развитии кариеса. Роль иммуноглобулинов и других факторов иммунной системы в формировании резистентности и кариесовосприимчивост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инципы профилактики кариеса.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бщие представления о структуре, химическом составе и биохимических процессах, протекающих в пародонте. Пародонтит и пародонтоз, биохимические основы патогенеза, принципы лечения. </w:t>
            </w:r>
            <w:r>
              <w:rPr>
                <w:sz w:val="24"/>
                <w:szCs w:val="24"/>
              </w:rPr>
              <w:t xml:space="preserve">Метаболические изменения при пародонтите. Изменение клеточного и химического состава десневой жидкости при пародонтите. Основы метаболической коррекции пародонтита. Биохимические аспекты возникновения флюороза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практических навык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Биохимия тканей зуба: эмаль, дентин, цемент и пульпа. </w:t>
            </w:r>
            <w:r>
              <w:rPr>
                <w:sz w:val="24"/>
                <w:szCs w:val="24"/>
                <w:lang w:val="en-US" w:eastAsia="en-US"/>
              </w:rPr>
              <w:t xml:space="preserve">Биохимия десневой жидкости. Биохимия десневой жидкости. Слюна: физико-химические свойства, функции слюны. Синтез слюны и его регуляция. Исследование физико-химических свойств слюны. </w:t>
            </w:r>
            <w:r>
              <w:rPr>
                <w:sz w:val="24"/>
                <w:szCs w:val="24"/>
              </w:rPr>
              <w:t xml:space="preserve">Химический состав слюны. Неорганические вещества смешанной слюны. Белки слюны. Небелковые органические компоненты слюны. </w:t>
            </w:r>
            <w:r>
              <w:rPr>
                <w:sz w:val="24"/>
                <w:szCs w:val="24"/>
                <w:lang w:val="en-US" w:eastAsia="en-US"/>
              </w:rPr>
              <w:t xml:space="preserve">Ферменты слюны. Биологически активные вещества слюных желез и слюны. </w:t>
            </w:r>
            <w:r>
              <w:rPr>
                <w:sz w:val="24"/>
                <w:szCs w:val="24"/>
              </w:rPr>
              <w:t>Механизмы антибактериальной защиты полости рта. Участие слюны в гемостазе. Биохимические изменения полости рта при некоторых патологических состояниях: зубной налёт, зубной камень</w:t>
            </w:r>
            <w:r>
              <w:rPr>
                <w:color w:val="000000"/>
                <w:sz w:val="24"/>
                <w:szCs w:val="24"/>
              </w:rPr>
              <w:t xml:space="preserve">. Биохимические аспекты возникновения кариеса. Биохимические аспекты возникновения пародонтита. Флюороз. </w:t>
            </w:r>
            <w:r>
              <w:rPr>
                <w:sz w:val="24"/>
                <w:szCs w:val="24"/>
              </w:rPr>
              <w:t>Слюна как объект лабораторной диагностики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ЛЕНДАРНО-ТЕМАТИЧЕСКИЙ ПЛА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АМОСТОЯТЕЛЬНОЙ РАБОТЫ СТУДЕНТОВ ПО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ИСЦИПЛИН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«БИОЛОГИЧЕСКАЯ ХИМИЯ – БИОХИМИЯ ПОЛОСТИ РТА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ЛЯ СТУДЕНТОВ 2 КУРСА СТОМАТОЛОГИЧЕСКОГО ФАКУЛЬТ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СЕННИЙ СЕМЕСТР 2024/2025 УЧ.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237"/>
        <w:gridCol w:w="53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литера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я неминерализованной соединительной ткани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интеза, внутриклеточных и внеклеточных посттрансляционных модификаций белков межклеточного матрикса. Строение и функции гликозамингликанов. Наследственные и приобретенные нарушения обмена белков соединительной ткан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минерализованных ткан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еобласты, остеоциты и остеокласты – их роль в метаболизме костной ткани. Гидроксиапатиты, возможные варианты изменения их структуры. Неколлагеновые белки костной ткани: остеонектин, остеокальцин, остеопонтин; особенности их строения и метаболизм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единительная ткань. Биохимия коллагена и эластин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функции, распространение в организме и многообразие типов соединительной ткани. Метаболические и функциональные особенности различных клеток соединительной ткани. Коллаген как главный белок коллагеновых волокон, особенности аминокислотного состава и структурной организации тропоколлагена, структура коллагенового волокна. Синтез коллагена, роль витамина С, ферментов лизилоксигеназ и пролилоксигеназ в этом процессе. Самосборка коллагеновых фибрилл. Распад коллагена. Гидроксипролинурия. Особенности аминокислотного состава эластина и структурной организации эластических волокон. Роль лизилоксидаз в формировании связей типа десмозина. Общее представление об обмене эластина. Специфические маркёры деградации эластин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884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ы антибактериальной защиты полости рт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 специфической защиты: иммуноглобулины, белки, богатые пролином, гистатины, статерины, цистатины, лизоцим, нуклеазы, протеиназы, пероксидазы, ингибиторы протеиназ. Факторы неспецифической защиты. Характеристика факторов и их взаимодействие. </w:t>
            </w:r>
            <w:r>
              <w:rPr>
                <w:bCs/>
                <w:sz w:val="24"/>
                <w:szCs w:val="24"/>
              </w:rPr>
              <w:t>Механизмы антибактериального, противогрибкового и противовирусного действ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Биологическая химия: </w:t>
            </w:r>
            <w:r>
              <w:rPr>
                <w:sz w:val="24"/>
                <w:szCs w:val="24"/>
                <w:shd w:fill="FFFFFF" w:val="clear"/>
              </w:rPr>
              <w:t>учебное пособие для студ.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делирование костной ткани. Регуляция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троения макромолекул и мета-болизма тканей зуб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делирование костной ткани. Роль белков RANKL и остеопротегерина в регуляции резорбции и костеобразования. Формирование и строение мембранных везикул; их участие в минерализации. Участие гормонов в регуляции ремоделирования. Строение и функция остеокальцина – основного маркера костного метаболизма. Ткани зуба, различие в степени минерализации и белковом составе. Основные особенности метаболизма тканей зуба. Роль Са</w:t>
            </w:r>
            <w:r>
              <w:rPr>
                <w:sz w:val="24"/>
                <w:szCs w:val="24"/>
                <w:vertAlign w:val="superscript"/>
              </w:rPr>
              <w:t>2+</w:t>
            </w:r>
            <w:r>
              <w:rPr>
                <w:sz w:val="24"/>
                <w:szCs w:val="24"/>
              </w:rPr>
              <w:t>-связывающих белков в формировании органической основы тканей. Генетические нарушения тканей зуба – наследственный амелогенез и дентиногене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Биологическая химия: </w:t>
            </w:r>
            <w:r>
              <w:rPr>
                <w:sz w:val="24"/>
                <w:szCs w:val="24"/>
                <w:shd w:fill="FFFFFF" w:val="clear"/>
              </w:rPr>
              <w:t>учеб. пособие для студ.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ind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мешанной слюны. Неорганические компоненты слюны и ротовой жидк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шанная слюна, происхождение ее минеральных органических составляющих. Проточная слюна, объем секреции, регуляция секреторной функции. Метаболизм ацинарных клеток слюнных желез. Минеральный состав смешанной слюны, строение мицелл фосфата кальция, изменения в их структуры при отклонении рН слюны от оптимальног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ликопротеиды 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в тканях полости р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икозаминогликаны, протеогликаны и протеогликано-вые агрегаты как компоненты основного вещества соединительной ткани.  Отдельные представители, их биологические функции, особенности метаболизма. Структурная организация межклеточного матрикс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600" w:leader="none"/>
              </w:tabs>
              <w:ind w:left="0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химия межклеточного матрикса хрящ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ген и эластин. Неколлагеновые белки межклеточного матрикса. Структурная организация межклеточного матрикса хряща. Химическая структура, и биологическая роль фибринектин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Биологическая химия: </w:t>
            </w:r>
            <w:r>
              <w:rPr>
                <w:sz w:val="24"/>
                <w:szCs w:val="24"/>
                <w:shd w:fill="FFFFFF" w:val="clear"/>
              </w:rPr>
              <w:t>учеб. пособие для студ.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я костной ткани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костной ткани. Клеточные элементы кости, их метаболические функции. Особенности химического состава и обменных процессов костной ткани. Костная мозоль как частный случай пролиферативной реакции соединительной ткани на повреждение. Остеомаляция. Остеопоро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ия обмена кальция и фосфо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ионов кальция и фосфора в организме человека. Регуляция обмена кальция и фосфора: роль паратгормона, кальцитриола и кальцитонина. Содержание кальция в крови, гипо- и гиперкальциемии.  Содержание фосфора в крови, гипо- и гиперфосфатемии. Роль кальция и фосфора в минерализации костной ткани и ткани зуб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75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охимия тканей зуб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химические изменения полости рта при некоторых патологических состояниях: зубной налёт, зубной камень. Общая характеристика зубного налёта, биологическое значение и особенности химического состава: содержание воды, органических и минеральных веществ. Специфические полисахариды зубного налёта. Факторы, влияющие на химический состав и количество зубного налёта. Формирование зубного камня (наддесневой, поддесневой). Факторы, способствующие образованию зубного камня. Общая характеристика химического состава зубного камня. Влияние поддесневого камня на развитие воспаления тканей пародонт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химия десневой жидк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значение и суточная секреция десневой жидкости. Особенности клеточного и химического состава десневой жидкости. Белки и ферменты десневой жидкости в норме и патологии. Изменение клеточного и химического состава десневой жидкости при пародонтит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авилова, Т.П. Биохимия тканей и жидкостей полости рта / Т.П. Вавилова - М.: ГЭОТАР-Медиа, 2008. – 193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новы стоматологической биохимии: учеб. пособие для студ. вузов / Т.П. Вавилова, И.Н. Марокко, Ю.А. Петрович. – М.: МГМСУ, 2001. – 323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Биологическая химия: учеб. пособие для студ.</w:t>
            </w:r>
            <w:r>
              <w:rPr>
                <w:sz w:val="24"/>
                <w:szCs w:val="24"/>
                <w:shd w:fill="FFFFFF" w:val="clear"/>
              </w:rPr>
              <w:t xml:space="preserve"> вузов</w:t>
            </w:r>
            <w:r>
              <w:rPr>
                <w:sz w:val="24"/>
                <w:szCs w:val="24"/>
              </w:rPr>
              <w:t xml:space="preserve"> / под ред. С.Е.Северина. – М.: ГЭОТАР-Медиа, 2011. – 624 с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  <w:tab w:val="left" w:pos="426" w:leader="none"/>
              </w:tabs>
              <w:ind w:left="33" w:firstLine="22"/>
              <w:textAlignment w:val="baselin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резов, Т.Т. Биологическая химия / Т.Т. Березов, Б.Ф.Коровкин. – М.: Медицина, 1998.- 704 с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440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360" w:firstLine="720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1">
    <w:name w:val="Обычный 2"/>
    <w:basedOn w:val="Normal"/>
    <w:qFormat/>
    <w:pPr>
      <w:spacing w:lineRule="auto" w:line="360"/>
      <w:ind w:firstLine="567"/>
      <w:jc w:val="both"/>
    </w:pPr>
    <w:rPr>
      <w:sz w:val="2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1:00Z</dcterms:created>
  <dc:creator>Customer</dc:creator>
  <dc:description/>
  <cp:keywords/>
  <dc:language>en-US</dc:language>
  <cp:lastModifiedBy>User</cp:lastModifiedBy>
  <dcterms:modified xsi:type="dcterms:W3CDTF">2024-10-18T09:56:00Z</dcterms:modified>
  <cp:revision>43</cp:revision>
  <dc:subject/>
  <dc:title>ТЕМАТИЧНИЙ ПЛАН ЛЕКЦІЙ </dc:title>
</cp:coreProperties>
</file>