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ДЕКАН СТОМАТОЛОГИЧЕСКОГО ФАКУЛЬТ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И СТОМАТОЛОГ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                                           </w:t>
            </w:r>
            <w:r>
              <w:rPr>
                <w:szCs w:val="24"/>
              </w:rPr>
              <w:t>д. мед.н., профессор</w:t>
            </w:r>
            <w:r>
              <w:rPr>
                <w:szCs w:val="24"/>
                <w:lang w:val="uk-UA"/>
              </w:rPr>
              <w:t xml:space="preserve"> Бобрышева И.В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АКТИЧЕСКИХ ЗАНЯТИЙ ПО НОРМАЛЬНОЙ ФИЗИОЛОГИИ</w:t>
            </w:r>
          </w:p>
          <w:p>
            <w:pPr>
              <w:pStyle w:val="Normal"/>
              <w:jc w:val="center"/>
              <w:rPr>
                <w:rStyle w:val="Hp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rStyle w:val="Hps"/>
                <w:b/>
                <w:sz w:val="24"/>
                <w:szCs w:val="24"/>
                <w:lang w:val="en-US"/>
              </w:rPr>
              <w:t>II</w:t>
            </w:r>
            <w:r>
              <w:rPr>
                <w:rStyle w:val="Hps"/>
                <w:b/>
                <w:sz w:val="24"/>
                <w:szCs w:val="24"/>
              </w:rPr>
              <w:t xml:space="preserve"> КУРСА СТОМАТОЛОГИЧЕСКОГО ФАКУЛЬТЕТА ПО СПЕЦИАЛЬНОСТИ СТОМАТ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Hps"/>
                <w:b/>
                <w:sz w:val="24"/>
                <w:szCs w:val="24"/>
              </w:rPr>
              <w:t>НА ОСЕННИЙ СЕМЕСТР 2024-2025 УЧ.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536"/>
        <w:gridCol w:w="567"/>
        <w:gridCol w:w="4110"/>
        <w:gridCol w:w="993"/>
        <w:gridCol w:w="709"/>
        <w:gridCol w:w="992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9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сслед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ко-</w:t>
            </w:r>
            <w:r>
              <w:rPr>
                <w:sz w:val="20"/>
              </w:rPr>
              <w:t xml:space="preserve">химических </w:t>
            </w:r>
            <w:r>
              <w:rPr>
                <w:rStyle w:val="Hps"/>
                <w:sz w:val="20"/>
              </w:rPr>
              <w:t>свойст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личе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е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мен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firstLine="317"/>
              <w:jc w:val="both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Понятие о системе крови. Основные функции крови. Состав и объем крови у человека. Гематокритный показатель. Основные физиологические константы крови, механизмы их регуляции. Плазма, ее состав, роль белков плазмы. Осмотическое и онкотическое давление. Регуляция постоянства осмотического давления. Кислотно-основное состояние крови, роль буферных систем в регуляции его постоянства.</w:t>
              <w:br/>
              <w:t xml:space="preserve">Эритроциты, строение, количество, функции. Гемоглобин, его строение, свойства, виды, соединения. Количество гемоглобина. Критерии насыщения эритроцитов гемоглобином: средняя концентрация, цветовой показатель. Гемолиз, его виды. Скорость оседания эритроцитов (СОЭ), факторы, которые влияют на нее. Понятие об эритроне как о физиологической системе, регуляция количества эритроцитов в крови. Лейкоциты, их количество, виды. Понятие о лейкоцитозе и лейкопении. Лейкоцитарная формула. </w:t>
            </w:r>
            <w:r>
              <w:rPr>
                <w:b w:val="false"/>
                <w:i w:val="false"/>
              </w:rPr>
              <w:t>Функции различных видов лейкоцитов. Регуляция количества лейкоцитов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мотическу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истент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йкоци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9-06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Защи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ммунитет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руп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</w:t>
            </w:r>
            <w:r>
              <w:rPr>
                <w:sz w:val="20"/>
              </w:rPr>
              <w:t xml:space="preserve"> свертывания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firstLine="176"/>
              <w:jc w:val="both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Понятие об иммунитете, его виды. Группы крови: системы АВО, С</w:t>
            </w:r>
            <w:r>
              <w:rPr>
                <w:b w:val="false"/>
                <w:i w:val="false"/>
              </w:rPr>
              <w:t>DE</w:t>
            </w:r>
            <w:r>
              <w:rPr>
                <w:b w:val="false"/>
                <w:i w:val="false"/>
                <w:lang w:val="ru-RU"/>
              </w:rPr>
              <w:t>, другие. Методы определения групп крови. Физиологические основы переливания крови. Кровезаменители.</w:t>
            </w:r>
          </w:p>
          <w:p>
            <w:pPr>
              <w:pStyle w:val="31"/>
              <w:ind w:firstLine="176"/>
              <w:jc w:val="both"/>
              <w:rPr>
                <w:b w:val="false"/>
                <w:b w:val="false"/>
                <w:i w:val="false"/>
                <w:i w:val="false"/>
                <w:u w:val="singl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Гемостаз, его виды. Сосудисто-тромбоцитарный гемостаз, его роль. Коагуляционный гемостаз, его фазы, механизмы, значение. Современные представления об основных факторах, которые принимают участие в коагуляционном гемостазе - коагулянты. Антикоагулянты, их виды, механизмы действия, значение. Плазмины и фибринолиз, его механизмы, значение. Роль сосудистой стенки в регуляции гемостаза и фибринолиза. Регуляция свертывания крови. Физиологические основы методов исследования состояния гемостаза. Возрастные изменения системы гемостаза. Тромбоциты, их количество, функции. Механизмы поддержания жидкого состояния крови. Кроветворение и его регуляция. Возрастные изменения системы крови. Внесосудистые жидкости организма, их роль в обеспечении жизнедеятельности клеток организм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уп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помощью стандар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ывороток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Rh-</w:t>
            </w:r>
            <w:r>
              <w:rPr>
                <w:sz w:val="20"/>
              </w:rPr>
              <w:t xml:space="preserve">фактор </w:t>
            </w:r>
            <w:r>
              <w:rPr>
                <w:rStyle w:val="Hps"/>
                <w:sz w:val="20"/>
              </w:rPr>
              <w:t>с помощь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тирезус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ыворотк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 xml:space="preserve">3.Ознакомиться с </w:t>
            </w:r>
            <w:r>
              <w:rPr>
                <w:sz w:val="20"/>
              </w:rPr>
              <w:t xml:space="preserve">методикой </w:t>
            </w:r>
            <w:r>
              <w:rPr>
                <w:rStyle w:val="Hps"/>
                <w:sz w:val="20"/>
              </w:rPr>
              <w:t>опреде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уп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помощь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оликлон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</w:t>
            </w:r>
            <w:r>
              <w:rPr>
                <w:sz w:val="20"/>
              </w:rPr>
              <w:t xml:space="preserve"> свертывания </w:t>
            </w:r>
            <w:r>
              <w:rPr>
                <w:rStyle w:val="Hps"/>
                <w:sz w:val="20"/>
              </w:rPr>
              <w:t>кро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9-13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й мышц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асосная фун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динамик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рд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 xml:space="preserve">. Круги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ункциональная 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иокардиоци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ящая сист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о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нал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втомат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иокар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рд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ов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олжитель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  <w:r>
              <w:rPr>
                <w:sz w:val="20"/>
              </w:rPr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втомат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олирова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ба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нализ </w:t>
            </w:r>
            <w:r>
              <w:rPr>
                <w:rStyle w:val="Hps"/>
                <w:sz w:val="20"/>
              </w:rPr>
              <w:t>фильма</w:t>
            </w:r>
            <w:r>
              <w:rPr>
                <w:sz w:val="20"/>
              </w:rPr>
              <w:t>).</w:t>
              <w:br/>
            </w: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пис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рмальну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ограм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страсистол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клад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га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ни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Внешние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явлен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Механическ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в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я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исхожд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сследования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электрокардиограф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нокардиограф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другие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ускультац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2.Зн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ави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Г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Г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чи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Регуляц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й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Уровн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нтракардиальны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кстракардиальны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иогенны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уморальны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нерв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рде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еятель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грузка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ренирован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тренирова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е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чи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-04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истемный кровоток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динамик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динамик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овя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авление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енос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динамик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щее периферическ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противл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акто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торые обеспечиваю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дел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ъем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ней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кор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ис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овя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авл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систолическое, </w:t>
            </w:r>
            <w:r>
              <w:rPr>
                <w:rStyle w:val="Hps"/>
                <w:sz w:val="20"/>
              </w:rPr>
              <w:t>диастолическ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ульсов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редне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ртериальн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пиллярн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енозное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Факто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пределяю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я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авления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рен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я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авления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сперимент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ке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р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Д 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метода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в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Рочи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откова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р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Д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тоя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ко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л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ческой нагруз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одновременны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рени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льс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Д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ДД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4.Анали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ль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"</w:t>
            </w:r>
            <w:r>
              <w:rPr>
                <w:sz w:val="20"/>
              </w:rPr>
              <w:t xml:space="preserve">Транспорт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ам</w:t>
            </w:r>
            <w:r>
              <w:rPr>
                <w:sz w:val="20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0-11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Капилля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то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икроциркуля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еноз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судист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у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икроциркуляция. Капиллярный кровоток и его особенности. Пре- и посткапиллярное сопротивление, кровяное давление в капиллярах различных органов, транскапиллярный обмен и факторы, которые влияют на него. Соотношение между микроциркуляцией и системным органным кровообращением. Физиологическая характеристика емкостных сосудов. Особенности венозного кровообращения. Венозный пульс, флебограмма и ее оценка. Механизм формирования сосудистого тонуса и его регуляции. Особенности регуляции резистивных, емкостных сосудов и микроциркуляторного русла. Взаимосвязь регуляции работы сердца, состояния сосудов и объема циркулирующей крови в состоянии покоя и при различных адаптивных реакция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Уметь оценивать результаты капилляроскопии челове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Уметь оценивать состояние микроциркуляторного русла лягуш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Уметь оценить результаты опыты по изучению влияния температурного фактора на состояние капилля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Уметь оценить влияние гидростатического фактора на значение давления в венах верхней конечности, и значение клапанов (опыты Гарвея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Уметь оценить тип соответствующей реакции по характеру изменения АД и ЧП под влиянием физической нагруз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Уметь рисовать схемы рефлексов саморегуляции системы кровообраще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Уметь решать ситуационные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. Анализ фильма "микроциркуляцию"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0-18.1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</w:rPr>
            </w:pPr>
            <w:r>
              <w:rPr>
                <w:rStyle w:val="Hps"/>
                <w:b/>
                <w:sz w:val="20"/>
              </w:rPr>
              <w:t>Итоговое занятие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по физиолог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систем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кров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кровообращения</w:t>
            </w:r>
            <w:r>
              <w:rPr>
                <w:b/>
                <w:sz w:val="20"/>
              </w:rPr>
              <w:t xml:space="preserve">. </w:t>
            </w:r>
            <w:r>
              <w:rPr>
                <w:rStyle w:val="Hps"/>
                <w:b/>
                <w:sz w:val="20"/>
              </w:rPr>
              <w:t>Тестовый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контроль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17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ценивать состояние системы крови, ее функций и механизмов регуляции на основании анализа показателей лабораторных исследований крови.</w:t>
            </w:r>
          </w:p>
          <w:p>
            <w:pPr>
              <w:pStyle w:val="Normal"/>
              <w:suppressAutoHyphens w:val="true"/>
              <w:ind w:firstLine="317"/>
              <w:jc w:val="both"/>
              <w:rPr/>
            </w:pPr>
            <w:r>
              <w:rPr>
                <w:i/>
                <w:sz w:val="20"/>
              </w:rPr>
              <w:t>Оценивать результаты исследования гематокритного показателя, определять количество гемоглобина, цветовой показатель, группы крови системы АВО и делать выводы.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исовать схемы графиков ПД водителя ритма сердца синоатриального узла (СА), и типичных кардиомиоцитов желудочков сердца и объяснять механизмы их развития. 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Анализировать и трактовать нормальные ЭКГ, ФКГ, СФГ, величину артериального давления, структуру сердечного цикла. Рисовать схемы контуров регуляции системного кровообращения при различных физиологических состояниях организма.</w:t>
              <w:br/>
              <w:t>    Трактовать роль особенности регионального кровообращения и его регуляции (легочного, коронарного, мозгового, брюшного) для обеспечения приспособительной реакции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емонстр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ъяс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пол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акт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вык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этому разделу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чи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ст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задания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0-25.1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Внешнее дыха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та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ыхате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ей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вет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рца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пител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енти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львеол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авномер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дел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ки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дох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авл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лев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ласти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ено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уд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верхност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тяж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львеол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урфактант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дох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а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инам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казате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ешн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рометрию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Зн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ик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е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рографии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рограмм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ЖЕЛ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эффициен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/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ЖЕЛ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б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тчал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>Тиф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0-01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Диффуз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анспор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з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ью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Газообмен в легких. Состав вдыхаемого, выдыхаемого альвеолярного воздуха. Напряжение и парциальное давление газов. Механизм обмена газов между выдыхаемым воздухом, и альвеолярной газовой смесью, альвеолами и кровью. Диффузионная способность легких. Транспорт газов кровью. Гемоглобин, миоглобин, оксигемоглобин, его диссоциация. Образование и диссоциация бикарбонатов и карбгемоглобина. Значение карбоангидразы. Газообмен между кровью и тканями. Структуры ЦНС, обеспечивающие дыхательную периодики. Влияние газового состава и рН артериальной крови на частоту и глубину дыхания. Центральные и периферические хеморецепторы, их значение. Изменения вентиляции легких при гиперкапнии и гипоксии. Механорецепторы легких, их значение. Рефлексы Геринга-Брейера. Дыхание при физической работе, при повышенном и пониженном барометрическом давлении. Резервные возможности системы дыхания. Первый вдох младенца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диффузионной </w:t>
            </w:r>
            <w:r>
              <w:rPr>
                <w:rStyle w:val="Hps"/>
                <w:sz w:val="20"/>
              </w:rPr>
              <w:t>способ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рограмму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арегистрированну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бот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ч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.</w:t>
            </w:r>
            <w:r>
              <w:rPr>
                <w:sz w:val="20"/>
              </w:rPr>
              <w:br/>
            </w:r>
            <w:r>
              <w:rPr>
                <w:rStyle w:val="Hps"/>
                <w:sz w:val="20"/>
              </w:rPr>
              <w:t>3.Анали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ль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"</w:t>
            </w:r>
            <w:r>
              <w:rPr>
                <w:sz w:val="20"/>
              </w:rPr>
              <w:t xml:space="preserve">Транспорт </w:t>
            </w:r>
            <w:r>
              <w:rPr>
                <w:rStyle w:val="Hps"/>
                <w:sz w:val="20"/>
              </w:rPr>
              <w:t>газ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ь</w:t>
            </w:r>
            <w:r>
              <w:rPr>
                <w:rStyle w:val="Atn"/>
                <w:sz w:val="20"/>
              </w:rPr>
              <w:t>ю 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11-08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Энергетический обмен организма. Физиологические нормы питания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Механизмы терморегуляции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Процессы ассимиляции и диссимиляции в организме. Энергетическая и пластическая роль питательных веществ. Основной обмен и факторы, его определяющие. Обмен энергии при работе. Биокалориметрия, прямая и непрямая. Калорический эквивалент кислорода. Дыхательный коэффициент. Условия исследования основного обмена. Калорическая ценность различных пищевых веществ, их специфически-динамическое действие. Рабочий обмен. Энергетические затраты организма при различных видах труда. Физиологические нормы питания человека. Потребность в белке в зависимости от возраста, вида труда и состояния организма. Азотистый баланс, его физиологические колебания. Белковый минимум и оптимум. Суточная потребность в жирах, углеводах, минеральных солях и витамины. Физиологические основы рационального питания. Витамины, их роль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ойкило- и гомейотермия. Температура человека, и ее суточные колебания. Температура различных участков кожи и внутренних органов. Физическая и химическая терморегуляция. Теплопродукция. Теплоотдача, ее механизмы. Периферические и центральные терморецепторы. Центр терморегуляции нервные и гуморальные механизмы. Возрастные и половые особенности терморегуляции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Уметь расчитывать необходимый основной обмен: а) по таблицам б) поверхностью тел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определять основной обмен с помощью спирограф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рассчитывать суточные энергетические траты студ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Уметь составлять пищевой рацион студен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Уметь решать ситуационные зада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.Уметь рисовать схему терморегуляци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.Анализ фильма "Терморегуляция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-15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</w:rPr>
            </w:pPr>
            <w:r>
              <w:rPr>
                <w:rStyle w:val="Hps"/>
                <w:b/>
                <w:sz w:val="20"/>
              </w:rPr>
              <w:t>Итоговое занятие по физиолог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систем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дыхания</w:t>
            </w:r>
            <w:r>
              <w:rPr>
                <w:b/>
                <w:sz w:val="20"/>
              </w:rPr>
              <w:t xml:space="preserve">, </w:t>
            </w:r>
            <w:r>
              <w:rPr>
                <w:rStyle w:val="Hps"/>
                <w:b/>
                <w:sz w:val="20"/>
              </w:rPr>
              <w:t>энергетического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обмена</w:t>
            </w:r>
            <w:r>
              <w:rPr>
                <w:b/>
                <w:sz w:val="20"/>
              </w:rPr>
              <w:t xml:space="preserve">, </w:t>
            </w:r>
            <w:r>
              <w:rPr>
                <w:rStyle w:val="Hps"/>
                <w:b/>
                <w:sz w:val="20"/>
              </w:rPr>
              <w:t>терморегуляции</w:t>
            </w:r>
            <w:r>
              <w:rPr>
                <w:b/>
                <w:sz w:val="20"/>
              </w:rPr>
              <w:t xml:space="preserve">. </w:t>
            </w:r>
            <w:r>
              <w:rPr>
                <w:rStyle w:val="Hps"/>
                <w:b/>
                <w:sz w:val="20"/>
              </w:rPr>
              <w:t>Тестовый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контроль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i/>
                <w:sz w:val="20"/>
              </w:rPr>
              <w:t>Оценивать состояние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каждого из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этапов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дыхания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и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механизмы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регуляции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на основании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анализа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параметров</w:t>
            </w:r>
            <w:r>
              <w:rPr>
                <w:i/>
                <w:sz w:val="20"/>
              </w:rPr>
              <w:t xml:space="preserve">, </w:t>
            </w:r>
            <w:r>
              <w:rPr>
                <w:rStyle w:val="Hps"/>
                <w:i/>
                <w:sz w:val="20"/>
              </w:rPr>
              <w:t>характеризующих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функции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этапов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дыхания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i/>
                <w:sz w:val="20"/>
              </w:rPr>
              <w:t>Оценива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показатели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спирометрии</w:t>
            </w:r>
            <w:r>
              <w:rPr>
                <w:i/>
                <w:sz w:val="20"/>
              </w:rPr>
              <w:t xml:space="preserve">, </w:t>
            </w:r>
            <w:r>
              <w:rPr>
                <w:rStyle w:val="Hps"/>
                <w:i/>
                <w:sz w:val="20"/>
              </w:rPr>
              <w:t>спирографии</w:t>
            </w:r>
            <w:r>
              <w:rPr>
                <w:i/>
                <w:sz w:val="20"/>
              </w:rPr>
              <w:t xml:space="preserve">, </w:t>
            </w:r>
            <w:r>
              <w:rPr>
                <w:rStyle w:val="Hps"/>
                <w:i/>
                <w:sz w:val="20"/>
              </w:rPr>
              <w:t>пневмотахометрии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</w:rPr>
              <w:t xml:space="preserve">   </w:t>
            </w:r>
            <w:r>
              <w:rPr>
                <w:rStyle w:val="Hps"/>
                <w:i/>
                <w:sz w:val="20"/>
              </w:rPr>
              <w:t>Уме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определя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и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оценива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основной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обмен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как с помощью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таблиц</w:t>
            </w:r>
            <w:r>
              <w:rPr>
                <w:i/>
                <w:sz w:val="20"/>
              </w:rPr>
              <w:t xml:space="preserve">, </w:t>
            </w:r>
            <w:r>
              <w:rPr>
                <w:rStyle w:val="Hps"/>
                <w:i/>
                <w:sz w:val="20"/>
              </w:rPr>
              <w:t>так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и по данным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спирографии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</w:rPr>
              <w:t xml:space="preserve">    </w:t>
            </w:r>
            <w:r>
              <w:rPr>
                <w:rStyle w:val="Hps"/>
                <w:i/>
                <w:sz w:val="20"/>
              </w:rPr>
              <w:t>Уме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рассчитыва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суточные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энергетические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траты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студентов и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составля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пищевой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рацион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студент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sz w:val="20"/>
              </w:rPr>
              <w:t xml:space="preserve">   </w:t>
            </w:r>
            <w:r>
              <w:rPr>
                <w:rStyle w:val="Hps"/>
                <w:i/>
                <w:sz w:val="20"/>
              </w:rPr>
              <w:t>Уме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рисовать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схему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Hps"/>
                <w:i/>
                <w:sz w:val="20"/>
              </w:rPr>
              <w:t>терморегуляции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емонстр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ъяс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пол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акт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вык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этому разделу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чи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ст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задания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1-22.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истема пищеварения. Общая характеристи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тоды исследования функций пищеварительного канал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ищеварение в полости рта. Вкусовой анализатор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ущность пищеварения и его значение. Типы пищеварения (внутриклеточное, полостное, мембранное), основные этапы. Пищеварительный канал его функции (секреция, моторика, всасывание). Особенности секреторных клеток, механизмы секреции, роль ионов кальция и клеточных посредников в секреторных процессах. Основные принципы и механизмы регуляции пищеварения. Гастроинтестинальные гормоны. Фазы секреции главных интестинальных желез. Физиологические основы исследования функций пищеварительного канала. Пищеварение в полости рта. Механическая и химическая обработка пищи. Слюноотделение. Методы исследования. Количество, состав и свойства слюны, ее значение для пищеварения. Роль микрофлоры ротовой полости для формирования иммунной системы организма. Вкусовой анализатор. Рецептивный, проводниковой и корковый отделы. Класификация вкусовых чувств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Анализ фильма "Методики операций на пищеварительном канале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Ознакомиться с методикой исследования слюноотделение методом Красногорског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определять порог вкусовой чувствитель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4.Уметь проанализировать результаты хронического опыты по изучению слюноотделения из фистулы у собак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-29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Пищеварение в желуд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ищеварение в 12-перстной кишке. Пищеварение в кишечнике и всасывание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Пищеварение в желудке. Его роль. Секреторная деятельность желудочных желез. Методы исследования. Состав и свойства желудочного сока. Фазы секреции желудка. Регуляция секреции желудочных желез. Адаптивные изменения желудочной секреции. Моторная и эвакуаторная деятельность желудка, ии регуляци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ищеварение в 12-перстной кишке. Внешнесекреторная деятельность поджелудочной железы. Количество, состав и свойства сока поджелудочной железы, его роль. Нервная и гуморальная регуляции панкреатической секреции. Роль печени в пищеварении. Образование желчи, ее состав и свойства. Методы исследования. Печеночная и пузырная желчь. Участие желчи в пищеварении. Регуляции образования желчи и ее выделение в двенадцатиперстную кишку. Кишечная секреции. Состав и свойства кишечного секрета. Методы исследования. Регуляция кишечной секреции. Полостной и мембранный гидролиз пищевых веществ. Моторная деятельность тонких кошек, ее роль в пищеварении, виды и регуляция моторики. Пищеварение в толстой кишке. Значение микроофлоры кишок, ее роль. Моторика толстой кишки и ее регуляции. Акт дефикации. Всасывание. Методы исследования. Всасывание веществ в различных отделах пищеварительного тракта, его механизмы. Особенности всасывания воды, солей, белков, углеводов, жиров. Регуляции всасывания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Уметь оценивать результаты опыта по изучению воздействия желудочного сока на молок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проанализировать протокол опыт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"Желудочное сокоотделение на различные пищевые вещества"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Ознакомиться методикам операций изолированного желудочка по Павлову и Гейденгайну на модели, определить их разницу и нарисовать схем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Уметь оценивать результаты опыта по влиянию желчи на фильтрацию жи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Уметь рисовать схемы регуляции панкреатической секреции и образования желчи и ее выделение в двенадцатиперстную кишк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.Уметь оценить результаты опыты по изучению моторики пищеварительного тракта и влияния на нее атропин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.Анализ фильма "Мембранное пищеварение и всасывание"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2-06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ханизм образования мочи. Участие почек в поддержании гомеостаза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очки. Нефрон как морфо-функциональная единица почки. Кровообращение в почке, его особенности. Основные механизмы мочеобразования (клубочковая фильтрация, канальцевая реабсорбции, секреция). Механизм этих процессов и их регуляции. Состав первичной мочи. Коефициент очистки. Поворотно-противоточного система. Конечная моча и ее состав. Нейрогуморальная регуляции мочеобразования. Роль почек в поддержании азотного баланса, осмотического давления, рН крови, объема циркулирующей крови, АД. Адаптивные изменения функций почек при различных условиях внешней среды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Уметь проанализировать полученные результаты острого опытах на изолированной почке крол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проанализировать протокол острого опыты "механизм мочеобразования"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рассчитывать клирен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4.Уметь рисовать схему участия почек в регуляции осмотического давления и объема циркулючои кров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-13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>
          <w:trHeight w:val="57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ведение в курс физиологии челюстно–лицевой области. Физиология сенсорных, коммуникативной и защитной функций челюстно-лицевой области. Физиология кровоснабжения тканей челюстно-лицев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Физиология пищеварительной функции челюстно-лицевой области. Физиология взаимодействия органов челюстно–лицевой области с другими областями организма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ды чувствительности слизистой оболочки полости рта. </w:t>
            </w:r>
            <w:r>
              <w:rPr>
                <w:bCs/>
                <w:iCs/>
                <w:sz w:val="20"/>
              </w:rPr>
              <w:t xml:space="preserve">Болевая сенсорная система полости рта. Классификация и физиологическое значение боли. Характеристика болевой антиноцицептивной чувствительности. </w:t>
            </w:r>
            <w:r>
              <w:rPr>
                <w:color w:val="000000"/>
                <w:sz w:val="20"/>
              </w:rPr>
              <w:t xml:space="preserve">Органы челюстно-лицевой области, участвующие в речеоб-разовании. Речь и ее функции. Мимические мышцы и их роль в речеобразовании. Защитные функции челюстно-лицевой области: Роль слюны в осуществлении защиты органов полости рта. Микрофлора полости рта. Барьерная функция слизистой оболочки полости рта. </w:t>
            </w:r>
            <w:r>
              <w:rPr>
                <w:sz w:val="20"/>
              </w:rPr>
              <w:t xml:space="preserve">Морфофункциональные особенности кровоснабжения тканей челюстно-лицевой области. Характеристика микрососудистой сети периодонта. Изменение кровотока в периодонте при жевании. Характеристика микрососудистой сети пульп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Состав и функции зуба. </w:t>
            </w:r>
            <w:r>
              <w:rPr>
                <w:sz w:val="20"/>
              </w:rPr>
              <w:t xml:space="preserve">Физиологические виды прикуса, их характеристика. Роль жевания. Характеристика фаз жевания. Изменения в пародонте при жевании. </w:t>
            </w:r>
            <w:r>
              <w:rPr>
                <w:color w:val="000000"/>
                <w:sz w:val="20"/>
              </w:rPr>
              <w:t xml:space="preserve">Регуляция жевания, блок-схема рефлекса жевания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Методы исследования жевательного аппарата. Секреторный цикл слюнных желез. Функции слюны.   Регуляция слюноотделения, блок-схема рефлекса слюноотделения. Процесс глотания. Характеристика фаз глотания. Рефлекс глотания, его характеристика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284" w:hanging="284"/>
              <w:jc w:val="both"/>
              <w:rPr/>
            </w:pPr>
            <w:r>
              <w:rPr/>
              <w:t>Определения порога вкусовой чувствительност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284" w:hanging="284"/>
              <w:jc w:val="both"/>
              <w:rPr/>
            </w:pPr>
            <w:r>
              <w:rPr/>
              <w:t xml:space="preserve">Электромиомастикациография у человека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-20.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</w:rPr>
            </w:pPr>
            <w:r>
              <w:rPr>
                <w:rStyle w:val="Hps"/>
                <w:b/>
                <w:sz w:val="20"/>
              </w:rPr>
              <w:t>Итоговое занятие по физиолог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систем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пищеварения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выделения.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Тестовый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контрол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45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ценивать закономерности работы пищеварительного тракта. Оценивать роль острого и хронического эксперимента в изучении физиологии пищеварительного тракта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ценивать механизм секреции и состав слюны, желудочного сока, желчи, поджелудочного сока, кишечного сока и их влияние на пищу. Оценивать роль микрофлоры кишечника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ценивать процессы всасывания в кишечнике и их влияние на гомеостаз всего организма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</w:rPr>
              <w:t xml:space="preserve">Оценивать механизмы мочеобразования, состав первичной и вторичной мочи. Уметь рассчитывать клиренс. Уметь рисовать схему участия почек в регуляции осмотического давления и объема </w:t>
            </w:r>
            <w:r>
              <w:rPr>
                <w:rStyle w:val="Hps"/>
                <w:i/>
                <w:sz w:val="20"/>
              </w:rPr>
              <w:t>циркулирующей</w:t>
            </w:r>
            <w:r>
              <w:rPr>
                <w:i/>
                <w:sz w:val="20"/>
              </w:rPr>
              <w:t xml:space="preserve"> кров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емонстр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ъяс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пол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акт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вык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этому разделу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чи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ст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ать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2-27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>
          <w:cantSplit w:val="true"/>
        </w:trPr>
        <w:tc>
          <w:tcPr>
            <w:tcW w:w="12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Style w:val="Hps"/>
                <w:sz w:val="24"/>
                <w:szCs w:val="24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 w:val="24"/>
                <w:szCs w:val="24"/>
              </w:rPr>
              <w:t>Утверждено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заседании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кафедры</w:t>
            </w:r>
            <w:r>
              <w:rPr>
                <w:rStyle w:val="Shorttext"/>
                <w:sz w:val="24"/>
                <w:szCs w:val="24"/>
              </w:rPr>
              <w:t xml:space="preserve">         </w:t>
            </w:r>
            <w:r>
              <w:rPr>
                <w:rStyle w:val="Hps"/>
                <w:sz w:val="24"/>
                <w:szCs w:val="24"/>
              </w:rPr>
              <w:t>«______»_______________2024 г.</w:t>
            </w:r>
          </w:p>
          <w:p>
            <w:pPr>
              <w:pStyle w:val="Normal"/>
              <w:suppressAutoHyphens w:val="true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 w:val="24"/>
                <w:szCs w:val="24"/>
              </w:rPr>
              <w:t>Зав. каф</w:t>
            </w:r>
            <w:r>
              <w:rPr>
                <w:rStyle w:val="Shorttext"/>
                <w:sz w:val="24"/>
                <w:szCs w:val="24"/>
              </w:rPr>
              <w:t xml:space="preserve">. </w:t>
            </w:r>
            <w:r>
              <w:rPr>
                <w:rStyle w:val="Hps"/>
                <w:sz w:val="24"/>
                <w:szCs w:val="24"/>
              </w:rPr>
              <w:t>физиологии</w:t>
            </w:r>
            <w:r>
              <w:rPr>
                <w:rStyle w:val="Shorttext"/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 xml:space="preserve">проф. </w:t>
            </w:r>
            <w:r>
              <w:rPr>
                <w:rStyle w:val="Shorttext"/>
                <w:sz w:val="24"/>
                <w:szCs w:val="24"/>
              </w:rPr>
              <w:t xml:space="preserve">                                      </w:t>
            </w:r>
            <w:r>
              <w:rPr>
                <w:rStyle w:val="Hps"/>
                <w:sz w:val="24"/>
                <w:szCs w:val="24"/>
              </w:rPr>
              <w:t>Тананаки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.П.</w:t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МК по </w:t>
            </w:r>
            <w:r>
              <w:rPr>
                <w:sz w:val="24"/>
                <w:szCs w:val="24"/>
              </w:rPr>
              <w:t>фундаментальным</w:t>
            </w:r>
            <w:r>
              <w:rPr>
                <w:sz w:val="24"/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lang w:val="uk-UA"/>
              </w:rPr>
              <w:t xml:space="preserve">______ ”___________________  2024 г.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 w:val="24"/>
                <w:szCs w:val="24"/>
              </w:rPr>
              <w:t>проф. С.А. Кащенко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31">
    <w:name w:val="Основной текст 3"/>
    <w:basedOn w:val="Normal"/>
    <w:qFormat/>
    <w:pPr>
      <w:suppressAutoHyphens w:val="true"/>
    </w:pPr>
    <w:rPr>
      <w:b/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36"/>
    </w:pPr>
    <w:rPr>
      <w:sz w:val="24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9:39:00Z</dcterms:created>
  <dc:creator>Бибик В.В</dc:creator>
  <dc:description/>
  <cp:keywords/>
  <dc:language>en-US</dc:language>
  <cp:lastModifiedBy>RePack by Diakov</cp:lastModifiedBy>
  <cp:lastPrinted>2019-01-28T11:39:00Z</cp:lastPrinted>
  <dcterms:modified xsi:type="dcterms:W3CDTF">2024-08-27T19:39:00Z</dcterms:modified>
  <cp:revision>2</cp:revision>
  <dc:subject/>
  <dc:title/>
</cp:coreProperties>
</file>