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54"/>
        <w:gridCol w:w="3719"/>
        <w:gridCol w:w="782"/>
        <w:gridCol w:w="1217"/>
        <w:gridCol w:w="4521"/>
        <w:gridCol w:w="762"/>
      </w:tblGrid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ЕКАН СТОМАТОЛОГИЧЕ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СТОМАТОЛОГ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</w:t>
            </w:r>
            <w:r>
              <w:rPr>
                <w:color w:val="000000"/>
                <w:sz w:val="24"/>
                <w:szCs w:val="24"/>
              </w:rPr>
              <w:t>2024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191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д. мед.н., профессор</w:t>
            </w:r>
            <w:r>
              <w:rPr>
                <w:szCs w:val="24"/>
                <w:lang w:val="uk-UA"/>
              </w:rPr>
              <w:t xml:space="preserve"> Бобрышева И.В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АМОСТОЯТЕЛЬНОЙ  РАБОТЫ ПО  НОРМАЛЬНОЙ ФИЗИОЛОГ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УРСА СТОМАТОЛОГИЧЕСКОГО ФАКУЛЬТЕТА ПО СПЕЦИАЛЬНОСТИ СТОМАТОЛОГ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НА </w:t>
            </w:r>
            <w:r>
              <w:rPr>
                <w:b/>
                <w:sz w:val="24"/>
                <w:szCs w:val="24"/>
              </w:rPr>
              <w:t>ОСЕННИЙ</w:t>
            </w:r>
            <w:r>
              <w:rPr>
                <w:b/>
                <w:sz w:val="24"/>
                <w:szCs w:val="24"/>
                <w:lang w:val="uk-UA"/>
              </w:rPr>
              <w:t xml:space="preserve">  СЕМЕСТР 2024-2025  УЧ. ГОДА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просы, подлежащие изучен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  <w:r>
              <w:rPr>
                <w:lang w:val="uk-UA"/>
              </w:rPr>
              <w:t xml:space="preserve"> часов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ая система поведения по П.К. Анох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 Физиология: Учебник для студентов стоматологических факультетов медицинских вузов/ Под ред. В.М. Смирнова.- 2-е изд.,тспр. И доп. – М.: ООО «Издательство «Медицинское информационное агенство», 2016. _ 576 с.: и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юстно-лицевой област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функциональные особенности кровоснабжения тканей челюстно-лицевой област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 Физиология: Учебник для студентов стоматологических факультетов медицинских вузов/ Под ред. В.М. Смирнова.- 2-е изд.,тспр. И доп. – М.: ООО «Издательство «Медицинское информационное агенство», 2016. _ 576 с.: и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юстно-лицевой област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сследования жевательного аппара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 Физиология: Учебник для студентов стоматологических факультетов медицинских вузов/ Под ред. В.М. Смирнова.- 2-е изд.,тспр. И доп. – М.: ООО «Издательство «Медицинское информационное агенство», 2016. _ 576 с.: и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к тестированию; подготовка к текущему контролю по вопросам для собеседования и ситуационным задачам; подготовка протоколов лабораторных работ и рефератов.  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 Физиология: Учебник для студентов стоматологических факультетов медицинских вузов/ Под ред. В.М. Смирнова.- 2-е изд.,тспр. И доп. – М.: ООО «Издательство «Медицинское информационное агенство», 2016. _ 576 с.: и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ерждено на заседании кафедры физ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.кафедрой__________________ проф. Тананакин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ундаментальны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________  проф. Кащенко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54:00Z</dcterms:created>
  <dc:creator>Сергей</dc:creator>
  <dc:description/>
  <cp:keywords/>
  <dc:language>en-US</dc:language>
  <cp:lastModifiedBy>RePack by Diakov</cp:lastModifiedBy>
  <dcterms:modified xsi:type="dcterms:W3CDTF">2024-08-26T18:54:00Z</dcterms:modified>
  <cp:revision>2</cp:revision>
  <dc:subject/>
  <dc:title/>
</cp:coreProperties>
</file>