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536"/>
        <w:gridCol w:w="567"/>
        <w:gridCol w:w="850"/>
        <w:gridCol w:w="4537"/>
      </w:tblGrid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ДЕКАН I МЕДИЦИНСКОГО ФАКУЛЬТ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ЕЦИАЛЬНОСТИ ЛЕЧЕБНОЕ ДЕЛ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__» ______________________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д. мед.н., </w:t>
            </w:r>
            <w:r>
              <w:rPr>
                <w:szCs w:val="24"/>
              </w:rPr>
              <w:t xml:space="preserve">профессор </w:t>
            </w:r>
            <w:r>
              <w:rPr>
                <w:sz w:val="24"/>
                <w:szCs w:val="24"/>
              </w:rPr>
              <w:t xml:space="preserve">А.А.ЗАХ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ЛЕНДАРНО-ТЕМАТИЧЕСКИЙ 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АМОСТОЯТЕЛЬНОЙ  РАБОТЫ ПО  </w:t>
            </w:r>
            <w:r>
              <w:rPr>
                <w:b/>
                <w:sz w:val="24"/>
                <w:szCs w:val="24"/>
              </w:rPr>
              <w:t xml:space="preserve">НОРМАЛЬНОЙ </w:t>
            </w:r>
            <w:r>
              <w:rPr>
                <w:b/>
                <w:sz w:val="24"/>
                <w:szCs w:val="24"/>
                <w:lang w:val="uk-UA"/>
              </w:rPr>
              <w:t>ФИЗИОЛОГ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ДЛЯ СТУДЕНТОВ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УРСА МЕДИЦИНСКОГО ФАКУЛЬТЕТА ПО СПЕЦИАЛЬНОСТИ ЛЕЧЕБНОЕ ДЕЛ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 </w:t>
            </w:r>
            <w:r>
              <w:rPr>
                <w:b/>
                <w:sz w:val="24"/>
                <w:szCs w:val="24"/>
              </w:rPr>
              <w:t>ОСЕННИЙ</w:t>
            </w:r>
            <w:r>
              <w:rPr>
                <w:b/>
                <w:sz w:val="24"/>
                <w:szCs w:val="24"/>
                <w:lang w:val="uk-UA"/>
              </w:rPr>
              <w:t xml:space="preserve">  СЕМЕСТР 2024-2025  УЧ. Г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м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просы, подлежащие изуч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  <w:r>
              <w:rPr>
                <w:lang w:val="uk-UA"/>
              </w:rPr>
              <w:t xml:space="preserve"> час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чень литера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физиологических исследов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ад работ И.М.Сеченова, И.П.Павлова, П.К.Анохина, П.Г.Костюка в развитие мировой физиологии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: учеб. для студ. ВУЗов. - К.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: учеб. для студ. мед. вузов. - М.: Мед. информ. агенство, 2007. - 519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системной деятельности организм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, его виды, механизмы, биологическая 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: учеб. для студ. ВУЗов. - К.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: учеб. для студ. мед. вузов. - М.: Мед. информ. агенство, 2007. - 519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оральная регуляция висцеральных функ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ормонов в регуляции половых фун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: учеб. для студ. ВУЗов. - К.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: учеб. для студ. мед. вузов. - М.: Мед. информ. агенство, 2007. - 519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овая сенсор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: учеб. для студ. ВУЗов. - К.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: учеб. для студ. мед. вузов. - М.: Мед. информ. агенство, 2007. - 519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нятельная сенсор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: учеб. для студ. ВУЗов. - К.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: учеб. для студ. мед. вузов. - М.: Мед. информ. агенство, 2007. - 519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нервная деяте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ая система поведения по П.К. Анохину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: учеб. для студ. ВУЗов. - К.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: учеб. для студ. мед. вузов. - М.: Мед. информ. агенство, 2007. - 519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к текущему контролю по вопросам для собеседования и ситуационным задачам; подготовка протоколов лабораторных работ и рефератов; подготовка к тестированию подготовка к промежуточному контролю.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монов, В.И.</w:t>
            </w:r>
            <w:r>
              <w:rPr>
                <w:lang w:val="uk-UA"/>
              </w:rPr>
              <w:t xml:space="preserve"> </w:t>
            </w:r>
            <w:r>
              <w:rPr/>
              <w:t>Физиология человека: учеб. для студ. ВУЗов. - К.: Медицина, 2012. - 814 с.</w:t>
            </w:r>
          </w:p>
          <w:p>
            <w:pPr>
              <w:pStyle w:val="Normal"/>
              <w:rPr/>
            </w:pPr>
            <w:r>
              <w:rPr/>
              <w:t>2. Агаджанян, Н.А.</w:t>
            </w:r>
            <w:r>
              <w:rPr>
                <w:lang w:val="uk-UA"/>
              </w:rPr>
              <w:t xml:space="preserve"> </w:t>
            </w:r>
            <w:r>
              <w:rPr/>
              <w:t>Нормальная физиология: учеб. для студ. мед. вузов. - М.: Мед. информ. агенство, 2007. - 519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ерждено на заседании кафедры физиолог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_________ 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.кафедрой__________________ проф. Тананакина 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фундаментальным дисципли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_______________________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ЦМК ____________________  проф. Кащенко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8:50:00Z</dcterms:created>
  <dc:creator>Physio</dc:creator>
  <dc:description/>
  <cp:keywords/>
  <dc:language>en-US</dc:language>
  <cp:lastModifiedBy>RePack by Diakov</cp:lastModifiedBy>
  <cp:lastPrinted>2021-09-08T12:42:00Z</cp:lastPrinted>
  <dcterms:modified xsi:type="dcterms:W3CDTF">2024-11-11T10:32:00Z</dcterms:modified>
  <cp:revision>3</cp:revision>
  <dc:subject/>
  <dc:title/>
</cp:coreProperties>
</file>