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ДЕКАН </w:t>
            </w:r>
            <w:r>
              <w:rPr>
                <w:rStyle w:val="Hps"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ЕДИЦИНСКОГО ФАКУЛЬТ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ЕЦИАЛЬНОСТИ ПЕДИАТР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__» ______________________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д. мед.н., профессор</w:t>
            </w:r>
            <w:r>
              <w:rPr>
                <w:sz w:val="24"/>
                <w:szCs w:val="24"/>
                <w:lang w:val="uk-UA"/>
              </w:rPr>
              <w:t xml:space="preserve"> Сиротченко Т.А.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69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НО-ТЕМАТИЧЕСКИЙ 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Х ЗАНЯТИЙ ПО НОРМАЛЬНОЙ ФИЗИОЛОГИИ</w:t>
            </w:r>
          </w:p>
          <w:p>
            <w:pPr>
              <w:pStyle w:val="Normal"/>
              <w:jc w:val="center"/>
              <w:rPr>
                <w:rStyle w:val="Hp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ЛЯ СТУДЕНТОВ </w:t>
            </w:r>
            <w:r>
              <w:rPr>
                <w:rStyle w:val="Hps"/>
                <w:b/>
                <w:sz w:val="24"/>
                <w:szCs w:val="24"/>
                <w:lang w:val="en-US"/>
              </w:rPr>
              <w:t>II</w:t>
            </w:r>
            <w:r>
              <w:rPr>
                <w:rStyle w:val="Hps"/>
                <w:b/>
                <w:sz w:val="24"/>
                <w:szCs w:val="24"/>
              </w:rPr>
              <w:t xml:space="preserve"> КУРСА МЕДИЦИНСКОГО ФАКУЛЬТЕТА ПО СПЕЦИАЛЬНОСТИ ПЕДИАТРИЯ </w:t>
            </w:r>
          </w:p>
          <w:p>
            <w:pPr>
              <w:pStyle w:val="Normal"/>
              <w:jc w:val="center"/>
              <w:rPr/>
            </w:pPr>
            <w:r>
              <w:rPr>
                <w:rStyle w:val="Hps"/>
                <w:b/>
                <w:sz w:val="24"/>
                <w:szCs w:val="24"/>
              </w:rPr>
              <w:t>НА ОСЕННИЙ СЕМЕСТР 2024-2025 УЧ.Г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4536"/>
        <w:gridCol w:w="567"/>
        <w:gridCol w:w="4110"/>
        <w:gridCol w:w="993"/>
        <w:gridCol w:w="709"/>
        <w:gridCol w:w="992"/>
        <w:gridCol w:w="28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Предме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задач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</w:t>
            </w:r>
            <w:r>
              <w:rPr>
                <w:sz w:val="20"/>
              </w:rPr>
              <w:t xml:space="preserve">гии. </w:t>
            </w:r>
            <w:r>
              <w:rPr>
                <w:rStyle w:val="Hps"/>
                <w:sz w:val="20"/>
              </w:rPr>
              <w:t>Мето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сследован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Физиолог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>, и</w:t>
            </w:r>
            <w:r>
              <w:rPr>
                <w:rStyle w:val="Hps"/>
                <w:sz w:val="20"/>
              </w:rPr>
              <w:t>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араметр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заимоотнош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уктуры</w:t>
            </w:r>
            <w:r>
              <w:rPr>
                <w:sz w:val="20"/>
              </w:rPr>
              <w:t xml:space="preserve"> и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тоди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ксперимент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аздра-жим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а</w:t>
            </w:r>
            <w:r>
              <w:rPr>
                <w:sz w:val="20"/>
              </w:rPr>
              <w:t xml:space="preserve"> реакц</w:t>
            </w:r>
            <w:r>
              <w:rPr>
                <w:rStyle w:val="Hps"/>
                <w:sz w:val="20"/>
              </w:rPr>
              <w:t>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кане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раздраж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озбуждение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о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. Мембранные канал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сосы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1. Ознакомиться 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кспериментальной</w:t>
            </w:r>
            <w:r>
              <w:rPr>
                <w:sz w:val="20"/>
              </w:rPr>
              <w:t xml:space="preserve"> </w:t>
              <w:br/>
            </w:r>
            <w:r>
              <w:rPr>
                <w:rStyle w:val="Hps"/>
                <w:sz w:val="20"/>
              </w:rPr>
              <w:t>физиологическ</w:t>
            </w:r>
            <w:r>
              <w:rPr>
                <w:rStyle w:val="Hps"/>
                <w:sz w:val="20"/>
                <w:lang w:val="uk-UA"/>
              </w:rPr>
              <w:t>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урой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9-06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Биопотенциал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я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Мембран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тенциал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исхожд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Ио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адиен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к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хан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держа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Лока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вет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ритическ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ровен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поляриза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тенциал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, его фазы и происхождение. Закон «Все или ничего». Раздраж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а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: сила, </w:t>
            </w:r>
            <w:r>
              <w:rPr>
                <w:rStyle w:val="Hps"/>
                <w:sz w:val="20"/>
              </w:rPr>
              <w:t>время действ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рутиз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мен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ейств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тоя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кан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 и </w:t>
            </w:r>
            <w:r>
              <w:rPr>
                <w:rStyle w:val="Hps"/>
                <w:sz w:val="20"/>
              </w:rPr>
              <w:t>использ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т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омерносте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иник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отнош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 фазам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Д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ед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 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е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полн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львани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истрации П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Д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я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поляр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а</w:t>
            </w:r>
            <w:r>
              <w:rPr>
                <w:sz w:val="20"/>
              </w:rPr>
              <w:t xml:space="preserve">; </w:t>
            </w:r>
            <w:r>
              <w:rPr>
                <w:rStyle w:val="Hps"/>
                <w:sz w:val="20"/>
              </w:rPr>
              <w:t>зако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лы</w:t>
            </w:r>
            <w:r>
              <w:rPr>
                <w:sz w:val="20"/>
              </w:rPr>
              <w:t xml:space="preserve">; </w:t>
            </w:r>
            <w:r>
              <w:rPr>
                <w:rStyle w:val="Hps"/>
                <w:sz w:val="20"/>
              </w:rPr>
              <w:t>зако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утиз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растанн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лы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4.Хронаксиметрия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09-13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Физиология мышечного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кращения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Физиолог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и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переч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полосатых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жимы</w:t>
            </w:r>
            <w:r>
              <w:rPr>
                <w:sz w:val="20"/>
              </w:rPr>
              <w:t xml:space="preserve"> мышечных </w:t>
            </w:r>
            <w:r>
              <w:rPr>
                <w:rStyle w:val="Hps"/>
                <w:sz w:val="20"/>
              </w:rPr>
              <w:t>сокращен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диноч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 xml:space="preserve">сокращение </w:t>
            </w:r>
            <w:r>
              <w:rPr>
                <w:sz w:val="20"/>
              </w:rPr>
              <w:t xml:space="preserve">и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умм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танус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висим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мплиту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астоты раздраж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ор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 xml:space="preserve">сокращения </w:t>
            </w:r>
            <w:r>
              <w:rPr>
                <w:sz w:val="20"/>
              </w:rPr>
              <w:t xml:space="preserve">и </w:t>
            </w:r>
            <w:r>
              <w:rPr>
                <w:rStyle w:val="Hps"/>
                <w:sz w:val="20"/>
              </w:rPr>
              <w:t>расслабл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Химизм</w:t>
            </w:r>
            <w:r>
              <w:rPr>
                <w:sz w:val="20"/>
              </w:rPr>
              <w:t xml:space="preserve"> и </w:t>
            </w:r>
            <w:r>
              <w:rPr>
                <w:rStyle w:val="Hps"/>
                <w:sz w:val="20"/>
              </w:rPr>
              <w:t>энергетика</w:t>
            </w:r>
            <w:r>
              <w:rPr>
                <w:sz w:val="20"/>
              </w:rPr>
              <w:t xml:space="preserve"> мышечного </w:t>
            </w:r>
            <w:r>
              <w:rPr>
                <w:rStyle w:val="Hps"/>
                <w:sz w:val="20"/>
              </w:rPr>
              <w:t>сокращения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рог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ямо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прямо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гистр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рогов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аксималь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я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истр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диноч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танус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тиму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ессиму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астоты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9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ила и работа мышц. Утомление. 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Сил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бо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к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редн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грузок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вигате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диниц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Утомл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 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ргограф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Актив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д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ченову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 xml:space="preserve">отличия 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и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ирова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келе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ад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определять место </w:t>
            </w:r>
            <w:r>
              <w:rPr>
                <w:rStyle w:val="Hps"/>
                <w:sz w:val="20"/>
              </w:rPr>
              <w:t>первонача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том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мышечном </w:t>
            </w:r>
            <w:r>
              <w:rPr>
                <w:rStyle w:val="Hps"/>
                <w:sz w:val="20"/>
              </w:rPr>
              <w:t>препарате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ргограф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ргограмму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9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b/>
                <w:sz w:val="20"/>
              </w:rPr>
              <w:t>Итоговое занятие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о физиологии возбудимых тканей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Рассчиты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личин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тенциала поко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амплитуд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Д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локо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афик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истра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ссчиты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ро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поляриза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кор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едения 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 этим структурам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ассчиты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аф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ображ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и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висим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асто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бъясн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я и расслаб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нервно-мышечной передач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личных факто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э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общ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уч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ния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sz w:val="20"/>
              </w:rPr>
              <w:t>2. Использ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н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кре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л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стейш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ин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туаций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вечать на</w:t>
            </w:r>
            <w:r>
              <w:rPr>
                <w:sz w:val="20"/>
              </w:rPr>
              <w:t xml:space="preserve"> компьютерные </w:t>
            </w:r>
            <w:r>
              <w:rPr>
                <w:rStyle w:val="Hps"/>
                <w:sz w:val="20"/>
              </w:rPr>
              <w:t>тестовые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9-04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Общ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олог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Исслед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тор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уг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Исследование 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торможения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Биолог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нту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олог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гулируем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араметр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оль обрат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яз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контур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олог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ейр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уктурно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а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диниц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лассифик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хан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ейро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п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кономер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спростран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пях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флектор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ци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а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оме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ак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мен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нутриклеточ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нешней сред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флектор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уть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брат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фферента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нятие 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способительно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тор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ор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инап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ередачи информаци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медиа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ацетилхолин, </w:t>
            </w:r>
            <w:r>
              <w:rPr>
                <w:rStyle w:val="Hps"/>
                <w:sz w:val="20"/>
              </w:rPr>
              <w:t>норадренал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допам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глиц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ГАМК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глутамат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еротон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ксид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зот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другие</w:t>
            </w:r>
            <w:r>
              <w:rPr>
                <w:sz w:val="20"/>
              </w:rPr>
              <w:t xml:space="preserve">)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модуля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нейропетиды, </w:t>
            </w:r>
            <w:r>
              <w:rPr>
                <w:rStyle w:val="Hps"/>
                <w:sz w:val="20"/>
              </w:rPr>
              <w:t>нейростероид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другие)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рмож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ЦНС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рможения: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тсинаптического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пресинаптическо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заимодейств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жд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ам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рмож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слов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ущест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т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кт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ринци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ереключен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ципрокности</w:t>
            </w:r>
            <w:r>
              <w:rPr>
                <w:sz w:val="20"/>
              </w:rPr>
              <w:t xml:space="preserve">, облегчения, </w:t>
            </w:r>
            <w:r>
              <w:rPr>
                <w:rStyle w:val="Hps"/>
                <w:sz w:val="20"/>
              </w:rPr>
              <w:t>окклюз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брат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язи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ти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ов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рем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а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умм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ах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4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фферент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рмож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а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а 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ягушке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5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анализ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 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ихн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ягушк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10-11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Исслед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пина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шок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Спи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е систем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егмента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дсегмента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ир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 xml:space="preserve">движений </w:t>
            </w:r>
            <w:r>
              <w:rPr>
                <w:sz w:val="20"/>
              </w:rPr>
              <w:t xml:space="preserve">и мышечного </w:t>
            </w:r>
            <w:r>
              <w:rPr>
                <w:rStyle w:val="Hps"/>
                <w:sz w:val="20"/>
              </w:rPr>
              <w:t>тонус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приорецеп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лин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аж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 человек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а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шок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ягушки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зы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ин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аж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0-18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Тон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ордин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вола мозг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жеч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Двигате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вола мозг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з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установочные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жизненноваж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долговат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укту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редн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ецеребрацион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гидноcть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жеч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правле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зо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тону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ординацие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й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Изуч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н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ивот</w:t>
            </w:r>
            <w:r>
              <w:rPr>
                <w:sz w:val="20"/>
              </w:rPr>
              <w:t xml:space="preserve">ных: 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Стат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 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ызунах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а</w:t>
            </w:r>
            <w:r>
              <w:rPr>
                <w:sz w:val="20"/>
              </w:rPr>
              <w:t xml:space="preserve">)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зы</w:t>
            </w:r>
            <w:r>
              <w:rPr>
                <w:sz w:val="20"/>
              </w:rPr>
              <w:t xml:space="preserve">; </w:t>
            </w:r>
            <w:r>
              <w:rPr>
                <w:rStyle w:val="Hps"/>
                <w:sz w:val="20"/>
              </w:rPr>
              <w:t>б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прямления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2.Статокинет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 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ызунах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а</w:t>
            </w:r>
            <w:r>
              <w:rPr>
                <w:sz w:val="20"/>
              </w:rPr>
              <w:t xml:space="preserve">) </w:t>
            </w:r>
            <w:r>
              <w:rPr>
                <w:rStyle w:val="Hps"/>
                <w:sz w:val="20"/>
              </w:rPr>
              <w:t>лифт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акция</w:t>
            </w:r>
            <w:r>
              <w:rPr>
                <w:sz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б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тов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 прыжку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в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ба 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ифуге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0-25.1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Интеграти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межуто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ередн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аза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нглие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ормировании</w:t>
            </w:r>
            <w:r>
              <w:rPr>
                <w:sz w:val="20"/>
              </w:rPr>
              <w:t xml:space="preserve"> мышечного </w:t>
            </w:r>
            <w:r>
              <w:rPr>
                <w:rStyle w:val="Hps"/>
                <w:sz w:val="20"/>
              </w:rPr>
              <w:t>тону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тавле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кто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ализ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грамм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аламу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а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1.Влия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ов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руш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жеч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двигательные </w:t>
            </w:r>
            <w:r>
              <w:rPr>
                <w:rStyle w:val="Hps"/>
                <w:sz w:val="20"/>
              </w:rPr>
              <w:t>реа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верд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верх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в </w:t>
            </w:r>
            <w:r>
              <w:rPr>
                <w:rStyle w:val="Hps"/>
                <w:sz w:val="20"/>
              </w:rPr>
              <w:t>вод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 лягуше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шек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2.Знаком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ереотакс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хникой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ре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рон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живл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ктро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личных з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а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0-01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 больш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ушар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Многоуровнев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мат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тегра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 принцип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заимодействия проекционных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ассоциативных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нтегратив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пусковых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окализац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рков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подкорковые </w:t>
            </w:r>
            <w:r>
              <w:rPr>
                <w:rStyle w:val="Hps"/>
                <w:sz w:val="20"/>
              </w:rPr>
              <w:t>взаимоотнош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лектр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ктивн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ловного мозга</w:t>
            </w:r>
            <w:r>
              <w:rPr>
                <w:sz w:val="20"/>
              </w:rPr>
              <w:t xml:space="preserve">, ее </w:t>
            </w:r>
            <w:r>
              <w:rPr>
                <w:rStyle w:val="Hps"/>
                <w:sz w:val="20"/>
              </w:rPr>
              <w:t>клиническ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н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Ф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ре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рон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живл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ктро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2.Ознакомитьс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оди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истр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льфа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ритм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11-08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b/>
                <w:sz w:val="20"/>
              </w:rPr>
              <w:t>Итоговое занятие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uk-UA"/>
              </w:rPr>
              <w:t>по физиологии ЦНС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Граф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ображ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ту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олог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флект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у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о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азви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рмож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ЦН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умм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координ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ов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ображ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т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у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ов 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се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ровня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ящих путе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беспечивающ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заимодействие различ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ровне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ъясн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уществле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окомо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ловного мозга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имб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этих процессах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общ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уч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ния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2. Использ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кре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л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стейш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ин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яв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ла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туаций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вечать на</w:t>
            </w:r>
            <w:r>
              <w:rPr>
                <w:sz w:val="20"/>
              </w:rPr>
              <w:t xml:space="preserve"> компьютерные </w:t>
            </w:r>
            <w:r>
              <w:rPr>
                <w:rStyle w:val="Hps"/>
                <w:sz w:val="20"/>
              </w:rPr>
              <w:t>тестовые вопросы.</w:t>
            </w:r>
          </w:p>
          <w:p>
            <w:pPr>
              <w:pStyle w:val="Normal"/>
              <w:jc w:val="both"/>
              <w:rPr>
                <w:rStyle w:val="Hps"/>
                <w:sz w:val="20"/>
                <w:lang w:val="uk-UA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1-15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>
          <w:trHeight w:val="79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Исследование механизм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умо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сцера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ви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гомеостаз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адапт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 действ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ессов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кторов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Фак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уморальной регуля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ассификац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нту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умо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ратной связ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заимосвяз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гумо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труктур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функциональная </w:t>
            </w:r>
            <w:r>
              <w:rPr>
                <w:rStyle w:val="Hps"/>
                <w:sz w:val="20"/>
              </w:rPr>
              <w:t>организ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ндокрин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ндокри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эндокри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к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нутриклето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тори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редник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G-</w:t>
            </w:r>
            <w:r>
              <w:rPr>
                <w:sz w:val="20"/>
              </w:rPr>
              <w:t xml:space="preserve">протеины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ипоталам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физа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ейросекре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ибери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ати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ональная связ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 гипофизом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ипофи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нту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Г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циркад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тм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табол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Г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Щитовид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клет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ишен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состоя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сих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развит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табол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, состояние </w:t>
            </w:r>
            <w:r>
              <w:rPr>
                <w:rStyle w:val="Hps"/>
                <w:sz w:val="20"/>
              </w:rPr>
              <w:t>висцера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другие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ту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ирокс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Т4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рийодтирон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Т3)</w:t>
            </w:r>
            <w:r>
              <w:rPr>
                <w:sz w:val="20"/>
              </w:rPr>
              <w:t xml:space="preserve">. Роль </w:t>
            </w:r>
            <w:r>
              <w:rPr>
                <w:rStyle w:val="Hps"/>
                <w:sz w:val="20"/>
              </w:rPr>
              <w:t>друг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, влияющ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орма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инсулин, </w:t>
            </w:r>
            <w:r>
              <w:rPr>
                <w:rStyle w:val="Hps"/>
                <w:sz w:val="20"/>
              </w:rPr>
              <w:t>стеро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над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ртизол</w:t>
            </w:r>
            <w:r>
              <w:rPr>
                <w:sz w:val="20"/>
              </w:rPr>
              <w:t xml:space="preserve">).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желудоч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инсулин, </w:t>
            </w:r>
            <w:r>
              <w:rPr>
                <w:rStyle w:val="Hps"/>
                <w:sz w:val="20"/>
              </w:rPr>
              <w:t>глюкаго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оматостатин</w:t>
            </w:r>
            <w:r>
              <w:rPr>
                <w:sz w:val="20"/>
              </w:rPr>
              <w:t xml:space="preserve">) их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абол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центрац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юкозы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нту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держания постоян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центр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юкозы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алан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гулирую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ев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сфат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меостаз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паратиреоид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ПТГ) или </w:t>
            </w:r>
            <w:r>
              <w:rPr>
                <w:rStyle w:val="Hps"/>
                <w:sz w:val="20"/>
              </w:rPr>
              <w:t>паратгормо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альцитон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актив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там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D3 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триол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л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1,25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ОН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D3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руг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абол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меоста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глюкокортикоид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Т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ФР</w:t>
            </w:r>
            <w:r>
              <w:rPr>
                <w:sz w:val="20"/>
              </w:rPr>
              <w:t xml:space="preserve">-1, </w:t>
            </w:r>
            <w:r>
              <w:rPr>
                <w:rStyle w:val="Hps"/>
                <w:sz w:val="20"/>
              </w:rPr>
              <w:t>тиреоид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эстроге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нсул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атолам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гипофизарной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ффект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 участие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роп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юкозы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Style w:val="Hps"/>
                <w:sz w:val="20"/>
              </w:rPr>
              <w:t>4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1-22.1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нс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бщ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матосенсо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и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Понятие 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нс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анализаторы).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а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а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Уч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.П. Павло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х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дир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форма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б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ж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увствительнос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оцицепц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иологическ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 боли</w:t>
            </w:r>
            <w:r>
              <w:rPr>
                <w:sz w:val="20"/>
              </w:rPr>
              <w:t xml:space="preserve">. Проекционная </w:t>
            </w:r>
            <w:r>
              <w:rPr>
                <w:rStyle w:val="Hps"/>
                <w:sz w:val="20"/>
              </w:rPr>
              <w:t>и отражен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ь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оцицеп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тиноцицеп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х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езболи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ркоза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бсолют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ро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акти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увстви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ра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частка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ж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странствен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ро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ж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увстви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ра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частка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ж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бера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Фехнера </w:t>
            </w:r>
            <w:r>
              <w:rPr>
                <w:rStyle w:val="Hps"/>
                <w:sz w:val="20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узам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ли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я.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оцицеп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тиноцицеп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1-29.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Физиология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ительной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нсорной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rStyle w:val="Shorttext"/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ите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рите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отохим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унк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поля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нглио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ок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л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ения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рак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ккомода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ерестрой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форм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ра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ровня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ормир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ите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раз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 восприят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вета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трот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ения с помощь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аблиц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вцев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ения с помощь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еримет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л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елого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еле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ас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ветов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рем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мнов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даптации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12-06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Физиолог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лухов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нс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лухов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вуковоспринимающ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вукопроводящ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вукоана-лизирующ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Центр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вуков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форма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Теор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сприя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вук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цептор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Центр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у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щущ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вновес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ффект уси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а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1.Зн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одику опреде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тро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лух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сслед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а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есл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аран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12-13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rStyle w:val="Hps"/>
                <w:b/>
                <w:sz w:val="20"/>
              </w:rPr>
              <w:t>Итоговое занятие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по физиологи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гуморальной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регуляци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висцеральных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функций</w:t>
            </w:r>
            <w:r>
              <w:rPr>
                <w:b/>
                <w:sz w:val="20"/>
              </w:rPr>
              <w:t xml:space="preserve">, </w:t>
            </w:r>
            <w:r>
              <w:rPr>
                <w:rStyle w:val="Hps"/>
                <w:b/>
                <w:sz w:val="20"/>
              </w:rPr>
              <w:t>рол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гормонов,</w:t>
            </w:r>
            <w:r>
              <w:rPr>
                <w:b/>
                <w:sz w:val="20"/>
              </w:rPr>
              <w:t xml:space="preserve"> ф</w:t>
            </w:r>
            <w:r>
              <w:rPr>
                <w:rStyle w:val="Hps"/>
                <w:b/>
                <w:sz w:val="20"/>
              </w:rPr>
              <w:t>изиологи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анализаторов, ВНД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Hps"/>
                <w:sz w:val="20"/>
              </w:rPr>
            </w:pP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ъясн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е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т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у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втоном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о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тегр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ов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сцера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. Граф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ображ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ъясн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личных горм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клетки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мишени,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ту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ндокринным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ам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ту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держ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арамет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меостаз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 участии гормонов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ш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дач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особств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ированию 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тека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кре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словия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лост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примера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данных услов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стейш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ин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туаций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общ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уч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ния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2. Использ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кре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л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йп</w:t>
            </w:r>
            <w:r>
              <w:rPr>
                <w:sz w:val="20"/>
              </w:rPr>
              <w:t xml:space="preserve">ростейших </w:t>
            </w:r>
            <w:r>
              <w:rPr>
                <w:rStyle w:val="Hps"/>
                <w:sz w:val="20"/>
              </w:rPr>
              <w:t>клин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туаций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вечать на</w:t>
            </w:r>
            <w:r>
              <w:rPr>
                <w:sz w:val="20"/>
              </w:rPr>
              <w:t xml:space="preserve"> компьютерные </w:t>
            </w:r>
            <w:r>
              <w:rPr>
                <w:rStyle w:val="Hps"/>
                <w:sz w:val="20"/>
              </w:rPr>
              <w:t>тестовые вопросы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2-20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Исслед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ко-</w:t>
            </w:r>
            <w:r>
              <w:rPr>
                <w:sz w:val="20"/>
              </w:rPr>
              <w:t xml:space="preserve">химических </w:t>
            </w:r>
            <w:r>
              <w:rPr>
                <w:rStyle w:val="Hps"/>
                <w:sz w:val="20"/>
              </w:rPr>
              <w:t>свойст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личе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ен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мен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глобин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firstLine="317"/>
              <w:jc w:val="both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Понятие о системе крови. Основные функции крови. Состав и объем крови у человека. Гематокритный показатель. Основные физиологические константы крови, механизмы их регуляции. Плазма, ее состав, роль белков плазмы. Осмотическое и онкотическое давление. Регуляция постоянства осмотического давления. Кислотно-основное состояние крови, роль буферных систем в регуляции его постоянства.</w:t>
              <w:br/>
              <w:t xml:space="preserve">Эритроциты, строение, количество, функции. Гемоглобин, его строение, свойства, виды, соединения. Количество гемоглобина. Критерии насыщения эритроцитов гемоглобином: средняя концентрация, цветовой показатель. Гемолиз, его виды. Скорость оседания эритроцитов (СОЭ), факторы, которые влияют на нее. Понятие об эритроне как о физиологической системе, регуляция количества эритроцитов в крови. Лейкоциты, их количество, виды. Понятие о лейкоцитозе и лейкопении. Лейкоцитарная формула. </w:t>
            </w:r>
            <w:r>
              <w:rPr>
                <w:b w:val="false"/>
                <w:i w:val="false"/>
              </w:rPr>
              <w:t>Функции различных видов лейкоцитов. Регуляция количества лейкоцитов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мотическу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истентн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ритроцитов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rStyle w:val="Hps"/>
                <w:sz w:val="20"/>
              </w:rPr>
              <w:t>2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личе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ейкоци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ловека.</w:t>
            </w:r>
          </w:p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rStyle w:val="Hps"/>
                <w:sz w:val="20"/>
              </w:rPr>
              <w:t>3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личе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ритроци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ловек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4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личе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глоб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ловека.</w:t>
            </w:r>
          </w:p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3.1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  <w:lang w:val="uk-UA"/>
              </w:rPr>
              <w:t>-27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rStyle w:val="Hps"/>
                <w:sz w:val="20"/>
              </w:rPr>
              <w:t>Зачетное занятие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ind w:firstLine="317"/>
              <w:jc w:val="both"/>
              <w:rPr>
                <w:rStyle w:val="Hps"/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/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Hps"/>
                <w:sz w:val="20"/>
              </w:rPr>
            </w:pPr>
            <w:r>
              <w:rPr>
                <w:b w:val="false"/>
                <w:i w:val="false"/>
                <w:lang w:val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2-03.0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3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Style w:val="Hps"/>
                <w:sz w:val="24"/>
                <w:szCs w:val="24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uppressAutoHyphens w:val="true"/>
              <w:rPr>
                <w:rStyle w:val="Hp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Hps"/>
                <w:sz w:val="24"/>
                <w:szCs w:val="24"/>
              </w:rPr>
              <w:t>Утверждено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на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заседании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кафедры</w:t>
            </w:r>
            <w:r>
              <w:rPr>
                <w:rStyle w:val="Shorttext"/>
                <w:sz w:val="24"/>
                <w:szCs w:val="24"/>
              </w:rPr>
              <w:t xml:space="preserve">        «</w:t>
            </w:r>
            <w:r>
              <w:rPr>
                <w:rStyle w:val="Hps"/>
                <w:sz w:val="24"/>
                <w:szCs w:val="24"/>
              </w:rPr>
              <w:t>______»_______________2024 г.</w:t>
            </w:r>
          </w:p>
          <w:p>
            <w:pPr>
              <w:pStyle w:val="Normal"/>
              <w:rPr>
                <w:rStyle w:val="Hp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ps"/>
                <w:sz w:val="24"/>
                <w:szCs w:val="24"/>
              </w:rPr>
              <w:t>Зав. каф</w:t>
            </w:r>
            <w:r>
              <w:rPr>
                <w:rStyle w:val="Shorttext"/>
                <w:sz w:val="24"/>
                <w:szCs w:val="24"/>
              </w:rPr>
              <w:t xml:space="preserve">. </w:t>
            </w:r>
            <w:r>
              <w:rPr>
                <w:rStyle w:val="Hps"/>
                <w:sz w:val="24"/>
                <w:szCs w:val="24"/>
              </w:rPr>
              <w:t>физиологии</w:t>
            </w:r>
            <w:r>
              <w:rPr>
                <w:rStyle w:val="Shorttext"/>
                <w:sz w:val="24"/>
                <w:szCs w:val="24"/>
              </w:rPr>
              <w:t xml:space="preserve">, </w:t>
            </w:r>
            <w:r>
              <w:rPr>
                <w:rStyle w:val="Hps"/>
                <w:sz w:val="24"/>
                <w:szCs w:val="24"/>
              </w:rPr>
              <w:t xml:space="preserve">проф. </w:t>
            </w:r>
            <w:r>
              <w:rPr>
                <w:rStyle w:val="Shorttext"/>
                <w:sz w:val="24"/>
                <w:szCs w:val="24"/>
              </w:rPr>
              <w:t xml:space="preserve">                                      </w:t>
            </w:r>
            <w:r>
              <w:rPr>
                <w:rStyle w:val="Hps"/>
                <w:sz w:val="24"/>
                <w:szCs w:val="24"/>
              </w:rPr>
              <w:t>Тананакина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Т.П.</w:t>
            </w:r>
          </w:p>
        </w:tc>
        <w:tc>
          <w:tcPr>
            <w:tcW w:w="73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ЦМК по </w:t>
            </w:r>
            <w:r>
              <w:rPr>
                <w:sz w:val="24"/>
                <w:szCs w:val="24"/>
              </w:rPr>
              <w:t>фундаментальным</w:t>
            </w:r>
            <w:r>
              <w:rPr>
                <w:sz w:val="24"/>
                <w:szCs w:val="24"/>
                <w:lang w:val="uk-UA"/>
              </w:rPr>
              <w:t xml:space="preserve">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“</w:t>
            </w:r>
            <w:r>
              <w:rPr>
                <w:sz w:val="24"/>
                <w:szCs w:val="24"/>
                <w:lang w:val="uk-UA"/>
              </w:rPr>
              <w:t xml:space="preserve">______ ”_______________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седатель ЦМК____________   (</w:t>
            </w:r>
            <w:r>
              <w:rPr>
                <w:rStyle w:val="Hps"/>
                <w:sz w:val="24"/>
                <w:szCs w:val="24"/>
              </w:rPr>
              <w:t>проф. С.А. Кащенко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24" w:right="737" w:gutter="0" w:header="0" w:top="851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i/>
      <w:lang w:val="en-US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tn">
    <w:name w:val="atn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31">
    <w:name w:val="Основной текст 3"/>
    <w:basedOn w:val="Normal"/>
    <w:qFormat/>
    <w:pPr>
      <w:suppressAutoHyphens w:val="true"/>
    </w:pPr>
    <w:rPr>
      <w:b/>
      <w:i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9:28:00Z</dcterms:created>
  <dc:creator>Бибик В.В</dc:creator>
  <dc:description/>
  <cp:keywords/>
  <dc:language>en-US</dc:language>
  <cp:lastModifiedBy>RePack by Diakov</cp:lastModifiedBy>
  <dcterms:modified xsi:type="dcterms:W3CDTF">2024-11-11T10:32:00Z</dcterms:modified>
  <cp:revision>4</cp:revision>
  <dc:subject/>
  <dc:title/>
</cp:coreProperties>
</file>