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946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ДЕКАН ФАРМАЦЕВТИЧЕСКОГО ФАКУЛЬТЕТА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ПО СПЕЦИАЛЬНОСТИ ФАРМАЦИЯ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«_____» ______________________2024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2191" w:leader="none"/>
              </w:tabs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д. мед.н., профессор</w:t>
            </w: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Е.Ю.Бибик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4707" w:leader="none"/>
                <w:tab w:val="left" w:pos="12191" w:leader="none"/>
              </w:tabs>
              <w:jc w:val="right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4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ЛЕНДАРНО-ТЕМАТИЧЕСКИЙ 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ЛЕКЦИЙ ПО НОРМАЛЬНОЙ ФИЗИОЛОГИИ</w:t>
            </w:r>
          </w:p>
          <w:p>
            <w:pPr>
              <w:pStyle w:val="Normal"/>
              <w:jc w:val="center"/>
              <w:rPr>
                <w:rStyle w:val="Hps"/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ЛЯ СТУДЕНТОВ </w:t>
            </w:r>
            <w:r>
              <w:rPr>
                <w:rStyle w:val="Hps"/>
                <w:b/>
                <w:szCs w:val="24"/>
                <w:lang w:val="en-US"/>
              </w:rPr>
              <w:t>II</w:t>
            </w:r>
            <w:r>
              <w:rPr>
                <w:rStyle w:val="Hps"/>
                <w:b/>
                <w:szCs w:val="24"/>
              </w:rPr>
              <w:t xml:space="preserve"> КУРСА ФАРМАЦЕВТИЧЕСКОГО ФАКУЛЬТЕТА ПО СПЕЦИАЛЬНОСТИ ФАРМАЦИ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Hps"/>
                <w:b/>
                <w:szCs w:val="24"/>
              </w:rPr>
              <w:t>НА ОСЕННИЙ СЕМЕСТР 2024-2025 УЧ.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57"/>
        <w:gridCol w:w="6453"/>
        <w:gridCol w:w="852"/>
        <w:gridCol w:w="722"/>
        <w:gridCol w:w="944"/>
        <w:gridCol w:w="220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а лекци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просы, подлежащиеизуче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т</w:t>
            </w:r>
            <w:r>
              <w:rPr>
                <w:bCs/>
                <w:sz w:val="20"/>
                <w:lang w:val="uk-UA"/>
              </w:rPr>
              <w:t>о</w:t>
            </w:r>
            <w:r>
              <w:rPr>
                <w:bCs/>
                <w:sz w:val="20"/>
              </w:rPr>
              <w:t>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а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Оснащ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ктор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редмет и задачи физиологии. Биологические мембраны. Биопотенциалы, их происхождение. Электрогенез процесса возбуждения. Физиология мышечного сокращения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Основные понятия физиологии. Роль физиологии в подготовке провизора. Функция, ее параметры, клетка, ее строение и функции, ткани организма. Понятие о регуляции функций. Строение мембраны, внутриклеточные посредники, рецепторы мембран, мембранные каналы и насосы. Биопотенциалы, их происхождения: МП, ЛВ, ПД. Электрогенез процесса возбуждения. Критический уровень деполяризаци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Физиологические свойства мышц. Морфофункциональная структура мышц. Основные отличия в строении и функционировании скелетных и гладких мышц. Одиночное сокращение и его фазы. Суммация сокращений и тетанус. Зависимость амплитуды сокращения от частоты раздражения, Сила и работа мышц. Закон средних нагрузок. Двигательные единицы. Химизм и энергетика мышечного сокращения и расслабления. Современные теор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арм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.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Лысенко Е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Физиология нейрон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Рефлекторный принцип деятельности ЦНС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уктура и функции нейрона, центральных синапсов, мембранный и постсинаптический потенциалы. Функции нейроглии. Медиаторы ЦНС. Торможение в ЦНС, его виды и их механизмы. Взаимодействие между процессами возбуждения и торможения, как условие интегративной функции нейрона. Дивергенция и конвергенция возбуждений. Принцип "общего конечного пути". Рефлекс, рефлекторная дуга. Обратная афферентация, ее значение. Понятие о приспособительном результате. Свойства нервных центров (иррадиация возбуждения, конвергенция, дивергенция, реверберация, тонус, утомляемость, чувствительность к недостатку кислорода и нейротропным веществам, облегчение, оклюзия). Принцип доминант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арм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Лысенко Е.А.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ханизмы нервной и гуморальной регуляции вегетативных функций.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уктурно-функциональные особенности, отделы. Вегетативные ганглии, их функции. Виды рецепторов и медиаторов. Иерархия вегетативных центров. Высший вегетативный центр - гипоталамус. Факторы гуморальной регуляции. Характеристика и классификация физиологически - активных веществ. Взаимосвязь нервной и гуморальной регуляции. Структурно-функциональная организация эндокринной системы. Основные механизмы действия гормонов. Гипоталамо-гипофизарная система. Гуморальная регуляции метаболизма: тиреоидные гормоны, гормоны поджелудочной железы, надпочечников. Гуморальная регуляция минерального обмена - минералокортикоиды, кальцитонин, паратгормон.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арм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1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Лысенко Е.А.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23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ые физиологи-ческие закономерности функционирования сердечно-сосудистой систе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изиологические свойства сердца, сердечный цикл. Кровяное давление, его виды (систолическое, диастолическое, пульсовое, среднее артериальное, капиллярное, венозное). Факторы, определяющие величину давления. Тонус сосудов и их регуляция. Особенности механизмов регуляции резистивных, емкостных сосудов и микроциркуляторного русла. Рефлексы саморегуляции, нервная и гуморальная регуляции кровообращ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арм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Лысенко Е.А.</w:t>
            </w:r>
          </w:p>
        </w:tc>
      </w:tr>
      <w:tr>
        <w:trPr>
          <w:trHeight w:val="98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Основные физиологи-ческие закономерности функционирования системы дыхани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стема дыхания. Внешнее дыхание. Его этапы. Дыхательный цикл. Дыхательные пути, регуляции их просвета. Вентиляция легких и альвеол. Механизм дыхательных движений. Диффузия газов в легких и транспорт газов. Регуляция дыха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арм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Лысенко Е.А.</w:t>
            </w:r>
          </w:p>
        </w:tc>
      </w:tr>
      <w:tr>
        <w:trPr>
          <w:trHeight w:val="16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Основные физиологи-ческие закономерности функционирования системы пищеварения. Основные физиологические законо-мерности функциониро-вания системы выделения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стемы пищеварения и выделения. Секреторная и моторная функции пищеварительного тракта. Особенности процессов пищеварения в ротовой полости. Функции слюны. Строение и функции нефрона. Функции поче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арм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ентац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ц. Лысенко Е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2920"/>
        <w:gridCol w:w="4111"/>
      </w:tblGrid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7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Hps"/>
                <w:szCs w:val="24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Hps"/>
                <w:szCs w:val="24"/>
              </w:rPr>
              <w:t>Утверждено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на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заседании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кафедры</w:t>
            </w:r>
            <w:r>
              <w:rPr>
                <w:rStyle w:val="Shorttext"/>
                <w:szCs w:val="24"/>
              </w:rPr>
              <w:t xml:space="preserve">         </w:t>
            </w:r>
            <w:r>
              <w:rPr>
                <w:rStyle w:val="Hps"/>
                <w:szCs w:val="24"/>
              </w:rPr>
              <w:t>«______»_______________2024 г.</w:t>
            </w:r>
          </w:p>
          <w:p>
            <w:pPr>
              <w:pStyle w:val="Normal"/>
              <w:suppressAutoHyphens w:val="true"/>
              <w:rPr>
                <w:rStyle w:val="Hps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rStyle w:val="Hps"/>
                <w:szCs w:val="24"/>
              </w:rPr>
              <w:t>Зав. каф</w:t>
            </w:r>
            <w:r>
              <w:rPr>
                <w:rStyle w:val="Shorttext"/>
                <w:szCs w:val="24"/>
              </w:rPr>
              <w:t xml:space="preserve">. </w:t>
            </w:r>
            <w:r>
              <w:rPr>
                <w:rStyle w:val="Hps"/>
                <w:szCs w:val="24"/>
              </w:rPr>
              <w:t>физиологии</w:t>
            </w:r>
            <w:r>
              <w:rPr>
                <w:rStyle w:val="Shorttext"/>
                <w:szCs w:val="24"/>
              </w:rPr>
              <w:t xml:space="preserve">, </w:t>
            </w:r>
            <w:r>
              <w:rPr>
                <w:rStyle w:val="Hps"/>
                <w:szCs w:val="24"/>
              </w:rPr>
              <w:t xml:space="preserve">проф. </w:t>
            </w:r>
            <w:r>
              <w:rPr>
                <w:rStyle w:val="Shorttext"/>
                <w:szCs w:val="24"/>
              </w:rPr>
              <w:t xml:space="preserve">                                      </w:t>
            </w:r>
            <w:r>
              <w:rPr>
                <w:rStyle w:val="Hps"/>
                <w:szCs w:val="24"/>
              </w:rPr>
              <w:t>Тананакина</w:t>
            </w:r>
            <w:r>
              <w:rPr>
                <w:rStyle w:val="Shorttext"/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Т.П.</w:t>
            </w:r>
          </w:p>
        </w:tc>
        <w:tc>
          <w:tcPr>
            <w:tcW w:w="7031" w:type="dxa"/>
            <w:gridSpan w:val="2"/>
            <w:tcBorders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“</w:t>
            </w:r>
            <w:r>
              <w:rPr>
                <w:szCs w:val="24"/>
                <w:lang w:val="uk-UA"/>
              </w:rPr>
              <w:t>СОГЛАСОВАНО”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  <w:lang w:val="uk-UA"/>
              </w:rPr>
              <w:t xml:space="preserve">ЦМК по </w:t>
            </w:r>
            <w:r>
              <w:rPr>
                <w:szCs w:val="24"/>
              </w:rPr>
              <w:t>фундаментальным</w:t>
            </w:r>
            <w:r>
              <w:rPr>
                <w:szCs w:val="24"/>
                <w:lang w:val="uk-UA"/>
              </w:rPr>
              <w:t xml:space="preserve"> дисциплинам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  <w:lang w:val="uk-UA"/>
              </w:rPr>
              <w:t xml:space="preserve">   “</w:t>
            </w:r>
            <w:r>
              <w:rPr>
                <w:szCs w:val="24"/>
                <w:lang w:val="uk-UA"/>
              </w:rPr>
              <w:t xml:space="preserve">_____ ”___________________  2024 г.   </w:t>
            </w:r>
          </w:p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едседатель ЦМК____________   (</w:t>
            </w:r>
            <w:r>
              <w:rPr>
                <w:rStyle w:val="Hps"/>
                <w:szCs w:val="24"/>
              </w:rPr>
              <w:t>проф. С.А. Кащенко</w:t>
            </w:r>
            <w:r>
              <w:rPr>
                <w:szCs w:val="24"/>
                <w:lang w:val="uk-UA"/>
              </w:rPr>
              <w:t xml:space="preserve">) </w:t>
            </w:r>
          </w:p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222"/>
      <w:ind w:left="1760" w:hanging="0"/>
      <w:outlineLvl w:val="0"/>
    </w:pPr>
    <w:rPr>
      <w:b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character" w:styleId="Style14">
    <w:name w:val="Нижний колонтитул Знак"/>
    <w:qFormat/>
    <w:rPr>
      <w:sz w:val="24"/>
    </w:rPr>
  </w:style>
  <w:style w:type="character" w:styleId="Shorttext">
    <w:name w:val="short_text"/>
    <w:qFormat/>
    <w:rPr/>
  </w:style>
  <w:style w:type="character" w:styleId="Atn">
    <w:name w:val="atn"/>
    <w:qFormat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uppressAutoHyphens w:val="true"/>
      <w:ind w:right="105" w:firstLine="318"/>
      <w:jc w:val="both"/>
    </w:pPr>
    <w:rPr>
      <w:sz w:val="20"/>
      <w:lang w:val="en-US"/>
    </w:rPr>
  </w:style>
  <w:style w:type="paragraph" w:styleId="3">
    <w:name w:val="Основной текст с отступом 3"/>
    <w:basedOn w:val="Normal"/>
    <w:qFormat/>
    <w:pPr>
      <w:suppressAutoHyphens w:val="true"/>
      <w:ind w:firstLine="459"/>
      <w:jc w:val="both"/>
    </w:pPr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45:00Z</dcterms:created>
  <dc:creator>Комп.5</dc:creator>
  <dc:description/>
  <cp:keywords/>
  <dc:language>en-US</dc:language>
  <cp:lastModifiedBy>RePack by Diakov</cp:lastModifiedBy>
  <cp:lastPrinted>2024-08-28T11:05:00Z</cp:lastPrinted>
  <dcterms:modified xsi:type="dcterms:W3CDTF">2024-08-28T08:05:00Z</dcterms:modified>
  <cp:revision>3</cp:revision>
  <dc:subject/>
  <dc:title>« ЗАТВЕРДЖУЮ»</dc:title>
</cp:coreProperties>
</file>