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827"/>
        <w:gridCol w:w="709"/>
        <w:gridCol w:w="1217"/>
        <w:gridCol w:w="4737"/>
        <w:gridCol w:w="688"/>
      </w:tblGrid>
      <w:tr>
        <w:trPr/>
        <w:tc>
          <w:tcPr>
            <w:tcW w:w="804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ДЕКАН </w:t>
            </w:r>
            <w:r>
              <w:rPr>
                <w:rStyle w:val="Hps"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ЕДИЦИНСКОГО ФАКУЛЬТ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ЕЦИАЛЬНОСТИ ПЕДИАТР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__» ______________________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д. мед.н., профессор</w:t>
            </w:r>
            <w:r>
              <w:rPr>
                <w:sz w:val="24"/>
                <w:szCs w:val="24"/>
                <w:lang w:val="uk-UA"/>
              </w:rPr>
              <w:t xml:space="preserve"> Сиротченко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ЛЕНДАРНО-ТЕМАТИЧЕСКИЙ 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АМОСТОЯТЕЛЬНОЙ  РАБОТЫ ПО НОРМАЛЬНОЙ  ФИЗИОЛОГ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ДЛЯ СТУДЕНТОВ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УРСА  МЕДИЦИНСКОГО ФАКУЛЬТЕТА ПО СПЕЦИАЛЬНОСТИ ПЕДИАТР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НА </w:t>
            </w:r>
            <w:r>
              <w:rPr>
                <w:b/>
                <w:sz w:val="24"/>
                <w:szCs w:val="24"/>
              </w:rPr>
              <w:t>ОСЕННИЙ</w:t>
            </w:r>
            <w:r>
              <w:rPr>
                <w:b/>
                <w:sz w:val="24"/>
                <w:szCs w:val="24"/>
                <w:lang w:val="uk-UA"/>
              </w:rPr>
              <w:t xml:space="preserve">  СЕМЕСТР 2024-2025  УЧ. ГОДА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м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просы, подлежащие изучени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  <w:r>
              <w:rPr>
                <w:lang w:val="uk-UA"/>
              </w:rPr>
              <w:t xml:space="preserve"> часов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чень литера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и задачи физиологи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физиологии в XIX век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физиологических исследова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ад работ И.М.Сеченова, И.П.Павлова, П.К.Анохина, П.Г.Костюка в развитие мировой физиологии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системной деятельности организм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, его виды, механизмы, биологическая 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оральная регуляция висцеральных функц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ормонов в регуляции половых фун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овая сенсорная систе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нятельная сенсорная систе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нервная деятельност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альная система поведения по П.К. Анохин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к текущему контролю по вопросам для собеседования и ситуационным задачам; подготовка протоколов лабораторных работ и рефератов; подготовка к тестированию подготовка к промежуточному контролю. 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 : учеб. для студ. ВУЗов. - К. 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 : учеб. для студ. мед. вузов. - М.:Мед. информ. агенство, 2007. - 519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заседании кафедры физи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_» ____________________ 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афедрой _____________________ проф. Тананакина Т.П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фундаментальным дисципли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_» ____________________ 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ЦМК ______________________ проф. Кащенко С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sz w:val="24"/>
    </w:rPr>
  </w:style>
  <w:style w:type="character" w:styleId="Hps">
    <w:name w:val="hps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8:53:00Z</dcterms:created>
  <dc:creator>Physio</dc:creator>
  <dc:description/>
  <cp:keywords/>
  <dc:language>en-US</dc:language>
  <cp:lastModifiedBy>RePack by Diakov</cp:lastModifiedBy>
  <cp:lastPrinted>2019-08-29T12:54:00Z</cp:lastPrinted>
  <dcterms:modified xsi:type="dcterms:W3CDTF">2024-11-11T10:32:00Z</dcterms:modified>
  <cp:revision>3</cp:revision>
  <dc:subject/>
  <dc:title/>
</cp:coreProperties>
</file>