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796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Н ФАРМАЦЕВТИЧЕСКОГО ФАКУЛЬТЕТ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О СПЕЦИАЛЬНОСТИ ФАРМАЦ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_____» ______________________202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4707" w:leader="none"/>
                <w:tab w:val="left" w:pos="12191" w:leader="none"/>
              </w:tabs>
              <w:jc w:val="right"/>
              <w:rPr>
                <w:szCs w:val="24"/>
                <w:lang w:val="uk-UA"/>
              </w:rPr>
            </w:pPr>
            <w:r>
              <w:rPr>
                <w:szCs w:val="24"/>
              </w:rPr>
              <w:t>д. мед.н., профессор</w:t>
            </w:r>
            <w:r>
              <w:rPr>
                <w:b/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Е.Ю.Бибик 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670" w:leader="none"/>
                <w:tab w:val="left" w:pos="4707" w:leader="none"/>
                <w:tab w:val="left" w:pos="12191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ab/>
            </w:r>
          </w:p>
        </w:tc>
      </w:tr>
      <w:tr>
        <w:trPr>
          <w:cantSplit w:val="true"/>
        </w:trPr>
        <w:tc>
          <w:tcPr>
            <w:tcW w:w="15701" w:type="dxa"/>
            <w:gridSpan w:val="2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ЕНДАРНО-ТЕМАТИЧЕСКИЙ ПЛАН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Х ЗАНЯТИЙ ПО НОРМАЛЬНОЙ ФИЗИОЛОГИИ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ЛЯ СТУДЕНТОВ </w:t>
            </w:r>
            <w:r>
              <w:rPr>
                <w:rStyle w:val="Hps"/>
                <w:b/>
                <w:sz w:val="24"/>
                <w:szCs w:val="24"/>
                <w:lang w:val="en-US"/>
              </w:rPr>
              <w:t>II</w:t>
            </w:r>
            <w:r>
              <w:rPr>
                <w:rStyle w:val="Hps"/>
                <w:b/>
                <w:sz w:val="24"/>
                <w:szCs w:val="24"/>
              </w:rPr>
              <w:t xml:space="preserve"> КУРСА ФАРМАЦЕВТИЧЕСКОГО ФАКУЛЬТЕТА ПО СПЕЦИАЛЬНОСТИ ФАРМАЦИЯ</w:t>
            </w:r>
          </w:p>
          <w:p>
            <w:pPr>
              <w:pStyle w:val="Normal"/>
              <w:ind w:left="284" w:hanging="0"/>
              <w:jc w:val="center"/>
              <w:rPr>
                <w:rStyle w:val="Hps"/>
                <w:b/>
                <w:b/>
                <w:sz w:val="24"/>
                <w:szCs w:val="24"/>
              </w:rPr>
            </w:pPr>
            <w:r>
              <w:rPr>
                <w:rStyle w:val="Hps"/>
                <w:b/>
                <w:sz w:val="24"/>
                <w:szCs w:val="24"/>
              </w:rPr>
              <w:t>НА ОСЕННИЙ СЕМЕСТР 2024-2025 УЧ. ГОДА</w:t>
            </w:r>
          </w:p>
          <w:p>
            <w:pPr>
              <w:pStyle w:val="Normal"/>
              <w:ind w:left="284" w:hanging="0"/>
              <w:jc w:val="center"/>
              <w:rPr>
                <w:rStyle w:val="Hps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>
                <w:rStyle w:val="Hps"/>
                <w:b/>
                <w:b/>
                <w:szCs w:val="24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4536"/>
        <w:gridCol w:w="567"/>
        <w:gridCol w:w="4110"/>
        <w:gridCol w:w="993"/>
        <w:gridCol w:w="709"/>
        <w:gridCol w:w="992"/>
        <w:gridCol w:w="28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практического занятия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практических навы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ъем в час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Предмет и задачи физиологии. Методы физиологических исследований.  Биопотенциалы. Законы раздражения.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Физиологическая характеристика функций, их параметры. Взаимоотношение структуры и функции. Методика физиологического эксперимент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   </w:t>
            </w:r>
            <w:r>
              <w:rPr>
                <w:sz w:val="20"/>
              </w:rPr>
              <w:t>Раздражимость и возбудимость как основа реакции тканей на раздражение. Возбуждение. Клеточные мембраны, рецепторы мембран. Мембранные каналы и насосы. Мембранный потенциал его происхождение. Ионные градиенты клетки, механизм их поддержания. Локальный ответ, критический уровень деполяризации. Потенциал действия, его фазы и происхождения. Закон «все или ничего"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     </w:t>
            </w:r>
            <w:r>
              <w:rPr>
                <w:sz w:val="20"/>
              </w:rPr>
              <w:t>Раздражение, его главные свойства: сила, время действия, крутизна изменения. Действие постоянного тока на возбудимые ткани. Значение и использования этих закономерностей в клинике. Соотношение фаз возбудимости с фазами ПД. Проведение возбуждения по возбудимой мембране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1.Ознакомиться с эксперименталь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физиологической аппаратуро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2.Уметь выполнять опыты Гальван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3.Уметь оценивать результаты рег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П и П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sz w:val="20"/>
              </w:rPr>
              <w:t>4.Уметь оценивать и анализировать результаты опытов по изучению законов раздражения: полярного закона; закона силы; закона крутизны нарастания сил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5.Хронаксиметр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09-06.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изиология мышечного сокращения. Сила и работа мышц. Утомление. Гладкие мышцы.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изиология мышц. Функции и физиологические свойства поперечно-полосатых мышц. Виды и режимы мышечных сокращений. Одиночное сокращение и его фазы. Суммация сокращений и тетанус. Современные теории  мышечного сокращения и расслабления. Химизм и энергетика мышечного сокращ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ила и работа мышц. Закон средних нагрузок. Двигательные единицы. Утомление мышц. Эргография. Активный отдых по Сеченову. Основные отличия в строении и функционировании скелетных и гладких мышц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1. Уметь определять пороги возбудимости мышц при прямом и непрямом раздражении. Регистрировать пороговое и максимальное сокращение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. Уметь регистрировать одиночное сокращение и тетанус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3. Уметь устанавливать место первоочередного утомления в нервно-мышечном препарат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4. Уметь проводить эргографию и анализировать эргограмму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.09-13.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Общая характеристика биологической регуляции. Исследование рефлекторной дуги. Исследование процессов возбуждения и торможения в ЦНС.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Биологическая регуляция, ее виды. Нейрон как структурно-фунциональная единица ЦНС. Его функции. Классификация нейронов. Рефлекторный принцип деятельности ЦНС. Рефлекс, как закономерная реакция организма на изменения внутриклеточной и внешней среды. Рефлекторный путь. Обратная афферентация, ее значение. Синапсы ЦНС, их строение, механизмы передачи информации. Нейромедиаторы (ацетилхолин, норадреналин, допамин, глицин, ГАМК, глутамат, серотонин, оксид азота и другие), нейромодуляторы (нейропетиды, нейростероиды, и другие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орможения в ЦНС. Основные виды торможения: постсинаптическое, пресинаптическое, их механизмы и значение. Взаимодействие между процессами возбуждения и торможения как условие осуществления рефлекторных актов.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1.Уметь определять рецептивные поля рефлексов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Уметь определять время рефлек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3.Уметь проводить опыты по изучению процессов суммации возбуждения в нервных центр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4.Уметь проводить опыты по изучению афферентного торможения спинального рефлекса на лягушк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5.Уметь анализировать опыты по изучению воздействия стрихнина на ЦНС лягушки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9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Исследование роли спинного мозга в регуляции двигательных и вегетативных функций организма. Спинальный шок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нические рефлексы и координация движений. Роль ствола мозга и мозжечка в регуляции функций организма.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Спинальные двигательные системы. Сегментарные и надсегментарные принципы функционирования спинного мозга. Регуляции движений и мышечного тонуса. Клинически важные спинальные рефлексы у человека. Спинальный шо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Двигательные функции ствола мозга. Позные и установочные рефлексы. Жизненноважные центры продолговатого мозга. Структуры среднего мозга и их функции. Роль мозжечка в управлении позой, тонуса мышц, координации движений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1.Уметь проводить опыты по изучению возбудимости спинного мозга у спинальной лягушк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2.Уметь вызывать и оценивать клинически важные спинальные рефлексы у человека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. Изучение тонических рефлексов на животных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uk-UA"/>
              </w:rPr>
              <w:t>.Статические рефлексы на грызунах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) рефлексы поз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б) рефлексы выпрям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  <w:lang w:val="uk-UA"/>
              </w:rPr>
              <w:t>.Статокинетические рефлексы на грызунах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) лифтная реакц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б) рефлекс готовности к прыжку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в) проба на центрифуг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9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Интегративные функции промежуточного и переднего мозг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Регуляция системной деятельности организма. Функции коры больших полушарий. </w:t>
            </w:r>
            <w:r>
              <w:rPr>
                <w:sz w:val="20"/>
                <w:lang w:val="en-US"/>
              </w:rPr>
              <w:t>ЭЭГ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Функции базальных ганглиев, их роль в организации движений, формировании мышечного тонуса и составлении двигательных актов, в организации и реализации двигательных программ. Физиологическая роль таламуса и гипоталамуса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временные представления об интегративной деятельности ЦНС. Современные представления о локализации функций в коре. Электрическая активность головного мозга, ее клиническое значение. Регуляция возбудимости коры. Физиология сн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1. Знакомство со стереотаксической технико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2. Уметь оценить результаты опыта по раздражению через хронически вживленные электроды в гипоталаму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3. Уметь оценить результаты опыта по раздражению через хронически вживленные электроды двигательных зон коры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 Ознакомиться с методом реестрации ЭЭГ и уметь анализировать ЭЭ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9-04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Исследование механизмов нервной регуляции висцеральных функций организм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Исследование механизмов гуморальной регуляции висцеральных функций организм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уктурно-функциональная организация автономной нервной системы. Симпатический, парасимпатический и метасимпатический отделы, их роль в регуляции висцеральных функций. Влияния симпатического, парасимпатического и метасимпатического отделов на функции органов. Центральное регулирования висцеральных функций. Функции гипоталамуса в регуляции висцеральных функций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Факторы гуморального регуляции, их характеристика и классификация. Взаимосвязь нервной и гуморальной регуляции. Структурно-функциональная организация эндокринной системы. Эндокринные железы, эндокринные клетки, их гормоны и влияния. Основные механизмы действия гормонов. Регуляция секреции гормонов. Гипоталамо - гипофизарная система. Нейросекреты гипоталамуса, роль либеринов и статинов. Функциональная связь гипоталамуса с гипофизо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1.Рисовать схемы и объяснять строение и механизмы рефлекторных дуг автономных рефлекс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2. Объяснять роль интегративных центров в регуляции висцеральных функци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3.Уметь рисовать схему гипатоламо-гипофизарной системы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10-11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ль гормонов в регуляции процессов развития организма, гомеостаза и адаптации организма к действию стрессовых факторов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ипофиз, его гормоны, их влияния. Роль соматоторопина (СТГ) в обеспечении процессов роста и развития. Щитовидная железа, ее гормоны, механизмы воздействия на клетки мишени, их влияния на состояние психических функций, процессы роста и развития, метаболические процессы, состояние висцеральных систем и другие. Гормоны поджелудочной железы (инсулин, глюкагон, соматостатин) их влияния на метаболизм и концентрацию глюкозы в крови. Баланс кальция в организме и гормоны, регулирующие кальциевый и фосфатный гомеостаз: паратиреоидный гормон (ПТГ) или паратгормон, кальцитонин, активная форма витамина D3 - кальцитриол или 1,25 (ОН) 2 D3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1. Уметь рисовать схемы регуляции секреции эффекторных гормонов с участием тропных гормон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2. Уметь рисовать схему регуляции глюкозы в кров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3. Уметь рисовать схему регуляции кальция в кров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10-18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новные свойства сенсорных систем, общая характеристика. Сомато-сенсорная система. Физиология бол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изиология зрительной сенсорной систем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изиология слуховой и вестибулярной сенсорных систем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Понятие о сенсорных системах (анализаторы). Их функциональная организация, значение. Учение И.П.Павлова об анализаторах. Кодирование информации. Общие законы рецепции. Виды кожной чувствительности. Ноцицепция. Биологическое значение боли. Проекционная и отраженная боль. Современные представления о ноцицептивной и антиноцицептивной системах. Физиологические основы обезболивания и наркоза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уктура зрительного анализатора. Зрительная рецепция, фотохимические процессы, функция биполярных и ганглиозних клеток. Поле зрения. Рефракция и аккомодация. Современные представления о восприятии цвета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uk-UA"/>
              </w:rPr>
              <w:t>Структура слухового анализатора. Звуковоспринимающий, звукопроводящий, звукоанализирующий аппараты. Центральные механизмы анализа звуковой информации. Теория восприятия звуков. Рецепторный аппарат вестибулярного анализатора. Ощущение равновесия. Эффекты усиленного раздражения вестибулярного аппарата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 Уметь определять абсолютный порог тактильной чувствительности на разных участках кож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. Уметь определять пространственный порог кожной чувствительности на разных участках кож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. Уметь оценить результаты опыта по изучению закона Вебера-Фехнера с грузами различного ве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4. Уметь рисовать схемы ноцицептивной и антиноцицептивной систе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.Уметь определять остроту зрения с помощью таблиц Сивцев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6.Уметь определять поля зрения с помощью периметра для белого, зеленого и красн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. Знать методику определения остроты слух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 Уметь исследовать и оценивать вестибулярные реакции на кресле Барани цветов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10-25.1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истема крови. Исследование физико-химических свойств крови, количества форменных элементов и гемоглобин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щитные системы организма. Понятие о иммунитете. Группы крови. 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ind w:firstLine="567"/>
              <w:jc w:val="both"/>
              <w:rPr/>
            </w:pPr>
            <w:r>
              <w:rPr>
                <w:sz w:val="20"/>
                <w:lang w:val="ru-RU"/>
              </w:rPr>
              <w:t>Понятие о системе крови. Основные функции крови. Состав и объем крови у человека. Гематокритный показатель. Основные физиологические константы крови, механизмы их регуляции. Плазма, ее состав, роль белков плазмы. Осмотическое и онкотическое давление. Регуляция постоянства осмотического давления. Кислотно-основное состояние крови, роль буферных систем в регуляции его постоянства.</w:t>
            </w:r>
          </w:p>
          <w:p>
            <w:pPr>
              <w:pStyle w:val="TextBodyIndent"/>
              <w:suppressAutoHyphens w:val="true"/>
              <w:ind w:firstLine="318"/>
              <w:jc w:val="both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  <w:t>Эритроциты, строение, количество, функции. Гемоглобин, его строение, свойства, виды соединения. Количество гемоглобина. Гемолиз, его виды. Скорость оседания эритроцитов (СОЭ), факторы, которые влияют на нее. Лейкоциты, их количество, виды. Понятие о лейкоцитозе и лейкопении. Лейкоцитарная формула. Функции различных видов лейкоцитов. Регуляция количества лейкоцитов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Понятие об иммунитете, его виды. Группы крови: системы АВО, С</w:t>
            </w:r>
            <w:r>
              <w:rPr>
                <w:sz w:val="20"/>
              </w:rPr>
              <w:t>DE</w:t>
            </w:r>
            <w:r>
              <w:rPr>
                <w:sz w:val="20"/>
                <w:lang w:val="ru-RU"/>
              </w:rPr>
              <w:t xml:space="preserve"> и др. Методы определения групп крови. Физиологические основы переливания крови. Кровезаменители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1.Уметь определять осмотическую резистентность эритроцит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2.Уметь определять количество лейкоцитов в крови челове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3.Уметь определять количество эритроцитов в крови челове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4.Уметь определять количество гемоглобина в крови челове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5.Уметь определять группы крови по системе АВО с помощью стандартных сывороток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6.Уметь определять Rh-фактор с помощью антирезусной сыворотк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7.Ознакомиться с методикой определения групп крови по системе АВО с помощью цоликлонов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10-01.1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щая характеристика системы кровообращения. Физиологические свойства сердечной мышцы. Насосная функция сердца, его роль в гемодинамике. Сердечный цикл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нешние проявления деятельности сердц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Регуляция сердечной деятельности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Общая характеристика системы кровообращения. «Круги кровообращения», функциональная роль сердца. Миокардиоциты и проводящая система сердца, их строение и функциональное значение. Автоматизм сердца. Физиологические свойства миокарда и их особенности. Сердечный цикл, его фазовая структур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Механические, звуковые и электрические проявления деятельности сердца, их происхождение и физиологические основы методов исследования: электрокардиография, фонокардиография и други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ровни регуляции сердечной деятельности. Интракардиальный, экстракардиальный. Миогенный, гуморальный, нервный механизмы регуляции. 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1. Уметь рассчитывать продолжительность сердечного цикла челове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2. Уметь оценивать результаты опыта по изучению автоматии изолированного сердца лягушки и собаки (анализ фильма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3. Уметь записывать нормальную механограмму и экстрасистолы сердца лягушк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4. Уметь накладывать лигатуры Станиуса на сердце лягушки и оценивать результат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5. Уметь проводить аускультацию тонов сердц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6.  Уметь решать ситуационные задачи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.11-08.1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Системный кровоток. Законы гемодинамики. Роль сосудов в гемодинамике. Кровяное давление.</w:t>
            </w:r>
          </w:p>
          <w:p>
            <w:pPr>
              <w:pStyle w:val="Normal"/>
              <w:suppressAutoHyphens w:val="tru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>Функциональная классификация кровеносных сосудов. Основные законы гемодинамики. Общее периферическое сопротивление сосудов. Факторы, которые обеспечивают движение крови в разных отделах системы кровообращения. Объемная и линейная скорость движения крови. Физиологическая характеристика резистивных сосудов. Кровяное давление, его виды (систолическое, диастолическое, пульсовое, среднее, артериальное, капиллярное, венозное). Факторы, определяющие значение кровяного давления. Физиологические основы методов измерений кровяного давления в эксперименте и клинике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Уметь измерять АД у человека по методам Рива-Роччи и Короткова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Уметь измерять АД в состоянии покоя и после физической нагрузки с одновременным измерением пульса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.Уметь рассчитывать ПД и СДД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.Анализ фильма "Транспорт крови по сосудам"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11-15.1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Капиллярный кровоток и его особенности. Микроциркуляция. Сосудистый тонус. Регуляция кровообращения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Микроциркуляция. Капиллярный кровоток и его особенности. Пре- и посткапилярное сопротивление, кровяное давление в капиллярах различных органов, транскапиллярный обмен и факторы, которые влияют на него. Механизм формирования сосудистого тонуса и его регуляции. Взаимосвязь регуляции работы сердца, состояния сосудов и объема циркулирующей крови в состоянии покоя и при различных адаптивных реакциях.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Анализ фильма "Микроциркуляция"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  Уметь оценивать результаты капиляроскопии человека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.  Уметь оценить результаты опыта по изучению влияния температурного фактора на состояние капилляров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 . Уметь оценить влияние гидростатичес-кого фактора на значение давления в венах верхней конечности, и значение клапанов (опыты Гарвея)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5. Уметь рисовать схемы рефлексов саморегуляции системы кровообращ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Уметь решать ситуационные задачи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11-22.1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Внешнее дыхани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Диффузия и транспорт газов кровью. Регуляции дыхания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Основные этапы процесса дыхания. Дыхательный цикл. Механизм вдоха. Давление в плевральной полости, его изменения при дыхании. Эластические свойства легких и стенок грудной полости. Сурфактанты, их значение. Механизм выдоха. Статические и динамические показатели внешнего дыха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Газообмен в легких. Состав воздуха, вдыхаемого выдыхаемого и альвеолярного. Напряжение и парциальное давление газов. Механизм обмена газов между вдыхаемым воздухом, и альвеолярной газовой смесью, альвеолами и кровью. Транспорт газов кровью. Газообмен между кровью и тканями. Структуры ЦНС, обеспечивающие дыхательную периодику. Влияние газового состава и рН артериальной крови на частоту и глубину дыхания. Центральные и периферической хеморецепторы, их значение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1.Уметь проводить спирометрию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2.Знаты методику проведения спирографи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3.Уметь проанализировать спирограмму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 xml:space="preserve">4.Уметь определять ДЖЕЛ, коэффициент ЖЕЛ / ДЖЕЛ, оценивать пробу Вотчала-Тифно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uk-UA"/>
              </w:rPr>
              <w:t>. Уметь проанализировать спирограмму, зарегистрированную при статической работе, оценить полученные результат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  <w:lang w:val="uk-UA"/>
              </w:rPr>
              <w:t>. Анализ фильма "Транспорт газов кровью"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1-29.1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Энергетический обмен организма. Физиологические нормы пита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Механизмы терморегуляции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Процессы ассимиляции и диссимиляции в организме. Энергетическая и пластическая роль питательных веществ. Основной обмен и факторы, его определяющие. Биокалориметрия, прямая и непрямая. Калорический эквивалент кислорода. Дыхательный коэффициент. Условия исследования основного обмена. Калорическая ценность различных пищевых веществ, их специфически-динамическое действие. Рабочий обмен. Энергетические затраты организма при различных видах труда. Физиологические нормы питания человека. Потребность в белке в зависимости от возраста, вида труда и состояния организма. Азотистый баланс, его физиологические колебания. Белковый минимум и оптимум. Суточная потребность в жирах, углеводах, минеральных солях и витамины. Физиологические основы рационального питания. Витамины, их роль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йкило- и гомейотермия. Температура человека, и ее суточные колебания. Температура различных участков кожи и внутренних органов. Физическая и химическая терморегуляция. Теплопродукция. Теплоотдача, ее механизмы. Периферические и центральные терморецепторы. Центр терморегуляции нервные и гуморальные механизмы. 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1.Уметь рассчитывать необходимый основной обмен: а) по таблицам б) поверхностью тел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2.Уметь определять основной обмен с помощью спирограф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3.Уметь рассчитывать суточные энергетические траты студент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4.Уметь составлять пищевой рацион студент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5.Уметь решать ситуационные задач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6.Уметь рисовать схему терморегуляци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7.Анализ фильма "Терморегуляция"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12-06.1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Система пищеварения. Общая характеристик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Методы исследования функций пищеварительного канала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Пищеварение в полости рта. Вкусовой анализатор 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Сущность пищеварения и его значение. Типы пищеварения (внутриклеточное, полостное, мембранное), основные этапы. Пищеварительный канал его функции (секреция, моторика, всасывание). Основные принципы и механизмы регуляции пищеварения. Гастроинтестинальные гормоны. Фазы секреции главных интестинальных желез. Физиологические основы исследования функций пищеварительного канала. Пищеварение в полости рта. Механическая и химическая обработка пищи. Слюноотделение. Методы исследования. Количество, состав и свойства слюны, ее значение для пищеварения. Роль микрофлоры ротовой полости для формирования иммунной системы организма. Вкусовой анализатор. Рецептивный, проводниковой и корковый отделы. 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1.Анализ фильма "Методики операций на пищеварительном канале"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2.Уметь определять порог вкусовой чувствительност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Уметь проанализировать результаты хронического опыты по изучению слюноотделения из фистулы у собаки.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.12-13.1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</w:rPr>
              <w:t>Пищеварение в желудк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ищеварение в 12-перстной кишке. Пищеварение в кишечнике и всасывание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ищеварение в желудке. Его роль. Секреторная деятельность желудочных желез. Методы исследования. Состав и свойства желудочного сока. Фазы секреции желудка. Регуляция секреции желудочных желез. Пищеварение в 12-перстной кишке. Внешнесекреторная деятельность поджелудочной железы. Нервная и гуморальная регуляции панкреатической секреции. Роль печени в пищеварении. Образование желчи, ее состав и свойства. Участие желчи в пищеварении. Регуляции образования желчи и ее выделение в двенадцатиперстную кишку. Состав и свойства кишечного секрета. Регуляция кишечной секреции. Полостной и мембранный гидролиз пищевых веществ. Пищеварение в толстой кишке. Значение микроофлоры кишок, ее роль. Всасывание веществ в различных отделах пищеварительного тракта, его механизмы. Особенности всасывания воды, солей, белков, углеводов, жиров. Регуляции всасывания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1.Уметь проанализировать протокол опыт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"Желудочное сокоотделение на различные пищевые вещества"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2.Ознакомиться методикам операций изолированного желудочка по Павлову и Гейденгайну на модели, определить их разницу и нарисовать схем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3.Уметь оценивать результаты опыта по влиянию желчи на фильтрацию жир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4.Уметь рисовать схемы регуляции панкреатической секреции и образования желчи и ее выделение в двенадцатиперстную кишк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5.Анализ фильма "Мембранное пищеварение и всасывание"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12-20.1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Механизм образования мочи. Участие почек в поддержании гомеостаза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очки. Нефрон как морфо-функциональная единица почки. Кровообращение в почке, его особенности. Основные механизмы мочеобразования (клубочковая фильтрация, канальцевая реабсорбция, секреция). Механизм этих процессов и их регуляции. Состав первичной мочи. Коэффициент очищения. Поворотно-противоточная система. Конечная моча и ее состав. Нейрогуморальная регуляции мочеобразования. Роль почек в поддержании азотного баланса, осмотического давления, рН крови, объема циркулирующей крови, АД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1.Уметь проанализировать полученные результаты острого опыта на изолированной почке кроли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2.Уметь проанализировать протокол острого опыты "механизм мочеобразования"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3.Уметь рассчитывать клиренс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4.Уметь рисовать схему участия почек в регуляции осмотического давления и объема циркулирующей крови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12-27.1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>
          <w:cantSplit w:val="true"/>
        </w:trPr>
        <w:tc>
          <w:tcPr>
            <w:tcW w:w="12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38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Style w:val="Hps"/>
                <w:sz w:val="24"/>
                <w:szCs w:val="24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uppressAutoHyphens w:val="true"/>
              <w:rPr>
                <w:rStyle w:val="Hp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Hps"/>
                <w:sz w:val="24"/>
                <w:szCs w:val="24"/>
              </w:rPr>
              <w:t>Утверждено</w:t>
            </w:r>
            <w:r>
              <w:rPr>
                <w:rStyle w:val="Shorttext"/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на</w:t>
            </w:r>
            <w:r>
              <w:rPr>
                <w:rStyle w:val="Shorttext"/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заседании</w:t>
            </w:r>
            <w:r>
              <w:rPr>
                <w:rStyle w:val="Shorttext"/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кафедры</w:t>
            </w:r>
            <w:r>
              <w:rPr>
                <w:rStyle w:val="Shorttext"/>
                <w:sz w:val="24"/>
                <w:szCs w:val="24"/>
              </w:rPr>
              <w:t xml:space="preserve">         </w:t>
            </w:r>
            <w:r>
              <w:rPr>
                <w:rStyle w:val="Hps"/>
                <w:sz w:val="24"/>
                <w:szCs w:val="24"/>
              </w:rPr>
              <w:t>«______»_______________2024 г.</w:t>
            </w:r>
          </w:p>
          <w:p>
            <w:pPr>
              <w:pStyle w:val="Normal"/>
              <w:suppressAutoHyphens w:val="true"/>
              <w:rPr>
                <w:rStyle w:val="Hp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Hp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ps"/>
                <w:sz w:val="24"/>
                <w:szCs w:val="24"/>
              </w:rPr>
              <w:t>Зав. каф</w:t>
            </w:r>
            <w:r>
              <w:rPr>
                <w:rStyle w:val="Shorttext"/>
                <w:sz w:val="24"/>
                <w:szCs w:val="24"/>
              </w:rPr>
              <w:t xml:space="preserve">. </w:t>
            </w:r>
            <w:r>
              <w:rPr>
                <w:rStyle w:val="Hps"/>
                <w:sz w:val="24"/>
                <w:szCs w:val="24"/>
              </w:rPr>
              <w:t>физиологии</w:t>
            </w:r>
            <w:r>
              <w:rPr>
                <w:rStyle w:val="Shorttext"/>
                <w:sz w:val="24"/>
                <w:szCs w:val="24"/>
              </w:rPr>
              <w:t xml:space="preserve">, </w:t>
            </w:r>
            <w:r>
              <w:rPr>
                <w:rStyle w:val="Hps"/>
                <w:sz w:val="24"/>
                <w:szCs w:val="24"/>
              </w:rPr>
              <w:t xml:space="preserve">проф. </w:t>
            </w:r>
            <w:r>
              <w:rPr>
                <w:rStyle w:val="Shorttext"/>
                <w:sz w:val="24"/>
                <w:szCs w:val="24"/>
              </w:rPr>
              <w:t xml:space="preserve">                                      </w:t>
            </w:r>
            <w:r>
              <w:rPr>
                <w:rStyle w:val="Hps"/>
                <w:sz w:val="24"/>
                <w:szCs w:val="24"/>
              </w:rPr>
              <w:t>Тананакина</w:t>
            </w:r>
            <w:r>
              <w:rPr>
                <w:rStyle w:val="Shorttext"/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Т.П.</w:t>
            </w:r>
          </w:p>
        </w:tc>
        <w:tc>
          <w:tcPr>
            <w:tcW w:w="73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ЦМК по </w:t>
            </w:r>
            <w:r>
              <w:rPr>
                <w:sz w:val="24"/>
                <w:szCs w:val="24"/>
              </w:rPr>
              <w:t>фундаментальным</w:t>
            </w:r>
            <w:r>
              <w:rPr>
                <w:sz w:val="24"/>
                <w:szCs w:val="24"/>
                <w:lang w:val="uk-UA"/>
              </w:rPr>
              <w:t xml:space="preserve"> дисциплина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“</w:t>
            </w:r>
            <w:r>
              <w:rPr>
                <w:sz w:val="24"/>
                <w:szCs w:val="24"/>
                <w:lang w:val="uk-UA"/>
              </w:rPr>
              <w:t xml:space="preserve">______ ”___________________  2024 г.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седатель ЦМК____________   (</w:t>
            </w:r>
            <w:r>
              <w:rPr>
                <w:rStyle w:val="Hps"/>
                <w:sz w:val="24"/>
                <w:szCs w:val="24"/>
              </w:rPr>
              <w:t>проф. С.А. Кащенко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624" w:right="73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i/>
      <w:lang w:val="en-US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Atn">
    <w:name w:val="atn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lang w:val="uk-U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31">
    <w:name w:val="Основной текст 3"/>
    <w:basedOn w:val="Normal"/>
    <w:qFormat/>
    <w:pPr>
      <w:suppressAutoHyphens w:val="true"/>
    </w:pPr>
    <w:rPr>
      <w:b/>
      <w:i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36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9:36:00Z</dcterms:created>
  <dc:creator>Бибик В.В</dc:creator>
  <dc:description/>
  <cp:keywords/>
  <dc:language>en-US</dc:language>
  <cp:lastModifiedBy>RePack by Diakov</cp:lastModifiedBy>
  <dcterms:modified xsi:type="dcterms:W3CDTF">2024-08-27T19:36:00Z</dcterms:modified>
  <cp:revision>2</cp:revision>
  <dc:subject/>
  <dc:title/>
</cp:coreProperties>
</file>