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17"/>
        <w:gridCol w:w="2651"/>
        <w:gridCol w:w="4736"/>
        <w:gridCol w:w="844"/>
        <w:gridCol w:w="858"/>
        <w:gridCol w:w="850"/>
        <w:gridCol w:w="720"/>
        <w:gridCol w:w="942"/>
        <w:gridCol w:w="2024"/>
        <w:gridCol w:w="141"/>
        <w:gridCol w:w="31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 xml:space="preserve">ДЕКАН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МЕДИЦИНСКОГО ФАКУЛЬТЕТА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ПО СПЕЦИАЛЬНОСТИ ЛЕЧЕБНОЕ ДЕЛО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>«_____» ______________________2024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Cs w:val="24"/>
              </w:rPr>
              <w:t>д. мед.н., профессор А.А.ЗАХАРОВ</w:t>
            </w:r>
          </w:p>
        </w:tc>
        <w:tc>
          <w:tcPr>
            <w:tcW w:w="17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4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ЛЕНДАРНО-ТЕМАТИЧЕСКИЙ 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ЛЕКЦИЙ ПО НОРМАЛЬНОЙ ФИЗИОЛОГИИ</w:t>
            </w:r>
          </w:p>
          <w:p>
            <w:pPr>
              <w:pStyle w:val="Normal"/>
              <w:jc w:val="center"/>
              <w:rPr>
                <w:rStyle w:val="Hps"/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ЛЯ СТУДЕНТОВ </w:t>
            </w:r>
            <w:r>
              <w:rPr>
                <w:rStyle w:val="Hps"/>
                <w:b/>
                <w:szCs w:val="24"/>
                <w:lang w:val="en-US"/>
              </w:rPr>
              <w:t>II</w:t>
            </w:r>
            <w:r>
              <w:rPr>
                <w:rStyle w:val="Hps"/>
                <w:b/>
                <w:szCs w:val="24"/>
              </w:rPr>
              <w:t xml:space="preserve"> КУРСА  МЕДИЦИНСКОГО ФАКУЛЬТЕТА ПО СПЕЦИАЛЬНОСТИ ЛЕЧЕБНОЕ ДЕЛО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1219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rStyle w:val="Hps"/>
                <w:b/>
                <w:szCs w:val="24"/>
              </w:rPr>
              <w:t>НА ОСЕННИЙ СЕМЕСТР 2024-2025 УЧ.ГОДА</w:t>
            </w:r>
          </w:p>
        </w:tc>
        <w:tc>
          <w:tcPr>
            <w:tcW w:w="17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ма лекции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просы, подлежащиеиз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т</w:t>
            </w:r>
            <w:r>
              <w:rPr>
                <w:bCs/>
                <w:sz w:val="20"/>
                <w:lang w:val="uk-UA"/>
              </w:rPr>
              <w:t>о</w:t>
            </w:r>
            <w:r>
              <w:rPr>
                <w:bCs/>
                <w:sz w:val="20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а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>Оснащение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ктор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firstLine="33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Предме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задач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Б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мбран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Биопотенциалы</w:t>
            </w:r>
            <w:r>
              <w:rPr>
                <w:sz w:val="20"/>
              </w:rPr>
              <w:t xml:space="preserve">, их происхождение. </w:t>
            </w:r>
            <w:r>
              <w:rPr>
                <w:rStyle w:val="Hps"/>
                <w:sz w:val="20"/>
              </w:rPr>
              <w:t>Электрогенез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а возбуждения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Основные понят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ункц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араметр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летк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о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ткан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онятие 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тро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мбра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внутриклеточ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средник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ецепто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мбра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мембра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нал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насос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Биопотенциал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исхождения</w:t>
            </w:r>
            <w:r>
              <w:rPr>
                <w:sz w:val="20"/>
              </w:rPr>
              <w:t xml:space="preserve">: </w:t>
            </w:r>
            <w:r>
              <w:rPr>
                <w:rStyle w:val="Hps"/>
                <w:sz w:val="20"/>
              </w:rPr>
              <w:t>МП</w:t>
            </w:r>
            <w:r>
              <w:rPr>
                <w:sz w:val="20"/>
              </w:rPr>
              <w:t xml:space="preserve">, ЛО, </w:t>
            </w:r>
            <w:r>
              <w:rPr>
                <w:rStyle w:val="Hps"/>
                <w:sz w:val="20"/>
              </w:rPr>
              <w:t>ПД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лектрогенез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а возбужде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ритическ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ровен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поляриза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акон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л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длитель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утизн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драже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ако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"все ил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ичего</w:t>
            </w:r>
            <w:r>
              <w:rPr>
                <w:sz w:val="20"/>
              </w:rPr>
              <w:t xml:space="preserve">". </w:t>
            </w:r>
            <w:r>
              <w:rPr>
                <w:rStyle w:val="Hps"/>
                <w:sz w:val="20"/>
              </w:rPr>
              <w:t>Действ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стоян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о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дим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кани</w:t>
            </w:r>
            <w:r>
              <w:rPr>
                <w:sz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.0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.0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. Тананакина Т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ц. Задорожный С.П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изиология мышечного сокращения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ой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ц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Морф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функциональная </w:t>
            </w:r>
            <w:r>
              <w:rPr>
                <w:rStyle w:val="Hps"/>
                <w:sz w:val="20"/>
              </w:rPr>
              <w:t>структур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ц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сно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лич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оен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келет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лад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ц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и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режи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еч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кращений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диночн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кращ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аз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умма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кращений</w:t>
            </w:r>
            <w:r>
              <w:rPr>
                <w:sz w:val="20"/>
              </w:rPr>
              <w:t xml:space="preserve"> и </w:t>
            </w:r>
            <w:r>
              <w:rPr>
                <w:rStyle w:val="Hps"/>
                <w:sz w:val="20"/>
              </w:rPr>
              <w:t>тетанус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ависимост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мплиту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кращ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астоты раздраже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ил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бот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ц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ако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редн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грузок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Двигате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диниц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Химиз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нергетика</w:t>
            </w:r>
            <w:r>
              <w:rPr>
                <w:sz w:val="20"/>
              </w:rPr>
              <w:t xml:space="preserve"> мышечного </w:t>
            </w:r>
            <w:r>
              <w:rPr>
                <w:rStyle w:val="Hps"/>
                <w:sz w:val="20"/>
              </w:rPr>
              <w:t>сокращ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сслабле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врем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еории</w:t>
            </w:r>
            <w:r>
              <w:rPr>
                <w:sz w:val="20"/>
              </w:rPr>
              <w:t>.</w:t>
              <w:br/>
            </w: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ой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рв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локон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кон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вед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ждения п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рвны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ечным волокнам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Характеристи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локо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ип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Б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Аксон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ранспорт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Нервн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еч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напс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особен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о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0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. Тананакина Т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ц. Задорожный С.П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Общ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нцип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иологическ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г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йрон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ефлектор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нцип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ятель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НС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н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долговат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га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гате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пиналь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шок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Тон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ордина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жений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вола мозг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жеч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ind w:hanging="23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Структур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йрон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центра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напсов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мембран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стсинаптическ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тенциал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йрогл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Медиато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НС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ормож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 ЦНС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ид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заимодейств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жд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ам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ждения и торможен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ак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слов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нтегратив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йрон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Диверген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верген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збуждения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нцип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"</w:t>
            </w:r>
            <w:r>
              <w:rPr>
                <w:sz w:val="20"/>
              </w:rPr>
              <w:t xml:space="preserve">общего </w:t>
            </w:r>
            <w:r>
              <w:rPr>
                <w:rStyle w:val="Hps"/>
                <w:sz w:val="20"/>
              </w:rPr>
              <w:t>конеч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ути"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ефлектор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уг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брат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фферентац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онятие 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способительно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зультат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ринцип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тор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еор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детерминизм, </w:t>
            </w:r>
            <w:r>
              <w:rPr>
                <w:rStyle w:val="Hps"/>
                <w:sz w:val="20"/>
              </w:rPr>
              <w:t>анализ 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нтез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динств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уктуры 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). </w:t>
            </w:r>
            <w:r>
              <w:rPr>
                <w:rStyle w:val="Hps"/>
                <w:sz w:val="20"/>
              </w:rPr>
              <w:t>Свой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рв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ентр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иррадиация </w:t>
            </w:r>
            <w:r>
              <w:rPr>
                <w:rStyle w:val="Hps"/>
                <w:sz w:val="20"/>
              </w:rPr>
              <w:t>возбужден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онвергенц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дивергенц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еверберац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тонус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утомляемость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чувствительность к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достатку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ислород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йротропны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ществам</w:t>
            </w:r>
            <w:r>
              <w:rPr>
                <w:sz w:val="20"/>
              </w:rPr>
              <w:t xml:space="preserve">, облегчение, </w:t>
            </w:r>
            <w:r>
              <w:rPr>
                <w:rStyle w:val="Hps"/>
                <w:sz w:val="20"/>
              </w:rPr>
              <w:t>окклюзия</w:t>
            </w:r>
            <w:r>
              <w:rPr>
                <w:sz w:val="20"/>
              </w:rPr>
              <w:t xml:space="preserve">). </w:t>
            </w:r>
            <w:r>
              <w:rPr>
                <w:rStyle w:val="Hps"/>
                <w:sz w:val="20"/>
              </w:rPr>
              <w:t>Принцип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оминанты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Стро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н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га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ческ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характеристи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приорецеп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пин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гате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амма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петли. </w:t>
            </w:r>
            <w:r>
              <w:rPr>
                <w:rStyle w:val="Hps"/>
                <w:sz w:val="20"/>
              </w:rPr>
              <w:t>Сегментар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дсегментар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нцип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ониро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н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г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пиналь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шок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инически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важные </w:t>
            </w:r>
            <w:r>
              <w:rPr>
                <w:rStyle w:val="Hps"/>
                <w:sz w:val="20"/>
              </w:rPr>
              <w:t>спин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 человека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пин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еч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онус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жений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родолговат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г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 Формиро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ышеч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онус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тат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атокинет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лекс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жеч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ордин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жений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импто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врежд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жечка</w:t>
            </w:r>
            <w:r>
              <w:rPr>
                <w:sz w:val="20"/>
              </w:rPr>
              <w:t>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1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.1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. Тананакина Т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ц. Задорожный С.П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hanging="23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22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Интеграти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межуточ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зг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дкорков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ядер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Регуля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ятель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ры больш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ушарий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ЭЭГ</w:t>
            </w:r>
            <w:r>
              <w:rPr>
                <w:sz w:val="20"/>
              </w:rPr>
              <w:t>.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Таламус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троени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функциональ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ассифика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ядер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Центр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ол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ути провед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олев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мпульс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 рецептор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тов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ост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Гипоталамус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нтегратив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ентр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гетатив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собен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ипоталам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йрон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Гипоталам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гипофизарная </w:t>
            </w:r>
            <w:r>
              <w:rPr>
                <w:rStyle w:val="Hps"/>
                <w:sz w:val="20"/>
              </w:rPr>
              <w:t>систем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Баз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англ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 xml:space="preserve">строение </w:t>
            </w:r>
            <w:r>
              <w:rPr>
                <w:sz w:val="20"/>
              </w:rPr>
              <w:t xml:space="preserve">Связи.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 формирован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гате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акц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вигате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грамм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Дофаминер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язи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Динамическ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окализа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ольш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ушар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еловека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лончат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а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р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Афферентны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эфферент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ссоциати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ла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р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Биофиз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ормиро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ЭГ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ункцион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рреля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регион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обен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лектрическ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ктив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ловного мозга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ит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ЭГ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Ф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троени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вяз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нисходящие</w:t>
            </w:r>
            <w:r>
              <w:rPr>
                <w:sz w:val="20"/>
              </w:rPr>
              <w:t xml:space="preserve"> и </w:t>
            </w:r>
            <w:r>
              <w:rPr>
                <w:rStyle w:val="Hps"/>
                <w:sz w:val="20"/>
              </w:rPr>
              <w:t>восходящ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лия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аз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вегетати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ЭГ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рреляты</w:t>
            </w:r>
            <w:r>
              <w:rPr>
                <w:sz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1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1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. Тананакина Т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ц. Задорожный С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06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firstLine="33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рв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гетатив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втоном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рв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ы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умораль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гетатив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ВС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Гипоталам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гипофизарная </w:t>
            </w:r>
            <w:r>
              <w:rPr>
                <w:rStyle w:val="Hps"/>
                <w:sz w:val="20"/>
              </w:rPr>
              <w:t>система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ind w:hanging="23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ндокрин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елез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ст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развит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меостаз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специфическ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даптации.</w:t>
            </w:r>
          </w:p>
        </w:tc>
        <w:tc>
          <w:tcPr>
            <w:tcW w:w="6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Структурн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функциональные </w:t>
            </w:r>
            <w:r>
              <w:rPr>
                <w:rStyle w:val="Hps"/>
                <w:sz w:val="20"/>
              </w:rPr>
              <w:t>особенност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отдел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егетати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англ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и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цептор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диатор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Иерарх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гетатив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ентр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ысш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гетатив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ентр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ипоталаму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Факто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уморальной регуляц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характеристи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ассификац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онту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умораль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ратной связ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заимосвяз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ерв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гумораль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труктурн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функциональная </w:t>
            </w:r>
            <w:r>
              <w:rPr>
                <w:rStyle w:val="Hps"/>
                <w:sz w:val="20"/>
              </w:rPr>
              <w:t>организа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ндокрин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Эндокри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елез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эндокри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етк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лия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сно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йств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ецептор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мбра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нутриклеточ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цептор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вторич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средник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G-</w:t>
            </w:r>
            <w:r>
              <w:rPr>
                <w:sz w:val="20"/>
              </w:rPr>
              <w:t xml:space="preserve">протеины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ль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кре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Гипоталам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ипофизар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Нейросекре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ипоталамус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либерин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атин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ункциональная связ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ипоталамус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 гипофизом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Гипофиз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лия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матотропи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СТГ)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еспечен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ст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развит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оматомедин</w:t>
            </w:r>
            <w:r>
              <w:rPr>
                <w:sz w:val="20"/>
              </w:rPr>
              <w:t xml:space="preserve">: </w:t>
            </w:r>
            <w:r>
              <w:rPr>
                <w:rStyle w:val="Hps"/>
                <w:sz w:val="20"/>
              </w:rPr>
              <w:t>инсулиноподоб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актор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ста I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ИФР-I), </w:t>
            </w:r>
            <w:r>
              <w:rPr>
                <w:rStyle w:val="Hps"/>
                <w:sz w:val="20"/>
              </w:rPr>
              <w:t>инсулиноподоб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актор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ст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II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>ИФР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II). </w:t>
            </w:r>
            <w:r>
              <w:rPr>
                <w:rStyle w:val="Hps"/>
                <w:sz w:val="20"/>
              </w:rPr>
              <w:t>Контур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кре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Г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циркад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итм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Метабол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лия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Г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Щитовид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елез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йств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 клет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ишен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лия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 состоя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сихическ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й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процесс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ст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развит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метабол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ы</w:t>
            </w:r>
            <w:r>
              <w:rPr>
                <w:sz w:val="20"/>
              </w:rPr>
              <w:t xml:space="preserve">, состояние </w:t>
            </w:r>
            <w:r>
              <w:rPr>
                <w:rStyle w:val="Hps"/>
                <w:sz w:val="20"/>
              </w:rPr>
              <w:t>висцераль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 другие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тур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кре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ирокси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Т4)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рийодтирони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Т3)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.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руг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ов, влияющ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ормаль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ст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инсулин, </w:t>
            </w:r>
            <w:r>
              <w:rPr>
                <w:rStyle w:val="Hps"/>
                <w:sz w:val="20"/>
              </w:rPr>
              <w:t>стерои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над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ортизол</w:t>
            </w:r>
            <w:r>
              <w:rPr>
                <w:sz w:val="20"/>
              </w:rPr>
              <w:t xml:space="preserve">) </w:t>
            </w:r>
            <w:r>
              <w:rPr>
                <w:rStyle w:val="Hps"/>
                <w:sz w:val="20"/>
              </w:rPr>
              <w:t>Гормон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джелудоч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елез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инсулин, </w:t>
            </w:r>
            <w:r>
              <w:rPr>
                <w:rStyle w:val="Hps"/>
                <w:sz w:val="20"/>
              </w:rPr>
              <w:t>глюкаго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оматостатин</w:t>
            </w:r>
            <w:r>
              <w:rPr>
                <w:sz w:val="20"/>
              </w:rPr>
              <w:t xml:space="preserve">) их </w:t>
            </w:r>
            <w:r>
              <w:rPr>
                <w:rStyle w:val="Hps"/>
                <w:sz w:val="20"/>
              </w:rPr>
              <w:t>влия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таболиз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центрацию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люкозы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тур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аль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ддержания постоян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центр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люкозы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Баланс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ль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регулирующ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льциев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осфат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меостаз</w:t>
            </w:r>
            <w:r>
              <w:rPr>
                <w:sz w:val="20"/>
              </w:rPr>
              <w:t xml:space="preserve">: </w:t>
            </w:r>
            <w:r>
              <w:rPr>
                <w:rStyle w:val="Hps"/>
                <w:sz w:val="20"/>
              </w:rPr>
              <w:t>паратиреоид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ПТГ) или </w:t>
            </w:r>
            <w:r>
              <w:rPr>
                <w:rStyle w:val="Hps"/>
                <w:sz w:val="20"/>
              </w:rPr>
              <w:t>паратгормо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альцитони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актив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орм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итами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D3 -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льцитриол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л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1,25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ОН)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D3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лия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руг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о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таболиз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ль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меостаз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глюкокортикоид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ТГ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ФР</w:t>
            </w:r>
            <w:r>
              <w:rPr>
                <w:sz w:val="20"/>
              </w:rPr>
              <w:t xml:space="preserve">-1, </w:t>
            </w:r>
            <w:r>
              <w:rPr>
                <w:rStyle w:val="Hps"/>
                <w:sz w:val="20"/>
              </w:rPr>
              <w:t>тиреоид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ормо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эстроген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нсул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1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1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. Тананакина Т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ц. Задорожный С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hanging="23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02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Осно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ой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нсор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анализаторов). </w:t>
            </w:r>
            <w:r>
              <w:rPr>
                <w:rStyle w:val="Hps"/>
                <w:sz w:val="20"/>
              </w:rPr>
              <w:t>Соматосенсор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а</w:t>
            </w:r>
            <w:r>
              <w:rPr>
                <w:sz w:val="20"/>
                <w:lang w:val="uk-UA"/>
              </w:rPr>
              <w:t xml:space="preserve"> Физиологические механизмы боли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Физиология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рительного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тора</w:t>
            </w:r>
            <w:r>
              <w:rPr>
                <w:rStyle w:val="Shorttext"/>
                <w:sz w:val="20"/>
              </w:rPr>
              <w:t>.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Понятие 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нсорных система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анализаторах).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ональ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</w:t>
            </w:r>
            <w:r>
              <w:rPr>
                <w:sz w:val="20"/>
              </w:rPr>
              <w:t xml:space="preserve">ганизация,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Уч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.П. Павло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торах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одирова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нформации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щ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акон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цеп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ид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ж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чувствительности. Ноцицепц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Биологическ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чение бол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пути провед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олев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имул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 ротов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олост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роекцион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тражен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оль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врем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едстав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оцицептив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тиноцицептив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ах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нов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езболи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ркоза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Структур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ритель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тор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ритель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цепц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фотохим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функ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биполяр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англиоз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еток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ол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рения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фрак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ккомода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ерестрой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нформа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 раз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ровня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тор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ормирова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ритель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раз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врем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едстав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 восприят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вета</w:t>
            </w:r>
            <w:r>
              <w:rPr>
                <w:sz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1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1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. Тананакина Т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ц. Задорожный С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hanging="23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rStyle w:val="Hps"/>
                <w:sz w:val="20"/>
              </w:rPr>
              <w:t>Физиология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луховой</w:t>
            </w:r>
            <w:r>
              <w:rPr>
                <w:rStyle w:val="Shorttext"/>
                <w:sz w:val="20"/>
              </w:rPr>
              <w:t xml:space="preserve"> и вестибулярной </w:t>
            </w:r>
            <w:r>
              <w:rPr>
                <w:rStyle w:val="Hps"/>
                <w:sz w:val="20"/>
              </w:rPr>
              <w:t>сенсорных</w:t>
            </w:r>
            <w:r>
              <w:rPr>
                <w:rStyle w:val="Shorttext"/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</w:t>
            </w:r>
            <w:r>
              <w:rPr>
                <w:rStyle w:val="Shorttext"/>
                <w:sz w:val="20"/>
              </w:rPr>
              <w:t>.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Структур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лухов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тор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Звуковоспринимающий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звукопроводящий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звукоанализирующ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ппарат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Центр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вуков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нформации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еор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осприят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вук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ецептор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ппара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стибуляр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нализатор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Централь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стибуляр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ут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Чувств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вновес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Эффект усилен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аздраж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естибулярн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аппарата</w:t>
            </w:r>
            <w:r>
              <w:rPr>
                <w:sz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. Тананакина Т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ц. Задорожный С.П.</w:t>
            </w:r>
          </w:p>
        </w:tc>
      </w:tr>
      <w:tr>
        <w:trPr>
          <w:trHeight w:val="480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Кров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к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редств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ранспорт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нутрення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ред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ормен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лемен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rStyle w:val="Hps"/>
                <w:sz w:val="20"/>
              </w:rPr>
              <w:t>Защит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онятие об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ммунитет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Групп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стаз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цесс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ерты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 и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>.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Hps"/>
                <w:sz w:val="20"/>
              </w:rPr>
              <w:t>Понят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 внутренне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ред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Гомеостаз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онятие о систем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но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нов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нстан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 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троени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оличество 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ритроцитов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лейкоцитов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тромбоцитов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глобин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единения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Защит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онят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 иммунитет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ид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Групп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: системы </w:t>
            </w:r>
            <w:r>
              <w:rPr>
                <w:rStyle w:val="Hps"/>
                <w:sz w:val="20"/>
              </w:rPr>
              <w:t>АВО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СDE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друг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Методы опреде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рупп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нов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ерели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ровезаменител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Гемостаз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ид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судисто</w:t>
            </w:r>
            <w:r>
              <w:rPr>
                <w:rStyle w:val="Atn"/>
                <w:sz w:val="20"/>
              </w:rPr>
              <w:t>-</w:t>
            </w:r>
            <w:r>
              <w:rPr>
                <w:sz w:val="20"/>
              </w:rPr>
              <w:t xml:space="preserve">тромбоцитарный </w:t>
            </w:r>
            <w:r>
              <w:rPr>
                <w:rStyle w:val="Hps"/>
                <w:sz w:val="20"/>
              </w:rPr>
              <w:t>гемостаз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ль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агуляцион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стаз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аз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овременные представ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б основных факторах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котор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инимаю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участие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агуляционном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стаз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оагулянт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антикоагулянт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ид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йствия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Плазмин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бринолиз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ханизмы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судист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енк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стаз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бринолиза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ерты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нов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тодов исследования состоя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стаз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озраст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менения сист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стаз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Тромбоциты</w:t>
            </w:r>
            <w:r>
              <w:rPr>
                <w:sz w:val="20"/>
              </w:rPr>
              <w:t xml:space="preserve">, их количество, </w:t>
            </w:r>
            <w:r>
              <w:rPr>
                <w:rStyle w:val="Hps"/>
                <w:sz w:val="20"/>
              </w:rPr>
              <w:t>функци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Механизмы поддерж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идк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остоя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Кроветвор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гуляц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озрастн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зменения сист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несосудисты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идк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ль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 обеспечени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жизнедеятель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леток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рганизма</w:t>
            </w:r>
            <w:r>
              <w:rPr>
                <w:sz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1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1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. Тананакина Т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ц. Задорожный С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5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left="-108" w:hanging="0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Общ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характеристик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ровообращен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ойст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ечной мышц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Насосн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ц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оль 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гемодинамик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ердеч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икл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Внеш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яв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ятель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ц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нов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электрокардиографии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фонокардиографии</w:t>
            </w:r>
            <w:r>
              <w:rPr>
                <w:sz w:val="20"/>
              </w:rPr>
              <w:t>.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Сердце</w:t>
            </w:r>
            <w:r>
              <w:rPr>
                <w:sz w:val="20"/>
              </w:rPr>
              <w:t>. К</w:t>
            </w:r>
            <w:r>
              <w:rPr>
                <w:rStyle w:val="Hps"/>
                <w:sz w:val="20"/>
              </w:rPr>
              <w:t>ардиомиоцит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водящ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ц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ое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ункционально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значение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Рецепторы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Особен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онны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аналов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войства миокард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обенности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Автомат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ца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Экстрасистолия</w:t>
            </w:r>
            <w:r>
              <w:rPr>
                <w:sz w:val="20"/>
              </w:rPr>
              <w:t xml:space="preserve">. </w:t>
            </w:r>
            <w:r>
              <w:rPr>
                <w:rStyle w:val="Hps"/>
                <w:sz w:val="20"/>
              </w:rPr>
              <w:t>Сердечны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цикл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е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азова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руктура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Внешн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роявле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ердечно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еятельност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электрические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звуковые</w:t>
            </w:r>
            <w:r>
              <w:rPr>
                <w:sz w:val="20"/>
              </w:rPr>
              <w:t xml:space="preserve">, механические), их происхождение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физиологические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сновы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тодов исследован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(</w:t>
            </w:r>
            <w:r>
              <w:rPr>
                <w:sz w:val="20"/>
              </w:rPr>
              <w:t xml:space="preserve">электрокардиография, </w:t>
            </w:r>
            <w:r>
              <w:rPr>
                <w:rStyle w:val="Hps"/>
                <w:sz w:val="20"/>
              </w:rPr>
              <w:t>фонокардиографи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др</w:t>
            </w:r>
            <w:r>
              <w:rPr>
                <w:sz w:val="20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. Тананакина Т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ц. Задорожный С.П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793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rStyle w:val="Hps"/>
                <w:szCs w:val="24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uppressAutoHyphens w:val="true"/>
              <w:rPr>
                <w:rStyle w:val="Hps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Hps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Hps"/>
                <w:szCs w:val="24"/>
              </w:rPr>
              <w:t>Утверждено</w:t>
            </w:r>
            <w:r>
              <w:rPr>
                <w:rStyle w:val="Shorttext"/>
                <w:szCs w:val="24"/>
              </w:rPr>
              <w:t xml:space="preserve"> </w:t>
            </w:r>
            <w:r>
              <w:rPr>
                <w:rStyle w:val="Hps"/>
                <w:szCs w:val="24"/>
              </w:rPr>
              <w:t>на</w:t>
            </w:r>
            <w:r>
              <w:rPr>
                <w:rStyle w:val="Shorttext"/>
                <w:szCs w:val="24"/>
              </w:rPr>
              <w:t xml:space="preserve"> </w:t>
            </w:r>
            <w:r>
              <w:rPr>
                <w:rStyle w:val="Hps"/>
                <w:szCs w:val="24"/>
              </w:rPr>
              <w:t>заседании</w:t>
            </w:r>
            <w:r>
              <w:rPr>
                <w:rStyle w:val="Shorttext"/>
                <w:szCs w:val="24"/>
              </w:rPr>
              <w:t xml:space="preserve"> </w:t>
            </w:r>
            <w:r>
              <w:rPr>
                <w:rStyle w:val="Hps"/>
                <w:szCs w:val="24"/>
              </w:rPr>
              <w:t>кафедры</w:t>
            </w:r>
            <w:r>
              <w:rPr>
                <w:rStyle w:val="Shorttext"/>
                <w:szCs w:val="24"/>
              </w:rPr>
              <w:t xml:space="preserve">        «</w:t>
            </w:r>
            <w:r>
              <w:rPr>
                <w:rStyle w:val="Hps"/>
                <w:szCs w:val="24"/>
              </w:rPr>
              <w:t>______»_______________2024 г.</w:t>
            </w:r>
          </w:p>
          <w:p>
            <w:pPr>
              <w:pStyle w:val="Normal"/>
              <w:suppressAutoHyphens w:val="true"/>
              <w:rPr>
                <w:rStyle w:val="Hps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Hps"/>
                <w:szCs w:val="24"/>
              </w:rPr>
              <w:t>Зав. каф</w:t>
            </w:r>
            <w:r>
              <w:rPr>
                <w:rStyle w:val="Shorttext"/>
                <w:szCs w:val="24"/>
              </w:rPr>
              <w:t xml:space="preserve">. </w:t>
            </w:r>
            <w:r>
              <w:rPr>
                <w:rStyle w:val="Hps"/>
                <w:szCs w:val="24"/>
              </w:rPr>
              <w:t>физиологии</w:t>
            </w:r>
            <w:r>
              <w:rPr>
                <w:rStyle w:val="Shorttext"/>
                <w:szCs w:val="24"/>
              </w:rPr>
              <w:t xml:space="preserve">, </w:t>
            </w:r>
            <w:r>
              <w:rPr>
                <w:rStyle w:val="Hps"/>
                <w:szCs w:val="24"/>
              </w:rPr>
              <w:t xml:space="preserve">проф. </w:t>
            </w:r>
            <w:r>
              <w:rPr>
                <w:rStyle w:val="Shorttext"/>
                <w:szCs w:val="24"/>
              </w:rPr>
              <w:t xml:space="preserve">                                      </w:t>
            </w:r>
            <w:r>
              <w:rPr>
                <w:rStyle w:val="Hps"/>
                <w:szCs w:val="24"/>
              </w:rPr>
              <w:t>Тананакина</w:t>
            </w:r>
            <w:r>
              <w:rPr>
                <w:rStyle w:val="Shorttext"/>
                <w:szCs w:val="24"/>
              </w:rPr>
              <w:t xml:space="preserve"> </w:t>
            </w:r>
            <w:r>
              <w:rPr>
                <w:rStyle w:val="Hps"/>
                <w:szCs w:val="24"/>
              </w:rPr>
              <w:t>Т.П.</w:t>
            </w:r>
          </w:p>
        </w:tc>
        <w:tc>
          <w:tcPr>
            <w:tcW w:w="637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“</w:t>
            </w:r>
            <w:r>
              <w:rPr>
                <w:szCs w:val="24"/>
                <w:lang w:val="uk-UA"/>
              </w:rPr>
              <w:t xml:space="preserve">СОГЛАСОВАНО” 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 xml:space="preserve">ЦМК по </w:t>
            </w:r>
            <w:r>
              <w:rPr>
                <w:szCs w:val="24"/>
              </w:rPr>
              <w:t>фундаментальным</w:t>
            </w:r>
            <w:r>
              <w:rPr>
                <w:szCs w:val="24"/>
                <w:lang w:val="uk-UA"/>
              </w:rPr>
              <w:t xml:space="preserve"> дисциплинам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 xml:space="preserve">   “</w:t>
            </w:r>
            <w:r>
              <w:rPr>
                <w:szCs w:val="24"/>
                <w:lang w:val="uk-UA"/>
              </w:rPr>
              <w:t xml:space="preserve">_____ ”___________________  2024 г.   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4"/>
                <w:lang w:val="uk-UA"/>
              </w:rPr>
              <w:t>Председатель ЦМК____________   (</w:t>
            </w:r>
            <w:r>
              <w:rPr>
                <w:rStyle w:val="Hps"/>
                <w:szCs w:val="24"/>
              </w:rPr>
              <w:t>проф. С.А. Кащенко</w:t>
            </w:r>
            <w:r>
              <w:rPr>
                <w:szCs w:val="24"/>
                <w:lang w:val="uk-UA"/>
              </w:rPr>
              <w:t xml:space="preserve">) 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222"/>
      <w:ind w:left="1760" w:hanging="0"/>
      <w:outlineLvl w:val="0"/>
    </w:pPr>
    <w:rPr>
      <w:b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horttext">
    <w:name w:val="short_text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uppressAutoHyphens w:val="true"/>
      <w:ind w:right="105" w:firstLine="318"/>
      <w:jc w:val="both"/>
    </w:pPr>
    <w:rPr>
      <w:sz w:val="20"/>
      <w:lang w:val="en-US"/>
    </w:rPr>
  </w:style>
  <w:style w:type="paragraph" w:styleId="3">
    <w:name w:val="Основной текст с отступом 3"/>
    <w:basedOn w:val="Normal"/>
    <w:qFormat/>
    <w:pPr>
      <w:suppressAutoHyphens w:val="true"/>
      <w:ind w:firstLine="459"/>
      <w:jc w:val="both"/>
    </w:pPr>
    <w:rPr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8:42:00Z</dcterms:created>
  <dc:creator>Комп.5</dc:creator>
  <dc:description/>
  <cp:keywords/>
  <dc:language>en-US</dc:language>
  <cp:lastModifiedBy>RePack by Diakov</cp:lastModifiedBy>
  <cp:lastPrinted>2015-09-15T09:30:00Z</cp:lastPrinted>
  <dcterms:modified xsi:type="dcterms:W3CDTF">2024-11-11T10:31:00Z</dcterms:modified>
  <cp:revision>5</cp:revision>
  <dc:subject/>
  <dc:title>« ЗАТВЕРДЖУЮ»</dc:title>
</cp:coreProperties>
</file>