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ДЕКАН I МЕДИЦИНСКОГО ФАКУЛЬТ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 ЛЕЧЕБНОЕ ДЕЛ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д. мед.н., профессор А.А.ЗАХАРОВ</w:t>
            </w:r>
          </w:p>
        </w:tc>
      </w:tr>
      <w:tr>
        <w:trPr/>
        <w:tc>
          <w:tcPr>
            <w:tcW w:w="1569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Х ЗАНЯТИЙ ПО НОРМАЛЬНОЙ ФИЗИОЛОГ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rStyle w:val="Hps"/>
                <w:b/>
                <w:sz w:val="24"/>
                <w:szCs w:val="24"/>
                <w:lang w:val="en-US"/>
              </w:rPr>
              <w:t>II</w:t>
            </w:r>
            <w:r>
              <w:rPr>
                <w:rStyle w:val="Hps"/>
                <w:b/>
                <w:sz w:val="24"/>
                <w:szCs w:val="24"/>
              </w:rPr>
              <w:t xml:space="preserve"> КУРСА МЕДИЦИНСКОГО ФАКУЛЬТЕТА ПО СПЕЦИАЛЬНОСТИ ЛЕЧЕБНОЕ ДЕЛО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  <w:b/>
                <w:sz w:val="24"/>
                <w:szCs w:val="24"/>
              </w:rPr>
              <w:t>НА ОСЕННИЙ СЕМЕСТР 2024-2025 УЧ.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536"/>
        <w:gridCol w:w="567"/>
        <w:gridCol w:w="4110"/>
        <w:gridCol w:w="993"/>
        <w:gridCol w:w="709"/>
        <w:gridCol w:w="992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Предме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зада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</w:t>
            </w:r>
            <w:r>
              <w:rPr>
                <w:sz w:val="20"/>
              </w:rPr>
              <w:t xml:space="preserve">гии. </w:t>
            </w:r>
            <w:r>
              <w:rPr>
                <w:rStyle w:val="Hps"/>
                <w:sz w:val="20"/>
              </w:rPr>
              <w:t>Мет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н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>, и</w:t>
            </w:r>
            <w:r>
              <w:rPr>
                <w:rStyle w:val="Hps"/>
                <w:sz w:val="20"/>
              </w:rPr>
              <w:t>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отнош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ы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оди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сперимент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аздра-ж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а</w:t>
            </w:r>
            <w:r>
              <w:rPr>
                <w:sz w:val="20"/>
              </w:rPr>
              <w:t xml:space="preserve"> реакц</w:t>
            </w:r>
            <w:r>
              <w:rPr>
                <w:rStyle w:val="Hps"/>
                <w:sz w:val="20"/>
              </w:rPr>
              <w:t>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драж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озбуждение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. Мембранные канал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сосы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 Ознакомиться 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кспериментальной</w:t>
            </w:r>
            <w:r>
              <w:rPr>
                <w:sz w:val="20"/>
              </w:rPr>
              <w:t xml:space="preserve"> </w:t>
              <w:br/>
            </w:r>
            <w:r>
              <w:rPr>
                <w:rStyle w:val="Hps"/>
                <w:sz w:val="20"/>
              </w:rPr>
              <w:t>физиологическ</w:t>
            </w:r>
            <w:r>
              <w:rPr>
                <w:rStyle w:val="Hps"/>
                <w:sz w:val="20"/>
                <w:lang w:val="uk-UA"/>
              </w:rPr>
              <w:t>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уро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-06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Биопотенциал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Мембра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тенциа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исхожд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адиен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Лок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т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ритическ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ен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поляриз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тенциа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, его фазы и происхождение. Закон «Все или ничего». Раздраж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а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: сила, </w:t>
            </w:r>
            <w:r>
              <w:rPr>
                <w:rStyle w:val="Hps"/>
                <w:sz w:val="20"/>
              </w:rPr>
              <w:t>время действ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рутиз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оя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исполь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т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омерност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к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отнош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фаз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 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е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ол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львани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 П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по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;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лы</w:t>
            </w:r>
            <w:r>
              <w:rPr>
                <w:sz w:val="20"/>
              </w:rPr>
              <w:t xml:space="preserve">;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утиз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растанн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л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4.Хронаксиметрия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9-13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изиология мышечного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кращен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переч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олосатых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жимы</w:t>
            </w:r>
            <w:r>
              <w:rPr>
                <w:sz w:val="20"/>
              </w:rPr>
              <w:t xml:space="preserve"> мышечных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диноч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сокращение </w:t>
            </w:r>
            <w:r>
              <w:rPr>
                <w:sz w:val="20"/>
              </w:rPr>
              <w:t xml:space="preserve">и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умм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та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вис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мплиту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 раздраж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сокращения </w:t>
            </w:r>
            <w:r>
              <w:rPr>
                <w:sz w:val="20"/>
              </w:rPr>
              <w:t xml:space="preserve">и </w:t>
            </w:r>
            <w:r>
              <w:rPr>
                <w:rStyle w:val="Hps"/>
                <w:sz w:val="20"/>
              </w:rPr>
              <w:t>расслабл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Химизм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энергетика</w:t>
            </w:r>
            <w:r>
              <w:rPr>
                <w:sz w:val="20"/>
              </w:rPr>
              <w:t xml:space="preserve"> мышечного </w:t>
            </w:r>
            <w:r>
              <w:rPr>
                <w:rStyle w:val="Hps"/>
                <w:sz w:val="20"/>
              </w:rPr>
              <w:t>сокращени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ям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прям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и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ов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аксим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диноч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та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тиму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ссиму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6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ила и работа мышц. Утомление.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Си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бо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груз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дини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томл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 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ргограф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кти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д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ченову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отличия 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ирова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кел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ад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определять место </w:t>
            </w:r>
            <w:r>
              <w:rPr>
                <w:rStyle w:val="Hps"/>
                <w:sz w:val="20"/>
              </w:rPr>
              <w:t>первонач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том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мышечном </w:t>
            </w:r>
            <w:r>
              <w:rPr>
                <w:rStyle w:val="Hps"/>
                <w:sz w:val="20"/>
              </w:rPr>
              <w:t>препарате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гограф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гограмму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3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 физиологии возбудимых тканей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личин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тенциала поко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мплиту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Д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лок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афик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поляриза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кор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я 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этим структура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ассчит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аф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вис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 и расслаб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нервно-мышечной переда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ых факто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э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бщ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2. Исполь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ей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чать на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-04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е 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торможения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Б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н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ируем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 обрат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яз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контур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но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диниц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п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омер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простра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пя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оме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иклет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ешней сред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рат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фферент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способительн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инап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дачи информаци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медиа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цетилхолин, </w:t>
            </w:r>
            <w:r>
              <w:rPr>
                <w:rStyle w:val="Hps"/>
                <w:sz w:val="20"/>
              </w:rPr>
              <w:t>норадренал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опам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лиц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АМК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лутамат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еротон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ксид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зот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ругие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модуля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нейропетиды, </w:t>
            </w:r>
            <w:r>
              <w:rPr>
                <w:rStyle w:val="Hps"/>
                <w:sz w:val="20"/>
              </w:rPr>
              <w:t>нейростеро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ругие)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: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синаптического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есинаптическ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ж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сло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ущест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ключ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ципрокности</w:t>
            </w:r>
            <w:r>
              <w:rPr>
                <w:sz w:val="20"/>
              </w:rPr>
              <w:t xml:space="preserve">, облегчения, </w:t>
            </w:r>
            <w:r>
              <w:rPr>
                <w:rStyle w:val="Hps"/>
                <w:sz w:val="20"/>
              </w:rPr>
              <w:t>окклюз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рат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яз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рем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а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ум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а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4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фферент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а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5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 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ихн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-1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Исслед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е 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д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движений </w:t>
            </w:r>
            <w:r>
              <w:rPr>
                <w:sz w:val="20"/>
              </w:rPr>
              <w:t xml:space="preserve">и мышечного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прио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ли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аж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челове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ягушки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зы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аж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0-18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Тон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ордин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вола 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вола мозг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з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установочные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жизненноваж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олговат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ецеребрацио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гидноcт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правл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зо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ординаци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Изу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вот</w:t>
            </w:r>
            <w:r>
              <w:rPr>
                <w:sz w:val="20"/>
              </w:rPr>
              <w:t xml:space="preserve">ных: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ызунах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а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зы</w:t>
            </w:r>
            <w:r>
              <w:rPr>
                <w:sz w:val="20"/>
              </w:rPr>
              <w:t xml:space="preserve">; </w:t>
            </w:r>
            <w:r>
              <w:rPr>
                <w:rStyle w:val="Hps"/>
                <w:sz w:val="20"/>
              </w:rPr>
              <w:t>б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прямления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Статокине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ызунах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а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лифт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я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б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тов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 прыжку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в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ба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ифуге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-25.1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Интегр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межуто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д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аз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е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рмировании</w:t>
            </w:r>
            <w:r>
              <w:rPr>
                <w:sz w:val="20"/>
              </w:rPr>
              <w:t xml:space="preserve"> мышечного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тавл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лиз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грам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лам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в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руш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двигательные </w:t>
            </w:r>
            <w:r>
              <w:rPr>
                <w:rStyle w:val="Hps"/>
                <w:sz w:val="20"/>
              </w:rPr>
              <w:t>реа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верд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верх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в </w:t>
            </w:r>
            <w:r>
              <w:rPr>
                <w:rStyle w:val="Hps"/>
                <w:sz w:val="20"/>
              </w:rPr>
              <w:t>вод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лягуше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шек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Знаком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ереотакс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хникой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р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ро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живл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ых з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-01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 боль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шар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Многоуровнев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мат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 принцип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заимодействия проекционны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ссоциативны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нтегратив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усковых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окализ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рков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одкорковые </w:t>
            </w:r>
            <w:r>
              <w:rPr>
                <w:rStyle w:val="Hps"/>
                <w:sz w:val="20"/>
              </w:rPr>
              <w:t>взаимоотнош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лектр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ив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ловного мозга</w:t>
            </w:r>
            <w:r>
              <w:rPr>
                <w:sz w:val="20"/>
              </w:rPr>
              <w:t xml:space="preserve">, ее </w:t>
            </w:r>
            <w:r>
              <w:rPr>
                <w:rStyle w:val="Hps"/>
                <w:sz w:val="20"/>
              </w:rPr>
              <w:t>клин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н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Ф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р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рон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живл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2.Ознакомитьс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и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ис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ир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льф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ритм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11-08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о физиологии ЦНС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Граф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азви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ЦН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ум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координ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 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се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ящих путе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еспечивающ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заимодействие разли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уществл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окомо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ловного мозга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мб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этих процессах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бщ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Использ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ей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яв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ла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чать на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вопросы.</w:t>
            </w:r>
          </w:p>
          <w:p>
            <w:pPr>
              <w:pStyle w:val="Normal"/>
              <w:jc w:val="both"/>
              <w:rPr>
                <w:rStyle w:val="Hps"/>
                <w:sz w:val="20"/>
                <w:lang w:val="uk-UA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-15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>
          <w:trHeight w:val="79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Исследование механизм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ви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адапт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 действ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ессов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кторов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ак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 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тной связ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уктур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и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тори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редни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G-</w:t>
            </w:r>
            <w:r>
              <w:rPr>
                <w:sz w:val="20"/>
              </w:rPr>
              <w:t xml:space="preserve">протеины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физа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секре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бери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и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ональная 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гипофизо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фи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цирка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Щитовид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клет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ишен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состо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сих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состояние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другие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рокс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4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ийодтирон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3)</w:t>
            </w:r>
            <w:r>
              <w:rPr>
                <w:sz w:val="20"/>
              </w:rPr>
              <w:t xml:space="preserve">. Роль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, влияющ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рм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стеро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над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ртизол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желуд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глюкаг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оматостатин</w:t>
            </w:r>
            <w:r>
              <w:rPr>
                <w:sz w:val="20"/>
              </w:rPr>
              <w:t xml:space="preserve">) их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 постоян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ала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ирую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ев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сфат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паратиреоид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ПТГ) или </w:t>
            </w:r>
            <w:r>
              <w:rPr>
                <w:rStyle w:val="Hps"/>
                <w:sz w:val="20"/>
              </w:rPr>
              <w:t>паратгорм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льцитон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ктив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там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 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трио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1,25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ОН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глюкокортико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ФР</w:t>
            </w:r>
            <w:r>
              <w:rPr>
                <w:sz w:val="20"/>
              </w:rPr>
              <w:t xml:space="preserve">-1, </w:t>
            </w:r>
            <w:r>
              <w:rPr>
                <w:rStyle w:val="Hps"/>
                <w:sz w:val="20"/>
              </w:rPr>
              <w:t>тиреои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строге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нсул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атолам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гипофизарной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фф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участи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оп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Hps"/>
                <w:sz w:val="20"/>
              </w:rPr>
              <w:t>4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1-22.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матосенс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и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аторы).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.П. Павло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д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оцицеп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лог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 боли</w:t>
            </w:r>
            <w:r>
              <w:rPr>
                <w:sz w:val="20"/>
              </w:rPr>
              <w:t xml:space="preserve">. Проекционная </w:t>
            </w:r>
            <w:r>
              <w:rPr>
                <w:rStyle w:val="Hps"/>
                <w:sz w:val="20"/>
              </w:rPr>
              <w:t>и отраже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езболи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ркоз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бсолют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кти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частк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ранстве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ро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частк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ы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учен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бер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ехнера </w:t>
            </w:r>
            <w:r>
              <w:rPr>
                <w:rStyle w:val="Hps"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з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я.</w:t>
            </w:r>
          </w:p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-29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й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ой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рите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тохим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поля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о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ра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комод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ерестрой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орм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 восприят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вет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трот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 с помощ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блиц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вцев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 с помощ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имет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елого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еле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ас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вет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рем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мн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даптации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2-06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вуковоспринимаю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проводя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ана-лизирующ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Теор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сприя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щу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вновес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ффект уси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а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Зн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ику опреде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тро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ес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аран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-13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rStyle w:val="Hps"/>
                <w:b/>
                <w:sz w:val="20"/>
              </w:rPr>
              <w:t>Итоговое занятие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по ф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гуморальной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регуляц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висцер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функций</w:t>
            </w:r>
            <w:r>
              <w:rPr>
                <w:b/>
                <w:sz w:val="20"/>
              </w:rPr>
              <w:t xml:space="preserve">, </w:t>
            </w:r>
            <w:r>
              <w:rPr>
                <w:rStyle w:val="Hps"/>
                <w:b/>
                <w:sz w:val="20"/>
              </w:rPr>
              <w:t>рол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гормонов,</w:t>
            </w:r>
            <w:r>
              <w:rPr>
                <w:b/>
                <w:sz w:val="20"/>
              </w:rPr>
              <w:t xml:space="preserve"> ф</w:t>
            </w:r>
            <w:r>
              <w:rPr>
                <w:rStyle w:val="Hps"/>
                <w:b/>
                <w:sz w:val="20"/>
              </w:rPr>
              <w:t>изиологии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Hps"/>
                <w:b/>
                <w:sz w:val="20"/>
              </w:rPr>
              <w:t>анализаторов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тоном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ов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. Графичес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ображ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ъясн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личных 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клетки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мишени,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ы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ам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ис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х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 участии гормоно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ш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ч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особствов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ированию 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тека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слови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лост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пример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данных услов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тей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>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1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бща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ч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2. Исполь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кр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ц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йп</w:t>
            </w:r>
            <w:r>
              <w:rPr>
                <w:sz w:val="20"/>
              </w:rPr>
              <w:t xml:space="preserve">ростейших </w:t>
            </w:r>
            <w:r>
              <w:rPr>
                <w:rStyle w:val="Hps"/>
                <w:sz w:val="20"/>
              </w:rPr>
              <w:t>клин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туаци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3. 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вечать на</w:t>
            </w:r>
            <w:r>
              <w:rPr>
                <w:sz w:val="20"/>
              </w:rPr>
              <w:t xml:space="preserve"> компьютерные </w:t>
            </w:r>
            <w:r>
              <w:rPr>
                <w:rStyle w:val="Hps"/>
                <w:sz w:val="20"/>
              </w:rPr>
              <w:t>тестовые вопросы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-20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сслед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ко-</w:t>
            </w:r>
            <w:r>
              <w:rPr>
                <w:sz w:val="20"/>
              </w:rPr>
              <w:t xml:space="preserve">химических </w:t>
            </w:r>
            <w:r>
              <w:rPr>
                <w:rStyle w:val="Hps"/>
                <w:sz w:val="20"/>
              </w:rPr>
              <w:t>свойст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личе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е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мен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firstLine="317"/>
              <w:jc w:val="both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Понятие о системе крови. Основные функции крови. Состав и объем крови у человека. Гематокритный показатель. Основные физиологические константы крови, механизмы их регуляции. Плазма, ее состав, роль белков плазмы. Осмотическое и онкотическое давление. Регуляция постоянства осмотического давления. Кислотно-основное состояние крови, роль буферных систем в регуляции его постоянства.</w:t>
              <w:br/>
              <w:t xml:space="preserve">Эритроциты, строение, количество, функции. Гемоглобин, его строение, свойства, виды, соединения. Количество гемоглобина. Критерии насыщения эритроцитов гемоглобином: средняя концентрация, цветовой показатель. Гемолиз, его виды. Скорость оседания эритроцитов (СОЭ), факторы, которые влияют на нее. Понятие об эритроне как о физиологической системе, регуляция количества эритроцитов в крови. Лейкоциты, их количество, виды. Понятие о лейкоцитозе и лейкопении. Лейкоцитарная формула. </w:t>
            </w:r>
            <w:r>
              <w:rPr>
                <w:b w:val="false"/>
                <w:i w:val="false"/>
              </w:rPr>
              <w:t>Функции различных видов лейкоцитов. Регуляция количества лейкоцитов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1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мотическу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истент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2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йкоци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3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4.Уме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пределя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иче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</w:p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3.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-27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Зачетное занятие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ind w:firstLine="317"/>
              <w:jc w:val="both"/>
              <w:rPr>
                <w:rStyle w:val="Hps"/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Hps"/>
                <w:sz w:val="20"/>
              </w:rPr>
            </w:pPr>
            <w:r>
              <w:rPr>
                <w:b w:val="false"/>
                <w:i w:val="false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-03.0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 w:val="24"/>
                <w:szCs w:val="24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 w:val="24"/>
                <w:szCs w:val="24"/>
              </w:rPr>
              <w:t>Утверждено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заседании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афедры</w:t>
            </w:r>
            <w:r>
              <w:rPr>
                <w:rStyle w:val="Shorttext"/>
                <w:sz w:val="24"/>
                <w:szCs w:val="24"/>
              </w:rPr>
              <w:t xml:space="preserve">        «</w:t>
            </w:r>
            <w:r>
              <w:rPr>
                <w:rStyle w:val="Hps"/>
                <w:sz w:val="24"/>
                <w:szCs w:val="24"/>
              </w:rPr>
              <w:t>______»_______________2024 г.</w:t>
            </w:r>
          </w:p>
          <w:p>
            <w:pPr>
              <w:pStyle w:val="Normal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 w:val="24"/>
                <w:szCs w:val="24"/>
              </w:rPr>
              <w:t>Зав. каф</w:t>
            </w:r>
            <w:r>
              <w:rPr>
                <w:rStyle w:val="Shorttext"/>
                <w:sz w:val="24"/>
                <w:szCs w:val="24"/>
              </w:rPr>
              <w:t xml:space="preserve">. </w:t>
            </w:r>
            <w:r>
              <w:rPr>
                <w:rStyle w:val="Hps"/>
                <w:sz w:val="24"/>
                <w:szCs w:val="24"/>
              </w:rPr>
              <w:t>физиологии</w:t>
            </w:r>
            <w:r>
              <w:rPr>
                <w:rStyle w:val="Shorttext"/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 xml:space="preserve">проф. </w:t>
            </w:r>
            <w:r>
              <w:rPr>
                <w:rStyle w:val="Shorttext"/>
                <w:sz w:val="24"/>
                <w:szCs w:val="24"/>
              </w:rPr>
              <w:t xml:space="preserve">                                      </w:t>
            </w:r>
            <w:r>
              <w:rPr>
                <w:rStyle w:val="Hps"/>
                <w:sz w:val="24"/>
                <w:szCs w:val="24"/>
              </w:rPr>
              <w:t>Тананаки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.П.</w:t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МК по </w:t>
            </w:r>
            <w:r>
              <w:rPr>
                <w:sz w:val="24"/>
                <w:szCs w:val="24"/>
              </w:rPr>
              <w:t>фундаментальным</w:t>
            </w:r>
            <w:r>
              <w:rPr>
                <w:sz w:val="24"/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___ ”_____________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 w:val="24"/>
                <w:szCs w:val="24"/>
              </w:rPr>
              <w:t>проф. С.А. Кащенко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37" w:gutter="0" w:header="0" w:top="85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31">
    <w:name w:val="Основной текст 3"/>
    <w:basedOn w:val="Normal"/>
    <w:qFormat/>
    <w:pPr>
      <w:suppressAutoHyphens w:val="true"/>
    </w:pPr>
    <w:rPr>
      <w:b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25:00Z</dcterms:created>
  <dc:creator>Бибик В.В</dc:creator>
  <dc:description/>
  <cp:keywords/>
  <dc:language>en-US</dc:language>
  <cp:lastModifiedBy>RePack by Diakov</cp:lastModifiedBy>
  <cp:lastPrinted>2024-09-09T12:56:00Z</cp:lastPrinted>
  <dcterms:modified xsi:type="dcterms:W3CDTF">2024-11-11T10:32:00Z</dcterms:modified>
  <cp:revision>5</cp:revision>
  <dc:subject/>
  <dc:title/>
</cp:coreProperties>
</file>