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ик учебного отдела</w:t>
        <w:tab/>
        <w:tab/>
        <w:tab/>
        <w:tab/>
        <w:t>Проректор по учебной работ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 доцент И.В. Соловьёва</w:t>
        <w:tab/>
        <w:tab/>
        <w:tab/>
        <w:tab/>
        <w:t>_____________ доцент В.В. Биби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___» _________________ 2024 г.</w:t>
        <w:tab/>
        <w:tab/>
        <w:tab/>
        <w:tab/>
        <w:t>«___» __________________ 202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АНИЕ ЗАНЯТИЙ</w:t>
      </w:r>
    </w:p>
    <w:p>
      <w:pPr>
        <w:pStyle w:val="Normal"/>
        <w:jc w:val="center"/>
        <w:rPr/>
      </w:pPr>
      <w:r>
        <w:rPr>
          <w:b/>
          <w:bCs/>
        </w:rPr>
        <w:t>НА ОСЕННИЙ СЕМЕСТР 2024-2025 УЧЕБНОГО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НА КАФЕДРЕ ОБЩЕЙ И ФАКУЛЬТЕТСКОЙ ХИРУРГ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(БЛОК ФАКУЛЬТЕТСКОЙ ХИРУРГИИ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Начало занятий: 8.00</w:t>
        <w:tab/>
        <w:tab/>
        <w:tab/>
        <w:tab/>
        <w:t>Конец занятий: 18.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о и конец семестра: 02.09.24-30.01.2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3"/>
        <w:gridCol w:w="1417"/>
        <w:gridCol w:w="581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/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из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контро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преподавателя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курс медицинского факультета по специальности «Лечебное дело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-26.09.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ме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.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цент Землянский Игорь Леонидо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б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м.н., доцент Маслов Ярослав Яковл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м.н., профессор Торба Александр Владимиро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-26.09.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ме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.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цент Землянский Игорь Леонидо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б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м.н., доцент Маслов Ярослав Яковле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0-30.10.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ме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1.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цент Землянский Игорь Леонидо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б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м.н., доцент Маслов Ярослав Яковл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м.н., профессор Торба Александр Владимирович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0-30.10.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ме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1.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цент Землянский Игорь Леонидо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б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м.н., доцент Маслов Ярослав Яковле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1-25.11.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1.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цент Землянский Игорь Леонидо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б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м.н., доцент Маслов Ярослав Яковле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2-26.12.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ме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1.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цент Землянский Игорь Леонидо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б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м.н., доцент Маслов Ярослав Яковл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м.н., профессор Торба Александр Владимирович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2-26.12.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ме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1.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цент Землянский Игорь Леонидо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б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м.н., доцент Маслов Ярослав Яковлевич</w:t>
            </w:r>
          </w:p>
        </w:tc>
      </w:tr>
    </w:tbl>
    <w:p>
      <w:pPr>
        <w:pStyle w:val="Normal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</w:rPr>
        <w:t>Утверждено на заседании кафедры</w:t>
        <w:tab/>
        <w:t>«27» августа 2024 г.</w:t>
      </w:r>
    </w:p>
    <w:p>
      <w:pPr>
        <w:pStyle w:val="Normal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3"/>
        <w:jc w:val="both"/>
        <w:rPr>
          <w:lang w:val="ru-RU"/>
        </w:rPr>
      </w:pPr>
      <w:r>
        <w:rPr>
          <w:lang w:val="ru-RU"/>
        </w:rPr>
        <w:t>З</w:t>
      </w:r>
      <w:r>
        <w:rPr/>
        <w:t>ав</w:t>
      </w:r>
      <w:r>
        <w:rPr>
          <w:lang w:val="ru-RU"/>
        </w:rPr>
        <w:t>едующий кафедрой</w:t>
        <w:tab/>
      </w:r>
      <w:r>
        <w:rPr/>
        <w:tab/>
        <w:tab/>
        <w:tab/>
      </w:r>
      <w:r>
        <w:rPr>
          <w:lang w:val="ru-RU"/>
        </w:rPr>
        <w:tab/>
      </w:r>
      <w:r>
        <w:rPr/>
        <w:tab/>
        <w:tab/>
      </w:r>
      <w:r>
        <w:rPr>
          <w:lang w:val="ru-RU"/>
        </w:rPr>
        <w:t xml:space="preserve">         Е.Н. Василенко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7:09:00Z</dcterms:created>
  <dc:creator>1</dc:creator>
  <dc:description/>
  <cp:keywords/>
  <dc:language>en-US</dc:language>
  <cp:lastModifiedBy>User</cp:lastModifiedBy>
  <cp:lastPrinted>2024-08-27T13:36:00Z</cp:lastPrinted>
  <dcterms:modified xsi:type="dcterms:W3CDTF">2024-08-27T10:36:00Z</dcterms:modified>
  <cp:revision>81</cp:revision>
  <dc:subject/>
  <dc:title>РОЗКЛАД  ЗАНЯТЬ</dc:title>
</cp:coreProperties>
</file>