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ЛЕКЦИЙ </w:t>
      </w:r>
      <w:r>
        <w:rPr>
          <w:b/>
          <w:sz w:val="24"/>
        </w:rPr>
        <w:t>ПО ПРОТЕЗИРОВАНИЮ ПРИ ПОЛНОМ ОТСУТСТВИИ ЗУБ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СТОМАТОЛОГИ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</w:t>
      </w:r>
      <w:r>
        <w:rPr/>
        <w:t xml:space="preserve"> 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е особенности жевательного аппарата при полной потере зуб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артикуляции. Аппараты, воспроизводящие движения нижней челюсти. Артикуляторы, окклюзионные сферы. Методы регистрации движений нижней челюст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тройка органов челюстно-лицевой области в связи с полной потерей зуб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физические и функциональные факторы, лежащие в основе фиксации протезов на беззубых челюстях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й метод восстановления окклюзионных соотношений и высоты нижнего отдела лица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ономерности окклюзии и артикуляции зубных рядов при ортогнатическом и других физиологических типах прикусов. Их воспроизведение в протезах для беззубых челюстей методами анатомической постановки зуб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конструкции протезов на беззубых челюстях (анатомическая, эстетическая, фонетическая, функциональная)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этапы изготовления полных съемных протез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рекция ПСП. Починка протезов. Влияние базисов пластиночных протезов на ткани протезного ложа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ЕСКИХ ЗАНЯТИЙ СО СТУДЕНТАМИ ПО  ПРОТЕЗИРОВАНИЮ ПРИ ПОЛНОМ ОТСУТСТВИИ ЗУБ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СТОМАТОЛОГИ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</w:t>
      </w:r>
      <w:r>
        <w:rPr/>
        <w:t xml:space="preserve"> 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80"/>
              <w:spacing w:lineRule="auto" w:line="240"/>
              <w:ind w:left="-108" w:right="-11" w:hanging="0"/>
              <w:rPr/>
            </w:pPr>
            <w:r>
              <w:rPr>
                <w:rStyle w:val="FontStyle103"/>
                <w:lang w:eastAsia="uk-UA"/>
              </w:rPr>
              <w:t xml:space="preserve">Обследование полости рта пациента с полным отсутствием зубов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80"/>
              <w:widowControl/>
              <w:spacing w:lineRule="auto" w:line="240"/>
              <w:ind w:left="-108" w:right="-11" w:hanging="0"/>
              <w:rPr>
                <w:rStyle w:val="FontStyle103"/>
                <w:lang w:eastAsia="uk-UA"/>
              </w:rPr>
            </w:pPr>
            <w:r>
              <w:rPr>
                <w:rStyle w:val="FontStyle103"/>
                <w:lang w:eastAsia="uk-UA"/>
              </w:rPr>
              <w:t>Специальная подготовка полости рта к протезированию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80"/>
              <w:widowControl/>
              <w:spacing w:lineRule="auto" w:line="240"/>
              <w:ind w:left="-108" w:right="-11" w:hanging="0"/>
              <w:rPr/>
            </w:pPr>
            <w:r>
              <w:rPr>
                <w:rStyle w:val="FontStyle103"/>
                <w:lang w:eastAsia="uk-UA"/>
              </w:rPr>
              <w:t>Получение анатомических оттисков для изготовления индивидуальных ложек с беззубых верхней и нижней челюстей. Изготовление индивидуальных ложек на верхнюю и нижнюю челюсти. Их виды и способы приготовлени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Припасовка жестких индивидуальных ложек. Получение функциональных оттисков с верхней и нижней челюсте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Требования к восковым шаблонам их изготовление и работа с ними в полости р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Определение центрального соотношения челюстей при дефектах зубных рядов IV группы по Бетельману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>
                <w:rStyle w:val="FontStyle103"/>
                <w:lang w:eastAsia="uk-UA"/>
              </w:rPr>
            </w:pPr>
            <w:r>
              <w:rPr>
                <w:rStyle w:val="FontStyle103"/>
                <w:lang w:eastAsia="uk-UA"/>
              </w:rPr>
              <w:t>Анатомическая постановка зубов по стеклу, по сферической поверхности. Проверка конструкции полных съемных протезов (ПСП) в полости р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Припасовка жестких индивидуальных ложек. Получение функциональных оттисков с верхней и нижней челюсте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Требования к восковым шаблонам их изготовление и работа с ними в полости рт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FontStyle103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77"/>
              <w:widowControl/>
              <w:spacing w:lineRule="auto" w:line="240"/>
              <w:ind w:left="-108" w:right="-11" w:hanging="0"/>
              <w:jc w:val="left"/>
              <w:rPr/>
            </w:pPr>
            <w:r>
              <w:rPr>
                <w:rStyle w:val="FontStyle103"/>
                <w:lang w:eastAsia="uk-UA"/>
              </w:rPr>
              <w:t>Определение центрального соотношения челюстей при дефектах зубных рядов IV группы по Бетельману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FontStyle103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ОСТОЯТЕЛЬНОЙ  РАБОТЫ СТУДЕНТОВ ПО  ПРОТЕЗИРОВАНИЮ ПРИ ПОЛНОМ ОТСУТСТВИИ ЗУБ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V КУРСА СТОМАТОЛОГИЧЕСКОГО ФАКУЛЬТЕТА ПО СПЕЦИАЛЬНОСТИ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 УЧЕБНЫЙ ГОД</w:t>
      </w:r>
    </w:p>
    <w:tbl>
      <w:tblPr>
        <w:tblW w:w="153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2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433"/>
        <w:gridCol w:w="545"/>
        <w:gridCol w:w="7483"/>
      </w:tblGrid>
      <w:tr>
        <w:trPr>
          <w:tblHeader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конструирования зубных рядов в протезах при ортогнатическом, прогеническом и прогнатическом соотношении челюсте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врачебных и технических ошибок. Осложнения при пользовании пластиночными протез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ртопедического лечения больных при полном отсутствии зубов, при повторном протезировании со снижением высоты нижнего отдела лица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ния по изготовлению ПСП с различными конструкциями базисов (пластмассовые, металлические, металлизированные).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получения оттисков с беззубых челюстей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становления и формирования окклюзионной плоскости при ортопедическом лечении пациентов с полным отсутствием зуб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медицинской документации и амбулаторной карты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истории болезни.</w:t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78"/>
      <w:ind w:firstLine="413"/>
    </w:pPr>
    <w:rPr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59:00Z</dcterms:created>
  <dc:creator>Гистология</dc:creator>
  <dc:description/>
  <cp:keywords/>
  <dc:language>en-US</dc:language>
  <cp:lastModifiedBy>SamLab.ws</cp:lastModifiedBy>
  <cp:lastPrinted>2017-09-01T10:18:00Z</cp:lastPrinted>
  <dcterms:modified xsi:type="dcterms:W3CDTF">2024-09-18T10:30:00Z</dcterms:modified>
  <cp:revision>33</cp:revision>
  <dc:subject/>
  <dc:title>“ЗАТВЕРДЖУЮ”</dc:title>
</cp:coreProperties>
</file>