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2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52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ректор по учебной работе</w:t>
      </w:r>
    </w:p>
    <w:p>
      <w:pPr>
        <w:pStyle w:val="Normal"/>
        <w:ind w:left="5245" w:hanging="0"/>
        <w:jc w:val="both"/>
        <w:rPr/>
      </w:pPr>
      <w:r>
        <w:rPr>
          <w:b/>
          <w:sz w:val="28"/>
          <w:szCs w:val="28"/>
        </w:rPr>
        <w:t>ФГБОУ ВО ЛГМУ им. Свт. Луки Минздрава России ___________________ Бибик В.В.</w:t>
      </w:r>
    </w:p>
    <w:p>
      <w:pPr>
        <w:pStyle w:val="Normal"/>
        <w:ind w:left="52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_» _________________ 2024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ЭКЗАМЕНАТОР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Ы ОРТОПЕДИЧЕСКОЙ СТОМАТОЛОГИИ И ОРТОДОНТИИ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-2024 УЧЕБНЫЙ ГОД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554"/>
        <w:gridCol w:w="1843"/>
        <w:gridCol w:w="1842"/>
        <w:gridCol w:w="2694"/>
      </w:tblGrid>
      <w:tr>
        <w:trPr>
          <w:trHeight w:val="73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 инициалы экзамена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ное звание и степ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циплина</w:t>
            </w:r>
          </w:p>
        </w:tc>
      </w:tr>
      <w:tr>
        <w:trPr>
          <w:trHeight w:val="9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ченко Ю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, професс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 медицинских наук, доцен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тодонтия и детское протезирование</w:t>
            </w:r>
          </w:p>
        </w:tc>
      </w:tr>
      <w:tr>
        <w:trPr>
          <w:trHeight w:val="9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енко Ю. 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медицинских наук, доцен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едевтика,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опротезирование (простое протезирование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ьков И.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медицинских наук, доцен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езирование зубных рядов (сложное протезирование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едующий кафедр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топедической  стоматологии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>и ортодонтии                                                                         Калиниченко Ю. 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before="0" w:after="120"/>
        <w:ind w:left="52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52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ректор по учебной работе</w:t>
      </w:r>
    </w:p>
    <w:p>
      <w:pPr>
        <w:pStyle w:val="Normal"/>
        <w:ind w:left="52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ГБОУ ВО ЛГМУ им. Свт. Луки Минздрава России ___________________ Бибик В.В.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b/>
          <w:sz w:val="28"/>
          <w:szCs w:val="28"/>
        </w:rPr>
        <w:t>«_____» ___________________ 2024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ЕКТ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Ы ОРТОПЕДИЧЕСКОЙ СТОМАТОЛОГИИ И ОРТОДОНТИИ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-2025 УЧЕБНЫЙ ГОД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63"/>
        <w:gridCol w:w="1849"/>
        <w:gridCol w:w="1848"/>
        <w:gridCol w:w="2703"/>
      </w:tblGrid>
      <w:tr>
        <w:trPr>
          <w:trHeight w:val="73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 инициалы лектор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ное звание и степен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циплина</w:t>
            </w:r>
          </w:p>
        </w:tc>
      </w:tr>
      <w:tr>
        <w:trPr>
          <w:trHeight w:val="9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ченко Ю.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, профессо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тор медицинских наук, 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тодонтия и детское протезирование</w:t>
            </w:r>
          </w:p>
        </w:tc>
      </w:tr>
      <w:tr>
        <w:trPr>
          <w:trHeight w:val="9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енко Ю. 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дидат медицинских наук, 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оведение,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едевтика,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опротезирование (простое протезирование)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езирование зубных рядов (сложное протезирование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ьков И. 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дидат медицинских наук, 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езирование при полном отсутствии зубов,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атология и функциональная диагностика ВНЧС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юстно-лицевое протезирование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едующий кафедр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топедической  стоматологии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>и ортодонтии                                                                         Калиниченко Ю. 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8:36:00Z</dcterms:created>
  <dc:creator>Stom 1</dc:creator>
  <dc:description/>
  <cp:keywords/>
  <dc:language>en-US</dc:language>
  <cp:lastModifiedBy>SamLab.ws</cp:lastModifiedBy>
  <cp:lastPrinted>2023-09-12T12:51:00Z</cp:lastPrinted>
  <dcterms:modified xsi:type="dcterms:W3CDTF">2024-09-18T11:18:00Z</dcterms:modified>
  <cp:revision>44</cp:revision>
  <dc:subject/>
  <dc:title>«Утверждаю»</dc:title>
</cp:coreProperties>
</file>