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НАНИЙ И ПРАКТИЧЕСКИХ НАВЫКОВ СТУДЕН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НА ПРАКТИЧЕСКИХ ЗАНЯТИЯ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ценивание во время текущего контроля на каждом практическом занятии осуществляется за традиционной национальной 4-х балльной шкал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"</w:t>
      </w:r>
      <w:r>
        <w:rPr>
          <w:b/>
          <w:sz w:val="28"/>
          <w:szCs w:val="28"/>
        </w:rPr>
        <w:t>отлично</w:t>
      </w:r>
      <w:r>
        <w:rPr>
          <w:sz w:val="28"/>
          <w:szCs w:val="28"/>
        </w:rPr>
        <w:t>" относится студенту, который отвечает на вопрос в полном объеме, соответственно его  преподаванию в учебнике или на лекции. Самостоятельно решает типичные задачи І, ІІ,  ІІІ уровней сложности. Без дополнительных вопросов, уверенно может провести все манипуляции соответствующие данной теме и перечня навы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"</w:t>
      </w:r>
      <w:r>
        <w:rPr>
          <w:b/>
          <w:sz w:val="28"/>
          <w:szCs w:val="28"/>
        </w:rPr>
        <w:t>хорошо</w:t>
      </w:r>
      <w:r>
        <w:rPr>
          <w:sz w:val="28"/>
          <w:szCs w:val="28"/>
        </w:rPr>
        <w:t>" относится, когда студент уверенно отвечает на вопрос, но пропускает некоторые детали, когда задается наводящий дополнительный вопрос - не ориентируется. Тестовые задачи ІІІ уровня решает неуверенно, с ошибками. При выполнении практических навыков допускает небольшие ошиб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"</w:t>
      </w:r>
      <w:r>
        <w:rPr>
          <w:b/>
          <w:sz w:val="28"/>
          <w:szCs w:val="28"/>
        </w:rPr>
        <w:t>удовлетворительно"</w:t>
      </w:r>
      <w:r>
        <w:rPr>
          <w:sz w:val="28"/>
          <w:szCs w:val="28"/>
        </w:rPr>
        <w:t xml:space="preserve"> относится, когда студент отвечает на вопрос с 2-3 дополнительными наводящими вопросами. Решает тестовые задачи только І уровня. Неуверенно, с ошибками, выполняет разные манипуляции соответствующие данной т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"</w:t>
      </w:r>
      <w:r>
        <w:rPr>
          <w:b/>
          <w:sz w:val="28"/>
          <w:szCs w:val="28"/>
        </w:rPr>
        <w:t>неудовлетворительно</w:t>
      </w:r>
      <w:r>
        <w:rPr>
          <w:sz w:val="28"/>
          <w:szCs w:val="28"/>
        </w:rPr>
        <w:t>" относится, когда студент не отвечает на поставленный вопрос почти с 2-3 дополнительными наводящими вопросами. Не может решить тестовые задачи. Не выполняет необходимых практических навыков.</w:t>
      </w:r>
    </w:p>
    <w:p>
      <w:pPr>
        <w:pStyle w:val="Normal"/>
        <w:ind w:firstLine="709"/>
        <w:jc w:val="both"/>
        <w:rPr/>
      </w:pPr>
      <w:r>
        <w:rPr/>
        <w:t>Для расчета суммарной конвертируемой оценки текущей успешности за модуль рассчитывается средняя арифметическая оценка 4- согласно балльной шкале и конвертируется в баллы за следующей шкалой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редняя оценка по традиционной шкал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Баллы по кредитно-модульной систе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0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2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3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4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5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6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7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7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8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8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9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9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0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2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3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4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5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6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7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7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8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8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9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9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0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2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3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4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5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6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6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7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7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8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8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9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9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ивание самостоятельной работы студентов, которая предусмотрена в теме рядом с аудиторной работой, осуществляется во время текущего контроля темы на соответствующем аудиторном занят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ивание тем, которые выносятся лишь на самостоятельную работу и не входят в темы аудиторных учебных занятий, контролируется на итоговом модульном контрол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НА МОДУЛЬНЫХ И ЗАКЛЮЧИТЕЛЬНЫХ ИТОГОВЫХ КОНТРОЛЯХ</w:t>
      </w:r>
    </w:p>
    <w:p>
      <w:pPr>
        <w:pStyle w:val="Normal"/>
        <w:ind w:firstLine="708"/>
        <w:rPr/>
      </w:pPr>
      <w:r>
        <w:rPr>
          <w:sz w:val="28"/>
          <w:szCs w:val="28"/>
        </w:rPr>
        <w:t>Итоговый модульный контроль осуществляется по завершению изучения всех тем модуля (содержательных модулей) на последнем контрольном занятии из модуля. К итоговому контролю допускаются студенты, которые выполнили все виды работ, которые предусмотрены учебной программой, и при изучении модуля набрали количество баллов, не меньшую минимальн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орма проведения итогового модульного контроля стандартизирована и включает контроль теоретической и практической подготовки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Регламент проведения и стандартизированного оценивания итогового модульного контрол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ые мероприятия включа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Выполнение письменных задач в количестве трех вопросов (30 минут). Задачи включают все изученные разделы стоматологии и могут быть представлены в виде вопросов, ситуационных задач, заполнение таблиц, составление планов обследования, неотложной помощи, лечение и т.д.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твет студентов на стандартизированные тестовые задачи соответствующего раздела стоматологии, которые включают 50 тестов (50 минут). Каждая тестовая задача имеет только один правильный ответ из пя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ценка практической подготовки за выполнением практических привычек на фантомах (на 2-м курсе), а также за работой с пациентом (на 3-м, 4-м и 5-м курсах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Объявление результ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Оформление докумен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теоретических вопросов, практических привычек и манипуляций к итоговому модульному контролю к началу обучения представляется на информационной до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итогового модульного контроля равняется 80. Итоговый модульный контроль считается зачисленным, если студент набрал не меньше 50 балл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Оценка по дисциплине выставляется лишь студентам, которым зачислены все модули по дисциплине</w:t>
      </w:r>
      <w:r>
        <w:rPr/>
        <w:t>.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2700"/>
        <w:gridCol w:w="1691"/>
        <w:gridCol w:w="2809"/>
        <w:gridCol w:w="829"/>
      </w:tblGrid>
      <w:tr>
        <w:trPr>
          <w:trHeight w:val="14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Оценка по традиционной шка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Письменные отве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6"/>
                <w:sz w:val="28"/>
                <w:szCs w:val="28"/>
              </w:rPr>
              <w:t>Тестовый контрол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Усвоение практических навык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6"/>
                <w:sz w:val="28"/>
                <w:szCs w:val="28"/>
              </w:rPr>
              <w:t>Сумма баллов</w:t>
            </w:r>
          </w:p>
        </w:tc>
      </w:tr>
      <w:tr>
        <w:trPr>
          <w:trHeight w:val="14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/>
            </w:pPr>
            <w:r>
              <w:rPr>
                <w:spacing w:val="-16"/>
                <w:sz w:val="28"/>
                <w:szCs w:val="28"/>
              </w:rPr>
              <w:t>«отличн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Ответ без ошибок, в полном объёме, соответственно преподаванию его в учебнике или на ле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/>
            </w:pPr>
            <w:r>
              <w:rPr>
                <w:spacing w:val="-16"/>
                <w:sz w:val="28"/>
                <w:szCs w:val="28"/>
              </w:rPr>
              <w:t>= 25 балл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50 правильных отве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=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балл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/>
            </w:pPr>
            <w:r>
              <w:rPr>
                <w:spacing w:val="-16"/>
                <w:sz w:val="28"/>
                <w:szCs w:val="28"/>
              </w:rPr>
              <w:t>Овладение практическими навыками в полном объёме, уверенное проведение всех манипуляц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</w:rPr>
              <w:t>= 30 балл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snapToGrid w:val="false"/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spacing w:val="-16"/>
                <w:sz w:val="28"/>
                <w:szCs w:val="28"/>
                <w:lang w:val="uk-UA"/>
              </w:rPr>
              <w:t>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spacing w:val="-1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14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/>
            </w:pPr>
            <w:r>
              <w:rPr>
                <w:spacing w:val="-16"/>
                <w:sz w:val="28"/>
                <w:szCs w:val="28"/>
              </w:rPr>
              <w:t>«хорош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/>
            </w:pPr>
            <w:r>
              <w:rPr>
                <w:spacing w:val="-16"/>
                <w:sz w:val="28"/>
                <w:szCs w:val="28"/>
              </w:rPr>
              <w:t>Отдельные незначительные ошибки, пропущены некоторые дета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/>
            </w:pPr>
            <w:r>
              <w:rPr>
                <w:spacing w:val="-16"/>
                <w:sz w:val="28"/>
                <w:szCs w:val="28"/>
              </w:rPr>
              <w:t>= 20 балл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43 правильных отве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= 20 балл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Практическая работа выполнена, но не полностью обоснованы полученные данные или допущены небольшие ошиб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</w:rPr>
              <w:t>= 25 балл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spacing w:val="-16"/>
                <w:sz w:val="28"/>
                <w:szCs w:val="28"/>
                <w:lang w:val="uk-UA"/>
              </w:rPr>
              <w:t>6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spacing w:val="-1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14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/>
            </w:pPr>
            <w:r>
              <w:rPr>
                <w:spacing w:val="-16"/>
                <w:sz w:val="28"/>
                <w:szCs w:val="28"/>
              </w:rPr>
              <w:t>«удовлетворительн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/>
            </w:pPr>
            <w:r>
              <w:rPr>
                <w:spacing w:val="-16"/>
                <w:sz w:val="28"/>
                <w:szCs w:val="28"/>
              </w:rPr>
              <w:t>Значительные ошибки в одном или двух ответах, при этом основная идея ответа вер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/>
            </w:pPr>
            <w:r>
              <w:rPr>
                <w:spacing w:val="-16"/>
                <w:sz w:val="28"/>
                <w:szCs w:val="28"/>
              </w:rPr>
              <w:t>= 15 балл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-36 правильных отве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 xml:space="preserve"> балл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Неуверенное, с ошибками выполнение практических манипуляц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</w:rPr>
              <w:t>= 20 баллов</w:t>
            </w:r>
            <w:r>
              <w:rPr>
                <w:spacing w:val="-16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spacing w:val="-16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/>
            </w:pPr>
            <w:r>
              <w:rPr>
                <w:spacing w:val="-20"/>
                <w:sz w:val="28"/>
                <w:szCs w:val="28"/>
              </w:rPr>
              <w:t>«неудовлетворительн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Грубые ошибки в ответ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/>
            </w:pPr>
            <w:r>
              <w:rPr>
                <w:spacing w:val="-16"/>
                <w:sz w:val="28"/>
                <w:szCs w:val="28"/>
              </w:rPr>
              <w:t>= 5 балл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Вообще отсутствие от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/>
            </w:pPr>
            <w:r>
              <w:rPr>
                <w:spacing w:val="-16"/>
                <w:sz w:val="28"/>
                <w:szCs w:val="28"/>
              </w:rPr>
              <w:t>= 0 балл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-29 </w:t>
            </w:r>
            <w:r>
              <w:rPr>
                <w:sz w:val="28"/>
                <w:szCs w:val="28"/>
              </w:rPr>
              <w:t>правильных отве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= 10 балл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-25 </w:t>
            </w:r>
            <w:r>
              <w:rPr>
                <w:sz w:val="28"/>
                <w:szCs w:val="28"/>
              </w:rPr>
              <w:t>правильных отве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= 5 балл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-20 </w:t>
            </w:r>
            <w:r>
              <w:rPr>
                <w:sz w:val="28"/>
                <w:szCs w:val="28"/>
              </w:rPr>
              <w:t>правильных отве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= 0 балл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/>
            </w:pPr>
            <w:r>
              <w:rPr>
                <w:spacing w:val="-16"/>
                <w:sz w:val="28"/>
                <w:szCs w:val="28"/>
              </w:rPr>
              <w:t>Грубые ошибки при выполнении практических навы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/>
            </w:pPr>
            <w:r>
              <w:rPr>
                <w:spacing w:val="-16"/>
                <w:sz w:val="28"/>
                <w:szCs w:val="28"/>
              </w:rPr>
              <w:t>= 5 балл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  <w:t>Невыполнение практических навы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</w:rPr>
              <w:t>= 0 балл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  <w:tab w:val="left" w:pos="1080" w:leader="none"/>
              </w:tabs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по дисциплине выставляется как средняя из оценок за модули, на которые разделена учебная дисциплин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кала перевода баллов в цифровые и буквенные оценки</w:t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3441"/>
        <w:gridCol w:w="3789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вая сумма баллов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ценки по 4-х балльной традиционной шкале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означение оценки 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ECTS</w:t>
            </w:r>
          </w:p>
        </w:tc>
      </w:tr>
      <w:tr>
        <w:trPr>
          <w:trHeight w:val="42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-20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(отлично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лич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-18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(отлично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очень хорошо)</w:t>
            </w:r>
          </w:p>
        </w:tc>
      </w:tr>
      <w:tr>
        <w:trPr>
          <w:trHeight w:val="42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-16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(хорошо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хорошо)</w:t>
            </w:r>
          </w:p>
        </w:tc>
      </w:tr>
      <w:tr>
        <w:trPr>
          <w:trHeight w:val="42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-13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(удовлетворительно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удовлетворительно)</w:t>
            </w:r>
          </w:p>
        </w:tc>
      </w:tr>
      <w:tr>
        <w:trPr>
          <w:trHeight w:val="42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-12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(удовлетворительно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посредственно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-12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(неудовлетворительно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X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неудовлетворительно, с возможной пересдачей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-12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(неудовлетворительно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неудовлетворительно, без права пересдачи)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а ECTS не конвертируется в традиционную оценку и не изменяет традиционную оценку, полученную к ранжир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ЗАЧЕТЕ: отметку «Зачтено» по дисциплине, которая не заканчивается итоговым модульным контролем или экзаменом, получает студент, который не имеет академической задолженности по лекциям и практическим занятиям, по итогам текущих занятий имеет средний балл не менее 3,0 и полностью отчитался по выполнению самостоятельной работы по дисциплине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5:05:00Z</dcterms:created>
  <dc:creator>Stom 1</dc:creator>
  <dc:description/>
  <cp:keywords/>
  <dc:language>en-US</dc:language>
  <cp:lastModifiedBy>SamLab.ws</cp:lastModifiedBy>
  <dcterms:modified xsi:type="dcterms:W3CDTF">2024-10-03T06:55:00Z</dcterms:modified>
  <cp:revision>16</cp:revision>
  <dc:subject/>
  <dc:title>КРИТЕРИИ ОЦЕНИВАНИЯ ЗНАНИЙ И ПРАКТИЧЕСКИХ ПРИВЫЧЕК СТУДЕНТОВ (соответственно требований Болонского процесса)</dc:title>
</cp:coreProperties>
</file>