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КЦИЙ ПО ПРОТЕЗИРОВАНИЮ ЗУБНЫХ РЯДОВ (СЛОЖНОЕ ПРОТЕЗИРОВАНИЕ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СТОМАТОЛОГИ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 УЧЕБНЫЙ ГОД</w:t>
      </w:r>
      <w:r>
        <w:rPr/>
        <w:t xml:space="preserve"> 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азания и противопоказания к использованию </w:t>
            </w:r>
            <w:r>
              <w:rPr>
                <w:sz w:val="24"/>
                <w:szCs w:val="24"/>
              </w:rPr>
              <w:t>бюгельных протезов. Требования к опорным зубам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трукция и составные части бюгельного протез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пути введения и параллелометрия при протезировании бюгельными протезам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ко-лабораторные этапы изготовления бюгельных протезов на моделя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ко-лабораторные этапы изготовления бюгельных протезов на аттачмента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трукционные особенности бюгельных протезов при различных видах дефектов зубного ряда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екомендации по использованию и уход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топедическое лечение при патологии пародон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иническая картина при патологической стираемости зубов. Виды патологической стираемост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ы ортопедических конструкций при лечении патологической стираем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олевания височно-нижнечелюстного сустава (ВНЧС). Виды патолог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топедические методы лечения заболеваний ВНЧС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КТИЧЕСКИХ ЗАНЯТИЙ СО СТУДЕНТАМИ ПО ПРОТЕЗИРОВАНИЮ ЗУБНЫХ РЯДОВ (СЛОЖНОЕ ПРОТЕЗИРОВ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 УЧЕБНЫЙ ГОД</w:t>
      </w:r>
      <w:r>
        <w:rPr/>
        <w:t xml:space="preserve"> 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ния и противопоказания к использованию </w:t>
            </w:r>
            <w:r>
              <w:rPr>
                <w:sz w:val="24"/>
                <w:szCs w:val="24"/>
              </w:rPr>
              <w:t>бюгельных протезов с точки зрения состояния тканей полости рта. Требования к опорным зубам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струкция и составные части бюгельного протез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пути введения и параллелометрия при протезировании бюгельными протезам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ко-лабораторные этапы изготовления бюгельных протезов на огнеупорных моделях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ко-лабораторные этапы изготовления бюгельных протезов с аттачментам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онные особенности бюгельных протезов при различных видах дефектов зубного ряд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комендации по использованию и уходу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ческие картины при патологии пародон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топедическое лечение при патологии пародон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иническая картина при патологической стираемости зубов. Виды патологической стираем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ы ортопедических конструкций при лечении патологической стираемо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плантология. Виды хирургических вмешательств при постановке имплантатов. Разновидности имплантат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етический этап в имплантологии. Виды ортопедических конструкций на имплантатах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АМОСТОЯТЕЛЬНОЙ РАБОТЫ СТУДЕНТОВ ПО ПРОТЕЗИРОВАНИЮ ЗУБНЫХ РЯДОВ (СЛОЖНОЕ ПРОТЕЗИРОВАНИЕ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СТОМАТОЛОГИЯ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4-2025 УЧЕБНЫЙ ГОД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и местные осложнения при обезболивании и препарировании зубов. Ошибки врача и зубного техника при изготовлении искусственных коронок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в состоянии организма, тканей и органов полости рта, связанные с наличием зубных протезов. Диагностика и профилактика возможных осложнени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ическая безопасность на стоматологическом прием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идные протезы системы «Мериленд» Современные материалы для фиксации ортопедической конструкц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методы изготовления съемных пластиночных протезов. Методы паковки и полимеризации пластмасс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араллелометрии. Понятие, методики проведения при лечении вторичной частичной адент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геронтологии в ортопедической стоматолог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ические методы лечения при имплантации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1:00Z</dcterms:created>
  <dc:creator>Гистология</dc:creator>
  <dc:description/>
  <cp:keywords/>
  <dc:language>en-US</dc:language>
  <cp:lastModifiedBy>SamLab.ws</cp:lastModifiedBy>
  <cp:lastPrinted>2018-08-29T14:16:00Z</cp:lastPrinted>
  <dcterms:modified xsi:type="dcterms:W3CDTF">2024-09-18T10:36:00Z</dcterms:modified>
  <cp:revision>22</cp:revision>
  <dc:subject/>
  <dc:title>“ЗАТВЕРДЖУЮ”</dc:title>
</cp:coreProperties>
</file>