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ЛЕКЦИЙ ПО ЗУБОПРОТЕЗИРОВАНИЮ (ПРОСТОЕ ПРОТЕЗИРОВАНИЕ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II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 УЧЕБНЫЙ ГОД (ОСЕННИЙ СЕМЕСТР</w:t>
      </w:r>
      <w:r>
        <w:rPr/>
        <w:t>)</w:t>
      </w:r>
    </w:p>
    <w:tbl>
      <w:tblPr>
        <w:tblW w:w="1530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"/>
        <w:gridCol w:w="14297"/>
      </w:tblGrid>
      <w:tr>
        <w:trPr>
          <w:trHeight w:val="37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343"/>
        <w:gridCol w:w="558"/>
        <w:gridCol w:w="7396"/>
      </w:tblGrid>
      <w:tr>
        <w:trPr>
          <w:tblHeader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</w:t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eastAsia="ru-RU"/>
              </w:rPr>
              <w:t>Патология твердых тканей зубов. Классификация и этиологические факторы. Методы обследования. Диагностика. Дифференциальная диагностика. Методы ортопедического лечения с использованием несъемных конструкций зубных протезов. Виды зубных протезов, восстанавливающих анатомическую форму зуба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лассификация и этиология патологии твердых тканей зуба. Методы обследования. Диагностика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топедическое лечение патологии твердых тканей зуба вкладками. Классификация, материалы, методы изготовления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Calibri" w:hAnsi="Calibri" w:cs="Calibri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ртопедическое лечение винирами. Показания. </w:t>
            </w:r>
            <w:r>
              <w:rPr>
                <w:color w:val="000000"/>
                <w:sz w:val="24"/>
                <w:szCs w:val="24"/>
                <w:shd w:fill="FBFBFB" w:val="clear"/>
              </w:rPr>
              <w:t>Особенности препарирования твердых тканей зубов при лечении винирами</w:t>
            </w:r>
            <w:r>
              <w:rPr>
                <w:rFonts w:cs="Calibri" w:ascii="Calibri" w:hAnsi="Calibri"/>
                <w:color w:val="000000"/>
                <w:sz w:val="24"/>
                <w:szCs w:val="24"/>
                <w:shd w:fill="FBFBFB" w:val="clear"/>
                <w:lang w:val="ru-RU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sz w:val="24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топедическое лечение штампованными коронками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ьнолитая металлическая коронка. Показания к применению. Клинико-лабораторные этапы изготовления. Преимущество цельнолитой коронки в сравнении с металлической штампованной коронкой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топедическое лечение пластмассовыми и керамическими коронками.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sz w:val="24"/>
                <w:szCs w:val="28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ртопедическое лечение комбинированными корон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  <w:t>Клинико-лабораторные этапы изготовления металлокерамических и металлопластмассовых коронок.</w:t>
            </w:r>
          </w:p>
        </w:tc>
      </w:tr>
      <w:tr>
        <w:trPr>
          <w:trHeight w:val="27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FBFBFB" w:val="clear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8"/>
                <w:shd w:fill="FBFBFB" w:val="clear"/>
                <w:lang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топедическое лечение штифтовыми зуб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eastAsia="ru-RU"/>
              </w:rPr>
              <w:t xml:space="preserve"> Показания и противопоказания к изготовлению штифт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  <w:t>зуб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eastAsia="ru-RU"/>
              </w:rPr>
              <w:t xml:space="preserve">. Методы изготовления штифтов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  <w:t>зуб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eastAsia="ru-RU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FBFBFB" w:val="clear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8"/>
                <w:shd w:fill="FBFBFB" w:val="clear"/>
                <w:lang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eastAsia="ru-RU"/>
              </w:rPr>
              <w:t xml:space="preserve">Полное разрушение коронки зуба. Показания и противопоказания к изготовл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BFB" w:val="clear"/>
                <w:lang w:val="ru-RU" w:eastAsia="ru-RU"/>
              </w:rPr>
              <w:t>культевых вкладок.</w:t>
            </w:r>
          </w:p>
        </w:tc>
      </w:tr>
      <w:tr>
        <w:trPr>
          <w:trHeight w:val="26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FBFBFB" w:val="clear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8"/>
                <w:shd w:fill="FBFBFB" w:val="clear"/>
                <w:lang w:val="ru-RU"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шибки и осложнения при протезировании на клинико-лабораторных этапах изготовления различных видов искусственных коронок и осложнения при их использовании.</w:t>
            </w:r>
          </w:p>
        </w:tc>
      </w:tr>
      <w:tr>
        <w:trPr>
          <w:trHeight w:val="265" w:hRule="atLeast"/>
        </w:trPr>
        <w:tc>
          <w:tcPr>
            <w:tcW w:w="101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BFBFB" w:val="clear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BFBFB" w:val="clear"/>
                <w:lang w:eastAsia="ru-RU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7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КТИЧЕСКИХ ЗАНЯТИЙ СО СТУДЕНТАМИ ПО ЗУБОПРОТЕЗИРОВАНИЮ (ПРОСТОЕ ПРОТЕЗИРОВАНИЕ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II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-2025 УЧЕБНЫЙ ГОД (ОСЕННИЙ СЕМЕСТР)</w:t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66"/>
      </w:tblGrid>
      <w:tr>
        <w:trPr>
          <w:trHeight w:val="51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43"/>
        <w:gridCol w:w="6432"/>
        <w:gridCol w:w="547"/>
        <w:gridCol w:w="7454"/>
        <w:gridCol w:w="33"/>
      </w:tblGrid>
      <w:tr>
        <w:trPr>
          <w:tblHeader w:val="true"/>
          <w:trHeight w:val="33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оды обследования пациента с дефектами твердых тканей зубов. Диагностика и определение метода лечения. Культура врачебного приема. Психотерапевтическая подготовка больных к ортопедическим манипуляциям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нятие о микропротезировании. Вкладки: металлические, фарфоровые. Классификация полостей по Блеку, Жулеву, Боянову. ИРОПЗ – индекс по Миликевичу. Виды вклад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ринципы препарирования под различные виды вкладок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ниры. Показания к изготовлению. Клинико-лабораторные этапы изготовления виниров. Особенности препарирования под виниры и фиксации на цементе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искусственные коронки. Классификация. Показания и противопоказания. Положительные и отрицательные стороны. Подготовка зуба к покрытию полной коронкой. Требования к искусственные коронкам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ьнометаллическая штампованная коронка. Положительные и отрицательные свойства. Показания и противопоказания. Клинико-лабораторные этапы изготовления штампованной металлической коронки. Коронки с литой жевательной поверхностью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льнолитая металлическая коронка. Показания к применению. Клинико-лабораторные этапы изготовления. Преимущество цельнолитой коронки в сравнении с металлической штампованной коронкой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е коронки по Белкину, Кураленко, Бородюку. Показания и противопоказания. Положительные и отрицательные свой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нико-лабораторные этапы изгот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ельнолитые коронки с облицовкой из пластмассы. Показ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свойства. Клинико-лабораторные этапы изгот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ронок по Мате, по Роймуту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тало-керамические коронки. Показания и противопоказ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нципы и методика препарирования зубов по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тало-керамические коронки. Методика создания придесневого уступа, его формы, расположение по отношению к дес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нико-лабораторные этапы изгот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таллопластмассовая корон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инико-лабораторные этапы изгот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свойства.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ластмассовые коронки. Показания и противопоказания к их применению. Подбор цвета. Технология изготовления, процесс полимеризаци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ническое изготовление временных коронок из быстротвердеющих пластмасс.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парирование твердых тканей зубов. Методика препарирования, режимы, система воздушно-водяного охлаждения. Набор необходимых инструментов и абразивных алмазных головок при препарировании зуба.</w:t>
            </w:r>
          </w:p>
        </w:tc>
      </w:tr>
      <w:tr>
        <w:trPr>
          <w:trHeight w:val="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ль, механизм ее возникновения при препаровке зубов. Методы профилактики боли при ортопедических вмешательствах. Фармакологическое обеспечение при обезболивании.</w:t>
            </w:r>
          </w:p>
        </w:tc>
      </w:tr>
      <w:tr>
        <w:trPr>
          <w:trHeight w:val="2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об эстетике в полости рта при протезировании дефектов коронковой части зуба. Основные и вспомогательные материалы, используемые при изготовлении искусственных коронок.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арфоровые коронки. Показания и противопоказ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свой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особенности подготовки зуба под фарфоровую коронку. 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укоронки, ¾ коронки, экваторные и телескопические коронки. Особенности применения, препаровки и лабораторного изготовления.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Штифтовые констру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ния и противопоказ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применению. Требования, предъявляемые к корню зуба. Классификация. Клинические методы и этапы изготовления сложных штифтовых зубов по Ричмонду, Катцу, Ахмедову, Ильиной-Маркосян. Простые штифтовые зубы, их виды.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шибки и осложнения при протезировании на клинико-лабораторных этапах изготовления различных видов искусственных коронок и осложнения при их использовании. Итоговое занятие.</w:t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САМОСТОЯТЕЛЬНОЙ РАБОТЫ СТУДЕНТОВ ПО ЗУБОПРОТЕЗИРОВАНИЮ (ПРОСТОЕ ПРОТЕЗИРОВАНИЕ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I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НА 2024-2025 УЧЕБНЫЙ ГОД (ОСЕННИЙ СЕМЕСТР</w:t>
      </w:r>
      <w:r>
        <w:rPr/>
        <w:t>)</w:t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461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45"/>
        <w:gridCol w:w="6399"/>
        <w:gridCol w:w="545"/>
        <w:gridCol w:w="7422"/>
        <w:gridCol w:w="64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>
                <w:bCs/>
                <w:sz w:val="24"/>
                <w:szCs w:val="24"/>
              </w:rPr>
              <w:t>Заполнение отчетной формы № 037-1/V и № 039-4V. Расчет выполнения работы в трудовых единицах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лнение амбулаторной карты ортопедического больного.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ые этапы изготовления штампованной коронки.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ые этапы изготовления комбинированной и пластмассовой коронок.</w:t>
            </w:r>
          </w:p>
        </w:tc>
      </w:tr>
      <w:tr>
        <w:trPr>
          <w:trHeight w:val="29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ые этапы изготовления металлокерамической и безметалловой керамической коронок.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современными эстетическими конструкциями.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льзования частичными съемными протезами.</w:t>
            </w:r>
          </w:p>
        </w:tc>
      </w:tr>
      <w:tr>
        <w:trPr>
          <w:trHeight w:val="2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элементы съемных протезов. Изготовление съемных пластиночных протезов.</w:t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0.08.202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4:00Z</dcterms:created>
  <dc:creator>Гистология</dc:creator>
  <dc:description/>
  <cp:keywords/>
  <dc:language>en-US</dc:language>
  <cp:lastModifiedBy>SamLab.ws</cp:lastModifiedBy>
  <cp:lastPrinted>2016-09-06T12:20:00Z</cp:lastPrinted>
  <dcterms:modified xsi:type="dcterms:W3CDTF">2024-09-18T10:28:00Z</dcterms:modified>
  <cp:revision>26</cp:revision>
  <dc:subject/>
  <dc:title>“ЗАТВЕРДЖУЮ”</dc:title>
</cp:coreProperties>
</file>