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-ТЕМАТИЧЕСКИЙ ПЛАН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>ЛЕКЦИЙ ПО ОРТОДОНТИИ И ДЕТСКОМУ ПРОТЕЗИРОВАНИЮ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ЛЯ СТУДЕНТОВ V КУРСА СТОМАТОЛОГИЧЕСКОГО ФАКУЛЬТЕТА ПО СПЕЦИАЛЬНОСТИ СТОМАТОЛОГИЯ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НА 2024-2025</w:t>
      </w:r>
      <w:r>
        <w:rPr/>
        <w:t xml:space="preserve"> УЧЕБНЫЙ ГОД </w:t>
      </w:r>
    </w:p>
    <w:tbl>
      <w:tblPr>
        <w:tblW w:w="15310" w:type="dxa"/>
        <w:jc w:val="left"/>
        <w:tblInd w:w="-11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4"/>
        <w:gridCol w:w="14606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\п</w:t>
            </w:r>
          </w:p>
        </w:tc>
        <w:tc>
          <w:tcPr>
            <w:tcW w:w="1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лекции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676"/>
        <w:gridCol w:w="550"/>
        <w:gridCol w:w="7380"/>
      </w:tblGrid>
      <w:tr>
        <w:trPr>
          <w:tblHeader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pacing w:val="-5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рост мозгового и лицевого скелета. Причины возникновения врожденной патологии лицевой области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1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бочелюстные аномалии и деформации, обусловленные врожденными пороками развития лица и челюстей. Классификация врожденных расщелин ЧЛО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pacing w:val="-5"/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ние зубочелюстных аномалий, обусловленных врожденными пороками развития челюстно-лицевой области. Принцип раннего лечения при врожденных расщелинах ЧЛО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146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Клинико-биологическое обоснование детского зубного протезирования. Причины дефектов зубов и зубных рядов у детей, их профилактика. Особенности определения жевательной эффективности. Несъемные конструкции детского зубного протеза (коронки, вкладки, культе и штифтовые зубы, мостовидные протезы) показания к их изготовлению.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бочелюстное протезирование у детей и подростков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сть возникновения рецидивов после ортодонтического лечения, методы их профилактики. Ретенция результатов ортодонтического лечения.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пансеризация детей с зубочелюстными аномалиями. Принципы организации диспансерного наблюдения.</w:t>
            </w:r>
          </w:p>
        </w:tc>
      </w:tr>
      <w:tr>
        <w:trPr>
          <w:trHeight w:val="148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48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ЕН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 заседании кафедры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топедической стоматологии и ортодонтии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.08.202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Зав. кафедрой, профессор ___________ Ю. А. Калиниченко</w:t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before="0" w:after="120"/>
              <w:ind w:lef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before="0" w:after="120"/>
              <w:ind w:lef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МК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стоматологическим дисциплинам</w:t>
            </w:r>
          </w:p>
          <w:p>
            <w:pPr>
              <w:pStyle w:val="Normal"/>
              <w:spacing w:before="0" w:after="240"/>
              <w:ind w:lef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.08.2024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b/>
                <w:sz w:val="24"/>
                <w:szCs w:val="24"/>
              </w:rPr>
              <w:t>Председатель ЦМК, профессор _________ В. Г. Лукьянов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120"/>
        <w:jc w:val="center"/>
        <w:rPr>
          <w:b/>
          <w:b/>
          <w:szCs w:val="28"/>
        </w:rPr>
      </w:pPr>
      <w:r>
        <w:rPr>
          <w:b/>
          <w:szCs w:val="28"/>
        </w:rPr>
        <w:t>КАЛЕНДАРНО-ТЕМАТИЧЕСКИЙ ПЛАН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>ПРАКТИЧЕСКИХ ЗАНЯТИЙ СО СТУДЕНТАМИ ПО ОРТОДОНТИИ И ДЕТСКОМУ ПРОТЕЗИРОВАНИЮ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ЛЯ СТУДЕНТОВ V КУРСА СТОМАТОЛОГИЧЕСКОГО ФАКУЛЬТЕТА ПО СПЕЦИАЛЬНОСТИ СТОМАТОЛОГИЯ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НА 2024-2025</w:t>
      </w:r>
      <w:r>
        <w:rPr/>
        <w:t xml:space="preserve"> УЧЕБНЫЙ ГОД 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4704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\п</w:t>
            </w:r>
          </w:p>
        </w:tc>
        <w:tc>
          <w:tcPr>
            <w:tcW w:w="1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практического занятия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6752"/>
        <w:gridCol w:w="554"/>
        <w:gridCol w:w="7398"/>
        <w:gridCol w:w="34"/>
      </w:tblGrid>
      <w:tr>
        <w:trPr>
          <w:tblHeader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"/>
                <w:lang w:eastAsia="uk-UA"/>
              </w:rPr>
              <w:t>Трансверзальные аномалии и деформации челюстей и прикуса. История болезни, ее разделы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7"/>
                <w:sz w:val="24"/>
                <w:szCs w:val="24"/>
                <w:lang w:eastAsia="uk-UA"/>
              </w:rPr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"/>
                <w:lang w:eastAsia="uk-UA"/>
              </w:rPr>
              <w:t>Врожденные аномалии и деформации челюстно-лицевой области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7"/>
                <w:sz w:val="24"/>
                <w:szCs w:val="24"/>
                <w:lang w:eastAsia="uk-UA"/>
              </w:rPr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 w:before="0" w:after="0"/>
              <w:contextualSpacing/>
              <w:rPr>
                <w:spacing w:val="-6"/>
              </w:rPr>
            </w:pPr>
            <w:r>
              <w:rPr>
                <w:spacing w:val="-6"/>
              </w:rPr>
              <w:t>Детское зубное протезирование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 w:before="0" w:after="0"/>
              <w:contextualSpacing/>
              <w:rPr>
                <w:spacing w:val="-6"/>
              </w:rPr>
            </w:pPr>
            <w:r>
              <w:rPr>
                <w:spacing w:val="-6"/>
              </w:rPr>
              <w:t>Ортодонтическое лечен6ие дефектов зубов и зубных рядов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"/>
                <w:lang w:eastAsia="uk-UA"/>
              </w:rPr>
              <w:t>Травмы зубов, особенности клиники и лечения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7"/>
                <w:sz w:val="24"/>
                <w:szCs w:val="24"/>
                <w:lang w:eastAsia="uk-UA"/>
              </w:rPr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занятие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73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48" w:hRule="atLeast"/>
        </w:trPr>
        <w:tc>
          <w:tcPr>
            <w:tcW w:w="7323" w:type="dxa"/>
            <w:gridSpan w:val="2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ЕН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 заседании кафедры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топедической стоматологии и ортодонтии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.08.202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Зав. кафедрой, профессор ___________ Ю. А. Калиниченко</w:t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before="0" w:after="120"/>
              <w:ind w:lef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32" w:type="dxa"/>
            <w:gridSpan w:val="2"/>
            <w:tcBorders/>
          </w:tcPr>
          <w:p>
            <w:pPr>
              <w:pStyle w:val="Normal"/>
              <w:spacing w:before="0" w:after="120"/>
              <w:ind w:lef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МК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стоматологическим дисциплинам</w:t>
            </w:r>
          </w:p>
          <w:p>
            <w:pPr>
              <w:pStyle w:val="Normal"/>
              <w:spacing w:before="0" w:after="240"/>
              <w:ind w:lef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.08.2024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b/>
                <w:sz w:val="24"/>
                <w:szCs w:val="24"/>
              </w:rPr>
              <w:t>Председатель ЦМК, профессор _________ В. Г. Лукьянов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1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1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1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1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1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1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24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-ТЕМАТИЧЕСКИЙ ПЛАН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  <w:szCs w:val="24"/>
        </w:rPr>
        <w:t xml:space="preserve">САМОСТОЯТЕЛЬНОЙ РАБОТЫ СТУДЕНТОВ </w:t>
      </w:r>
      <w:r>
        <w:rPr>
          <w:b/>
          <w:sz w:val="24"/>
        </w:rPr>
        <w:t>ПО ОРТОДОНТИИ И ДЕТСКОМУ ПРОТЕЗИРОВАНИЮ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ЛЯ СТУДЕНТОВ V КУРСА СТОМАТОЛОГИЧЕСКОГО ФАКУЛЬТЕТА ПО СПЕЦИАЛЬНОСТИ СТОМАТОЛОГИЯ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4-2025 УЧЕБНЫЙ ГОД</w:t>
      </w:r>
    </w:p>
    <w:tbl>
      <w:tblPr>
        <w:tblW w:w="15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4737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\п</w:t>
            </w:r>
          </w:p>
        </w:tc>
        <w:tc>
          <w:tcPr>
            <w:tcW w:w="1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6752"/>
        <w:gridCol w:w="554"/>
        <w:gridCol w:w="7398"/>
        <w:gridCol w:w="34"/>
      </w:tblGrid>
      <w:tr>
        <w:trPr>
          <w:tblHeader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иологические факторы, приводящие к разрушению коронки временных зубов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ния к изготовлению детских зубных протезов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метода протезирования у детей с временными зубами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метода протезирования у детей с постоянными зубами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тодонтическая подготовка полости рта перед протезированием во временном и постоянном прикусах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езирование при расщелинах челюстно-лицевой области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73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48" w:hRule="atLeast"/>
        </w:trPr>
        <w:tc>
          <w:tcPr>
            <w:tcW w:w="7323" w:type="dxa"/>
            <w:gridSpan w:val="2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ЕН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 заседании кафедры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топедической стоматологии и ортодонтии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.08.202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Зав. кафедрой, профессор ___________ Ю. А. Калиниченко</w:t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before="0" w:after="120"/>
              <w:ind w:lef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32" w:type="dxa"/>
            <w:gridSpan w:val="2"/>
            <w:tcBorders/>
          </w:tcPr>
          <w:p>
            <w:pPr>
              <w:pStyle w:val="Normal"/>
              <w:spacing w:before="0" w:after="120"/>
              <w:ind w:lef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МК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стоматологическим дисциплинам</w:t>
            </w:r>
          </w:p>
          <w:p>
            <w:pPr>
              <w:pStyle w:val="Normal"/>
              <w:spacing w:before="0" w:after="240"/>
              <w:ind w:lef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.08.2024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b/>
                <w:sz w:val="24"/>
                <w:szCs w:val="24"/>
              </w:rPr>
              <w:t>Председатель ЦМК, профессор _________ В. Г. Лукьянов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cs="Calibri"/>
      <w:b/>
      <w:bCs/>
      <w:color w:val="365F91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4"/>
      <w:lang w:val="uk-U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8:09:00Z</dcterms:created>
  <dc:creator>Бибик В.В</dc:creator>
  <dc:description/>
  <cp:keywords/>
  <dc:language>en-US</dc:language>
  <cp:lastModifiedBy>SamLab.ws</cp:lastModifiedBy>
  <cp:lastPrinted>2018-08-29T13:13:00Z</cp:lastPrinted>
  <dcterms:modified xsi:type="dcterms:W3CDTF">2024-09-18T10:56:00Z</dcterms:modified>
  <cp:revision>49</cp:revision>
  <dc:subject/>
  <dc:title/>
</cp:coreProperties>
</file>