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ЕЗИРОВАНИЕ ЗУБНЫХ РЯДОВ (СЛОЖНОЕ ПРОТЕЗИРОВАНИЕ)»</w:t>
      </w:r>
    </w:p>
    <w:p>
      <w:pPr>
        <w:pStyle w:val="Heading2"/>
        <w:rPr/>
      </w:pPr>
      <w:r>
        <w:rPr/>
        <w:t>КОНТРОЛЬНЫЕ ВОПРОСЫ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стоматологического факультета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очинки протеза из пластмассы с добавлением зуба или кламмер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и отрицательные свойства различных групп оттискных материало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 виды прикусо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изготовления разборной модел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венья жевательно-речевого аппарат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я прикуса, виды прикус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следования: опрос, внешний осмотр лиц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и получения двойного оттиска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кклюзий, признаки центральной окклюзи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изготовления разборной модел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о-лабораторные этапы изготовления мостовидного протеза с опорами на штампованные коронк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онятия: «артикуляция», «окклюзия», «прикус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лабораторная последовательность изготовления паяного мостовидного протеза с комбинированной промежуточной частью (металл и пластмасса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моделирования промежуточной части мостовидного протез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арирование зубов под различные виды искусственных коронок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идный протез с опорами на комбинированные коронки, клинико-лабораторная последовательность изготовле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чего места врача-стоматолога ортопеда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рий, применяемый для обследования стоматологического больного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боливание, его виды, показания к нему при препарировании зуб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ие методы исследования (ортопантомография, томография ВНЧС, электромиография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выбор ортопедической конструкции. Обоснование выбор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и и осложнения после протезирова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и и осложнения до протезирова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и осложнения во время протезирова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ошибки и методы их устранения при ортопедическом лечении больных с частичным отсутствием зуб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препарирования зубов при изготовлении мостовидных протез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онструкции протеза при частичном отсутствии зуб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нические показания к лечению бюгельными протезам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конструктивных элементов бюгельного протез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ммерная и телескопическая системы фиксац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ковая и балочная системы фиксац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коронке зуба, выбранной для расположения опорно-удерживающего кламмер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ммера системы Ney, конструкции, показания к применению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введения и выведения бюгельного протез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я «клинический экватор» (линия обзора, межевая линия, общая экваториальная линия), изменение его топографии в зависимости от положения зубного ряда модели по отношению к диагностическому штифту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ометр. Основные конструкционные элементы. Принципы работ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араллелометр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«бюгельные протезы». Этапы изготовления цельнолитых съемных шин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иагностики и планирования ортопедического лечения частичной потери зубов бюгельными протезам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онструкционные материалы, используемые при изготовлении бюгельных протезов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опирающихся (бюгельных) съемных протезов над погружающимися (съемными пластиночными) протезам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ющиеся протезы с телескопическим креплением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-инфекция. Этиология, патогенез, клиника, диагностика и ортопедическое лечени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, патогенез, клиника, диагностика, профилактика непереносимости зубных протез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я, патогенез, клиника, диагностика парестезии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я, патогенез, клиника, диагностика явлений гальванизма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ческие состояния, вызванные пластмассовыми зубными протезами. Клиника, диагностика, профилактика.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поражения слизистой оболочки полости рта от базисных материалов и проявлений общих заболеваний в полости р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ЕЗИРОВАНИЕ ЗУБНЫХ РЯДОВ (СЛОЖНОЕ ПРОТЕЗИРОВАНИЕ)»</w:t>
      </w:r>
    </w:p>
    <w:p>
      <w:pPr>
        <w:pStyle w:val="Heading2"/>
        <w:rPr/>
      </w:pPr>
      <w:r>
        <w:rPr/>
        <w:t>ПЕРЕЧЕНЬ ПРАКТИЧЕСКИХ НАВЫКОВ, УМЕНИЙ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стоматологического факульте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заполнение медицинской документ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медицинского и стоматологического анамнеза. Внешний осмотр. Осмотр полости р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медицинской документации. Обоснование диагноза. История болезни, правила ее ведения. План и задачи ортопедического леч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ить технику выполнения различных анестезий на верхней и нижней челю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мед. Помощи при неотложных состоян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ие оттисков альгинатными масс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препарирование зубов при изготовлении штампованного мостовидного прот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онструкции мостовидного протеза в полости р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остовидных паяных штампованных протезов перед фиксаци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репарирование зубов при изготовлении цельнолитого мостовидного прот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конструкции цельнолитого мостовидного протеза в полости р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итация препарирования зубов под цельнолитые мостовидные протезы с керамическим, композитным, стеклокерамическим покрыт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цвета, глазурование, полиров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я фиксации мостовидного прот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ациентов с частичными дефектами зубных рядов. Составление плана ортопедического лечения. Обоснование диагно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онструкции ЧСП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порных зубов под ЧСП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раниц ЧСП на гипсовой модели. Определение высоты прикуса. Фиксация центральной окклюз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скусственных зубов для съемного протеза. Проверка конструкции ЧСП в полости рта. Лабораторные этапы изготовления ЧСП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ение ЧСП. Коррекции ЧСП. Проверка окклюзионных контактов, пришлифовка искусственных зубов. Коррекция базиса ЧСП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ы по срокам использования ЧСП. Методы устранения токсического действия базисов ЧСП. На слизистую оболочку полости р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ие оттисков для бюгельных протезов. Изготовление диагностических моделей. Подготовка опорных зубов под литье кламме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диагностических моделей в параллелометре. Установление диагностических моделей в параллелометре. Калибровка мод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кламмера на опорном зубе на диагностической мод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одели к дублирова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результатов паралеллометрии на рабочую модель. Моделирование каркаса из воска бюгельного протез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каркаса бюгельного протеза на огнеупорной мод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асовка каркаса бюгельного протеза. Проверка окклюзийных конта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 бюгельного протеза. Сошлифовка окклюзионных контактов. Коррекц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элементы частичных съемных протез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ация перебазирования бюгельных протез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47:00Z</dcterms:created>
  <dc:creator>SamLab.ws</dc:creator>
  <dc:description/>
  <cp:keywords/>
  <dc:language>en-US</dc:language>
  <cp:lastModifiedBy>SamLab.ws</cp:lastModifiedBy>
  <cp:lastPrinted>2019-12-12T13:55:00Z</cp:lastPrinted>
  <dcterms:modified xsi:type="dcterms:W3CDTF">2024-10-01T09:58:00Z</dcterms:modified>
  <cp:revision>14</cp:revision>
  <dc:subject/>
  <dc:title>Вопросы к экзамену по дисциплине «Зубопротезирование (простое протезирование)» для студентов III курса стоматологического факультета</dc:title>
</cp:coreProperties>
</file>