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ЛЕКЦИЙ ПО ЧЕЛЮСТНО-ЛИЦЕВОМУ ПРОТЕЗИРОВА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</w:t>
      </w:r>
      <w:r>
        <w:rPr/>
        <w:t xml:space="preserve"> УЧЕБНЫЙ ГОД 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2"/>
        <w:gridCol w:w="6706"/>
        <w:gridCol w:w="545"/>
        <w:gridCol w:w="7422"/>
        <w:gridCol w:w="6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стоматологической помощи в структуре медицинской службы вооружённых си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поражений челюстно-лицевой области и средств оказания медицинской стоматологической помощи раненым и больным. 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7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лечебные мероприятия в этапной реабилитации больных с множественной травмой челюстно-лицевой области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топедическое лечение больных с переломами челюстей. Ортопедическое лечение больных с осложнёнными травмами челюстей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при резекции челюстей. Протезирование приобретенных дефектов твердого и мягкого неб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езирование при врожденных дефектах твердого и мягкого неба, и дефектах лица (эктопротезы)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топедическая помощь при </w:t>
            </w:r>
            <w:r>
              <w:rPr>
                <w:color w:val="000000"/>
                <w:sz w:val="24"/>
                <w:szCs w:val="24"/>
                <w:lang w:bidi="ru-RU"/>
              </w:rPr>
              <w:t>восстановительной хирургии лица и челюстей Имплантология в челюстно-лицевой ортопедической стоматологии</w:t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АКТИЧЕСКИХ ЗАНЯТИЙ ПО ЧЕЛЮСТНО-ЛИЦЕВОМУ ПРОТЕЗИРОВ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5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</w:t>
      </w:r>
      <w:r>
        <w:rPr/>
        <w:t xml:space="preserve"> УЧЕБНЫЙ ГОД </w:t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11"/>
        <w:gridCol w:w="545"/>
        <w:gridCol w:w="7422"/>
        <w:gridCol w:w="6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травматических повреждений челюстно-лицевой области и аппаратов, применяемых в челюстно-лицевой ортопедической стоматолог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педические мероприятия при переломах верхней и нижней челюс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педическое лечение больных с осложненными травмами челю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при резекции челюстей. Оказание ортопедической помощи при резекциях челюстей, врожденных и приобретенных дефектах твердого и мягкого неб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педическая помощь при восстановительной хирургии лица и челюстей (эктопротезы). Использование имплантов в челюстно-лицевой ортопедической стоматоло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педическое лечение при заболеваниях височно-нижнечелюстного сустава.</w:t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АМОСТОЯТЕЛЬНОЙ РАБОТЫ СТУДЕНТОВ ПО ЧЕЛЮСТНО-ЛИЦЕВОМУПРОЕЗИРОВАНИЮ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ЛЯ СТУДЕНТОВ 5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</w:t>
      </w:r>
      <w:r>
        <w:rPr/>
        <w:t xml:space="preserve"> УЧЕБНЫЙ ГОД 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524"/>
        <w:gridCol w:w="547"/>
        <w:gridCol w:w="7198"/>
        <w:gridCol w:w="80"/>
      </w:tblGrid>
      <w:tr>
        <w:trPr>
          <w:trHeight w:val="36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2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стеопластических материалов при подготовке к хирургическим и ортопедическим мероприятиям со значительной потерей костной ткани челюстей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а, диагностика и лечение дисфункциональных синдромов височно-нижнечелюстного сустава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антационные материалы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езирование при неблагоприятных анатомо-топографических условиях, вследствие недостатка костной скани альвеолярного отростка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нение ортодонтической аппаратуры при коррекции послеоперационных деформаций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ая хирург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8" w:type="dxa"/>
            <w:gridSpan w:val="2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78" w:type="dxa"/>
            <w:gridSpan w:val="2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главлени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b/>
      <w:bCs/>
      <w:sz w:val="22"/>
      <w:szCs w:val="22"/>
      <w:shd w:fill="FFFFFF" w:val="clear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6">
    <w:name w:val="Колонтитул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264"/>
      <w:jc w:val="both"/>
    </w:pPr>
    <w:rPr>
      <w:sz w:val="22"/>
      <w:szCs w:val="22"/>
    </w:rPr>
  </w:style>
  <w:style w:type="paragraph" w:styleId="22">
    <w:name w:val="Колонтитул (2)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2"/>
      <w:szCs w:val="22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55:00Z</dcterms:created>
  <dc:creator>Stom 1</dc:creator>
  <dc:description/>
  <cp:keywords/>
  <dc:language>en-US</dc:language>
  <cp:lastModifiedBy>SamLab.ws</cp:lastModifiedBy>
  <cp:lastPrinted>2017-02-28T11:52:00Z</cp:lastPrinted>
  <dcterms:modified xsi:type="dcterms:W3CDTF">2024-09-18T10:55:00Z</dcterms:modified>
  <cp:revision>46</cp:revision>
  <dc:subject/>
  <dc:title>      “УТВЕРЖДАЮ”</dc:title>
</cp:coreProperties>
</file>