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ПРОПЕДЕВТИКА ОРТОПЕДИЧЕСКОЙ СТОМАТОЛОГИИ»</w:t>
      </w:r>
    </w:p>
    <w:p>
      <w:pPr>
        <w:pStyle w:val="Heading2"/>
        <w:rPr/>
      </w:pPr>
      <w:r>
        <w:rPr/>
        <w:t>КОНТРОЛЬНЫЕ ВОПРОСЫ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Ортопедическая стоматология, определение предмета и его задача. Понятие о протезировании и ортопедическом лече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Структура ортопедической стоматоло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Санитарно-гигиенические нормативы кабинета ортопедической стоматоло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Организация рабочего места врача стоматолога-ортопе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Техника безопасности и гигиена труда врача стоматолога-ортопе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Функциональные подразделения зуботехнической лабора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Санитарно-гигиенические нормативы помещений, оборудование, инструментар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Техника безопасности при работе в зуботехнической лабора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Анатомия челюстно-лицевой системы. Функциональная анатомия нижней челю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Функциональная анатомия верхней челюсти. Контрфорсы верхней челю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Зубы и зубные ряды. Факторы, обеспечивающие устойчивость зубных рядов верхней и нижней челю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онятие «окклюзионная поверхность зубных рядов». Понятие о зубной, альвеолярной и базальной дугах. Сагиттальные и трансверзальные  окклюзионные кривые, их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Мышцы, приводящие в движение нижнюю челюсть. Деление мышц по функ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Височно-нижнечелюстной сустав. Особенности анатомического строения. Функциональные особен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Биомеханика нижней челюсти. Сагиттальные движения нижней челюсти. Сагиттальный резцовый и суставной пути, их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ародонтограмма. Методика заполнения. Практическое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Графические методы регистрации движения нижней челюсти, миография, миотонометрия. Принципы методов. Практическое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Аппараты, обеспечивающие воспроизведение движения нижней челю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онятия «артикуляция», «окклюзия зубных рядов». Виды окклюзий, их характерис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онятие «прикус». Физиологические и патологические разновидности прикусов. Морфологическая характеристика ортогнатического прику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Методы обследования больного в клинике ортопедической стоматоло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Составляющие основных методов обследования больного в клинике ортопедической стоматоло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Составляющие дополнительных методов обследования больного в клинике ортопедической стоматоло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Диагностика заболеваний пародонта пациентов в клинике ортопедической стоматологии. Методы, практическое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Клиническая картина (симптомалогия) дефектов коронковой части зуб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Клиническая картина (симптомалогия) дефектов зубных 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Клиническая картина (симптомалогия) дефектов положения зубов в зубных ряд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Клиническая картина (симптомалогия) дефектов соотношения зубных 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нципы восстановления дефектов коронковой части зуб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нципы восстановления дефектов зубных 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нципы восстановления дефектов положения зубов в зубном ря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Принципы восстановления дефектов соотношения зубных ря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Обезболивание на стоматологическом ортопедическом приеме. Виды, мето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/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Асептика, антисептика и дезинфекция на стоматологическом ортопедическом приёме. Этапы предупреждения переноса инфекции, методы и сред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Специальная подготовка полости рта к протезированию. Разделы. Це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ПРОПЕДЕВТИКА ОРТОПЕДИЧЕСКОЙ СТОМАТОЛОГИИ»</w:t>
      </w:r>
    </w:p>
    <w:p>
      <w:pPr>
        <w:pStyle w:val="Heading2"/>
        <w:rPr/>
      </w:pPr>
      <w:r>
        <w:rPr/>
        <w:t>ПЕРЕЧЕНЬ ПРАКТИЧЕСКИХ НАВЫКОВ, УМЕНИЙ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стоматологического факульте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Правильно планировать работу врача-стоматолога и выявить недостатки в организации стоматологического кабин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Проводить основные методы обследования стоматологического больного (опрос, осмотр, пальпация, зондирование, перкуссия, термодиагностика зубов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Заполнять историю болез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Работать со стоматологическим оборудованием и инструментами с соблюдением правил эргономики и техники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Выявлять и удалять зубные отложения на фантомах, проводить аппликации лекарственных препара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Препарировать кариозные полости по Блэку на удаленных и искусственных зубах под пломбы и вклад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Выбирать по показаниям пломбировочные материалы для лечения кариеса, замешивать их и пломбировать кариозные полости на моделях зуб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Выполнять этапы (медикаментозные, инструментальные) эндодонтического лечения всех групп зубов на фантом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Подготовить к работе в стоматологическом кабинете аппаратуру, инструмен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Использовать общие принципы обследования и проводить по основным этапам обследование пациентов на стоматологическом прие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Фиксировать в истории болезни результаты основных методов обследования стоматологического больно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Calibri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shd w:fill="FFFFFF" w:val="clear"/>
          <w:lang w:eastAsia="ar-SA"/>
        </w:rPr>
        <w:t>Предупреждать возникновение ошибок и осложнений при проведении стоматологических манипуляц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ксплуатировать стоматологическое оборудование, инструментарий с учетом правил техники безопасности;  пользоваться микромотором (бормашиной) на учебном фанто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43" w:leader="none"/>
        </w:tabs>
        <w:suppressAutoHyphens w:val="tru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роизводить анатомическую форму зубов с помощью моделировочных материалов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left="360" w:hanging="360"/>
        <w:jc w:val="both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left="360" w:hanging="360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2:00Z</dcterms:created>
  <dc:creator>SamLab.ws</dc:creator>
  <dc:description/>
  <cp:keywords/>
  <dc:language>en-US</dc:language>
  <cp:lastModifiedBy>SamLab.ws</cp:lastModifiedBy>
  <dcterms:modified xsi:type="dcterms:W3CDTF">2024-09-25T07:44:00Z</dcterms:modified>
  <cp:revision>7</cp:revision>
  <dc:subject/>
  <dc:title/>
</cp:coreProperties>
</file>