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ОРТОДОНТИИ И ДЕТСКОМУ ПРОТЕЗИРОВАНИЮ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УЧЕБНЫЙ ГОД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лечения ортодонтических больных. Подготовка полости рта к аппаратурному леч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классификация ортодонтической аппаратуры. Принципы конструирования ортодонтических аппаратов. Классификация ортодонтических аппаратов и приспособлений. Лабораторная техник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механика ортодонтического перемещения зубов. Морфологические изменения в околозубных тканях при ортодонтическом лечении. Влияние ортодонтической аппаратуры на ткани пародонта и их перестройка под действием различных сил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логия, патогенез, клиника, диагностика и лечение аномалий зубов и зубных рядов.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логия, патогенез, клиника, диагностика и лечение сагиттальных деформаций зубочелюстной обла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логия, патогенез, клиника, диагностика и лечение вертикальных аномалий и деформаций зубочелюстной области.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ология, патогенез, клиника, диагностика и лечение трансверзальных аномалий прикус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мероприятия в ортодонтии в различные возрастные периоды формирования зубочелюстной системы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ПРАКТИЧЕСКИХ ЗАНЯТИЙ СО СТУДЕНТАМИ ПО ОРТОДОНТИИ И ДЕТСКОМУ ПРОТЕЗИРОВАНИЮ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УЧЕБНЫЙ ГОД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механика ортодонтического перемещения зуб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ртодонтической аппаратуры. Профилактические ортодонтические аппараты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ные ортодонтические аппараты: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ъемные ортодонтические аппараты. Ретенционные аппараты. Методы стимуляции процессов остеорепарац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малии отдельно стоящих зубов и зубных ряд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альные аномалии и деформации челюстей и прикус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е аномалии и деформации челюстей и прикуса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САМОСТОЯТЕЛЬНОЙ РАБОТЫ СТУДЕНТОВ ПО ОРТОДОНТИИ И ДЕТСКОМУ ПРОТЕЗ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 УЧЕБНЫЙ ГОД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615"/>
      </w:tblGrid>
      <w:tr>
        <w:trPr>
          <w:trHeight w:val="8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587"/>
        <w:gridCol w:w="545"/>
        <w:gridCol w:w="7483"/>
      </w:tblGrid>
      <w:tr>
        <w:trPr>
          <w:trHeight w:val="282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ологические, биологические и гистологические аспекты перестройки костной ткани при ортодонтическом лечении.</w:t>
            </w:r>
          </w:p>
        </w:tc>
      </w:tr>
      <w:tr>
        <w:trPr>
          <w:trHeight w:val="339" w:hRule="atLeast"/>
        </w:trPr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ческое обоснование применения сил различного происхождения при ортодонтическом лечении.</w:t>
            </w:r>
          </w:p>
        </w:tc>
      </w:tr>
      <w:tr>
        <w:trPr>
          <w:trHeight w:val="26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ь протекания антенатального и постнатального периодов в развитии зубочелюстного аппарата.</w:t>
            </w:r>
          </w:p>
        </w:tc>
      </w:tr>
      <w:tr>
        <w:trPr>
          <w:trHeight w:val="25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методы стимуляции ортодонтического лечения.</w:t>
            </w:r>
          </w:p>
        </w:tc>
      </w:tr>
      <w:tr>
        <w:trPr>
          <w:trHeight w:val="3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ы зубо-альвеолярного удлинения при лечении открытого прикуса.</w:t>
            </w:r>
          </w:p>
        </w:tc>
      </w:tr>
      <w:tr>
        <w:trPr>
          <w:trHeight w:val="38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ы создания неподвижной точки опоры при лечении открытого прикуса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1:00Z</dcterms:created>
  <dc:creator>Гистология</dc:creator>
  <dc:description/>
  <cp:keywords/>
  <dc:language>en-US</dc:language>
  <cp:lastModifiedBy>SamLab.ws</cp:lastModifiedBy>
  <cp:lastPrinted>2019-09-09T09:36:00Z</cp:lastPrinted>
  <dcterms:modified xsi:type="dcterms:W3CDTF">2024-09-18T10:33:00Z</dcterms:modified>
  <cp:revision>44</cp:revision>
  <dc:subject/>
  <dc:title>“ЗАТВЕРДЖУЮ”</dc:title>
</cp:coreProperties>
</file>