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ТЕЗИРОВАНИЕ ЗУБНЫХ РЯДОВ (СЛОЖНОЕ ПРОТЕЗИРОВАНИЕ)»</w:t>
      </w:r>
    </w:p>
    <w:p>
      <w:pPr>
        <w:pStyle w:val="Heading2"/>
        <w:rPr/>
      </w:pPr>
      <w:r>
        <w:rPr/>
        <w:t>КОНТРОЛЬНЫЕ ВОПРО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студент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са стоматологического факультета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ия и противопоказания к изготовлению бюгельного протез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опорным зуба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и составные части бюгельного протез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ные части каркаса бюгельного протез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исы и зубы, используемые при изготовлении бюгельного протез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сложности определения центральной окклюзии по Бетельман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пути введения бюгельного протеза. Что это такое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ллелометр, его устройство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пределения пути введения бюгельного протез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ллелометрия. Цели параллелометр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зготовления бюгельного протез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ко-лабораторные этапы изготовления бюгельного протеза на огнеупорных моделях. Перечисли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е этапы изготовления бюгельного протеза на огнеупорных модел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е этапы изготовления бюгельного протеза на огнеупорных модел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кламмеров используемых при изготовлении бюгельных протез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 аттачментов используемых при изготовлении бюгельных протез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ко-лабораторные этапы изготовления бюгельного протеза на замк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е этапы изготовления бюгельного протеза на аттачмент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е этапы изготовления бюгельного протеза на аттачмент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 использованию и уходу за бюгельным протез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имущества и недостатки бюгельных протезов различных конструкц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ительные характеристики бюгельных протезов и других ортопедических конструкций, применяемых при протезировании частичного отсутствия зуб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картина при патологической стираемости зуб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степени патологической стираемости зубов. Причины возникнов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ортопедических конструкций пр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ой степени стираемости зуб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ортопедических конструкций пр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ой степени стираемости зуб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ортопедических конструкций пр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ей степени стираемости зуб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особенность протезирования при патологической стираемости зуб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одонт и его строени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вания тканей пародон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льная диагностика между различными заболеваниями пародон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е пришлифовывание зуб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ны, их виды и тип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ия к применению временных ши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ия к применению постоянных ши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топедические конструкции, применяемые при лечении заболеваний пародон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и осложнения на этапах ортопедического лечения бюгельными протез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и осложнения на этапах ортопедического лечения патологической стираемости зуб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и осложнения на этапах при ортопедическом лечении пародон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и классификация импланта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ия и противопоказания к применению импланта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ортопедического лечения с опорой на внутрикостные импланта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тические этапы при использовании двухэтапной имплант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иенические мероприятия при использовании ортопедических конструкций на имплантат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и осложнения на этапах ортопедического лечения с использованием имплантато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ТЕЗИРОВАНИЕ ЗУБНЫХ РЯДОВ (СЛОЖНОЕ ПРОТЕЗИРОВАНИЕ)»</w:t>
      </w:r>
    </w:p>
    <w:p>
      <w:pPr>
        <w:pStyle w:val="Heading2"/>
        <w:rPr/>
      </w:pPr>
      <w:r>
        <w:rPr/>
        <w:t>ПЕРЕЧЕНЬ ПРАКТИЧЕСКИХ НАВЫКОВ, УМЕ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студент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са стоматологического факультет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ить заполнение медицинской документ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медицинского и стоматологического анамнеза. Внешний осмотр. Осмотр полости р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медицинской документации. Обоснование диагноза. История болезни, правила ее ведения. План и задачи ортопедического леч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ить технику выполнения различных анестезий на верхней и нижней челюстях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я медпомощи при неотложных состояниях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комплектов инструментов для различных манипуляц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ие оттисков эластичными материала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ы препарирование зубов при изготовлении штампованного мостовидного протез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конструкции мостовидного протеза в полости р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мостовидных паяных штампованных протезов перед фиксацие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препарирование зубов при изготовлении цельнолитого мостовидного протез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конструкции цельнолитого мостовидного протеза в полости р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тация препарирования зубов под. цельнолитые мостовидные протезы с керамическим, композитным, стеклокерамическим покрытие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цвета, глазурование, полиров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тация фиксации мостовидного протез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е пациентов с частичными дефектами зубных рядов. Составление плана ортопедического лечения. Обоснование диагноз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 конструкции ЧСП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опорных зубов под. ЧСП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границ ЧСП на гипсовой модели. Определение высоты прикуса. Фиксация центральной окклюз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бор искусственных зубов для съемного протеза. Проверка конструкции ЧСП в полости рта. Лабораторные этапы изготовления ЧСП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жение ЧСП. Коррекции ЧСП. Проверка окклюзионных контактов, пришлифовка искусственных зубов. Коррекция базиса ЧСП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ы по срокам использования ЧСП. Методы лечения аллергологического действия базисов ЧСП. На слизистую оболочку полости р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ятие оттисков для бюгельных протезов. Изготовление диагностических  моделей. Подготовка опорных зубов под. литье кламмер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ние диагностических моделей в параллелометра. Установление диагностических моделей в параллелометра. Калибровка модел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ложение кламмера на опорном зубе на диагностической модел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нос результатов параллелометрии на рабочую модель. Моделирование каркаса из воска бюгельного протез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модели к дублирован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рование каркаса бюгельного протеза на огнеупорной модели. Наложени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пасовка каркаса бюгельного протеза. Проверка окклюзийных контакт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дача бюгельного протеза. Сошлифовка окклюзионных контактов. Коррекц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ктивные элементы частичных съемных протез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зы адаптации к бюгельным протеза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итация перебазирования бюгельных протез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6:25:00Z</dcterms:created>
  <dc:creator>SamLab.ws</dc:creator>
  <dc:description/>
  <cp:keywords/>
  <dc:language>en-US</dc:language>
  <cp:lastModifiedBy>SamLab.ws</cp:lastModifiedBy>
  <cp:lastPrinted>2023-12-20T12:15:00Z</cp:lastPrinted>
  <dcterms:modified xsi:type="dcterms:W3CDTF">2024-09-26T07:43:00Z</dcterms:modified>
  <cp:revision>23</cp:revision>
  <dc:subject/>
  <dc:title>Вопросы к экзамену по дисциплине «Зубопротезирование (простое протезирование)» для студентов III курса стоматологического факультета</dc:title>
</cp:coreProperties>
</file>