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Й ПО ПРОПЕДЕВТИКЕ В ОРТОПЕДИЧЕСКОЙ СТОМАТ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УДЕНТОВ II КУРСА СТОМАТОЛОГИЧЕСКОГО ФАКУЛЬТЕТА ПО СПЕЦИАЛЬНОСТИ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СТОМАТОЛГИЯ НА 2024-2025 УЧЕБНЫЙ ГОД (ОСЕННИЙ СЕМЕСТР</w:t>
      </w:r>
      <w:r>
        <w:rPr/>
        <w:t>)</w:t>
      </w:r>
    </w:p>
    <w:tbl>
      <w:tblPr>
        <w:tblW w:w="1530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"/>
        <w:gridCol w:w="14297"/>
      </w:tblGrid>
      <w:tr>
        <w:trPr>
          <w:trHeight w:val="37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екци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343"/>
        <w:gridCol w:w="558"/>
        <w:gridCol w:w="7396"/>
      </w:tblGrid>
      <w:tr>
        <w:trPr>
          <w:tblHeader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ункциональная анатомия органов полости рта.</w:t>
            </w:r>
          </w:p>
        </w:tc>
      </w:tr>
      <w:tr>
        <w:trPr>
          <w:trHeight w:val="27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иагностика в ортопедической стоматологии</w:t>
            </w:r>
          </w:p>
        </w:tc>
      </w:tr>
      <w:tr>
        <w:trPr>
          <w:trHeight w:val="26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рганизация ортопедической службы.</w:t>
            </w:r>
          </w:p>
        </w:tc>
      </w:tr>
      <w:tr>
        <w:trPr>
          <w:trHeight w:val="265" w:hRule="atLeast"/>
        </w:trPr>
        <w:tc>
          <w:tcPr>
            <w:tcW w:w="101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7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7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before="0" w:after="120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96" w:type="dxa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Х ЗАНЯТИЙ СО СТУДЕНТАМИ ПО ПРОПЕДЕВТИКЕ В ОРТОПЕДИЧЕСКОЙ СТОМАТ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II КУРСА СТОМАТОЛОГИЧЕСКОГО ФАКУЛЬТЕТА ПО СПЕЦИАЛЬНОСТИ СТОМАТОЛОГИЯ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4-2025 УЧЕБНЫЙ ГОД (ОСЕННИЙ СЕМЕСТР)</w:t>
      </w:r>
    </w:p>
    <w:tbl>
      <w:tblPr>
        <w:tblW w:w="153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66"/>
      </w:tblGrid>
      <w:tr>
        <w:trPr>
          <w:trHeight w:val="51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заняти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3"/>
        <w:gridCol w:w="6432"/>
        <w:gridCol w:w="547"/>
        <w:gridCol w:w="7454"/>
        <w:gridCol w:w="33"/>
      </w:tblGrid>
      <w:tr>
        <w:trPr>
          <w:tblHeader w:val="true"/>
          <w:trHeight w:val="33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томатологию. Этапы развития ортопедической стоматологии. Медицинская этика и деонтология в практике ортопедической стоматологии.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линики ортопедической стоматологии и ортопедической службы. Организация рабочего места врача стоматолога-ортопеда.</w:t>
            </w:r>
          </w:p>
        </w:tc>
      </w:tr>
      <w:tr>
        <w:trPr>
          <w:trHeight w:val="9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чего стола зубного техника. Техника безопасности на рабочем месте. </w:t>
            </w:r>
          </w:p>
        </w:tc>
      </w:tr>
      <w:tr>
        <w:trPr>
          <w:trHeight w:val="2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анатомия жевательно речевого аппарата.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27"/>
                <w:tab w:val="center" w:pos="1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зубочелюстной системы.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жевательно-речевого аппарата и методы их исследования.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следования больного в клинике ортопедической стоматологии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заболеваний пародонта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картина (симптомалогия) различных патологических состояний.</w:t>
            </w:r>
          </w:p>
        </w:tc>
      </w:tr>
      <w:tr>
        <w:trPr>
          <w:trHeight w:val="22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профилактики и лечения больных с различными патологическими состояниями в клинике ортопедической стоматологии.</w:t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8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8.2024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24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АМОСТОЯТЕЛЬНОЙ РАБОТЫ СТУДЕНТОВ ПО </w:t>
      </w:r>
      <w:r>
        <w:rPr>
          <w:b/>
          <w:sz w:val="24"/>
          <w:szCs w:val="24"/>
        </w:rPr>
        <w:t>ПРОПЕДЕВТИКЕ В ОРТОПЕДИЧЕСКОЙ СТОМАТОЛОГ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II КУРСА СТОМАТОЛОГИЧЕСКОГО ФАКУЛЬТЕТА ПО СПЕЦИАЛЬНОСТИ СТОМАТОЛОГИ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2024-2025 УЧЕБНЫЙ ГОД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361"/>
      </w:tblGrid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50"/>
        <w:gridCol w:w="6425"/>
        <w:gridCol w:w="547"/>
        <w:gridCol w:w="7389"/>
        <w:gridCol w:w="65"/>
      </w:tblGrid>
      <w:tr>
        <w:trPr>
          <w:tblHeader w:val="true"/>
          <w:trHeight w:val="282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ы металлов, применяемые в ортопедической стоматологии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, компомеры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мические массы и ситаллы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лирующие и формовочные материалы. 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обработки ортопедических конструкций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ология при частичном отсутствии зубов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 этапы припасовки и проверки каркаса бюгельного протеза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осстановления дефекта коронковой части зуба штифтовой конструкцией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зубы из пластмассы и фарфора. Эластические подкладки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ческой стоматологии и ортодо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в. кафедрой, профессор ___________Ю. А. Калиниченко</w:t>
            </w:r>
          </w:p>
        </w:tc>
        <w:tc>
          <w:tcPr>
            <w:tcW w:w="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МК 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томатологическим дисциплинам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8.2024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едатель ЦМК, профессор _________В. Г. Лукья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6413" w:leader="none"/>
      </w:tabs>
      <w:outlineLvl w:val="1"/>
    </w:pPr>
    <w:rPr>
      <w:sz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1:00Z</dcterms:created>
  <dc:creator>Гистология</dc:creator>
  <dc:description/>
  <cp:keywords/>
  <dc:language>en-US</dc:language>
  <cp:lastModifiedBy>SamLab.ws</cp:lastModifiedBy>
  <cp:lastPrinted>2015-10-16T11:36:00Z</cp:lastPrinted>
  <dcterms:modified xsi:type="dcterms:W3CDTF">2024-09-18T10:26:00Z</dcterms:modified>
  <cp:revision>28</cp:revision>
  <dc:subject/>
  <dc:title>“ЗАТВЕРДЖУЮ”</dc:title>
</cp:coreProperties>
</file>