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ЛЕКЦИЙ ПО ГНАТОЛОГИИ И ФУНКЦИОНАЛЬНОЙ ДИАГНОСТИКЕ ВНЧС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ДЛЯ СТУДЕНТОВ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КУРСА СТОМАТОЛОГИЧЕСКОГО ФАКУЛЬТЕТА ПО СПЕЦИАЛЬНОСТИ СТОМАТОЛОГИЯ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НА 2024-2025</w:t>
      </w:r>
      <w:r>
        <w:rPr/>
        <w:t xml:space="preserve"> УЧЕБНЫЙ ГОД </w:t>
      </w:r>
    </w:p>
    <w:tbl>
      <w:tblPr>
        <w:tblW w:w="153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4461"/>
      </w:tblGrid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1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лекции</w:t>
            </w:r>
          </w:p>
        </w:tc>
      </w:tr>
    </w:tbl>
    <w:p>
      <w:pPr>
        <w:pStyle w:val="Normal"/>
        <w:rPr>
          <w:b/>
          <w:b/>
          <w:sz w:val="4"/>
          <w:szCs w:val="4"/>
          <w:highlight w:val="yellow"/>
        </w:rPr>
      </w:pPr>
      <w:r>
        <w:rPr>
          <w:b/>
          <w:sz w:val="4"/>
          <w:szCs w:val="4"/>
          <w:highlight w:val="yellow"/>
        </w:rPr>
      </w:r>
    </w:p>
    <w:tbl>
      <w:tblPr>
        <w:tblW w:w="1530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845"/>
        <w:gridCol w:w="6399"/>
        <w:gridCol w:w="545"/>
        <w:gridCol w:w="7422"/>
        <w:gridCol w:w="64"/>
      </w:tblGrid>
      <w:tr>
        <w:trPr>
          <w:tblHeader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натология, как научно-практическое направление в ортопедической стоматологии. Основные компоненты жевательно-речевого аппарата и их функциональные связи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иология и патогенез деформаций зубных рядов. Теория артикуляционного равновесия.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ормация зубных рядов и прикуса, связанная с патологией твердых тканей зубов при сохраненных зубных рядах. Ортопедические методы лечения.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lineRule="auto" w:line="240" w:before="0" w:after="0"/>
              <w:ind w:left="-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омпоненты жевательно-речевого аппарата и их функциональные связи. Височно-нижнечелюстной сустав (ВНЧС), резцовое перекрытие. Биомеханика и движения нижней челюст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кус и окклюзионные контакты зубов.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lineRule="auto" w:line="240" w:before="0" w:after="0"/>
              <w:ind w:left="-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нтральная окклюзия и центральное соотношение челюстей. Основы окклюзионной диагностики, окклюзиограмм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обследования, диагностики больных с окклюзионными нарушениями.</w:t>
            </w:r>
          </w:p>
        </w:tc>
      </w:tr>
      <w:tr>
        <w:trPr>
          <w:trHeight w:val="37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lineRule="auto" w:line="240" w:before="0" w:after="0"/>
              <w:ind w:left="-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тикуляторы и их применение для диагностики и устранения нарушений окклюзии. </w:t>
            </w:r>
          </w:p>
        </w:tc>
      </w:tr>
      <w:tr>
        <w:trPr>
          <w:trHeight w:val="273" w:hRule="atLeast"/>
        </w:trPr>
        <w:tc>
          <w:tcPr>
            <w:tcW w:w="72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2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 заседании кафедры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топедической стоматологии и ортодонтии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0.08.2024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Зав. кафедрой, профессор ___________Ю. А. Калиниченко</w:t>
            </w:r>
          </w:p>
        </w:tc>
        <w:tc>
          <w:tcPr>
            <w:tcW w:w="5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МК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стоматологическим дисциплинам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0.08.2024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Председатель ЦМК, профессор _________В. Г. Лукьянов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before="24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ИХ ЗАНЯТИЙ СО СТУДЕНТАМИ ПО ГНАТОЛОГИИ И ФУНКЦИОНАЛЬНОЙ ДИАГНОСТИКЕ ВНЧС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ЛЯ СТУДЕНТОВ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КУРСА СТОМАТОЛОГИЧЕСКОГО ФАКУЛЬТЕТА ПО СПЕЦИАЛЬНОСТИ СТОМАТОЛОГИЯ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 2024-2025 УЧЕБНЫЙ ГОД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14317"/>
      </w:tblGrid>
      <w:tr>
        <w:trPr>
          <w:trHeight w:val="3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практического занятия</w:t>
            </w:r>
          </w:p>
        </w:tc>
      </w:tr>
    </w:tbl>
    <w:p>
      <w:pPr>
        <w:pStyle w:val="Normal"/>
        <w:rPr>
          <w:b/>
          <w:b/>
          <w:sz w:val="4"/>
          <w:szCs w:val="4"/>
          <w:highlight w:val="yellow"/>
        </w:rPr>
      </w:pPr>
      <w:r>
        <w:rPr>
          <w:b/>
          <w:sz w:val="4"/>
          <w:szCs w:val="4"/>
          <w:highlight w:val="yellow"/>
        </w:rPr>
      </w:r>
    </w:p>
    <w:tbl>
      <w:tblPr>
        <w:tblW w:w="1516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415"/>
        <w:gridCol w:w="551"/>
        <w:gridCol w:w="7351"/>
      </w:tblGrid>
      <w:tr>
        <w:trPr>
          <w:tblHeader w:val="true"/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ы клинической гнатологии, жевательно-речевого аппарата и их функциональные связи. 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ы обследования пациентов и основы диагностики окклюзионных нарушений. Окклюзиограммы. 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 xml:space="preserve">Основы окклюзионной диагностики. Артикуляция, окклюзия, </w:t>
            </w:r>
            <w:r>
              <w:rPr>
                <w:sz w:val="24"/>
                <w:szCs w:val="24"/>
              </w:rPr>
              <w:t xml:space="preserve">резцовое перекрытие. Центральное соотношение челюстей. 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клюзионная коррекция. Избирательное пришлифовывание зубов.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5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функциональной перегрузки тканей пародонта. Травматическая окклюзия. 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олевания ВНЧС. Классификация. Этиология, патогенез, клиника, дифференциальная диагностика. 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левания ВНЧС. (часть2)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становление и сохранение окклюзии в реставрационной стоматологии. 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ование и восстановление окклюзии и артикуляции в различных клинических ситуациях. 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анятие</w:t>
            </w:r>
          </w:p>
        </w:tc>
      </w:tr>
      <w:tr>
        <w:trPr>
          <w:trHeight w:val="177" w:hRule="atLeast"/>
        </w:trPr>
        <w:tc>
          <w:tcPr>
            <w:tcW w:w="72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51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72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 заседании кафедры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топедической стоматологии и ортодонтии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0.08.2024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Зав. кафедрой, профессор ___________Ю. А. Калиниченко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spacing w:before="0" w:after="120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51" w:type="dxa"/>
            <w:tcBorders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МК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стоматологическим дисциплинам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0.08.2024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Председатель ЦМК, профессор _________В. Г. Лукьянов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426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before="24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ИЙ ПЛА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АМОСТОЯТЕЛЬНОЙ РАБОТЫ СТУДЕНТОВ ПО МАТЕРИАЛОВЕДЕНИЮ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ЛЯ СТУДЕНТОВ II КУРСА СТОМАТОЛОГИЧЕСКОГО ФАКУЛЬТЕТА ПО СПЕЦИАЛЬНОСТИ СТОМАТОЛОГИЯ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2024-2025 УЧЕБНЫЙ ГОД 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361"/>
      </w:tblGrid>
      <w:tr>
        <w:trPr>
          <w:trHeight w:val="6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1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850"/>
        <w:gridCol w:w="6425"/>
        <w:gridCol w:w="547"/>
        <w:gridCol w:w="7389"/>
        <w:gridCol w:w="65"/>
      </w:tblGrid>
      <w:tr>
        <w:trPr>
          <w:tblHeader w:val="true"/>
          <w:trHeight w:val="282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27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натология определение, область изучения. Классификация заболеваний ВНЧС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27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е пациента с заболеваниями жевательных мышц и ВНЧС. Современные методики исследования нейро-мышечная стоматология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27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выступлений и презентаций по теме занятий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27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итерии диагностики психосоматических Вывихи и подвывихи расстройств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27"/>
                <w:tab w:val="right" w:pos="9639" w:leader="underscor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исфункциональные состояния ВНЧС</w:t>
            </w:r>
            <w:r>
              <w:rPr>
                <w:color w:val="000000"/>
                <w:sz w:val="24"/>
                <w:szCs w:val="24"/>
              </w:rPr>
              <w:t xml:space="preserve"> Артриты и артрозы</w:t>
            </w:r>
            <w:r>
              <w:rPr>
                <w:sz w:val="24"/>
                <w:szCs w:val="24"/>
              </w:rPr>
              <w:t xml:space="preserve"> Гнатология определение, область изучения. Классификация заболеваний ВНЧС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27"/>
                <w:tab w:val="right" w:pos="9639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выступлений и презентаций по теме занятий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3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3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 заседании кафедры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топедической стоматологии и ортодонтии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0.08.2024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Зав. кафедрой, профессор ___________Ю. А. Калиниченко</w:t>
            </w:r>
          </w:p>
        </w:tc>
        <w:tc>
          <w:tcPr>
            <w:tcW w:w="5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МК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стоматологическим дисциплинам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0.08.2024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Председатель ЦМК, профессор _________В. Г. Лукья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gutterAtTop/>
  <w:defaultTabStop w:val="22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27"/>
        <w:tab w:val="left" w:pos="6413" w:leader="none"/>
      </w:tabs>
      <w:outlineLvl w:val="1"/>
    </w:pPr>
    <w:rPr>
      <w:sz w:val="24"/>
      <w:lang w:val="uk-UA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qFormat/>
    <w:rPr>
      <w:rFonts w:ascii="TimesET;Times New Roman" w:hAnsi="TimesET;Times New Roman" w:cs="TimesET;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TextBodyIndent">
    <w:name w:val="Body Text Indent"/>
    <w:basedOn w:val="Normal"/>
    <w:pPr>
      <w:tabs>
        <w:tab w:val="clear" w:pos="227"/>
        <w:tab w:val="left" w:pos="643" w:leader="none"/>
      </w:tabs>
      <w:spacing w:lineRule="atLeast" w:line="360"/>
      <w:ind w:firstLine="482"/>
      <w:jc w:val="both"/>
    </w:pPr>
    <w:rPr>
      <w:rFonts w:ascii="TimesET;Times New Roman" w:hAnsi="TimesET;Times New Roman" w:cs="TimesET;Times New Roman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6:42:00Z</dcterms:created>
  <dc:creator>Гистология</dc:creator>
  <dc:description/>
  <cp:keywords/>
  <dc:language>en-US</dc:language>
  <cp:lastModifiedBy>SamLab.ws</cp:lastModifiedBy>
  <cp:lastPrinted>2015-10-16T11:36:00Z</cp:lastPrinted>
  <dcterms:modified xsi:type="dcterms:W3CDTF">2024-09-18T10:52:00Z</dcterms:modified>
  <cp:revision>13</cp:revision>
  <dc:subject/>
  <dc:title>“ЗАТВЕРДЖУЮ”</dc:title>
</cp:coreProperties>
</file>