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ЗУБОПРОТЕЗИРОВАНИЕ (ПРОСТОЕ ПРОТЕЗИРОВАНИЕ)» </w:t>
      </w:r>
    </w:p>
    <w:p>
      <w:pPr>
        <w:pStyle w:val="Heading2"/>
        <w:rPr/>
      </w:pPr>
      <w:r>
        <w:rPr/>
        <w:t>КОНТРОЛЬНЫЕ ВОПРОСЫ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студ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а стоматологического факультета</w:t>
      </w:r>
      <w:bookmarkStart w:id="0" w:name="_GoBack"/>
      <w:bookmarkEnd w:id="0"/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пациентов в практике ортопедической стоматологи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методы определения жевательной эффективност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ые жевательные пробы, применяемые в практике ортопедической стоматологии. Методика провед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безболивания при препарировании зубов на верхней челюст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безболивания при препарировании зубов на нижней челюст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ментальное оснащение рабочего места врача-стоматолога ортопед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порному зубу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полостей в зубах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формирования полостей под вкладк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орню при протезировании штифтовыми конструкциям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ные вкладки. Классификация. Показания к применению. Прямой метод изготовления. Клинические этапы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убные вкладки. Классификация. Показания к применению. Непрямой метод изготовления. Клинические этапы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ные вкладки. Классификация. Показания к применению. Лабораторные этапы изгото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амическая вкладка, изготовленная методом фрезе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CEREC</w:t>
      </w:r>
      <w:r>
        <w:rPr>
          <w:rFonts w:cs="Times New Roman" w:ascii="Times New Roman" w:hAnsi="Times New Roman"/>
          <w:sz w:val="28"/>
          <w:szCs w:val="28"/>
        </w:rPr>
        <w:t xml:space="preserve"> – технология). Клинические этапы ее изгото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амическая вкладка, изготовленная методом фрезе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CEREC</w:t>
      </w:r>
      <w:r>
        <w:rPr>
          <w:rFonts w:cs="Times New Roman" w:ascii="Times New Roman" w:hAnsi="Times New Roman"/>
          <w:sz w:val="28"/>
          <w:szCs w:val="28"/>
        </w:rPr>
        <w:t xml:space="preserve"> – технология). Лабораторные этапы ее изготовлен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ниры. Классификация. Показания к изготовлению. Клинические этапы изгото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мпованная металлическая  коронка. Показания. Клинические этапы изготовления одиночной штампованной коронк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мпованная металлическая  коронка. Показания. Лабораторные этапы изготовления одиночной штампованной коронк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нолитая металлическая  коронка. Показания. Клинические этапы изгото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нолитая металлическая  коронка. Показания. Лабораторные этапы изгото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стмассовая коронка. Показания. Клинические этапы изгото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стмассовая коронка. Показания. Лабораторные этапы изгото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массовая временная коронка. Показания. Прямой метод изгото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бинированные штампованно-пластмассовые коронки. Показания. Клинические и лабораторные этапы изгото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бинированные литые металлопластмассовые коронки. Показания. Клинические этапы изгото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е литые металлопластмассовые коронки. Показания. Лабораторные этапы изгото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окерамическая коронка. Показания. Клинические этапы изгото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окерамическая коронка. Показания. Лабораторные этапы изгото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амическая коронка. Показания. Клинические этапы изгото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амическая коронка, изготовленная методом послойного спекания массы. Лабораторные этапы изгото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амическая коронка, изготовленная способом литьевого прессования. Лабораторные этапы изгото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амическая коронка, изготовленная методом фрезе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AM</w:t>
      </w:r>
      <w:r>
        <w:rPr>
          <w:rFonts w:cs="Times New Roman" w:ascii="Times New Roman" w:hAnsi="Times New Roman"/>
          <w:sz w:val="28"/>
          <w:szCs w:val="28"/>
        </w:rPr>
        <w:t xml:space="preserve"> технология). Клинические этапы изгото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амическая коронка, изготовленная методом фрезе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AM</w:t>
      </w:r>
      <w:r>
        <w:rPr>
          <w:rFonts w:cs="Times New Roman" w:ascii="Times New Roman" w:hAnsi="Times New Roman"/>
          <w:sz w:val="28"/>
          <w:szCs w:val="28"/>
        </w:rPr>
        <w:t xml:space="preserve"> технология). Лабораторные этапы изгото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штифтовых зубов. Показания к применению. Клинические этапы изгото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евые вкладки. Показания к применению. Виды. Прямой метод. Клинические этапы изгото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евые вкладки. Показания к применению. Виды. Непрямой метод. Клинические этапы изгото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евые вкладки. Показания к применению. Виды. Лабораторные этапы изготовл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сложности определения центральной окклюзии по Бетельману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гезивный протокол фиксации коронок. Показания. Методика провед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адгезивный протокол фиксации коронок. Показания. Методика провед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применяемые для временной фиксации несъемных конструкций. Требования к материалам. Основные особенно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применяемые для постоянной фиксации несъемных конструкций. Требования к материалам. Основные особенности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УБОПРОТЕЗИРОВАНИЕ (ПРОСТОЕ ПРОТЕЗИРОВАНИЕ)» </w:t>
      </w:r>
    </w:p>
    <w:p>
      <w:pPr>
        <w:pStyle w:val="Heading2"/>
        <w:rPr/>
      </w:pPr>
      <w:r>
        <w:rPr/>
        <w:t>ПЕРЕЧЕНЬ ПРАКТИЧЕСКИХ НАВЫКОВ, УМЕНИЙ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студ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а стоматологического факульте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Уметь осуществлять сбор жалоб, анамнеза жизни и заболевания пациента, проводить полное стоматологическое обследование пациента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меть обосновывать необходимость и объем, содержание и последовательность лабораторного и инструментального обследования пациента с целью установления факта наличия стоматологического заболева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меть анализировать и интерпретировать полученные результаты обследования пациента, при необходимости обосновывать и планировать объем дополнительного обследова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меть использовать медицинские изделия, инструментарий и специальное оборудование при оказании помощи пациентам со стоматологическими заболевания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меть оценивать безопасность и эффективность применения медицинских изделий, инструментария и специального оборудования при оказании помощи пациентам со стоматологическими заболевания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меть оценивать безопасность применения стоматологических материалов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5:54:00Z</dcterms:created>
  <dc:creator>SamLab.ws</dc:creator>
  <dc:description/>
  <cp:keywords/>
  <dc:language>en-US</dc:language>
  <cp:lastModifiedBy>SamLab.ws</cp:lastModifiedBy>
  <cp:lastPrinted>2024-09-25T12:15:00Z</cp:lastPrinted>
  <dcterms:modified xsi:type="dcterms:W3CDTF">2024-09-25T08:16:00Z</dcterms:modified>
  <cp:revision>24</cp:revision>
  <dc:subject/>
  <dc:title>Вопросы к экзамену по дисциплине «Зубопротезирование (простое протезирование)» для студентов III курса стоматологического факультета</dc:title>
</cp:coreProperties>
</file>