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364" w:hanging="0"/>
        <w:jc w:val="left"/>
        <w:rPr>
          <w:b w:val="false"/>
          <w:b w:val="false"/>
          <w:lang w:val="en-US"/>
        </w:rPr>
      </w:pPr>
      <w:r>
        <w:rPr>
          <w:rFonts w:eastAsia="Times New Roman CYR"/>
          <w:b w:val="false"/>
          <w:lang w:val="en-US"/>
        </w:rPr>
        <w:t xml:space="preserve">               </w:t>
      </w:r>
      <w:r>
        <w:rPr>
          <w:rFonts w:eastAsia="Times New Roman CYR"/>
          <w:b w:val="false"/>
        </w:rPr>
        <w:t xml:space="preserve">  </w:t>
      </w:r>
      <w:r>
        <w:rPr>
          <w:b w:val="false"/>
        </w:rPr>
        <w:t>УТВЕРЖДАЮ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 xml:space="preserve">ДЕКАН II МЕДИЦИНСКОГО ФАКУЛЬТЕТА,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ПО СПЕЦИАЛЬНОСТИ “ПЕДИАТРИЯ”</w:t>
      </w:r>
    </w:p>
    <w:p>
      <w:pPr>
        <w:pStyle w:val="Normal"/>
        <w:ind w:left="8364" w:firstLine="992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______________________ проф. Т.А.СИРОТЧЕНКО</w:t>
      </w:r>
    </w:p>
    <w:p>
      <w:pPr>
        <w:pStyle w:val="Normal"/>
        <w:ind w:left="8364" w:firstLine="2241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ИЙ  ПЛАН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ОЙ РАБОТЫ СТУДЕНТОВ П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АТОЛОГИЧЕСКОЙ АНАТОМ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ТУДЕНТОВ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</w:t>
      </w:r>
      <w:r>
        <w:rPr>
          <w:rFonts w:eastAsia="Times New Roman CYR" w:cs="Times New Roman CYR"/>
          <w:b/>
          <w:bCs/>
          <w:sz w:val="24"/>
          <w:szCs w:val="24"/>
          <w:u w:val="single"/>
        </w:rPr>
        <w:t>І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УРС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I МЕДИЦ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АКУЛЬТЕТА ПО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ПЕДИАТРИЯ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ЕСТР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4 -   20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ОГО ГОДА.</w:t>
      </w:r>
    </w:p>
    <w:p>
      <w:pPr>
        <w:pStyle w:val="Heading1"/>
        <w:ind w:left="8364" w:firstLine="19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7371"/>
        <w:gridCol w:w="1134"/>
        <w:gridCol w:w="4111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самостоятельного зан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-во ча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еречень лите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ка изучения и описание макропрепарата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Составить текст схемы описания макропрепарат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Описать демонстрационный макропрепа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ов А.И., Серов В.В. Патологическая анатомия.: Учебник.-4-у изд. Стереотипное.- М.:Медицина, 1995._688с.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льцев М.А., Аничков Н.М. Патологическая анатомия.: Учебник. В 2-х т. М.:Медицина. 2001г.-680 с.</w:t>
            </w:r>
          </w:p>
          <w:p>
            <w:pPr>
              <w:pStyle w:val="Normal"/>
              <w:spacing w:lineRule="auto" w:line="6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тологическая анатомия. Курс лекций. Учебное пособие/Под ред. В.В.Серова, М.А.Пальцева.-М.: Медицина, 1998.- 640с.</w:t>
            </w:r>
          </w:p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е и смерть клетк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Патология клетки» и составить граф: „Патология клет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тогенез и морфологическая характеристика, диагностика амилоидоза.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Выучить тему: «Стромально-сосудистые дистрофии» и составить граф: „Стромально-сосудистые дистрофии”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Выучить тему: «Амилоидоз» и составить граф: „ Амилоидоз ”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ь перечень окрасок для  выявления амилоида та их конечный результат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Составить перечень гистохимических методик выявления разных жиров в тканях с указанием окраски, виду жира и конечного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ерть. Посмертные изменения. Некроз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Написать реферат на тему: „Смерть, ее виды и признаки. Посмертные  изменения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ойства крово- и лимфообращения. Патология лимфообмена. Клинические проявления хронического венозного полнокровия. .Шок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ническое общее венозное полнокров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ническое общее венозное полнокров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”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линико-анатомические параллели при хроническом венозном застое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» и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-логическую структу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о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алительные экссудат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суда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» и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-логическую структу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суда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» и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-логическую структу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оиммунные заболевания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тоиммунные заболева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тоиммунные заболева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”.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ь заболевания, которые наиболее часто встречаются в клинике с аутоиммунными нару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роз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граф-логическую структуру на тему: „Склероз”. Изучить регуляцию роста соединительной ткани при развитии склер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истые раки. Органоспецифические опухоли.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характеристика и диагностика сарком. Опухоли вегетативной нервной системы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истые ра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езистые раки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кож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кож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яичник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яичник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ко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ко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ить граф-логическую структуру на тему: „Опухоли вегетативной нервной систем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мии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граф-логическую структуру на тему: „Анемии”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ситуацион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росклероз. Цереброваскулярные заболевания. Кардиосклероз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граф-логическую структуру по теме: „Атеросклероз”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граф-логическую структуру по теме: „Цереброваскулярные заболевания”.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ить граф-логическую структуру по теме: „„Кардиосклероз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августа 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Times New Roman CYR"/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</w:tc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rFonts w:eastAsia="Times New Roman CYR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„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__ _____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 CYR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(подпись)                   (Ф.И.О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7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5:00Z</dcterms:created>
  <dc:creator>SMITH</dc:creator>
  <dc:description/>
  <cp:keywords/>
  <dc:language>en-US</dc:language>
  <cp:lastModifiedBy>Админ</cp:lastModifiedBy>
  <cp:lastPrinted>2022-09-01T08:43:00Z</cp:lastPrinted>
  <dcterms:modified xsi:type="dcterms:W3CDTF">2024-08-27T05:43:00Z</dcterms:modified>
  <cp:revision>42</cp:revision>
  <dc:subject/>
  <dc:title>___“УЗГОДЖЕНО”__________“СТВЕРДЖУЮ”</dc:title>
</cp:coreProperties>
</file>