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82" w:leader="none"/>
        </w:tabs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000" w:leader="none"/>
        </w:tabs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5000" w:leader="none"/>
        </w:tabs>
        <w:ind w:firstLine="8505"/>
        <w:jc w:val="right"/>
        <w:rPr>
          <w:sz w:val="22"/>
          <w:szCs w:val="22"/>
        </w:rPr>
      </w:pPr>
      <w:r>
        <w:rPr>
          <w:b/>
          <w:sz w:val="20"/>
        </w:rPr>
        <w:t xml:space="preserve">   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по специальности «Стоматология»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_______________</w:t>
      </w:r>
      <w:r>
        <w:rPr>
          <w:sz w:val="20"/>
        </w:rPr>
        <w:t>д.м.н., проф.</w:t>
      </w:r>
      <w:r>
        <w:rPr>
          <w:rFonts w:eastAsia="Calibri"/>
          <w:sz w:val="20"/>
          <w:lang w:eastAsia="en-US"/>
        </w:rPr>
        <w:t xml:space="preserve"> И.В. Бобрышева</w:t>
      </w: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tabs>
          <w:tab w:val="clear" w:pos="708"/>
          <w:tab w:val="left" w:pos="1482" w:leader="none"/>
        </w:tabs>
        <w:jc w:val="center"/>
        <w:rPr>
          <w:rFonts w:eastAsia="Calibri"/>
          <w:sz w:val="20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</w:t>
      </w:r>
    </w:p>
    <w:p>
      <w:pPr>
        <w:pStyle w:val="Normal"/>
        <w:ind w:left="3969" w:hanging="0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jc w:val="center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РАКТИЧЕСКИХ ЗАНЯТИЙ ПО СУДЕБНОЙ МЕДИЦИНЕ</w:t>
      </w:r>
    </w:p>
    <w:p>
      <w:pPr>
        <w:pStyle w:val="Normal"/>
        <w:jc w:val="center"/>
        <w:rPr/>
      </w:pPr>
      <w:r>
        <w:rPr>
          <w:b/>
          <w:sz w:val="20"/>
        </w:rPr>
        <w:t>ДЛЯ СТУДЕНТОВ 3 КУРСА</w:t>
      </w:r>
      <w:r>
        <w:rPr>
          <w:rFonts w:eastAsia="Calibri"/>
          <w:b/>
          <w:sz w:val="20"/>
          <w:lang w:eastAsia="en-US"/>
        </w:rPr>
        <w:t xml:space="preserve"> СТОМАТОЛОГИЧЕСКОГО</w:t>
      </w:r>
      <w:r>
        <w:rPr>
          <w:b/>
          <w:sz w:val="20"/>
        </w:rPr>
        <w:t xml:space="preserve"> ФАКУЛЬТЕТА ПО СПЕЦИАЛЬНОСТИ «</w:t>
      </w:r>
      <w:r>
        <w:rPr>
          <w:rFonts w:eastAsia="Calibri"/>
          <w:b/>
          <w:sz w:val="20"/>
          <w:lang w:eastAsia="en-US"/>
        </w:rPr>
        <w:t>СТОМАТОЛОГИЯ</w:t>
      </w:r>
      <w:r>
        <w:rPr>
          <w:b/>
          <w:sz w:val="20"/>
        </w:rPr>
        <w:t>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2024-2025 УЧЕБНЫЙ.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842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567"/>
        <w:gridCol w:w="6"/>
        <w:gridCol w:w="3068"/>
        <w:gridCol w:w="11"/>
        <w:gridCol w:w="4678"/>
        <w:gridCol w:w="34"/>
        <w:gridCol w:w="118"/>
        <w:gridCol w:w="3959"/>
        <w:gridCol w:w="992"/>
        <w:gridCol w:w="1168"/>
        <w:gridCol w:w="1100"/>
        <w:gridCol w:w="278"/>
        <w:gridCol w:w="572"/>
        <w:gridCol w:w="850"/>
        <w:gridCol w:w="850"/>
      </w:tblGrid>
      <w:tr>
        <w:trPr/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практического занятия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, подлежащие изучению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 часах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уд.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rPr>
                <w:sz w:val="20"/>
              </w:rPr>
            </w:pPr>
            <w:r>
              <w:rPr>
                <w:rStyle w:val="FontStyle23"/>
                <w:sz w:val="20"/>
                <w:szCs w:val="20"/>
                <w:lang w:eastAsia="uk-UA"/>
              </w:rPr>
              <w:t>Организационно-процессуальные основы судебно-медицинской экспертизы.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накомство со структурными подразделениями кафедры и Луганского республиканского обл. бюро судмедэкспертизы. Изучение типовых форм судебно-медицинской документации (приказ №6, К., 1995)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 Судебно-медицинская документация, ее структура и порядок оформления.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Заполнение основных форм судебно-медицинской документации.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rStyle w:val="FontStyle23"/>
                <w:sz w:val="20"/>
                <w:szCs w:val="20"/>
                <w:lang w:eastAsia="uk-UA"/>
              </w:rPr>
              <w:t xml:space="preserve">Судебно-медицинская танатология.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нятие о танатологии. Судебно-медицинская классификация смерти. Умирания и его этапы. Диагностика клинической и биологической смерти, вероятные и возможные /абсолютные/ признаки смерти. Переживания тканей и судебно-медицинское значение суправитальных реакций на лице. Ранние трупные признаки. Поздние трупные признаки. Судебно-медицинское установление давности наступления смерти. 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Экспертный анализ следственных и медицинских документов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/>
            </w:pPr>
            <w:r>
              <w:rPr>
                <w:rStyle w:val="FontStyle23"/>
                <w:sz w:val="20"/>
                <w:szCs w:val="20"/>
                <w:lang w:eastAsia="uk-UA"/>
              </w:rPr>
              <w:t>Общие сведения про судебно-медицинское вскрытие трупа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статировать факт наступления биологической смерти. Проводить осмотр места трупа. Описывать стоматологический статус трупа. Описывать и изымать вещественные доказательства биологического происхождения. Проводить судебно-медицинское исследование лица трупа при его вскрытии.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авила осмотра и техника вскрытия трупа. Описывать стоматологический статус трупа. Обоснование диагнозов при различных причинах смерти. Составление выводов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Судебно-стоматологическая идентификация трупов. неизвестных лиц.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rStyle w:val="FontStyle23"/>
                <w:sz w:val="20"/>
                <w:szCs w:val="20"/>
                <w:lang w:eastAsia="uk-UA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rStyle w:val="FontStyle23"/>
                <w:sz w:val="20"/>
                <w:szCs w:val="20"/>
                <w:lang w:eastAsia="uk-UA"/>
              </w:rPr>
            </w:pPr>
            <w:r>
              <w:rPr/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обенности исследования трупов неизвестных лиц, документация. Роль судебного стоматолога при установлении личности неизвестного человека. Судебно-стоматологическая идентификация трупов неизвестных лиц. Понятие про словесный портрет и особенности его составления.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одить осмотр участка лица трупа. Составлять словесный портрет трупа. Идентифицировать неизвестное лицо по ее стоматологическому статусу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установления степени тяжести телесных повреждений. Судебно-медицинская оценка повреждений челюстно-лицевой области.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оды к судебно-медицинской экспертизе потерпевших, обвиняемых и других лиц, ее организация, особенности проведения и документация. Судебно-медицинская экспертиза по поводу наличия на потерпевшем телесных повреждений. Определение видов повреждений, давности нанесения и степени тяжести. Критерии тяжести телесных повреждений в соответствии с действующими "Правилами судебно-медицинского определения степени тяжести телесных повреждений". Судебно-экспертные критерии при травме зубов, челюстей, костей лица. Особенности проведения экспертизы в случае неизгладимого обезображивания.</w:t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документов по обстоятельствам дела и медицинской документации. Исследование повреждений. Протоколирование результатов осмотра. Составление и дача результатов в судебном заседании. Методика изучения давности возникновения и степени тяжести телесных повреждений по медицинским документам (медицинская карта амбулаторного больного, медицинская карта стационарного больного)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uk-UA"/>
              </w:rPr>
              <w:t>Судебно-медицинская экспертиза спорных половых состояний и половых преступлений.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обенности методики проведения экспертизы лиц по поводу половых преступлений и половых состояний; осмотр лиц женского пола по поводу насилия, развратных действий с определением половой зрелости, факта и последствий полового акта; осмотр мужчин, подозреваемых в принуждение, мужеложстве (активном или пассивном); осмотр по поводу определения пола, бывших абортов и беременностей, возраста, половой неприкосновенности (девственности)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документов с обстоятельствами дела и медицинской документации. Протоколирование результатов осмот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вопросы судебно-медицинской травматологии. 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ределение понятий "травма", "повреждение". Повреждения тупыми предметами, их классификация. Механизм действия тупых предметов и характер повреждений, возникающих от их действия. Повреждения кожи лица - ссадины, кровоподтеки, ушибленные раны, их проявления, динамика заживления, значение. Судебно-медицинское исследование рубцов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Методика описания повреждений и судебно-медицинская диагностика характера травмы и действующего предмета. Методика составления выводов. Методика анализа следственных и медицинских докумен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реждения слизистой оболочки полости рта и зубов Повреждение зубами. Переломы зубочелюстной области.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реждения зубами. Переломы костей лица, их классификация. Судебно-стоматологическое решение вопросов, связанных с экспертизой повреждений мягких тканей лица, тканей полости рта и зубов. Судебно-медицинская диагностика прижизненности и давности повреждений мягких тканей и зубов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Методика составления выводов Рассмотрение ситуационных задач и материалов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0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реждения тупыми предметами. Судебно-медицинское обоснование механизма травмы и причины смерти от действия тупых предметов.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особенностями экспертизы повреждений от действия тупых предметов. Освоение методики и техники проведения экспертизы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описания повреждений и судебно-медицинская диагностика характера травмы и действующего предмета. Методика составления выводов. Методика анализа следственных и медицинских доку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транспортной травмы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лассификация транспортной травмы. Автомобильная травма и основные ее виды. Травма от столкновения человека с автомобилем, который движется. Травма от переезда колесом автомобиля. Травма в кабине автомобиля; травма в результате падения с кузова; травма в результате сдавливания тела между автомобилем и неподвижным предметом.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тодика составления выводов Рассмотрение ситуационных задач и материалов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дебно-медицинская экспертиза повреждений острыми предметами. 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ды острых предметов, механизм причинения повреждения. Морфологические особенности резаных, колотых, колото-резаных и рубленых ран Вопросы, которые возникают при судебно-медицинском исследовании этих повреждений Возможности установления механизма действия и идентификации острых предметов Особенности повреждений, причиненных собственной и посторонней рукой. Причины смерти от острых предметов, их судебно-медицинское значение. </w:t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 xml:space="preserve">Методика описания повреждений и судебно-медицинская диагностика характера травмы и действующего предмета. Методика составления выводов. Методика анализа следственных и медицинских документов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огнестрельных повреждений.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учение особенностей и методик экспертизы огнестрельного оружия, ознакомление с методикой и техникой судебно-медицинского исследования трупа и его документацией. Специальные методы исследования. Обоснование экспертных выводов при повреждениях из огнестрельного оружия, гранат запалов на одежде и теле пострадавших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ыражений судебно-медицинских особенностей огнестрельной травмы. Методика составления выводов. Рассмотрение ситуационных задач и материалов дел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механической асфиксии.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клиникой, судебно-медицинской диагностикой смерти от механической асфиксии. Овладение особенностями техники и методики проведения экспертизы.</w:t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ализ следственных и медицинских документов, методика исследования трупа в случаях смерти от асфиксии. </w:t>
            </w:r>
          </w:p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токсикология.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нятие о яде и отравления. Классификация ядов. Обучение студентов особенностям методики экспертизы отравлений, овладение техникой судебно-медицинского исследования трупа при подозрении на отравление. Отравление этиловым алкоголем и наркотиками. Обучение студентов особенностям судебно-медицинской диагностики при отравлениях</w:t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нализ следственных и медицинских документов. Правила и техника судебно-медицинского исследования трупа. Составление заключений при положительном и отрицательном результате судебно-химического исследования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вещественных доказательств биологического происхождения.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тудентов с методами обнаружения, изъятия, упаковки и направления на лабораторные исследования вещественных доказательств, следов крови. Обучение основным методам исследования крови, наиболее распространенных в экспертной практике, и оценка результатов лабораторного исследования.</w:t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бзор и описание следов крови, определение их характера и механизма образования. Изъятие и направление на исследование вещественных доказательств со следами крови. Установка крови на следах (проведение микрокристаллической пробы, спектроскопии). Определение видовой принадлежности крови (реакция преципитации в жидкостной среде). Составление судебно-медицинской документации при исследовании следов крови. Установление наличия волос, определение их видовой принадлежности и регионального происхождения. Установление наличия спермы, изъятии, упаковке и направления на исследование вещественных доказательств биологического происхожд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МЭ осмотра места происшествия и осмотр трупа на месте его обнаружения.</w:t>
            </w:r>
          </w:p>
        </w:tc>
        <w:tc>
          <w:tcPr>
            <w:tcW w:w="472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воение методики осмотра места трупа. Особенности исследования трупов в случаях насильственной смерти. 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ставление протокола осмотра места труп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307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о-медицинская экспертиза «врачебных дел» по профессионально должностным правонарушениям стоматологов. Врачебные ошибки.</w:t>
            </w:r>
          </w:p>
        </w:tc>
        <w:tc>
          <w:tcPr>
            <w:tcW w:w="472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щие вопросы юридической ответственности медицинских работников. Уголовная ответственность медицинских работников за совершение профессиональных преступлений. Гражданско - правовая ответственность в лечебно-профилактических учреждений. Административная и дисциплинарная ответственность медицинских работников.</w:t>
            </w:r>
          </w:p>
        </w:tc>
        <w:tc>
          <w:tcPr>
            <w:tcW w:w="4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пределение признаков смерти. Исследование трупных явлений. Обзор и описания вещественных доказательств (осмотр трупа). Описание муляжей в комнате происшествий.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расписанию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ебная комната, секционный зал, музей комнаты происшествия</w:t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: 34 ч.</w:t>
            </w:r>
          </w:p>
        </w:tc>
        <w:tc>
          <w:tcPr>
            <w:tcW w:w="4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0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176" w:type="dxa"/>
            <w:tcBorders/>
          </w:tcPr>
          <w:p>
            <w:pPr>
              <w:pStyle w:val="TableContents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" w:hRule="atLeast"/>
        </w:trPr>
        <w:tc>
          <w:tcPr>
            <w:tcW w:w="17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00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65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патологической анатомии и судебной медицины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color w:val="C00000"/>
                <w:sz w:val="20"/>
              </w:rPr>
              <w:t xml:space="preserve">                        </w:t>
            </w:r>
            <w:r>
              <w:rPr>
                <w:b/>
                <w:color w:val="C00000"/>
                <w:sz w:val="20"/>
              </w:rPr>
              <w:t xml:space="preserve">                                 </w:t>
            </w:r>
            <w:r>
              <w:rPr>
                <w:sz w:val="20"/>
              </w:rPr>
              <w:t xml:space="preserve">28. 08. 2024 г.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Зав. кафедрой, доц. ______________ Телешова О .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(подпись)                                      (ФИО)                                                                                                   </w:t>
            </w:r>
          </w:p>
        </w:tc>
        <w:tc>
          <w:tcPr>
            <w:tcW w:w="749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СОГЛАСОВАНО”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МК по фундаментальным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>«     «</w:t>
            </w:r>
            <w:r>
              <w:rPr>
                <w:sz w:val="18"/>
                <w:szCs w:val="18"/>
              </w:rPr>
              <w:t xml:space="preserve"> ____________________2024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Председатель ЦМК_____________ проф. Кащенко С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>
                <w:sz w:val="18"/>
                <w:szCs w:val="18"/>
              </w:rPr>
              <w:t>(подпись)                                        (ФИО)</w:t>
            </w:r>
          </w:p>
        </w:tc>
        <w:tc>
          <w:tcPr>
            <w:tcW w:w="227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sz w:val="20"/>
                <w:szCs w:val="18"/>
              </w:rPr>
            </w:pPr>
            <w:r>
              <w:rPr>
                <w:rFonts w:eastAsia="Cambria" w:cs="Cambria" w:ascii="Cambria" w:hAnsi="Cambria"/>
                <w:sz w:val="20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5:00Z</dcterms:created>
  <dc:creator>Бибик В.В</dc:creator>
  <dc:description/>
  <cp:keywords/>
  <dc:language>en-US</dc:language>
  <cp:lastModifiedBy>USER</cp:lastModifiedBy>
  <cp:lastPrinted>2022-08-29T12:09:00Z</cp:lastPrinted>
  <dcterms:modified xsi:type="dcterms:W3CDTF">2024-08-27T07:53:00Z</dcterms:modified>
  <cp:revision>106</cp:revision>
  <dc:subject/>
  <dc:title/>
</cp:coreProperties>
</file>