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0" w:leader="none"/>
        </w:tabs>
        <w:rPr/>
      </w:pPr>
      <w:r>
        <w:rPr>
          <w:rFonts w:eastAsia="Calibri"/>
          <w:b/>
          <w:lang w:val="uk-UA" w:eastAsia="en-US"/>
        </w:rPr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УТВЕРЖДАЮ</w:t>
      </w: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5000" w:leader="none"/>
        </w:tabs>
        <w:ind w:firstLine="8505"/>
        <w:jc w:val="right"/>
        <w:rPr>
          <w:sz w:val="22"/>
          <w:szCs w:val="22"/>
        </w:rPr>
      </w:pPr>
      <w:r>
        <w:rPr>
          <w:b/>
          <w:sz w:val="20"/>
        </w:rPr>
        <w:t xml:space="preserve">     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по специальности «Стоматология»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____________________________</w:t>
      </w:r>
      <w:r>
        <w:rPr>
          <w:sz w:val="20"/>
        </w:rPr>
        <w:t>д.м.н., проф.</w:t>
      </w:r>
      <w:r>
        <w:rPr>
          <w:rFonts w:eastAsia="Calibri"/>
          <w:sz w:val="20"/>
          <w:lang w:eastAsia="en-US"/>
        </w:rPr>
        <w:t xml:space="preserve"> И.В. Бобрышева</w:t>
      </w:r>
      <w:r>
        <w:rPr>
          <w:sz w:val="20"/>
        </w:rPr>
        <w:t xml:space="preserve">  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tabs>
          <w:tab w:val="clear" w:pos="720"/>
          <w:tab w:val="left" w:pos="1482" w:leader="none"/>
        </w:tabs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3969" w:hanging="0"/>
        <w:jc w:val="center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p>
      <w:pPr>
        <w:pStyle w:val="Normal"/>
        <w:ind w:left="8640" w:firstLine="72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КАЛЕНДАРНО-ТЕМАТИЧЕСКИЙ ПЛАН ЛЕКЦИЙ ПО СУДЕБНОЙ МЕДИЦИНЕ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ДЛЯ СТУДЕНТОВ 3 КУРСА</w:t>
      </w:r>
      <w:r>
        <w:rPr>
          <w:rFonts w:eastAsia="Calibri"/>
          <w:b/>
          <w:sz w:val="18"/>
          <w:szCs w:val="18"/>
          <w:lang w:val="uk-UA" w:eastAsia="en-US"/>
        </w:rPr>
        <w:t xml:space="preserve"> СТОМАТОЛОГИЧЕСКОГО</w:t>
      </w:r>
      <w:r>
        <w:rPr>
          <w:b/>
          <w:sz w:val="18"/>
          <w:szCs w:val="18"/>
        </w:rPr>
        <w:t xml:space="preserve"> ФАКУЛЬТЕТА ПО СПЕЦИАЛЬНОСТИ «</w:t>
      </w:r>
      <w:r>
        <w:rPr>
          <w:rFonts w:eastAsia="Calibri"/>
          <w:b/>
          <w:sz w:val="18"/>
          <w:szCs w:val="18"/>
          <w:lang w:val="uk-UA" w:eastAsia="en-US"/>
        </w:rPr>
        <w:t>СТОМАТОЛОГИЯ</w:t>
      </w:r>
      <w:r>
        <w:rPr>
          <w:b/>
          <w:sz w:val="18"/>
          <w:szCs w:val="18"/>
        </w:rPr>
        <w:t>»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НА 2024-2025 УЧЕБНЫЙ ГОД</w:t>
      </w:r>
    </w:p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2977"/>
        <w:gridCol w:w="7087"/>
        <w:gridCol w:w="1418"/>
        <w:gridCol w:w="992"/>
        <w:gridCol w:w="1843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         </w:t>
            </w:r>
            <w:r>
              <w:rPr>
                <w:b/>
                <w:sz w:val="18"/>
                <w:szCs w:val="18"/>
                <w:lang w:val="uk-UA"/>
              </w:rPr>
              <w:t xml:space="preserve">Тема </w:t>
            </w:r>
            <w:r>
              <w:rPr>
                <w:b/>
                <w:sz w:val="18"/>
                <w:szCs w:val="18"/>
              </w:rPr>
              <w:t>лекции</w:t>
            </w:r>
            <w:r>
              <w:rPr>
                <w:b/>
                <w:sz w:val="18"/>
                <w:szCs w:val="18"/>
                <w:lang w:val="uk-UA"/>
              </w:rPr>
              <w:t xml:space="preserve"> 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а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Лекто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1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</w:t>
            </w: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                    </w:t>
            </w: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6" w:firstLine="109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Style w:val="FontStyle23"/>
                <w:lang w:eastAsia="uk-UA"/>
              </w:rPr>
              <w:t>Организационно-процессуальные основы судебно-медицинской экспертизы. 2 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омство со структурными подразделениями кафедры и Луганского республиканского обл. бюро судмедэкспертизы. Изучение типовых форм судебно-медицинской документации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 Судебно-медицинская документация ее структура и порядок оформл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 Д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rStyle w:val="FontStyle23"/>
                <w:lang w:eastAsia="uk-UA"/>
              </w:rPr>
              <w:t>Судебно-медицинская танатология. Общие сведения про судебно-медицинское вскрытие трупа.</w:t>
            </w:r>
            <w:r>
              <w:rPr>
                <w:sz w:val="18"/>
                <w:szCs w:val="18"/>
                <w:lang w:eastAsia="uk-UA"/>
              </w:rPr>
              <w:t xml:space="preserve"> 2 ч.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танатологии. Значение учения о смерти для судебной медицины. Терминальное состояние и его судебно-медицинское значение, церебральная смерть. Констатация факта смерти, ее первичные признаки и их определения, мнимая смерть. Диагностика клинической и биологической смерти. Вероятные и абсолютные признаки смерти. Изменения, наступающие в органах и тканях после смерти. Переживания тканей, методы его определения. Судебно-медицинское значение суправитальных реакций. Ранние трупные признаки: охлаждение тела, трупное высыхание, трупные пятна; стадии и срок их развития, методы исследования. Трупное окоченение, механизм развития и средства обнаружения. Поздние трупные признаки. Процесс гниения трупа, его сущность. Естественная консервация трупов: мумификация, живороск, торфяное дубления, промерзания. Средства искусственной консервации трупов. Судебно-медицинское значение трупных признаков и других методов для установления времени смерти. Принципы построения судебно-медицинского диагноза и экспертных выводов. Врачебное свидетельство о смерти. Особенности исследования трупов внезапно умерших. Правила осмотра и техника вскрытия трупа. Описание стоматологического статуса труп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 Д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медицинская экспертиза установления степени тяжести вреда, причиненного здоровью человека. 2 ч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есто судебно-медицинской экспертизы живых лиц в деятельности судебно-медицинского эксперта. Поводы для судебно-медицинского освидетельствования живых лиц. Правовое и медицинское определение телесных повреждений. Вопросы, которые решают обзоры живых лиц по поводу телесных повреждений. Судебная медицинская документация этого вида экспертизы. Медико-юридическая классификация телесных повреждений правила определения степени тяжести телесных повреждений. Истязания. Пытки. Побои. Членовредительство. Самоповреждения. Мнимые и искусственные заболевания. Аггравация. Симуляция. Диссимуля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0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 Д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о-стоматологическая идентификация трупов неизвестных лиц. 2 ч.</w:t>
            </w:r>
          </w:p>
          <w:p>
            <w:pPr>
              <w:pStyle w:val="Normal"/>
              <w:tabs>
                <w:tab w:val="clear" w:pos="720"/>
                <w:tab w:val="left" w:pos="5000" w:leader="none"/>
              </w:tabs>
              <w:jc w:val="both"/>
              <w:rPr>
                <w:rStyle w:val="FontStyle23"/>
                <w:lang w:eastAsia="uk-UA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Style w:val="FontStyle23"/>
                <w:sz w:val="18"/>
                <w:szCs w:val="18"/>
                <w:lang w:eastAsia="uk-UA"/>
              </w:rPr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исследования трупов неизвестных лиц, документация. Роль судебного стоматолога при установлении личности неизвестного человека. Судебно-стоматологическая идентификация трупов неизвестных лиц. Понятие про словесный портрет и особенности его составления. Идентификация личности по стоматологическому статусу: значение одонтограмм, панорамной рентгенографии, прижизненную окраску зубов, палатография, дермографии губ, исследования стоматологического статуса, зубных протезов. Система записи информации о состоянии зу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еспе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 Д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вопросы судебно-медицинской травматологии. 2 ч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 понятий "травма", "повреждение". Повреждения тупыми предметами, их классификация. Механизм действия тупых предметов и характер повреждений, возникающих от их действия. Повреждения кожи лица - ссадины, кровоподтеки, ушибленные раны, их проявления, динамика заживления, значение. Судебно-медицинское исследование рубцов. Повреждения зубами. Переломы костей лица, их классификация. Судебно-стоматологическое решение вопросов, связанных с экспертизой повреждений мягких тканей лица, тканей полости рта и зубов. Судебно-медицинская диагностика прижизненности и давности повреждений мягких тканей и зуб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ция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ылев Д.В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-10 часов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18"/>
                <w:szCs w:val="18"/>
              </w:rPr>
            </w:pPr>
            <w:r>
              <w:rPr>
                <w:color w:val="C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Дополнение</w:t>
      </w:r>
      <w:r>
        <w:rPr>
          <w:sz w:val="18"/>
          <w:szCs w:val="18"/>
        </w:rPr>
        <w:t>: кафедры, с которыми интегрируют изложенные вопросы:</w:t>
      </w:r>
    </w:p>
    <w:p>
      <w:pPr>
        <w:pStyle w:val="Normal"/>
        <w:rPr/>
      </w:pPr>
      <w:r>
        <w:rPr>
          <w:sz w:val="18"/>
          <w:szCs w:val="18"/>
        </w:rPr>
        <w:t xml:space="preserve">Х1 – патологическая анатомия; х2 – хирургия, травматология; х3 – топографическая. анатомия; х4 - токсикология; х5 – педиатрия; х6 –реанимация; х7 – гигиена; х8 – психиатрия; х9 – нормальная анатомия; х10 – акушерство и гинекология; х11 – наркология; х12 – иммунология; х13 – генетика; х14- этика и деонтология; х15 – гистология; х16 – нормальная физиология; х17 – патологическая физиология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1"/>
        <w:gridCol w:w="4868"/>
        <w:gridCol w:w="703"/>
        <w:gridCol w:w="4869"/>
        <w:gridCol w:w="4869"/>
      </w:tblGrid>
      <w:tr>
        <w:trPr/>
        <w:tc>
          <w:tcPr>
            <w:tcW w:w="16371" w:type="dxa"/>
            <w:tcBorders/>
          </w:tcPr>
          <w:tbl>
            <w:tblPr>
              <w:tblW w:w="16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8"/>
              <w:gridCol w:w="7497"/>
            </w:tblGrid>
            <w:tr>
              <w:trPr/>
              <w:tc>
                <w:tcPr>
                  <w:tcW w:w="865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          </w:t>
                  </w:r>
                  <w:r>
                    <w:rPr>
                      <w:sz w:val="20"/>
                    </w:rPr>
                    <w:t xml:space="preserve">Утверждено на заседании кафедры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</w:t>
                  </w:r>
                  <w:r>
                    <w:rPr>
                      <w:sz w:val="20"/>
                    </w:rPr>
                    <w:t>патологической анатомии и судебной медицины</w:t>
                  </w:r>
                </w:p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</w:t>
                  </w:r>
                  <w:r>
                    <w:rPr>
                      <w:b/>
                      <w:sz w:val="20"/>
                    </w:rPr>
                    <w:t xml:space="preserve">                                  </w:t>
                  </w:r>
                  <w:r>
                    <w:rPr>
                      <w:sz w:val="20"/>
                    </w:rPr>
                    <w:t xml:space="preserve">28. 08. 2024 г.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</w:t>
                  </w:r>
                  <w:r>
                    <w:rPr>
                      <w:sz w:val="20"/>
                    </w:rPr>
                    <w:t>Зав. кафедрой, доц. ______________ Телешова О .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</w:rPr>
                    <w:t xml:space="preserve">                                       </w:t>
                  </w:r>
                  <w:r>
                    <w:rPr>
                      <w:sz w:val="20"/>
                    </w:rPr>
                    <w:t xml:space="preserve">(подпись)                                      (ФИО)                                                                                                   </w:t>
                  </w:r>
                </w:p>
              </w:tc>
              <w:tc>
                <w:tcPr>
                  <w:tcW w:w="74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“</w:t>
                  </w:r>
                  <w:r>
                    <w:rPr>
                      <w:sz w:val="18"/>
                      <w:szCs w:val="18"/>
                    </w:rPr>
                    <w:t>СОГЛАСОВАНО”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МК по фундаментальным  дисциплинам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u w:val="single"/>
                    </w:rPr>
                    <w:t>«     «</w:t>
                  </w:r>
                  <w:r>
                    <w:rPr>
                      <w:sz w:val="18"/>
                      <w:szCs w:val="18"/>
                    </w:rPr>
                    <w:t xml:space="preserve"> ____________________2024 г.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</w:t>
                  </w:r>
                  <w:r>
                    <w:rPr>
                      <w:sz w:val="18"/>
                      <w:szCs w:val="18"/>
                    </w:rPr>
                    <w:t>Председатель ЦМК_____________ проф. Кащенко С.А.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</w:t>
                  </w:r>
                  <w:r>
                    <w:rPr>
                      <w:sz w:val="18"/>
                      <w:szCs w:val="18"/>
                    </w:rPr>
                    <w:t>(подпись)                                        (ФИО)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624" w:right="737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05:00Z</dcterms:created>
  <dc:creator>Гистология</dc:creator>
  <dc:description/>
  <cp:keywords/>
  <dc:language>en-US</dc:language>
  <cp:lastModifiedBy>USER</cp:lastModifiedBy>
  <cp:lastPrinted>2021-09-01T12:11:00Z</cp:lastPrinted>
  <dcterms:modified xsi:type="dcterms:W3CDTF">2024-08-27T07:53:00Z</dcterms:modified>
  <cp:revision>158</cp:revision>
  <dc:subject/>
  <dc:title>“ЗАТВЕРДЖУЮ”</dc:title>
</cp:coreProperties>
</file>