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ПРЕПОДАВА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ЛИНИЧЕСКИМ БАЗ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нятия по патологической анатомии и клинической патологической анатомии для студентов медицинского факультета по специальностям «лечебное дело», «педиатрия», «стоматология» проводятся на базе кафедры патологической анатомии и судебной медицины – морфологический корпус Луганской Республиканской клинической больницы (г.Луганск, кВ. 50 лет Обороны Луганска, 14) – все преподават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учение врачей-ординаторов по специальности «патологическая анатомия» и врачей-курсантов по специальности «патологическая анатомия» проводится на базах кафедры патологической анатомии и судебной медицины (преподаватели - в зависимости от расписа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рфологический корпус Луганской республиканской клинической больницы (г.Луганск, кв. 50 лет Обороны Луганска, 14)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О.В. Телеш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О.В. Зинч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О.В. Конон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. И.Н. Горяник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Е.В. Бурге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. Ю. И. Бас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>Зав. кафедрой патологической анатомии и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6"/>
          <w:szCs w:val="26"/>
        </w:rPr>
        <w:t>судебной медицины</w:t>
        <w:tab/>
        <w:tab/>
        <w:tab/>
        <w:tab/>
        <w:tab/>
        <w:tab/>
        <w:t xml:space="preserve"> </w:t>
        <w:tab/>
        <w:tab/>
        <w:t>доц. О.В. Телеш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9:44:00Z</dcterms:created>
  <dc:creator>Ольга</dc:creator>
  <dc:description/>
  <cp:keywords/>
  <dc:language>en-US</dc:language>
  <cp:lastModifiedBy>Админ</cp:lastModifiedBy>
  <cp:lastPrinted>2019-09-23T12:44:00Z</cp:lastPrinted>
  <dcterms:modified xsi:type="dcterms:W3CDTF">2024-09-11T05:32:00Z</dcterms:modified>
  <cp:revision>6</cp:revision>
  <dc:subject/>
  <dc:title>РАСПРЕДЕЛЕНИЕ ПРЕПОДАВАТЕЛЕЙ</dc:title>
</cp:coreProperties>
</file>