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364" w:hanging="0"/>
        <w:jc w:val="left"/>
        <w:rPr>
          <w:b w:val="false"/>
          <w:b w:val="false"/>
          <w:lang w:val="en-US"/>
        </w:rPr>
      </w:pPr>
      <w:r>
        <w:rPr>
          <w:rFonts w:eastAsia="Times New Roman CYR"/>
          <w:b w:val="false"/>
          <w:lang w:val="en-US"/>
        </w:rPr>
        <w:t xml:space="preserve">               </w:t>
      </w:r>
      <w:r>
        <w:rPr>
          <w:b w:val="false"/>
        </w:rPr>
        <w:t>УТВЕРЖДАЮ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 xml:space="preserve">ДЕКАН I МЕДИЦИНСКОГО ФАКУЛЬТЕТА,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ПО СПЕЦИАЛЬНОСТИ “ЛЕЧЕБНОЕ ДЕЛО”</w:t>
      </w:r>
    </w:p>
    <w:p>
      <w:pPr>
        <w:pStyle w:val="Normal"/>
        <w:ind w:left="8364" w:firstLine="992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__________________ д. мед.н., доцент А.А. ЗАХАРОВ</w:t>
      </w:r>
    </w:p>
    <w:p>
      <w:pPr>
        <w:pStyle w:val="Normal"/>
        <w:ind w:left="8364" w:firstLine="22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ИЙ  ПЛА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ОЙ РАБОТЫ СТУДЕНТОВ П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ЛИНИЧЕСК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АТОЛО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ТУДЕНТОВ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I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УРС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МЕДИЦ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АКУЛЬТЕТА ПО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ЛЕЧЕБНОЕ ДЕ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ХI,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X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СЕМЕСТР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2024 – 2025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ГО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7371"/>
        <w:gridCol w:w="1134"/>
        <w:gridCol w:w="2977"/>
      </w:tblGrid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самостоятельного зан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тературы</w:t>
            </w:r>
          </w:p>
        </w:tc>
      </w:tr>
      <w:tr>
        <w:trPr>
          <w:tblHeader w:val="true"/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ая статистическая классификация болезней и проблем, связанных со здоровьем (МКБ 10 пересмотра)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Ятрогении, содержание понятия, их классифик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рубрики МКБ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Определения понятий (извлеченные из МКБ-10) : «причина смерти», «первоначальная причина смерти», определения, касающиеся антенатальной, перинатальной  неонатальной и младенческой смерти, определения, касающиеся материнской смерт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Определение понятия «ятрогения». Классификация ятрогений. Место ятрогении в патологоанатомическом диагно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 А.И. Струков, В.В. Серов. Патологическая анатомия: учебник  М.: Литтера, 2010.</w:t>
            </w:r>
          </w:p>
          <w:p>
            <w:pPr>
              <w:pStyle w:val="Normal"/>
              <w:ind w:left="34" w:right="-108" w:hanging="142"/>
              <w:rPr/>
            </w:pPr>
            <w:r>
              <w:rPr>
                <w:sz w:val="24"/>
                <w:szCs w:val="24"/>
              </w:rPr>
              <w:t>2. Автандилов Г.Г. Основы патологоанатомической практики. Руководство.- М.: РМАПО. 1994.</w:t>
            </w:r>
          </w:p>
          <w:p>
            <w:pPr>
              <w:pStyle w:val="Normal"/>
              <w:ind w:left="34" w:right="-108" w:hanging="142"/>
              <w:rPr/>
            </w:pPr>
            <w:r>
              <w:rPr>
                <w:sz w:val="24"/>
                <w:szCs w:val="24"/>
              </w:rPr>
              <w:t>3. Калитиевский П.Ф. Макроскопическая дифференциальная диагностика патологических процессов.-2 изд.-М.: Миклош.- 1993.</w:t>
            </w:r>
            <w:bookmarkStart w:id="0" w:name="bookmark0"/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4" w:right="-108" w:hanging="142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 Пальцев М.А., Коваленко В.Л., Аничков Н.М.</w:t>
            </w:r>
            <w:bookmarkEnd w:id="0"/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bookmarkStart w:id="1" w:name="bookmark1"/>
            <w:r>
              <w:rPr>
                <w:color w:val="000000"/>
                <w:spacing w:val="10"/>
                <w:sz w:val="24"/>
                <w:szCs w:val="24"/>
              </w:rPr>
              <w:t xml:space="preserve">Руководство по биопсийно-секционному курсу: Учебное пособие. — М.: Медицина, 2002. — 256 с.: ил. — (Учеб. лит. Для студентов мед. вузов) </w:t>
            </w:r>
            <w:r>
              <w:rPr>
                <w:color w:val="000000"/>
                <w:spacing w:val="10"/>
                <w:sz w:val="24"/>
                <w:szCs w:val="24"/>
                <w:lang w:val="en-US" w:eastAsia="en-US"/>
              </w:rPr>
              <w:t>ISBN</w:t>
            </w:r>
            <w:r>
              <w:rPr>
                <w:color w:val="000000"/>
                <w:spacing w:val="1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10"/>
                <w:sz w:val="24"/>
                <w:szCs w:val="24"/>
              </w:rPr>
              <w:t>5-225-04350-Х</w:t>
            </w:r>
            <w:bookmarkEnd w:id="1"/>
          </w:p>
          <w:p>
            <w:pPr>
              <w:pStyle w:val="Normal"/>
              <w:ind w:left="34" w:right="-108" w:hanging="14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 Патология: в 2-х т.: учебник под ред. М.А. Пальцева, В.С. Паукова. М. ГЭОТАР-Медиа, 2010</w:t>
            </w:r>
          </w:p>
          <w:p>
            <w:pPr>
              <w:pStyle w:val="Normal"/>
              <w:ind w:left="34" w:right="-108" w:hanging="142"/>
              <w:rPr/>
            </w:pPr>
            <w:r>
              <w:rPr>
                <w:color w:val="000000"/>
                <w:sz w:val="24"/>
                <w:szCs w:val="24"/>
              </w:rPr>
              <w:t>6. Патология: учебник. В 2-х томах. под ред. В.А. Черешнева, В.В. Давыдова. М.: ГЭОТАР-Медиа, 20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7. Клиническая патологическая анатомия.: Учеб. пос. для студентов. А.Ф. Яковцова, И.К. Кондаков., В.Д. Марковский., Н.Н. Питенько. – Х: ХНМУ, 2008. – 264с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/>
              <w:t>Значение электронной микроскопии в диагностике 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молекулярно-биологических методов исследования в практической деятельности патологоанатомических отдел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ГЦХ в диагностике и способах прогнозирования течения заболев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/>
              <w:t>Значение электронной микроскопии в диагностике заболеваний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спользование молекулярно-биологических методов исследования в практической деятельности патологоанатомических отделений. 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тела и основы иммунохими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Использование ИГЦХ в диагностике и способах прогнозирования течения заболев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и значения микробиологического исследования аутопсийн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мертворожденных и живорожденных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р материала для бактериологического исследо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тика патологоанатома в случае обнаружения на секции особо опасного инфекционного заболеван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>Критерии мертворожденных и живорожд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8542"/>
      </w:tblGrid>
      <w:tr>
        <w:trPr/>
        <w:tc>
          <w:tcPr>
            <w:tcW w:w="73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августа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. кафедрой _____________  (доц. 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 CYR"/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4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rFonts w:eastAsia="Times New Roman CYR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„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______ 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 xml:space="preserve">(подпись)                   (Ф.И.О.)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7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ind w:hanging="36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35:00Z</dcterms:created>
  <dc:creator>SMITH</dc:creator>
  <dc:description/>
  <cp:keywords/>
  <dc:language>en-US</dc:language>
  <cp:lastModifiedBy>Админ</cp:lastModifiedBy>
  <cp:lastPrinted>2023-08-29T08:08:00Z</cp:lastPrinted>
  <dcterms:modified xsi:type="dcterms:W3CDTF">2024-08-27T05:56:00Z</dcterms:modified>
  <cp:revision>41</cp:revision>
  <dc:subject/>
  <dc:title>___“УЗГОДЖЕНО”__________“СТВЕРДЖУЮ”</dc:title>
</cp:coreProperties>
</file>