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5000" w:leader="none"/>
        </w:tabs>
        <w:ind w:firstLine="8505"/>
        <w:jc w:val="right"/>
        <w:rPr>
          <w:sz w:val="22"/>
          <w:szCs w:val="22"/>
        </w:rPr>
      </w:pPr>
      <w:r>
        <w:rPr>
          <w:b/>
          <w:sz w:val="20"/>
        </w:rPr>
        <w:t xml:space="preserve">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 специальности «Педиатрия»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_______________</w:t>
      </w:r>
      <w:r>
        <w:rPr>
          <w:sz w:val="20"/>
        </w:rPr>
        <w:t xml:space="preserve">д.м.н., проф. Т.А. Сиротченко 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tabs>
          <w:tab w:val="clear" w:pos="708"/>
          <w:tab w:val="left" w:pos="50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uk-UA"/>
        </w:rPr>
        <w:t>ПРАКТИЧЕСКИХ ЗАНЯТИЙ ПО СУДЕБНОЙ МЕДИЦИНЕ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ДЛЯ СТУДЕНТОВ </w:t>
      </w:r>
      <w:r>
        <w:rPr>
          <w:b/>
          <w:sz w:val="18"/>
          <w:szCs w:val="18"/>
          <w:lang w:val="uk-UA"/>
        </w:rPr>
        <w:t>6</w:t>
      </w:r>
      <w:r>
        <w:rPr>
          <w:b/>
          <w:sz w:val="18"/>
          <w:szCs w:val="18"/>
        </w:rPr>
        <w:t xml:space="preserve"> КУРС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I</w:t>
      </w:r>
      <w:r>
        <w:rPr>
          <w:b/>
          <w:sz w:val="18"/>
          <w:szCs w:val="18"/>
          <w:lang w:val="uk-UA"/>
        </w:rPr>
        <w:t xml:space="preserve">-го МЕДИЦИНСКОГО ФАКУЛЬТЕТА </w:t>
      </w:r>
      <w:r>
        <w:rPr>
          <w:b/>
          <w:sz w:val="18"/>
          <w:szCs w:val="18"/>
        </w:rPr>
        <w:t>ПО СПЕЦИАЛЬНОСТИ</w:t>
      </w:r>
      <w:r>
        <w:rPr>
          <w:b/>
          <w:sz w:val="18"/>
          <w:szCs w:val="18"/>
          <w:lang w:val="uk-UA"/>
        </w:rPr>
        <w:t xml:space="preserve"> «ПЕДИАТРИЯ»  НА 2024-2025 УЧЕБНЫЙ ГОД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616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43"/>
        <w:gridCol w:w="6"/>
        <w:gridCol w:w="4768"/>
        <w:gridCol w:w="204"/>
        <w:gridCol w:w="3544"/>
        <w:gridCol w:w="1134"/>
        <w:gridCol w:w="1134"/>
        <w:gridCol w:w="1276"/>
        <w:gridCol w:w="142"/>
        <w:gridCol w:w="14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практического занятия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, подлежащие изучению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практических навы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 час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цессуальные, организационные основы и структура судебно-медицинской экспертизы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накомство со структурными подразделениями кафедры и Луганского республиканского обл. бюро судмедэкспертизы. Изучение типовых форм судебно-медицинской документации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полнение основных форм судебно-медицинской документаци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танатология. Судебно-медицинское вскрытие трупа в случае насильственной смерти. Демонстрация вскрытия трупа. Составление Акта судебно-медицинского вскрытия трупа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учение студентов процессуальным нормам, технике, диагностическим навыкам и документам при судебно-медицинском исследовании труп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Экспертный анализ следственных и медицинских документов. Правила осмотра и техника вскрытия труп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трупа в случае внезапной смерти. Методика вскрытия трупа. Судебно-медицинская экспертиза трупов новорожденных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Вопросы, разрешаемые судебно-медицинским экспертом при различных видах насильственной смерти: установление повреждений, которые были причинены внешними факторами, разница между прижизненную и после смертными повреждениями, возможность смертельно раненых к самостоятельным действиям и т.п. Правила осмотра и техника вскрытия трупа разнообразными методам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основание диагнозов при различных причинах смерти. Составление заключен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установления степени тяжести телесных повреждений, состояния здоровья и возраста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спорных половых преступлений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Ознакомление студентов с особенностями судебно-медицинского освидетельствования лиц с телесными повреждениями. Изучение судебно-медицинской документации и медико-юридической классификации степени тяжести телесных повреждений.). Освоение методики судебно-медицинского освидетельствования потерпевших, имеющих телесные повреждения, диагностика и документация выявленных данных. Ознакомление студентов с особенностями судебно-медицинской экспертизы на судебном заседании, а также по экспертизе повреждений различной этиологии по материалам уголовных дел. Ознакомление студентов с особенностями методики проведения экспертизы лиц по поводу половых преступлений и половых состояний; осмотр лиц женского пола по поводу распутных действий с определением половой зрелости, а также факта и последствий полового акта; осмотр мужчин, подозреваемых в принуждении, мужеложстве (активном или пассивном); осмотр по поводу определения пола, бывших абортов, родов и беременностей, возраста, половой неприкосновенности (девственности)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ведение экзамена следственной лица. Анализ документов с обстоятельствами дела и медицинской документации. Исследования повреждений. Протоколирование результатов осмотра. Составление и дача заключений в судебном заседании. Анализ следственных и медицинских документов. Методика определения давности возникновения и степени тяжести телесных повреждений по медицинским документам (амбулаторные карты, истории болезни). Анализ документов с обстоятельствами дела и медицинской документации. Исследования повреждений. Протоколирование результатов осмотра. Составление и дача заключений в судебном заседании. Анализ следственных и медицинских документов. Методика определения давности возникновения и степени тяжести телесных повреждений по медицинским документам (амбулаторные карты, истории болезни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токсикология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0"/>
              </w:rPr>
            </w:pPr>
            <w:r>
              <w:rPr>
                <w:sz w:val="20"/>
              </w:rPr>
              <w:t>Понятие о яде и отравления. Классификация ядов. Обучение студентов особенностям методики экспертизы отравлений, овладение техникой судебно-медицинского исследования трупа при подозрении на отравление. Отравление этиловым алкоголем и наркотиками. Обучение студентов особенностям судебно-медицинской диагностики при отравлениях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следственных и медицинских документов. Правила и техника судебно-медицинского исследования трупа. Составление заключений при положительном и отрицательном результате судебно-химического исследова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щие вопросы судебно-медицинской травматологии. Повреждения тупыми предметами. Судебно-медицинское обоснование механизма травмы и причины смерти от действия тупых предметов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особенностями экспертизы повреждений от действия тупых предметов. Освоение методики и техники проведения экспертизы. Ознакомление студентов с классификацией транспортного травматизма, видами и механизмом образования повреждений, особенностями осмотра трупа на месте происшеств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описания повреждений и судебно-медицинская диагностика характера травмы и действующего предмета. Методика составления выводов. Методика анализа следственных и медицинских док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транспортной травмы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ладение методикой и техникой судебно-медицинской экспертизы автомобильной травмы. Механизм падения с высо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установления вида транспортного средства и травмы по характеру повреждений. Методика составления заключений по различным видам трав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вреждения острыми предметами. Судебно-медицинское обоснование механизма травмы и причины смерти от воздействия острых предметов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особенностями судебно-медицинской экспертизы повреждений от воздействия острых предметов. Овладение методикой и техникой судебно-медицинского проведения экспертиз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описания повреждений и судебно-медицинская диагностика характера травмы и действующей оружия (орудия). Методика составления выв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2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огнестрельных повреждений. Судебно-медицинское обоснование механизма травмы и причины смерти от действия огнестрельного оружия.</w:t>
            </w:r>
          </w:p>
        </w:tc>
        <w:tc>
          <w:tcPr>
            <w:tcW w:w="4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учение особенностей и методик экспертизы огнестрельного оружия, ознакомление с методикой и техникой судебно-медицинского исследования трупа и его документацией. Специальные методы исследования. Обоснование экспертных выводов при повреждениях из огнестрельного оружия, гранат, запалов на одежде и теле пострадавших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ыражений судебно-медицинских особенностей огнестрельной травмы. Методика составления выводов. Рассмотрение ситуационных задач и материалов дел.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механической асфиксии. Судебно-медицинское обоснование механизма травмы и причины смерти от различных видов механической асфиксии. 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клиникой, судебно-медицинской диагностикой смерти от механической асфиксии. Овладение особенностями техники и методики проведения экспертизы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из следственных и медицинских документов, методика исследования трупа в случаях смерти от асфиксии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вещественных доказательств биологического происхождения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Ознакомление студентов с методами обнаружения, изъятия, упаковки и направления на лабораторные исследования вещественных доказательств, следов крови. Обучение основным методам исследования крови, наиболее распространенных в экспертной практике, и оценка результатов лабораторного исследова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зор и описание следов крови, определение их характера и механизма образования. Изъятие и направление на исследование вещественных доказательств со следами крови. Установка крови на следах (проведение микрокристаллической пробы, спектроскопии). Определение видовой принадлежности крови (реакция преципитации в жидкостной среде). Составление судебно-медицинской документации при исследовании следов крови. Установление наличия волос, определение их видовой принадлежности и регионального происхождения. Установление наличия спермы, изъятии, упаковке и направления на исследование вещественных доказательств биологического происхожд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МЭ осмотра места происшествия и осмотр трупа на месте его обнаружения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воение методики осмотра места трупа. Особенности исследования трупов в случаях насильственной смерти.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ление протокола осмотра места трупа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профессионально-должностных правонарушений медицинских работников. 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е вопросы юридической ответственности медицинских работников. Уголовная ответственность медицинских работников за совершение профессиональных преступлений. Гражданско - правовая ответственность в лечебно-профилактических учреждений. Административная и дисциплинарная ответственность медицинских работников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ределение признаков смерти. Исследование трупных явлений. Обзор и описания вещественных доказательств (осмотр трупа). Описание муляжей в комнате происшеств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 52 ч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8789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тологической анатомии и судебной медицин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b/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28. 08. 2024 г.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Зав. кафедрой, доц. ______________ Телешова О .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    </w:t>
            </w:r>
            <w:r>
              <w:rPr>
                <w:sz w:val="20"/>
              </w:rPr>
              <w:t xml:space="preserve">(подпись)                                      (ФИО)                                                                                                   </w:t>
            </w:r>
          </w:p>
        </w:tc>
        <w:tc>
          <w:tcPr>
            <w:tcW w:w="74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МК по фундаменталь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     «</w:t>
            </w:r>
            <w:r>
              <w:rPr>
                <w:sz w:val="18"/>
                <w:szCs w:val="18"/>
              </w:rPr>
              <w:t xml:space="preserve"> ____________________202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Председатель ЦМК_____________ проф. Кащенко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подпись)                                        (ФИО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624" w:right="737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7:00Z</dcterms:created>
  <dc:creator>Бибик В.В</dc:creator>
  <dc:description/>
  <cp:keywords/>
  <dc:language>en-US</dc:language>
  <cp:lastModifiedBy>USER</cp:lastModifiedBy>
  <cp:lastPrinted>2020-09-01T10:02:00Z</cp:lastPrinted>
  <dcterms:modified xsi:type="dcterms:W3CDTF">2024-08-27T07:55:00Z</dcterms:modified>
  <cp:revision>78</cp:revision>
  <dc:subject/>
  <dc:title/>
</cp:coreProperties>
</file>