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color w:val="000000"/>
          <w:sz w:val="24"/>
          <w:szCs w:val="24"/>
          <w:lang w:val="en-US"/>
        </w:rPr>
      </w:pPr>
      <w:r>
        <w:rPr>
          <w:rFonts w:eastAsia="Times New Roman CYR"/>
          <w:b w:val="false"/>
          <w:color w:val="000000"/>
          <w:sz w:val="24"/>
          <w:szCs w:val="24"/>
          <w:lang w:val="en-US"/>
        </w:rPr>
        <w:t xml:space="preserve">                                                              </w:t>
      </w:r>
      <w:r>
        <w:rPr>
          <w:rFonts w:eastAsia="Times New Roman CYR"/>
          <w:b w:val="false"/>
          <w:color w:val="000000"/>
          <w:sz w:val="24"/>
          <w:szCs w:val="24"/>
          <w:lang w:val="ru-RU"/>
        </w:rPr>
        <w:t xml:space="preserve">         </w:t>
      </w:r>
      <w:r>
        <w:rPr>
          <w:b w:val="false"/>
          <w:color w:val="000000"/>
          <w:sz w:val="24"/>
          <w:szCs w:val="24"/>
        </w:rPr>
        <w:t>УТВЕРЖДАЮ</w:t>
      </w:r>
    </w:p>
    <w:p>
      <w:pPr>
        <w:pStyle w:val="Normal"/>
        <w:ind w:left="8364" w:firstLine="9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КАН II МЕДИЦИНСКОГО ФАКУЛЬТЕТА, </w:t>
      </w:r>
    </w:p>
    <w:p>
      <w:pPr>
        <w:pStyle w:val="Normal"/>
        <w:ind w:left="8364" w:firstLine="99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ПЕЦИАЛЬНОСТИ “ПЕДИАТРИЯ”</w:t>
      </w:r>
    </w:p>
    <w:p>
      <w:pPr>
        <w:pStyle w:val="Normal"/>
        <w:ind w:left="8364" w:firstLine="992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______”  ______________________ 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 </w:t>
      </w:r>
    </w:p>
    <w:p>
      <w:pPr>
        <w:pStyle w:val="Normal"/>
        <w:ind w:left="8364" w:firstLine="992"/>
        <w:rPr>
          <w:sz w:val="24"/>
          <w:szCs w:val="24"/>
        </w:rPr>
      </w:pPr>
      <w:r>
        <w:rPr>
          <w:sz w:val="24"/>
          <w:szCs w:val="24"/>
        </w:rPr>
        <w:t>______________________ проф. Т.А.СИРОТЧЕНКО</w:t>
      </w:r>
    </w:p>
    <w:p>
      <w:pPr>
        <w:pStyle w:val="Normal"/>
        <w:ind w:left="8364" w:firstLine="2241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подпись, звание, Ф.И.О.)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 — ТЕМАТИЧЕСКИЙ  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ПРАКТИЧЕСКИХ ЗАНЯТИЙ СО СТУДЕНТАМИ ПО  </w:t>
      </w:r>
      <w:r>
        <w:rPr>
          <w:b/>
          <w:bCs/>
          <w:color w:val="000000"/>
          <w:sz w:val="24"/>
          <w:szCs w:val="24"/>
          <w:u w:val="single"/>
        </w:rPr>
        <w:t>ПАТОЛОГИЧЕСКОЙ АНАТОМИИ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ДЛЯ  СТУДЕНТОВ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ІІІ</w:t>
      </w:r>
      <w:r>
        <w:rPr>
          <w:b/>
          <w:bCs/>
          <w:color w:val="000000"/>
          <w:sz w:val="24"/>
          <w:szCs w:val="24"/>
        </w:rPr>
        <w:t xml:space="preserve">  КУРСА  </w:t>
      </w:r>
      <w:r>
        <w:rPr>
          <w:b/>
          <w:bCs/>
          <w:color w:val="000000"/>
          <w:sz w:val="24"/>
          <w:szCs w:val="24"/>
          <w:u w:val="single"/>
        </w:rPr>
        <w:t>II МЕДИЦИНСКОГО</w:t>
      </w:r>
      <w:r>
        <w:rPr>
          <w:b/>
          <w:bCs/>
          <w:color w:val="000000"/>
          <w:sz w:val="24"/>
          <w:szCs w:val="24"/>
        </w:rPr>
        <w:t xml:space="preserve"> ФАКУЛЬТЕТА СПЕЦИАЛЬНОСТЬ </w:t>
      </w:r>
      <w:r>
        <w:rPr>
          <w:b/>
          <w:bCs/>
          <w:color w:val="000000"/>
          <w:sz w:val="24"/>
          <w:szCs w:val="24"/>
          <w:u w:val="single"/>
        </w:rPr>
        <w:t>«ПЕДИАТРИЯ»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 xml:space="preserve">НА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V</w:t>
      </w:r>
      <w:r>
        <w:rPr>
          <w:b/>
          <w:bCs/>
          <w:color w:val="000000"/>
          <w:sz w:val="24"/>
          <w:szCs w:val="24"/>
        </w:rPr>
        <w:t xml:space="preserve">  СЕМЕСТР  </w:t>
      </w:r>
      <w:r>
        <w:rPr>
          <w:b/>
          <w:bCs/>
          <w:color w:val="000000"/>
          <w:sz w:val="24"/>
          <w:szCs w:val="24"/>
          <w:u w:val="single"/>
        </w:rPr>
        <w:t>202</w:t>
      </w:r>
      <w:r>
        <w:rPr>
          <w:b/>
          <w:bCs/>
          <w:color w:val="000000"/>
          <w:sz w:val="24"/>
          <w:szCs w:val="24"/>
          <w:u w:val="single"/>
          <w:lang w:val="en-US"/>
        </w:rPr>
        <w:t>4</w:t>
      </w:r>
      <w:r>
        <w:rPr>
          <w:b/>
          <w:bCs/>
          <w:color w:val="000000"/>
          <w:sz w:val="24"/>
          <w:szCs w:val="24"/>
          <w:u w:val="single"/>
        </w:rPr>
        <w:t xml:space="preserve">  </w:t>
        <w:noBreakHyphen/>
        <w:t xml:space="preserve">  20</w:t>
      </w:r>
      <w:r>
        <w:rPr>
          <w:b/>
          <w:bCs/>
          <w:color w:val="000000"/>
          <w:sz w:val="24"/>
          <w:szCs w:val="24"/>
          <w:u w:val="single"/>
          <w:lang w:val="en-US"/>
        </w:rPr>
        <w:t>25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  <w:r>
        <w:rPr>
          <w:b/>
          <w:bCs/>
          <w:color w:val="000000"/>
          <w:sz w:val="24"/>
          <w:szCs w:val="24"/>
        </w:rPr>
        <w:t>УЧЕБНОГО ГОД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58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2436"/>
        <w:gridCol w:w="3400"/>
        <w:gridCol w:w="4881"/>
        <w:gridCol w:w="1061"/>
        <w:gridCol w:w="1697"/>
        <w:gridCol w:w="1751"/>
      </w:tblGrid>
      <w:tr>
        <w:trPr>
          <w:tblHeader w:val="true"/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п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дитория</w:t>
            </w:r>
          </w:p>
        </w:tc>
      </w:tr>
      <w:tr>
        <w:trPr>
          <w:tblHeader w:val="true"/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 Задание предмета и методы его изучения. Работа в макромузее. Вскрытие умершего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ическая анатомия, ее содержание, объекты изучения, задания, методы и уровни исследования. Патологоанатомическая служба и ее значение в системе здравоохранения. Вопросы этики и деонтологии в патологической анатом. Вскры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ия клетки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9 – 06.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химатозные дистрофи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 белковые, жировые, углеводные, наследственные ферментопат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ение понятия “дистрофия”. Классификация. Причини. Патогенез. Патологоанатомические изменения при всех видах паренхиматозных дистроф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й: белковых, жировых, углеводных 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9 – 13.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тые белковые дистрофии: мукоидное, фибриноидное набухание, гиалиноз). Стромально-сосудистые дистрофии углеводные и жировы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стые дистрофии: белковые (кроме амилоидоза), жировые, углеводные</w:t>
            </w:r>
            <w:r>
              <w:rPr>
                <w:sz w:val="24"/>
                <w:szCs w:val="24"/>
              </w:rPr>
              <w:t>. 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орфологическая характеристика, причины, патогенез нарушений обмена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9 – 20.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стые белковые дистрофии: амилоидоз. Смешанные д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фии. Морфология нарушений обмена хромопротеидов. Нарушение обмена липидогенных красителей. Морфология нарушение обмена обмена нуклеопротеидов и минерал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, причины, патогенез, классификация амилоидоза. Характеристика клинико-морфологических форм. Причины, патогенез нарушение обмена хромопротеидов. Патологоанатомические изменения при нарушении обмена гемоглобиногенных, протеиногенных и липидогенных пигментов. Патологоанатомические изменения при нарушении обмена нуклеопротеидов и минералов. Образование камней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9 – 27.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кроз. Инфарк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некроза. Понятие о паранекрозе, некробиозе, аутолизе. Причины, механизмы развития, классификац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клинико-морфологические формы. Морфологическая характеристика инфаркта с теоретическим выяснением данных процессов. Виды. Значение для организма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 – 04.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стройства кровообращения. Полнокровие, малокровие. Стаз. Кровотечение. Плазморрагия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оанатомические изменения, характерные для полнокровия, малокровия, стаза, кровотечения, кровоизлияния, плазморрагии с выявлением этиологии, патогенеза и последствий этих процессов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0 – 11.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мбоз. Эмболия. Недостаточность лимфообращения. Плазморрагия. Отеки. Шок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тромбоза, эмболии, шока, недостаточности лимфообмена с выявлением этиологии, патогенеза, проявлений и последствия этих процессов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0 – 18.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аление. Общие вопросы. Экссудативное воспаление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, эт</w:t>
            </w:r>
            <w:r>
              <w:rPr>
                <w:sz w:val="24"/>
                <w:szCs w:val="24"/>
              </w:rPr>
              <w:t>и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огия и патогенез воспаления. Медиаторы воспаления. Кинетика воспалительной реакц</w:t>
            </w:r>
            <w:r>
              <w:rPr>
                <w:sz w:val="24"/>
                <w:szCs w:val="24"/>
              </w:rPr>
              <w:t>и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 Морфология воспаления. Морфологические признаки и структурные изменения при всех видах экссудативного воспаления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0 – 25.1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уктивное воспаление. Гранулематозное воспаление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уктивное воспаление, его виды, причины, морфологическая характеристика. Последствия. Гранулематоз, его кинетика. Причины, механизм развития, нозологическая характеристика специфического воспаления при туберкулезе, лепре, с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илисе, склероме, сапе. Морфология тканевых реакций при них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0 – 01.11</w:t>
            </w:r>
          </w:p>
        </w:tc>
        <w:tc>
          <w:tcPr>
            <w:tcW w:w="17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мунопатологические процесс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рфология  нарушения </w:t>
            </w:r>
            <w:r>
              <w:rPr>
                <w:sz w:val="24"/>
                <w:szCs w:val="24"/>
              </w:rPr>
              <w:t>им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ногенеза. Изменения тимуса, периферийно, иммунной системы, морфогенез и морфологическая характеристика гиперчувствительности замедленного типа, реакций гиперчувствительности  немедленного типа (РГНТ), аутоиммунных заболеваний, иммунодефицитных состояний. Морфологические признаки напруженного иммуните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пособительные и компенсаторные процессы Регенерация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е закономерности регенераторного процесса и регенерации отдельных тканей. Морфология процессов организации, метаплазии, гипертрофии, атрофии, дисплаз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1 – 08.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: общие вопросы. Эпителиальные опухоли без специфической локализ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понятия " опухоль". Классификация. Морфология опухолевого роста. Морфогенез и гистогенез опухолей. Предопухолевые ( предраковые) состояния.  Строение опухолей. Метастазы, виды, закономерности. Морфологическая характеристика доброкачественных и злокачественных опухолей из эпител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 – 15.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пителиальные органоспецифическ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инико-морфологическая характеристика опухолей экзо- и эндокринных желез и эпителиальных покров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1 – 22.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зенхимальные опухол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доброкачественных и злокачественных опухолей мезенхимального генеза. Саркома, ее виды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1 – 29.1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из меланинобразующей  тка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нервной системы и оболочек мозга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ификация и морфологическая характеристика опухолей из ткани нервной системы и оболочек мозга. Классификация и морфологическая  характеристика опухолей из меланинобразующей ткан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2 – 06.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системы крови. Анем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ификация и морфологическая характеристика опухолей, которые развиваются из элементов кроветворной ткани. Анемии: клинико-морфологическая характеристика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2 – 13.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151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теросклероз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иология и патогенез атеросклероза. Патологоанатомическая характеристика стадий. Клинико-морфологические формы. Факторы риска.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spacing w:lineRule="auto" w:line="216"/>
              <w:ind w:left="34" w:right="-68" w:hanging="34"/>
              <w:rPr/>
            </w:pPr>
            <w:r>
              <w:rPr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2 – 20.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4103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ипертоническая болезнь. Симптоматические гипертенз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реброваскулярные заболев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шемическая болезнь сердц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ардиосклероз Кардиомиопатии.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тиология и патогенез. Морфологическая характеристика стадий. Морфология гипертонического криза. Клинико-морфологические формы гипертонической болезни. Гипертонические состояния. Цереброваскулярные заболевания, морфологическая характеристи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тиология и патогенез. Клинико-морфологические формы. Патологическая анатомия.  Кардиомиопатии. Кардиосклероз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2 – 27.1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 1, 2, 3, 4, 5, 9,  макромузей и секционный зал.</w:t>
            </w:r>
          </w:p>
        </w:tc>
      </w:tr>
      <w:tr>
        <w:trPr>
          <w:trHeight w:val="3800" w:hRule="atLeas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вматические болезни. Васкулиты 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ятия о ревматических заболеваниях. Этиология, патогенез, патологическая анатомия ревматизма. Иммунологическая характеристика, клинико-морфологические формы. Изменения сердца, сосудов, других органов. Ревматические пороки сердца. Системная красная волчанка. Ревматоидный артрит. Узелковый периартериит.</w:t>
            </w:r>
          </w:p>
        </w:tc>
        <w:tc>
          <w:tcPr>
            <w:tcW w:w="4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4"/>
                <w:szCs w:val="24"/>
              </w:rPr>
              <w:t>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01 – 10.0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 1, 2, 3, 4, 5, 9,  макромузей и секционный зал.</w:t>
            </w:r>
          </w:p>
        </w:tc>
      </w:tr>
      <w:tr>
        <w:trPr>
          <w:trHeight w:val="441" w:hRule="atLeast"/>
        </w:trPr>
        <w:tc>
          <w:tcPr>
            <w:tcW w:w="1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7984"/>
      </w:tblGrid>
      <w:tr>
        <w:trPr>
          <w:trHeight w:val="703" w:hRule="atLeast"/>
        </w:trPr>
        <w:tc>
          <w:tcPr>
            <w:tcW w:w="7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 августа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98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„   „ </w:t>
            </w:r>
            <w:r>
              <w:rPr>
                <w:sz w:val="24"/>
                <w:szCs w:val="24"/>
                <w:u w:val="single"/>
              </w:rPr>
              <w:t>__ _______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9639" w:firstLine="1134"/>
      <w:textAlignment w:val="baseline"/>
      <w:outlineLvl w:val="0"/>
    </w:pPr>
    <w:rPr>
      <w:rFonts w:ascii="Times New Roman CYR" w:hAnsi="Times New Roman CYR" w:cs="Times New Roman CYR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10807" w:hanging="459"/>
      <w:textAlignment w:val="baseline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7:25:00Z</dcterms:created>
  <dc:creator>Решетникова Ольга Сергеевна</dc:creator>
  <dc:description/>
  <cp:keywords/>
  <dc:language>en-US</dc:language>
  <cp:lastModifiedBy>Админ</cp:lastModifiedBy>
  <cp:lastPrinted>2024-08-28T08:53:00Z</cp:lastPrinted>
  <dcterms:modified xsi:type="dcterms:W3CDTF">2024-08-28T09:15:00Z</dcterms:modified>
  <cp:revision>54</cp:revision>
  <dc:subject/>
  <dc:title>“ЗАТВЕРДЖУЮ”</dc:title>
</cp:coreProperties>
</file>