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ИТЕРИИ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оценок на текущем контроле знаний студентов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>«ОТЛИЧНО».</w:t>
      </w:r>
      <w:r>
        <w:rPr/>
        <w:t xml:space="preserve"> Студент дает логичный ответ на поставленный вопрос, используя материал лекции и учебника, дополнительной литературы, при необходимости связывая материал с информацией дисциплин предыдущих курсов. При выполнении практического задания правильно распознает, классифицирует и описывает патпроцес</w:t>
      </w:r>
      <w:r>
        <w:rPr>
          <w:lang w:val="uk-UA"/>
        </w:rPr>
        <w:t>с</w:t>
      </w:r>
      <w:r>
        <w:rPr/>
        <w:t>ы на макро- и микропрепаратах, может объяснить морфологический субстрат клинических проявлений изучаемого патпроцес</w:t>
      </w:r>
      <w:r>
        <w:rPr>
          <w:lang w:val="uk-UA"/>
        </w:rPr>
        <w:t>са</w:t>
      </w:r>
      <w:r>
        <w:rPr/>
        <w:t>, способен построить основные элементы патологоанатомическ</w:t>
      </w:r>
      <w:r>
        <w:rPr>
          <w:lang w:val="uk-UA"/>
        </w:rPr>
        <w:t>о</w:t>
      </w:r>
      <w:r>
        <w:rPr/>
        <w:t>го диагно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ХОРОШО».</w:t>
      </w:r>
      <w:r>
        <w:rPr/>
        <w:t xml:space="preserve"> Студент логично дает ответ на поставленный вопрос, используют материал учебника, лекции, хорошо пользуется информацией дисциплин, </w:t>
      </w:r>
      <w:r>
        <w:rPr>
          <w:lang w:val="uk-UA"/>
        </w:rPr>
        <w:t>изу</w:t>
      </w:r>
      <w:r>
        <w:rPr/>
        <w:t>чаемых на предыдущих курсах. В практической работе правильно распознает, классифицирует и описывает патпроцессы на изучаемых макро- и микропрепаратах, может объяснить морфологическую сущность клинических проявлений изучаемых патпроцессов, определяет основные элементы патологоанатомического диагноза, допуская при этом несущественные ошиб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«Удовлетворительно».</w:t>
      </w:r>
      <w:r>
        <w:rPr/>
        <w:t xml:space="preserve"> Студент знает обязательный материал по данному вопросу (перечень обязательных вопросов на стенде), но отвечает неуверенно, с помощью преподавателя, после поставленных дополнительных вопросов. Выполняя практическую работу допускает существенные ошибки в распознавании, классификации или описании патпроцессов на макро- и микропрепаратах. Не может без помощи преподавателя объяснить морфологические основы клинических проявлений изучаемых процессов и определить основные элементы патологоанатомического диагн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«Неудовлетворительно».</w:t>
      </w:r>
      <w:r>
        <w:rPr/>
        <w:t xml:space="preserve"> Студент не знает обязательного материала ни по учебнику, ни по лекции, не отвечает на дополнительные вопросы, в практикуме не может распознать и описать патпроцессы на макро- и микропрепаратах, не может выделить основные элементы патологоанатомического диагн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Зав. кафедрой патологической анатомии и </w:t>
      </w:r>
    </w:p>
    <w:p>
      <w:pPr>
        <w:pStyle w:val="Normal"/>
        <w:rPr>
          <w:szCs w:val="28"/>
        </w:rPr>
      </w:pPr>
      <w:r>
        <w:rPr>
          <w:szCs w:val="28"/>
        </w:rPr>
        <w:t>судебной медицины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оцент</w:t>
        <w:tab/>
        <w:tab/>
        <w:tab/>
        <w:tab/>
        <w:tab/>
        <w:tab/>
        <w:tab/>
        <w:tab/>
        <w:tab/>
        <w:tab/>
        <w:t>О.В. Телеш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36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4:00Z</dcterms:created>
  <dc:creator>Решетникова Ольга Сергеевна</dc:creator>
  <dc:description/>
  <cp:keywords/>
  <dc:language>en-US</dc:language>
  <cp:lastModifiedBy>Админ</cp:lastModifiedBy>
  <cp:lastPrinted>2022-11-01T08:23:00Z</cp:lastPrinted>
  <dcterms:modified xsi:type="dcterms:W3CDTF">2023-10-09T04:51:00Z</dcterms:modified>
  <cp:revision>10</cp:revision>
  <dc:subject/>
  <dc:title>«СТВЕРДЖУЮ»</dc:title>
</cp:coreProperties>
</file>