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Fonts w:eastAsia="Times New Roman CYR" w:cs="Times New Roman CYR"/>
          <w:b w:val="false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ДЕКАН СТОМАТОЛОГИЧЕСКОГО</w:t>
      </w:r>
    </w:p>
    <w:p>
      <w:pPr>
        <w:pStyle w:val="Normal"/>
        <w:ind w:left="8364" w:firstLine="2551"/>
        <w:jc w:val="right"/>
        <w:rPr/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УЛЬТЕТА 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</w:t>
      </w:r>
      <w:r>
        <w:rPr>
          <w:sz w:val="24"/>
          <w:szCs w:val="24"/>
          <w:lang w:val="en-US"/>
        </w:rPr>
        <w:t>2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 проф. И.В. БОБРЫШЕВА</w:t>
      </w:r>
    </w:p>
    <w:p>
      <w:pPr>
        <w:pStyle w:val="Normal"/>
        <w:ind w:left="8364" w:firstLine="224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ind w:firstLine="1034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 — ТЕМАТИЧЕСКИЙ  ПЛАН  ЛЕКЦ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О  </w:t>
      </w:r>
      <w:r>
        <w:rPr>
          <w:b/>
          <w:bCs/>
          <w:sz w:val="24"/>
          <w:szCs w:val="24"/>
          <w:u w:val="single"/>
        </w:rPr>
        <w:t xml:space="preserve">ПАТОЛОГИЧЕСКОЙ АНАТОМИИ,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ПАТОЛОГИЧЕСКОЙ АНАТОМИИ ГОЛОВЫ И ШЕИ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rFonts w:eastAsia="Times New Roman CYR" w:cs="Times New Roman CYR"/>
          <w:b/>
          <w:bCs/>
          <w:sz w:val="24"/>
          <w:szCs w:val="24"/>
          <w:u w:val="single"/>
        </w:rPr>
        <w:t>ІІ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 xml:space="preserve"> КУРСА  СТОМАТОЛОГИЧЕСКОГО ФАКУЛЬТЕТА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ПО СПЕЦИАЛЬНОСТИ </w:t>
      </w:r>
      <w:r>
        <w:rPr>
          <w:b/>
          <w:bCs/>
          <w:sz w:val="24"/>
          <w:szCs w:val="24"/>
          <w:u w:val="single"/>
        </w:rPr>
        <w:t>«СТОМАТОЛОГИЯ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 xml:space="preserve"> III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 xml:space="preserve">2024  </w:t>
        <w:noBreakHyphen/>
        <w:t xml:space="preserve">  2025</w:t>
      </w:r>
      <w:r>
        <w:rPr>
          <w:b/>
          <w:bCs/>
          <w:sz w:val="24"/>
          <w:szCs w:val="24"/>
        </w:rPr>
        <w:t xml:space="preserve">  УЧЕБНОГО ГОД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8788"/>
        <w:gridCol w:w="851"/>
        <w:gridCol w:w="1559"/>
        <w:gridCol w:w="1784"/>
      </w:tblGrid>
      <w:tr>
        <w:trPr>
          <w:tblHeader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№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лекции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2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снащение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Лектор</w:t>
            </w:r>
          </w:p>
        </w:tc>
      </w:tr>
      <w:tr>
        <w:trPr>
          <w:tblHeader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firstLine="2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опросы и методы изучения патологической анатом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тройства кровообращения: полнокровие, малокровие, кровотечение. Тромбоз. Эмболия. Шок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учение, цель, методы, задание патологической анатомии. Значение патологической анатомии в системе здравоохранения. Дистрофия, как проявление нарушения тканевого (клеточного) метаболизма и как одна из форм нарушения. Морфологические механизмы, структурные проявления и последствия дистрофий. Классификация дистрофий. Паренхиматозные дистрофии, белковые, жировые, углеводные. Стромально-сосудистые дистрофии: белковые, жировые, углеводные. Смешанные дистрофии: классификация. Нарушение обмена эндогенных пигментов, их проявления. Нарушение минерального обмена. Понятие некроза, паранекроза, некробиоза, аутолиза. Некроз, как результат «локальной смерти». Причины, механизмы развития, морфологическая характеристика некроза. Классификация, клинико-морфологические формы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нарушения кровообращения. Полнокровие, причины его развития, виды, последствия. Ишемия: причины ее развития, виды, исход. Кровотечение: причины, виды, морфолог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. Тромбоз: морфология, виды, исход. Эмболия: причины, виды, морфологическая характеристика. Шок, его морф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3 шт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14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е данные о воспалении. Экссудативное воспаление. Продуктивное воспалени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мунопатологические процесс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цессы адаптации и та компенсации. Регенерац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и биологическая основа воспаления. Этиология и патогенез воспаления. Классификация и исход воспаления. Морфологические формы экссудативного воспаления. Клинико-морфологическая и нозологическая характерист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е воспал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терстициальное воспаление: этиология, морфогенез, морфологическая основа, исход, значение. Гранулематозное воспаление: основа, этиология, патогенез, классификация. Специфическое воспаление. Воспаление с образованием полипов и кондилом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фология гиперчувствительность немедленного и замедленного типа. Аутоиммунные заболевания, классификация и морфологическая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способление: определение, основа, виды приспособительных реакций. Компенсация: виды, основа. Регенерация: определение, основа и биологическое значение регенерации. Виды регенерации. Регенерация отдельных тканей и органов. Заживление ран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4 шт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ц. И.Н.  Горяников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ухоли. Общие вопросы морфологии опухолевого роста. Классификация. Клинико-морфологическая характеристика опухолей разного морфогенетического происхождения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зенхимальные опухоли. Опухоли нервной системы и оболочек мозга. Опухоли из меланинобразующей ткан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холи системы крови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пухоль: терминология, определение, понятие. Морфогенез и гистиогенез опухолей. Предопухолевые состояния, фоновые процессы. Строение опухолей. Атипизм опухолей. Характеристика опухолевого роста. Метастазирование, рецидив, вторичные изменения в опухолях. Современная классификация опухолей и принципы ее построения. Эпителиальные опухол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зенхимальные опухоли: понятие, классификация, особенности. Опухоли из меланинобразующей ткани: этиология, патогенез, классификация, патологическая анатом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холи системы крови: классификация. Общая морфологическая характеристика и морфология отдельных видов гемобластозов: острых лейкозов, хронических лейкозов.  Патологическая анатомия и клинико-морфологическая характеристика регионарных опухолей заболеваний системы кровообращения. Клинико-морфологическая характеристика анеми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4 шт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-инфекци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уберкулез. Сепсис. Сифилис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4"/>
                <w:szCs w:val="24"/>
              </w:rPr>
              <w:t>Туберкулез первичный и  гематогенный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 w:val="24"/>
                <w:szCs w:val="24"/>
              </w:rPr>
              <w:t>Туберкулез вторичный. Патоморфоз туберкулез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Ч-инфекция понятие, этиопатогенез, морфогенез,  периоды заболевания, их патологоанатомическая характеристика. Проблемы диагностики, осложнения, причини смер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псис как особенная форма развития инфекционного заболевания. Клинико-морфологические формы. Патологоанатомические изменения при сепсисе. Осложнения и причины смерти. Современный взгляд на проблемы сепсис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ологическая анатомия сифилис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временная ситуация заболеваемости населения туберкулезом. Этиология и патогенез. Пути поражения. Патогенез первичного туберкулеза. Патологическая анатомия первичного туберкулеза. Гематогенный туберкулез: общий с преимущественным поражением легких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беркулез костей и суставов, почек, половых органов. Осложнения. Причини смер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торичный туберкулез. Патогенез и патологическая анатомия. Клинико-морфологические формы вторичного туберкулеза. Осложнения. Причини смерти. Особенности развития туберкулеза при алкоголизме. Патоморфоз туберкулез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4 шт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</w:tc>
      </w:tr>
      <w:tr>
        <w:trPr>
          <w:trHeight w:val="662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ведение в орофациальную патологию. Врожденные аномалии лица, челюстей, губ, языка, слизистой оболочки рта, слюнных желез, зубов, ше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олезни твердых тканей зуба. Кариес. Некариознные поражения зубов: флюороз, клиновидный дефект, эрозия эмали, патологическое стирание твердых тканей зубов, кислотный некроз эмали.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Эмбриональные основы развития врожденных аномалий лица, челюстей, губ, языка, слизистой оболочки рта, слюнных желез, шеи.  Классификация и клинико-морфологическую характеристику  пороков развития лица, челюстей, губ, языка, слизистой оболочки рта, слюнных желез, шеи. Врожденные аномалии лица, челюстей, губ: боковая расщелина верхней губы, расщелина неба, сквозная расщелина верхней губы и неба, прогнатизм, гипогнатизм, экзостозы, врожденные свищи нижней губы, гранулы Фордайса. Врожденные аномалии языка, слизистой оболочки рта: аглоссия, микроглоссия, макроглоссия, струма корня языка, складчатый язык, расщепленный язык, лейкоэдема. Врожденные аномалии слюнных желез: аплазия, гипоплазия, атрезия и удвоение протоков, аденоматоидная гиперплазия слизистых желез, поликистозная болезнь. Врожденные аномалии шеи: бранхиогенный свищ, крыловидная шея. 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Врожденные аномалии зубов: их числа, размеров, формы, сроков прорезывания, пигментации, преждевременной потери. Наследственные дефекты эмали и дентина, прочие дефекты эмали и дентина.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я, классификации, эмбриональные основы развития и проявления врожденных аномалий зубов: адентии, гиподентии, гипердентии, макродонтии, микродентии, тауродентизма, дилацерации, флексии, геминации, слияния и сращения зубов, гипоплазии эмали, несовершенного амелогенеза и дентиногенеза.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 xml:space="preserve">Кариес. Эпидемиология. Этиология, патогенез, клинико-морфологическая характеристика. Стадии, морфогенез кариозного процесса. Осложнения. Исходы. 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4"/>
                <w:szCs w:val="24"/>
              </w:rPr>
              <w:t>Некариозные поражения твердых тканей зубов. Флюороз: эпидемиология, этиология, морфогенез, морфологическая характеристика. Клиновидный дефект. Эрозия эмали, патологическое стирание твердых тканей зубов, кислотный некроз эмали.</w:t>
            </w:r>
          </w:p>
          <w:p>
            <w:pPr>
              <w:pStyle w:val="Normal"/>
              <w:shd w:fill="FFFFFF" w:val="clear"/>
              <w:jc w:val="both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4 шт.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14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</w:tc>
      </w:tr>
      <w:tr>
        <w:trPr>
          <w:trHeight w:val="53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4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0" w:hanging="14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час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Е ПО ВОПРОСАМ ИНТЕГРАЦИИ И РЕАЛИЗАЦИИ МЕЖКАФЕДРАЛЬНЫХ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ОПРОС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летка, как элементарная живая система – интеграция с кафедрой биологии, гистологии, цитологии и эмбриологии.</w:t>
      </w:r>
    </w:p>
    <w:p>
      <w:pPr>
        <w:pStyle w:val="Normal"/>
        <w:rPr/>
      </w:pPr>
      <w:r>
        <w:rPr>
          <w:sz w:val="24"/>
          <w:szCs w:val="24"/>
        </w:rPr>
        <w:t>2. Механизмы дистрофии. Дистрофии, как проявление нарушения тканевого (клеточного) метаболизма, интеграция с кафедрой медицинской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рфогенез воспалительной реакции – интеграция с кафедрой патологической физиологии.</w:t>
      </w:r>
    </w:p>
    <w:p>
      <w:pPr>
        <w:pStyle w:val="Normal"/>
        <w:rPr/>
      </w:pPr>
      <w:r>
        <w:rPr>
          <w:sz w:val="24"/>
          <w:szCs w:val="24"/>
        </w:rPr>
        <w:t>4. Морфология иммунных реакций. Иммунопатологические процессы – интеграция с кафедрой микробиологии, нормальной физиологии,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егенерация: основа и биологическое значение регенерации. Интеграция с кафедрой гистологии, цитологии и эмбр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пухоли, морфогенез и гистогенез, предопухолевые состояния, фоновые процессы – интеграция с кафедрой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орфогенез атеросклероза – интеграция с кафедрой медицинской химии, патологической анато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Иммунные основы васкулитов и ревматических болезней – интеграция с кафедрой патологической физиологии, иммун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атогненез язвенной болезни – интеграция с кафедрой нормальной физиологии и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редставление о функциональной морфологии печени – интеграция с кафедрой медицинской химии и нормальн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атологической анатом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„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августа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МК по  _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„    „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 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пись)                  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0"/>
      </w:rPr>
    </w:pPr>
    <w:r>
      <w:rPr>
        <w:sz w:val="20"/>
      </w:rPr>
      <w:t xml:space="preserve">План лекций - </w:t>
    </w:r>
    <w:r>
      <w:rPr>
        <w:b/>
        <w:sz w:val="20"/>
      </w:rPr>
      <w:t>стоматологический факультет  (Патологическая анатомия, патологическая анатомия головы и шеи II курс, III семестр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7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39" w:firstLine="1134"/>
      <w:outlineLvl w:val="0"/>
    </w:pPr>
    <w:rPr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70"/>
      <w:jc w:val="center"/>
    </w:pPr>
    <w:rPr>
      <w:b/>
      <w:i/>
      <w:sz w:val="26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6:27:00Z</dcterms:created>
  <dc:creator>KATRINA + OLGA</dc:creator>
  <dc:description/>
  <cp:keywords/>
  <dc:language>en-US</dc:language>
  <cp:lastModifiedBy>Админ</cp:lastModifiedBy>
  <cp:lastPrinted>2022-08-29T10:05:00Z</cp:lastPrinted>
  <dcterms:modified xsi:type="dcterms:W3CDTF">2024-08-27T05:30:00Z</dcterms:modified>
  <cp:revision>24</cp:revision>
  <dc:subject/>
  <dc:title>			“УЗГОДЖЕНО”										“СТВЕРДЖУЮ”</dc:title>
</cp:coreProperties>
</file>