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364" w:firstLine="2451"/>
        <w:rPr>
          <w:b w:val="false"/>
          <w:b w:val="false"/>
          <w:sz w:val="24"/>
          <w:szCs w:val="24"/>
          <w:lang w:val="en-US"/>
        </w:rPr>
      </w:pPr>
      <w:r>
        <w:rPr>
          <w:rFonts w:eastAsia="Times New Roman CYR" w:cs="Times New Roman CYR"/>
          <w:b w:val="false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/>
          <w:b w:val="false"/>
          <w:sz w:val="24"/>
          <w:szCs w:val="24"/>
          <w:lang w:val="ru-RU"/>
        </w:rPr>
        <w:t xml:space="preserve">            </w:t>
      </w:r>
      <w:r>
        <w:rPr>
          <w:rFonts w:eastAsia="Times New Roman CYR" w:cs="Times New Roman CYR"/>
          <w:b w:val="false"/>
          <w:sz w:val="24"/>
          <w:szCs w:val="24"/>
          <w:lang w:val="en-US"/>
        </w:rPr>
        <w:t xml:space="preserve">    </w:t>
      </w:r>
      <w:r>
        <w:rPr>
          <w:b w:val="false"/>
          <w:sz w:val="24"/>
          <w:szCs w:val="24"/>
          <w:lang w:val="ru-RU"/>
        </w:rPr>
        <w:t>УТВЕРЖДАЮ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>ДЕКАН СТОМАТОЛОГИЧЕСКОГО</w:t>
      </w:r>
    </w:p>
    <w:p>
      <w:pPr>
        <w:pStyle w:val="Normal"/>
        <w:ind w:left="8364" w:firstLine="992"/>
        <w:jc w:val="right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А, </w:t>
      </w:r>
    </w:p>
    <w:p>
      <w:pPr>
        <w:pStyle w:val="Normal"/>
        <w:ind w:left="8364" w:firstLine="992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992"/>
        <w:jc w:val="right"/>
        <w:rPr/>
      </w:pPr>
      <w:r>
        <w:rPr>
          <w:sz w:val="24"/>
          <w:szCs w:val="24"/>
        </w:rPr>
        <w:t>_________________ проф. И.В. БОБРЫШЕВА</w:t>
      </w:r>
    </w:p>
    <w:p>
      <w:pPr>
        <w:pStyle w:val="Normal"/>
        <w:ind w:left="8364" w:firstLine="224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spacing w:lineRule="auto" w:line="20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 — ТЕМАТИЧЕСКИЙ  ПЛА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АКТИЧЕСКИХ ЗАНЯТИЙ СО СТУДЕНТАМИ ПО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ПАТОЛОГИЧЕСКОЙ АНАТОМИИ,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ПАТОЛОГИЧЕСКОЙ АНАТОМИИ ГОЛОВЫ И ШЕИ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 СТУДЕНТОВ  </w:t>
      </w:r>
      <w:r>
        <w:rPr>
          <w:rFonts w:eastAsia="Times New Roman CYR" w:cs="Times New Roman CYR"/>
          <w:b/>
          <w:bCs/>
          <w:sz w:val="24"/>
          <w:szCs w:val="24"/>
          <w:u w:val="single"/>
        </w:rPr>
        <w:t>ІІ</w:t>
      </w:r>
      <w:r>
        <w:rPr>
          <w:b/>
          <w:bCs/>
          <w:sz w:val="24"/>
          <w:szCs w:val="24"/>
        </w:rPr>
        <w:t xml:space="preserve">  КУРСА  </w:t>
      </w:r>
      <w:r>
        <w:rPr>
          <w:b/>
          <w:bCs/>
          <w:sz w:val="24"/>
          <w:szCs w:val="24"/>
          <w:u w:val="single"/>
        </w:rPr>
        <w:t>СТОМАТОЛОГИЧЕСКОГО</w:t>
      </w:r>
      <w:r>
        <w:rPr>
          <w:b/>
          <w:bCs/>
          <w:sz w:val="24"/>
          <w:szCs w:val="24"/>
        </w:rPr>
        <w:t xml:space="preserve"> ФАКУЛЬТЕТА </w:t>
      </w:r>
      <w:r>
        <w:rPr>
          <w:b/>
          <w:sz w:val="24"/>
          <w:szCs w:val="24"/>
        </w:rPr>
        <w:t>ПО СПЕЦИАЛЬНОСТИ «</w:t>
      </w:r>
      <w:r>
        <w:rPr>
          <w:b/>
          <w:sz w:val="24"/>
          <w:szCs w:val="24"/>
          <w:u w:val="single"/>
        </w:rPr>
        <w:t>СТОМАТОЛОГИЯ</w:t>
      </w:r>
      <w:r>
        <w:rPr>
          <w:b/>
          <w:sz w:val="24"/>
          <w:szCs w:val="24"/>
        </w:rPr>
        <w:t>»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 </w:t>
      </w:r>
      <w:r>
        <w:rPr>
          <w:b/>
          <w:bCs/>
          <w:sz w:val="24"/>
          <w:szCs w:val="24"/>
          <w:u w:val="single"/>
        </w:rPr>
        <w:t>III</w:t>
      </w:r>
      <w:r>
        <w:rPr>
          <w:b/>
          <w:bCs/>
          <w:sz w:val="24"/>
          <w:szCs w:val="24"/>
        </w:rPr>
        <w:t xml:space="preserve">  СЕМЕСТР  </w:t>
      </w:r>
      <w:r>
        <w:rPr>
          <w:b/>
          <w:bCs/>
          <w:sz w:val="24"/>
          <w:szCs w:val="24"/>
          <w:u w:val="single"/>
        </w:rPr>
        <w:t xml:space="preserve">2024 </w:t>
        <w:noBreakHyphen/>
        <w:t xml:space="preserve">  2025 </w:t>
      </w:r>
      <w:r>
        <w:rPr>
          <w:b/>
          <w:bCs/>
          <w:sz w:val="24"/>
          <w:szCs w:val="24"/>
        </w:rPr>
        <w:t>УЧЕБНОГО ГОДА.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74"/>
        <w:gridCol w:w="3969"/>
        <w:gridCol w:w="4536"/>
        <w:gridCol w:w="992"/>
        <w:gridCol w:w="1701"/>
        <w:gridCol w:w="1303"/>
      </w:tblGrid>
      <w:tr>
        <w:trPr>
          <w:trHeight w:val="47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опросы подлежащие изучени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в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удитория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2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, задачи предмета и методы его изучения.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крыт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ическая анатомия, Ее содержание, объекты изучения, задачи, методы и уровни исследования. Патологоанатомическая служба и ее значение в системе здравоохранения. Вопросы этики и деонтологии в патологической анатомии. Вскрыти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09 – 06.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2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енхиматозные дистрофии: белковые, жировые, углеводные, наследственные ферментопатии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онятия “дистрофия”. Классификация. Причини. Патогенез. Патологоанатомические изменения при всех видах паренхиматозных дистрофий: белковых, жировых, углеводных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09 – 13.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21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мально-сосудистые белковые дистрофии: мукоидное, фибриноидное набухание, гиалиноз). Стромально-сосудистые дистрофии углеводные и жировы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мально-сосудистые дистрофии: белковые (кроме амилоидоза), жировые, углеводные. их морфологическая характеристика, причины, патогенез нарушений обмен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9 – 20.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лоидоз. Смешанные дистрофии. Морфология нарушений обмена хромопротеидов. Нарушение обмена липидогенных красителей. Морфология нарушения обмена нуклеопротеидов и минерал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ая характеристика, причины, патогенез, классификация амилоидоза. Характеристика клинико-морфологических форм. Причини, патогенез нарушение обмена хромопротеидов. Патологоанатомические изменения при нарушении обмена гемоглобиногенных, протеиногенных и липидогенных пигментов. Патологоанатомические изменения при нарушении обмена нуклеопротеидов и минералов. Образование камн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09 – 27.0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оз. Инфар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ая характеристика некроза. Понятие о паранекрозе, некробиозе, патобиозе, аутолизе. Причини, механизмы развития, классификация, клинико-морфологические формы. Морфологическая характеристика инфаркта с теоретическим выяснением данных процессов. Виды. Значение для организм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9 – 04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ойства кровообращения: полнокровие, малокровие. Стаз. Кровотечение. Плазморраг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ологоанатомические изменения, характерные для полнокровия, малокровия, стаза, кровотечения, кровоизлияния, плазморрагии с выявлением этиологии, патогенеза и последствия этих процесс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10 – 11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ройства кровообращения: тромбоз. Эмболия.. Шок. 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ойства лимфообращ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ая характеристика тромбоза, эмболии, шока, недостаточности лимфообмена с выявлением этиологии, патогенеза, проявлений и последствия этих процесс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0 – 18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аление. Общие вопросы. Экссудативное воспал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этиология и патогенез воспаления. Медиаторы воспаления. Кинетика воспалительной реакции. Морфология воспаления. Морфологические признаки и структурные изменения при всех видах экссудативного воспал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0 – 25.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воспаление. Гранулематозное воспаление.</w:t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воспаление, его виды, причины, морфологическая характеристика. Исход. Гранулематоз, его кинетика. Причины, механизм развития, нозологическая характеристика специфического воспаления при туберкулезе, лепре, сифилисе, склероме, сапе. Морфология тканевых реакций при ни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10 – 01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мунопатологические процес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192"/>
              <w:ind w:firstLine="72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нарушений иммуногенеза. Изменения тимуса, периферически, иммунной системы, морфогенез и морфологическая характеристика гиперчувствительности замедленного типа (РГЗТ), реакций гиперчувствительности немедленного типа (РГНТ), аутоиммунных заболеваний, иммунодефицитных состояний. Морфологические признаки напряженного иммунитет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1 – 08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ительные и компенсаторные процессы. Регенерац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закономерности регенераторного процесса и регенерации отдельных тканей. Морфология процессов организации, метаплазии, гипертрофии, атрофии, дисплаз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1 – 15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холи: общие вопросы. Эпителиальные опухоли без специфической лок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нятия " опухоль". Классификация. Морфология опухолевого роста. Морфогенез и гистогенез опухолей. Предопухолевые (предраковые) состояния. Строение опухолей. Метастазы, виды, закономерности. Морфологическая характеристика доброкачественных и злокачественных опухолей из эпител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1 – 22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телиальные органоспецифические опухол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ко-морфологическая характеристика опухолей экзо- и эндокринных желез и эпителиальных покров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1 – 29.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2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химальные опухо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ая характеристика доброкачественных и злокачественных опухолей мезенхимального генеза. Саркома, ее вид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12 – 06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холи из меланинобразующей ткани. Опухоли нервной системы и оболочек мозг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и морфологическая характеристика опухолей из ткани нервной системы и оболочек мозга. Классификация и морфологическая  характеристика опухолей из меланинобразующей ткан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12 – 13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холи системы крови Анем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и морфологическая характеристика опухолей, которые развиваются из элементов кроветворной ткани. 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мии: клинико-морфологическая характеристик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2 – 20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еросклероз. 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ология и патогенез атеросклероза. Факторы риска Патологоанатомическая характеристика стадий. Клинико-морфологические форм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04"/>
              <w:ind w:hanging="3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2 – 27.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16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ипертоническая болезнь. Симптоматические гипертензии.</w:t>
            </w:r>
          </w:p>
          <w:p>
            <w:pPr>
              <w:pStyle w:val="Normal"/>
              <w:overflowPunct w:val="true"/>
              <w:autoSpaceDE w:val="true"/>
              <w:spacing w:lineRule="auto" w:line="216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Цереброваскулярные заболевания.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16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тиология и патогенез. Морфологическая характеристика стадий. Морфология гипертонического криза. Клинико-морфологические формы гипертонической болезни. Гипертонические состояния. Цереброваскулярные заболевания, морфологическая характеристика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192"/>
              <w:ind w:left="35" w:right="-70" w:hanging="35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overflowPunct w:val="true"/>
              <w:autoSpaceDE w:val="true"/>
              <w:spacing w:lineRule="auto" w:line="192"/>
              <w:ind w:left="35" w:right="-70" w:hanging="35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overflowPunct w:val="true"/>
              <w:autoSpaceDE w:val="true"/>
              <w:spacing w:lineRule="auto" w:line="192"/>
              <w:ind w:left="35" w:right="-70" w:hanging="35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overflowPunct w:val="true"/>
              <w:autoSpaceDE w:val="true"/>
              <w:spacing w:lineRule="auto" w:line="192"/>
              <w:ind w:left="35" w:right="-70" w:hanging="35"/>
              <w:textAlignment w:val="auto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 Построить структурно-основные элементы патологоанатомического диагн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12 – 03.0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бные комнаты, макромузей и секционный зал.</w:t>
            </w:r>
          </w:p>
        </w:tc>
      </w:tr>
      <w:tr>
        <w:trPr>
          <w:trHeight w:val="23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35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атологической анатом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„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августа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 _____________  (доц.О.В. Телешо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МК по  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   „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 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(Ф.И.О.)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39" w:firstLine="1134"/>
      <w:outlineLvl w:val="0"/>
    </w:pPr>
    <w:rPr>
      <w:b/>
      <w:bCs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ascii="Times New Roman" w:hAnsi="Times New Roman" w:cs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6:00Z</dcterms:created>
  <dc:creator>KATRINA + OLGA</dc:creator>
  <dc:description/>
  <cp:keywords/>
  <dc:language>en-US</dc:language>
  <cp:lastModifiedBy>Админ</cp:lastModifiedBy>
  <cp:lastPrinted>2024-08-28T09:00:00Z</cp:lastPrinted>
  <dcterms:modified xsi:type="dcterms:W3CDTF">2024-08-28T06:00:00Z</dcterms:modified>
  <cp:revision>63</cp:revision>
  <dc:subject/>
  <dc:title>		“СТВЕРДЖУЮ”												“УЗГОДЖЕНО”</dc:title>
</cp:coreProperties>
</file>