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364" w:hanging="0"/>
        <w:jc w:val="left"/>
        <w:rPr>
          <w:b w:val="false"/>
          <w:b w:val="false"/>
          <w:lang w:val="en-US"/>
        </w:rPr>
      </w:pPr>
      <w:r>
        <w:rPr>
          <w:rFonts w:eastAsia="Times New Roman CYR"/>
          <w:b w:val="false"/>
          <w:lang w:val="en-US"/>
        </w:rPr>
        <w:t xml:space="preserve">                              </w:t>
      </w:r>
      <w:r>
        <w:rPr>
          <w:rFonts w:eastAsia="Times New Roman CYR"/>
          <w:b w:val="false"/>
        </w:rPr>
        <w:t xml:space="preserve">                   </w:t>
      </w:r>
      <w:r>
        <w:rPr>
          <w:b w:val="false"/>
        </w:rPr>
        <w:t>УТВЕРЖДАЮ</w:t>
      </w:r>
    </w:p>
    <w:p>
      <w:pPr>
        <w:pStyle w:val="Normal"/>
        <w:ind w:left="8364" w:firstLine="99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КАН I МЕДИЦИНСКОГО ФАКУЛЬТЕТА, </w:t>
      </w:r>
    </w:p>
    <w:p>
      <w:pPr>
        <w:pStyle w:val="Normal"/>
        <w:ind w:left="8364" w:firstLine="992"/>
        <w:jc w:val="right"/>
        <w:rPr>
          <w:sz w:val="24"/>
          <w:szCs w:val="24"/>
        </w:rPr>
      </w:pPr>
      <w:r>
        <w:rPr>
          <w:sz w:val="24"/>
          <w:szCs w:val="24"/>
        </w:rPr>
        <w:t>ПО СПЕЦИАЛЬНОСТИ “ЛЕЧЕБНОЕ ДЕЛО”</w:t>
      </w:r>
    </w:p>
    <w:p>
      <w:pPr>
        <w:pStyle w:val="Normal"/>
        <w:ind w:left="8364" w:firstLine="992"/>
        <w:jc w:val="right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”  ______________________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</w:t>
      </w:r>
    </w:p>
    <w:p>
      <w:pPr>
        <w:pStyle w:val="Normal"/>
        <w:ind w:left="8364" w:firstLine="992"/>
        <w:jc w:val="right"/>
        <w:rPr>
          <w:sz w:val="24"/>
          <w:szCs w:val="24"/>
        </w:rPr>
      </w:pPr>
      <w:r>
        <w:rPr>
          <w:sz w:val="24"/>
          <w:szCs w:val="24"/>
        </w:rPr>
        <w:t>____________ д. мед.н., доцент А.А. ЗАХАРОВ</w:t>
      </w:r>
    </w:p>
    <w:p>
      <w:pPr>
        <w:pStyle w:val="Normal"/>
        <w:ind w:left="8364" w:firstLine="340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ись, звание, Ф.И.О.)</w:t>
      </w:r>
    </w:p>
    <w:p>
      <w:pPr>
        <w:pStyle w:val="Normal"/>
        <w:spacing w:lineRule="auto" w:line="204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ЕНДАРНО-ТЕМАТИЧЕСКИЙ  ПЛАН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АМОСТОЯТЕЛЬНОЙ РАБОТЫ СТУДЕНТОВ П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АТОЛОГИЧЕСКОЙ АНАТОМ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ЛЯ СТУДЕНТОВ 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І</w:t>
      </w:r>
      <w:r>
        <w:rPr>
          <w:rFonts w:eastAsia="Times New Roman CYR" w:cs="Times New Roman CYR"/>
          <w:b/>
          <w:bCs/>
          <w:sz w:val="24"/>
          <w:szCs w:val="24"/>
          <w:u w:val="single"/>
        </w:rPr>
        <w:t>ІІ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КУРС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 МЕДИЦИНСКОГ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ФАКУЛЬТЕТА ПО СПЕЦИАЛЬНОСТИ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ЛЕЧЕБНОЕ ДЕЛ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V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МЕСТР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024 - 202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ЧЕБНОГО ГОД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8788"/>
        <w:gridCol w:w="1134"/>
        <w:gridCol w:w="2552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Тема самостоятельного занят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-во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Перечень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литерату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70" w:right="-7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тодика изучения и описание макропрепарата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Составить текст схемы описания макропрепарата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Описать демонстрационный макропрепар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труков А.И., Серов В.В. Патологическая анатомия.: Учебник.-4-у изд. Стереотипное.- М.:Медицина, 1995._688с.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льцев М.А., Аничков Н.М. Патологическая анатомия.: Учебник. В 2-х т. М.:Медицина. 2001г.-680 с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атологическая анатомия. Курс лекций. Учебное пособие/Под ред. В.В.Серова, М.А.Пальцева.-М.: Медицина, 1998.- 640с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е и смерть клетк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Патология клетки» и составить граф: „Патология клетки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атогенез и морфологическая характеристика, диагностика амилоидоза.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Выучить тему: «Стромально-сосудистые дистрофии» и составить граф: „Стромально-сосудистые дистрофии”.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 Выучить тему: «Амилоидоз» и составить граф: „ Амилоидоз ”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ть перечень окрасок для  выявления амилоида та их конечный результат.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 Составить перечень гистохимических методик выявления разных жиров в тканях с указанием окраски, виду жира и конечного результ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мерть. Посмертные изменения. Некроз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Написать реферат на тему: „Смерть, ее виды и признаки. Посмертные  изменения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ройства крово- и лимфообращения. Патология лимфообмена. Клинические проявления хронического венозного полнокровия. Шок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роническое общее венозное полнокров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 и составить граф: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роническое общее венозное полнокров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”.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клинико-анатомические параллели при хроническом венозном застое.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ок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» и 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-логическую структу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Шок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алительные экссудаты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судативное воспал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» и 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-логическую структуру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судативное воспал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”.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воспал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» и состав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-логическую структур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: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е воспал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тоиммунные заболевания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тоиммунные заболевани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 и составить граф: „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утоиммунные заболевания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”. 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речислить заболевания, которые наиболее часто встречаются в клинике с аутоиммунными наруш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ероз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граф-логическую структуру на тему: „Склероз”. Изучить регуляцию роста соединительной ткани при развитии склеро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лезистые раки. Органоспецифические опухоли. 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ая характеристика и диагностика сарком. Опухоли вегетативной нервной системы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лезистые рак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 и составить граф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елезистые раки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холи кож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 и составить граф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холи кож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холи яичников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 и составить граф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холи яичников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учить тему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ко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 и составить граф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ркомы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ставить граф-логическую структуру на тему: „Опухоли вегетативной нервной системы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емии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граф-логическую структуру на тему: „Анемии”.</w:t>
            </w:r>
          </w:p>
          <w:p>
            <w:pPr>
              <w:pStyle w:val="Normal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ситуационн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19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росклероз. Цереброваскулярные заболевания. Кардиосклероз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ставить граф-логическую структуру по теме: „Атеросклероз”.</w:t>
            </w:r>
          </w:p>
          <w:p>
            <w:pPr>
              <w:pStyle w:val="Normal"/>
              <w:spacing w:lineRule="auto" w:line="16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ить граф-логическую структуру по теме: „Цереброваскулярные заболевания”.</w:t>
            </w:r>
          </w:p>
          <w:p>
            <w:pPr>
              <w:pStyle w:val="Normal"/>
              <w:spacing w:lineRule="auto" w:line="16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ставить граф-логическую структуру по теме: „„Кардиосклероз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ча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 на заседании кафедр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атологической анатомии и судебной медицин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28„ </w:t>
            </w:r>
            <w:r>
              <w:rPr>
                <w:sz w:val="24"/>
                <w:szCs w:val="24"/>
                <w:u w:val="single"/>
              </w:rPr>
              <w:t>___августа  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 _____________  (доц.О.В. Телешова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 CYR"/>
                <w:i/>
                <w:sz w:val="24"/>
                <w:szCs w:val="24"/>
              </w:rPr>
              <w:t xml:space="preserve">               </w:t>
            </w:r>
            <w:r>
              <w:rPr>
                <w:i/>
                <w:sz w:val="24"/>
                <w:szCs w:val="24"/>
              </w:rPr>
              <w:t>(подпись)                (Ф.И.О.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9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МК по  </w:t>
            </w:r>
            <w:r>
              <w:rPr>
                <w:sz w:val="24"/>
                <w:szCs w:val="24"/>
                <w:u w:val="single"/>
              </w:rPr>
              <w:t>фундаментальным</w:t>
            </w:r>
            <w:r>
              <w:rPr>
                <w:sz w:val="24"/>
                <w:szCs w:val="24"/>
              </w:rPr>
              <w:t xml:space="preserve">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rFonts w:eastAsia="Times New Roman CYR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 „ ___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ЦМК _______________ (проф.С.А. Кащенк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 CYR"/>
                <w:i/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>(подпись)                   (Ф.И.О.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284" w:gutter="0" w:header="284" w:top="34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7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32:00Z</dcterms:created>
  <dc:creator>SMITH</dc:creator>
  <dc:description/>
  <cp:keywords/>
  <dc:language>en-US</dc:language>
  <cp:lastModifiedBy>Админ</cp:lastModifiedBy>
  <cp:lastPrinted>2023-08-29T08:06:00Z</cp:lastPrinted>
  <dcterms:modified xsi:type="dcterms:W3CDTF">2024-09-04T07:13:00Z</dcterms:modified>
  <cp:revision>51</cp:revision>
  <dc:subject/>
  <dc:title>___“УЗГОДЖЕНО”__________“СТВЕРДЖУЮ”</dc:title>
</cp:coreProperties>
</file>