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5000" w:leader="none"/>
        </w:tabs>
        <w:ind w:firstLine="8505"/>
        <w:jc w:val="right"/>
        <w:rPr>
          <w:sz w:val="22"/>
          <w:szCs w:val="22"/>
        </w:rPr>
      </w:pPr>
      <w:r>
        <w:rPr>
          <w:b/>
          <w:sz w:val="20"/>
        </w:rPr>
        <w:t xml:space="preserve">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 специальности «Лечебное дело»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_______________д. мед .н., доцент Захаров А.А.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tabs>
          <w:tab w:val="clear" w:pos="708"/>
          <w:tab w:val="left" w:pos="5000" w:leader="none"/>
        </w:tabs>
        <w:rPr>
          <w:sz w:val="20"/>
          <w:szCs w:val="22"/>
          <w:lang w:val="uk-UA"/>
        </w:rPr>
      </w:pPr>
      <w:r>
        <w:rPr>
          <w:sz w:val="20"/>
          <w:szCs w:val="22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uk-UA"/>
        </w:rPr>
        <w:t>ПРАКТИЧЕСКИХ ЗАНЯТИЙ ПО СУДЕБНОЙ МЕДИЦИНЕ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 xml:space="preserve">ДЛЯ СТУДЕНТОВ </w:t>
      </w:r>
      <w:r>
        <w:rPr>
          <w:b/>
          <w:sz w:val="18"/>
          <w:szCs w:val="18"/>
          <w:lang w:val="uk-UA"/>
        </w:rPr>
        <w:t>6</w:t>
      </w:r>
      <w:r>
        <w:rPr>
          <w:b/>
          <w:sz w:val="18"/>
          <w:szCs w:val="18"/>
        </w:rPr>
        <w:t xml:space="preserve"> КУРСА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I</w:t>
      </w:r>
      <w:r>
        <w:rPr>
          <w:b/>
          <w:sz w:val="18"/>
          <w:szCs w:val="18"/>
          <w:lang w:val="uk-UA"/>
        </w:rPr>
        <w:t xml:space="preserve">-го МЕДИЦИНСКОГО ФАКУЛЬТЕТА </w:t>
      </w:r>
      <w:r>
        <w:rPr>
          <w:b/>
          <w:sz w:val="18"/>
          <w:szCs w:val="18"/>
        </w:rPr>
        <w:t>ПО СПЕЦИАЛЬНОСТИ</w:t>
      </w:r>
      <w:r>
        <w:rPr>
          <w:b/>
          <w:sz w:val="18"/>
          <w:szCs w:val="18"/>
          <w:lang w:val="uk-UA"/>
        </w:rPr>
        <w:t xml:space="preserve"> «ЛЕЧЕБНОЕ ДЕЛО»  НА 2024-2025 УЧЕБНЫЙ ГОД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</w:t>
      </w:r>
    </w:p>
    <w:tbl>
      <w:tblPr>
        <w:tblW w:w="1601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3101"/>
        <w:gridCol w:w="6"/>
        <w:gridCol w:w="4768"/>
        <w:gridCol w:w="204"/>
        <w:gridCol w:w="3828"/>
        <w:gridCol w:w="992"/>
        <w:gridCol w:w="1168"/>
        <w:gridCol w:w="1100"/>
        <w:gridCol w:w="142"/>
        <w:gridCol w:w="141"/>
      </w:tblGrid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практического занятия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, подлежащие изучению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 часа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цессуальные, организационные основы и структура судебно-медицинской экспертизы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накомство со структурными подразделениями кафедры и Луганского республиканского обл. бюро судмедэкспертизы. Изучение типовых форм судебно-медицинской документации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полнение основных форм судебно-медицинской документации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танатология. Судебно-медицинское вскрытие трупа в случае насильственной смерти. Демонстрация вскрытия трупа. Составление Акта судебно-медицинского вскрытия трупа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учение студентов процессуальным нормам, технике, диагностическим навыкам и документам при судебно-медицинском исследовании трупа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Экспертный анализ следственных и медицинских документов. Правила осмотра и техника вскрытия труп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трупа в случае внезапной смерти. Методика вскрытия трупа. Судебно-медицинская экспертиза трупов новорожденных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Вопросы, разрешаемые судебно-медицинским экспертом при различных видах насильственной смерти: установление повреждений, которые были причинены внешними факторами, разница между прижизненную и после смертными повреждениями, возможность смертельно раненых к самостоятельным действиям и т.п. Правила осмотра и техника вскрытия трупа разнообразными методами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основание диагнозов при различных причинах смерти. Составление заключен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установления степени тяжести телесных повреждений, состояния здоровья и возраста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спорных половых преступлений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Ознакомление студентов с особенностями судебно-медицинского освидетельствования лиц с телесными повреждениями. Изучение судебно-медицинской документации и медико-юридической классификации степени тяжести телесных повреждений.). Освоение методики судебно-медицинского освидетельствования потерпевших, имеющих телесные повреждения, диагностика и документация выявленных данных. Ознакомление студентов с особенностями судебно-медицинской экспертизы на судебном заседании, а также по экспертизе повреждений различной этиологии по материалам уголовных дел. Ознакомление студентов с особенностями методики проведения экспертизы лиц по поводу половых преступлений и половых состояний; осмотр лиц женского пола по поводу распутных действий с определением половой зрелости, а также факта и последствий полового акта; осмотр мужчин, подозреваемых в принуждении, мужеложстве (активном или пассивном); осмотр по поводу определения пола, бывших абортов, родов и беременностей, возраста, половой неприкосновенности (девственности)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оведение экзамена следственной лица. Анализ документов с обстоятельствами дела и медицинской документации. Исследования повреждений. Протоколирование результатов осмотра. Составление и дача заключений в судебном заседании. Анализ следственных и медицинских документов. Методика определения давности возникновения и степени тяжести телесных повреждений по медицинским документам (амбулаторные карты, истории болезни). Анализ документов с обстоятельствами дела и медицинской документации. Исследования повреждений. Протоколирование результатов осмотра. Составление и дача заключений в судебном заседании. Анализ следственных и медицинских документов. Методика определения давности возникновения и степени тяжести телесных повреждений по медицинским документам (амбулаторные карты, истории болезни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токсикология.</w:t>
            </w:r>
          </w:p>
        </w:tc>
        <w:tc>
          <w:tcPr>
            <w:tcW w:w="4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0"/>
              </w:rPr>
            </w:pPr>
            <w:r>
              <w:rPr>
                <w:sz w:val="20"/>
              </w:rPr>
              <w:t>Понятие о яде и отравления. Классификация ядов. Обучение студентов особенностям методики экспертизы отравлений, овладение техникой судебно-медицинского исследования трупа при подозрении на отравление. Отравление этиловым алкоголем и наркотиками. Обучение студентов особенностям судебно-медицинской диагностики при отравлениях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следственных и медицинских документов. Правила и техника судебно-медицинского исследования трупа. Составление заключений при положительном и отрицательном результате судебно-химического исследова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щие вопросы судебно-медицинской травматологии. Повреждения тупыми предметами. Судебно-медицинское обоснование механизма травмы и причины смерти от действия тупых предметов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особенностями экспертизы повреждений от действия тупых предметов. Освоение методики и техники проведения экспертизы. Ознакомление студентов с классификацией транспортного травматизма, видами и механизмом образования повреждений, особенностями осмотра трупа на месте происшествия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описания повреждений и судебно-медицинская диагностика характера травмы и действующего предмета. Методика составления выводов. Методика анализа следственных и медицински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транспортной травмы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владение методикой и техникой судебно-медицинской экспертизы автомобильной травмы. Механизм падения с высот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установления вида транспортного средства и травмы по характеру повреждений. Методика составления заключений по различным видам тра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овреждения острыми предметами. Судебно-медицинское обоснование механизма травмы и причины смерти от воздействия острых предметов.</w:t>
            </w:r>
          </w:p>
        </w:tc>
        <w:tc>
          <w:tcPr>
            <w:tcW w:w="49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особенностями судебно-медицинской экспертизы повреждений от воздействия острых предметов. Овладение методикой и техникой судебно-медицинского проведения экспертиз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описания повреждений и судебно-медицинская диагностика характера травмы и действующей оружия (орудия). Методика составления выв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/>
        <w:tc>
          <w:tcPr>
            <w:tcW w:w="56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10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огнестрельных повреждений. Судебно-медицинское обоснование механизма травмы и причины смерти от действия огнестрельного оружия.</w:t>
            </w:r>
          </w:p>
        </w:tc>
        <w:tc>
          <w:tcPr>
            <w:tcW w:w="49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Изучение особенностей и методик экспертизы огнестрельного оружия, ознакомление с методикой и техникой судебно-медицинского исследования трупа и его документацией. Специальные методы исследования. Обоснование экспертных выводов при повреждениях из огнестрельного оружия, гранат, запалов на одежде и теле пострадавших.</w:t>
            </w:r>
          </w:p>
        </w:tc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ыражений судебно-медицинских особенностей огнестрельной травмы. Методика составления выводов. Рассмотрение ситуационных задач и материалов дел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механической асфиксии. Судебно-медицинское обоснование механизма травмы и причины смерти от различных видов механической асфиксии. 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клиникой, судебно-медицинской диагностикой смерти от механической асфиксии. Овладение особенностями техники и методики проведения экспертизы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из следственных и медицинских документов, методика исследования трупа в случаях смерти от асфиксии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вещественных доказательств биологического происхождения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sz w:val="20"/>
              </w:rPr>
              <w:t>Ознакомление студентов с методами обнаружения, изъятия, упаковки и направления на лабораторные исследования вещественных доказательств, следов крови. Обучение основным методам исследования крови, наиболее распространенных в экспертной практике, и оценка результатов лабораторного исследования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зор и описание следов крови, определение их характера и механизма образования. Изъятие и направление на исследование вещественных доказательств со следами крови. Установка крови на следах (проведение микрокристаллической пробы, спектроскопии). Определение видовой принадлежности крови (реакция преципитации в жидкостной среде). Составление судебно-медицинской документации при исследовании следов крови. Установление наличия волос, определение их видовой принадлежности и регионального происхождения. Установление наличия спермы, изъятии, упаковке и направления на исследование вещественных доказательств биологического происх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комната, секционный зал, музей комнаты происшествия</w:t>
            </w:r>
          </w:p>
        </w:tc>
      </w:tr>
      <w:tr>
        <w:trPr>
          <w:trHeight w:val="787" w:hRule="atLeast"/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МЭ осмотра места происшествия и осмотр трупа на месте его обнаружения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воение методики осмотра места трупа. Особенности исследования трупов в случаях насильственной смерти.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ление протокола осмотра места трупа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профессионально-должностных правонарушений медицинских работников. 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щие вопросы юридической ответственности медицинских работников. Уголовная ответственность медицинских работников за совершение профессиональных преступлений. Гражданско- правовая ответственность в лечебно-профилактических учреждений. Административная и дисциплинарная ответственность медицинских работников.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ределение признаков смерти. Исследование трупных явлений. Обзор и описания вещественных доказательств (осмотр трупа). Описание муляжей в комнате происшестви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асписанию</w:t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ебная комната, секционный зал, музей комнаты происшествия</w:t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3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 52 ч.</w:t>
            </w:r>
          </w:p>
        </w:tc>
        <w:tc>
          <w:tcPr>
            <w:tcW w:w="49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" w:hRule="atLeast"/>
        </w:trPr>
        <w:tc>
          <w:tcPr>
            <w:tcW w:w="8647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40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атологической анатомии и судебной медици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</w:t>
            </w:r>
            <w:r>
              <w:rPr>
                <w:b/>
                <w:sz w:val="20"/>
              </w:rPr>
              <w:t xml:space="preserve">                                               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 xml:space="preserve">28 ”08. 2024 г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</w:t>
            </w:r>
            <w:r>
              <w:rPr>
                <w:sz w:val="20"/>
              </w:rPr>
              <w:t xml:space="preserve">Зав. кафедрой, доц. ______________ Телешова О .В. </w:t>
            </w:r>
          </w:p>
        </w:tc>
        <w:tc>
          <w:tcPr>
            <w:tcW w:w="74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СОГЛАСОВАНО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     «</w:t>
            </w:r>
            <w:r>
              <w:rPr>
                <w:sz w:val="18"/>
                <w:szCs w:val="18"/>
              </w:rPr>
              <w:t xml:space="preserve"> _______________202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Председатель ЦМК_____________ проф. Кащенко С.А.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(подпись)                                      (ФИО)                                                                                                     (подпись)                             (ФИО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560" w:leader="none"/>
        </w:tabs>
        <w:rPr>
          <w:sz w:val="20"/>
        </w:rPr>
      </w:pPr>
      <w:r>
        <w:rPr>
          <w:sz w:val="20"/>
        </w:rPr>
        <w:tab/>
      </w:r>
    </w:p>
    <w:sectPr>
      <w:type w:val="nextPage"/>
      <w:pgSz w:orient="landscape" w:w="16838" w:h="11906"/>
      <w:pgMar w:left="624" w:right="737" w:gutter="0" w:header="0" w:top="42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6:00Z</dcterms:created>
  <dc:creator>Бибик В.В</dc:creator>
  <dc:description/>
  <cp:keywords/>
  <dc:language>en-US</dc:language>
  <cp:lastModifiedBy>USER</cp:lastModifiedBy>
  <cp:lastPrinted>2022-09-01T07:38:00Z</cp:lastPrinted>
  <dcterms:modified xsi:type="dcterms:W3CDTF">2024-08-27T07:54:00Z</dcterms:modified>
  <cp:revision>116</cp:revision>
  <dc:subject/>
  <dc:title/>
</cp:coreProperties>
</file>