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tabs>
          <w:tab w:val="clear" w:pos="720"/>
          <w:tab w:val="left" w:pos="5000" w:leader="none"/>
        </w:tabs>
        <w:ind w:firstLine="8505"/>
        <w:jc w:val="center"/>
        <w:rPr>
          <w:sz w:val="22"/>
          <w:szCs w:val="22"/>
        </w:rPr>
      </w:pPr>
      <w:r>
        <w:rPr>
          <w:b/>
          <w:sz w:val="20"/>
        </w:rPr>
        <w:t xml:space="preserve">                 </w:t>
      </w:r>
      <w:r>
        <w:rPr>
          <w:sz w:val="22"/>
          <w:szCs w:val="22"/>
        </w:rPr>
        <w:t>Декан I медицинского факультета</w:t>
      </w:r>
      <w:r>
        <w:rPr>
          <w:b/>
          <w:sz w:val="20"/>
        </w:rPr>
        <w:tab/>
        <w:tab/>
        <w:tab/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ФГБОУ ВО  ЛГМУ им. СВТ. Луки Минздрава России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 специальности «Лечебное дело»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_____д.мед .н., доцент Захаров А.А.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___»</w:t>
      </w:r>
      <w:r>
        <w:rPr>
          <w:sz w:val="22"/>
          <w:szCs w:val="22"/>
        </w:rPr>
        <w:t xml:space="preserve"> ________________________</w:t>
      </w:r>
      <w:r>
        <w:rPr>
          <w:sz w:val="22"/>
          <w:szCs w:val="22"/>
          <w:lang w:val="uk-UA"/>
        </w:rPr>
        <w:t>2024 г.</w:t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uk-UA"/>
        </w:rPr>
        <w:t xml:space="preserve">ЛЕКЦИЙ ПО СУДЕБНОЙ МЕДИЦИНЕ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0"/>
        </w:rPr>
        <w:t xml:space="preserve">ДЛЯ СТУДЕНТОВ </w:t>
      </w:r>
      <w:r>
        <w:rPr>
          <w:b/>
          <w:sz w:val="20"/>
          <w:lang w:val="uk-UA"/>
        </w:rPr>
        <w:t>6</w:t>
      </w:r>
      <w:r>
        <w:rPr>
          <w:b/>
          <w:sz w:val="20"/>
        </w:rPr>
        <w:t xml:space="preserve"> КУР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</w:t>
      </w:r>
      <w:r>
        <w:rPr>
          <w:b/>
          <w:sz w:val="20"/>
          <w:lang w:val="uk-UA"/>
        </w:rPr>
        <w:t xml:space="preserve">-го МЕДИЦИНСКОГО ФАКУЛЬТЕТА </w:t>
      </w:r>
      <w:r>
        <w:rPr>
          <w:b/>
          <w:sz w:val="20"/>
        </w:rPr>
        <w:t>ПО СПЕЦИАЛЬНОСТИ</w:t>
      </w:r>
      <w:r>
        <w:rPr>
          <w:b/>
          <w:sz w:val="20"/>
          <w:lang w:val="uk-UA"/>
        </w:rPr>
        <w:t xml:space="preserve"> «ЛЕЧЕБНОЕ ДЕЛО»  НА 2024-2025 УЧЕБНЫЙ ГОД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694"/>
        <w:gridCol w:w="7796"/>
        <w:gridCol w:w="851"/>
        <w:gridCol w:w="992"/>
        <w:gridCol w:w="1701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Тема </w:t>
            </w:r>
            <w:r>
              <w:rPr>
                <w:b/>
                <w:sz w:val="20"/>
              </w:rPr>
              <w:t>лек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а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Лек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                              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о-процессуальные основы судебно-медицинской экспертизы. Судебно-медицинская танатология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Знакомство со структурными подразделениями ГУ «Луганское республиканское бюро судебно-медицинской экспертизы» ЛНР МЗ РФ. Правовая регламентация судебно-медицинской экспертизы в соответствии с действующим законодательством. Понятие об уголовном, уголовно-процессуальном, гражданском, гражданско-процессуальном кодексах. Изучение типовых форм судебно-медицинской документации. Понятие о танатологии. Значение учения о смерти для судебной медицины. Диалектическое единство и противоположность жизни и смерти. Терминальное состояние и его судебно-медицинское значение, церебральная смерть. Связь трансплантологии с реаниматологией. Констатация факта смерти, ее первичные признаки и их определения, мнимая смерть. Диагностика клинической и биологической смерти. Вероятные и абсолютные признаки смерти. Изменения, наступающие в органах и тканях после смерти. Переживания тканей, методы его определения. Судебно-медицинское значение суправитальных реакций. Ранние трупные признаки: охлаждение тела, трупное высыхание, трупные пятна; стадии и срок их развития, методы исследования. Трупное окоченение, механизм развития и средства обнаружения. Поздние трупные признаки. Процесс гниения трупа, его сущность; влияние различных факторов на развитие процессов гниения, значение энтомофауны трупа. Естественная консервация трупов: мумификация, живороск, торфяное дубления, промерз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экспертиза в случае внезапной смерти. Методика вскрытия трупа. Особенности судебно-медицинской экспертизы новорождённых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о внезапной смерти и ее факторы риска. Определение танатогенеза при сочетании различных нозологических форм заболеваний и травмы: установление основной причины смерти, ее диагностика. Значение анализа внезапной смерти для повышения качества лечебно-профилактической помощи населению. Особенности исследования трупов внезапно умерших. Вопросы, разрешаемые судебно-медицинским экспертом при различных видах насильственной смерти: установление повреждений, которые были причинены внешними факторами, разница между прижизненную и после смертными повреждениями, возможность смертельно раненых к самостоятельным действиям и т.п. Правила осмотра и техника вскрытия трупа разнообразными методами. Особенности судебно-медицинской экспертизы новорождённых. Принципы построения судебно-медицинского диагноза и экспертных выводов. Врачебное свидетельство о смерти и другие виды судебно-медицинской док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 документация, мультимедийное обеспечение, макро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дебно-медицинская экспертиза потерпевших, обвиняемых и других лиц. Экспертиза половых состояний и половых преступлений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Место судебно-медицинской экспертизы живых лиц в деятельности судебно-медицинского эксперта. Поводы для судебно-медицинского освидетельствования живых лиц. Правовое и медицинское определение телесных повреждений. Вопросы, которые решают обзоры живых лиц по поводу телесных повреждений. Судебная медицинская документация этого вида экспертизы. Медико-юридическая классификация телесных повреждений правила определения степени тяжести телесных повреждений. Истязания. Пытки. Побои. Членовредительство. Самоповреждения. Мнимые и искусственные заболевания. Аггравация. Симуляция. Диссимуляции. Судебно-медицинская экспертиза при спорном половом состоянии, ее особенности. Экспертизы половой зрелости. Установка половой неприкосновенности, беременности, бывших родоразрешений, абортов. Экспертиза половых преступлений. Судебно-медицинская экспертиза по поводу, распутных действий, заражения венерическими заболеваниями, мужелож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травматология. Судебно-медицинская экспертиза повреждений тупыми твёрдыми предметами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Определение понятия "травма", "повреждение". Классификация повреждений в зависимости от действующего фактора, характера и степени тяжести. Травматизм и его виды. Судебно-медицинские особенности различных видов травматизма. Повреждения тупыми предметами, их классификация. Механизм действия тупых предметов и характер повреждений, возникающих от их действия. Ссадины, кровоподтеки, раны, переломы костей, разрывы и отрывы внутренних органов, отделения и раздавливания частей тела. Их морфологическая характеристика и судебно-медицинское значение. Возможности определения тупого твердого предмета и механизма его действия. Транспортная травма и ее виды. Основные виды автомобильной травмы. Судебно-медицинская классификация групп повреждений при различных видах транспортной травмы. Связь фаз автомобильной травмы с механизмом образования повре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 .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Судебно-медицинская экспертиза повреждений острыми предметами. (2часа)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Повреждения острыми предметами. Виды острых предметов, механизм причинения повреждения. Морфологические особенности колотых, резаных, колото-резаных, рубленых, пиленых ран и повреждений ножницами. Вопросы, возникающие при судебно-медицинском исследовании этих повреждений. Возможности установления механизма действия и идентификации острых предметов. Решение вопроса о возможности смертельно раненого к самостоятельным действиям. Особенности повреждений, которые были причинены собственной и посторонней рукой. Причины смерти от механической травмы, которая обусловлена острыми предметами, их судебно-медицинское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экспертиза огнестрельных повреждений и взрывной травмы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Огнестрельное оружие, его виды. Строение и виды боеприпасов. Механизм выстрела. Классификация повреждающих факторов при выстреле. Различные виды действия снарядов в зависимости от их кинетической энергии; гидродинамическое воздействие. Значение входного и выходного пулевых отверстий во время выстрела на различных расстояниях на одежде и коже. Признаки выстрела в различные виды упора. Значение отпечатка дульного среза и механизм его образования. Выстрел на близком расстоянии, его признаки. Выстрел с неблизкого расстояния. Судебно-медицинское значение раневых каналов при огнестрельной травме. Диагностика огнестрельных повреждений от современного огнестрельного оружия и боеприпасов. Характер повреждений при взрывной травме. Специальные методы исследований огнестрельной травмы, применяемые в судебно-медицинской прак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ВСЕГО – 12 час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napToGrid w:val="false"/>
              <w:jc w:val="both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Дополнение</w:t>
      </w:r>
      <w:r>
        <w:rPr>
          <w:sz w:val="20"/>
        </w:rPr>
        <w:t>: кафедры, с которыми интегрируют изложенные вопросы:</w:t>
      </w:r>
    </w:p>
    <w:p>
      <w:pPr>
        <w:pStyle w:val="Normal"/>
        <w:rPr/>
      </w:pPr>
      <w:r>
        <w:rPr>
          <w:sz w:val="20"/>
        </w:rPr>
        <w:t xml:space="preserve">Х1 – патологическая анатомия; х2 – хирургия, травматология; х3 – топографическая. анатомия; х4 - токсикология; х5 – педиатрия; х6 –реанимация; х7 – гигиена; х8 – психиатрия; х9 – нормальная анатомия; х10 – акушерство и гинекология; х11 – наркология; х12 – иммунология; х13 – генетика; х14- этика и деонтология; х15 – гистология; х16 – нормальная физиология; х17 – патологическая физиология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  <w:gridCol w:w="7434"/>
        <w:gridCol w:w="969"/>
        <w:gridCol w:w="7434"/>
        <w:gridCol w:w="7434"/>
      </w:tblGrid>
      <w:tr>
        <w:trPr/>
        <w:tc>
          <w:tcPr>
            <w:tcW w:w="84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патологической анатомии и судебной медицин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b/>
                <w:sz w:val="20"/>
              </w:rPr>
              <w:t xml:space="preserve">                    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28” 08. 2024  г.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Зав. кафедрой, доц. ______________ Телешова О .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(подпись)                                          (ФИО)</w:t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                                           </w:t>
            </w:r>
            <w:r>
              <w:rPr>
                <w:sz w:val="20"/>
              </w:rPr>
              <w:t>«СОГЛАСОВАНО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«    «</w:t>
            </w:r>
            <w:r>
              <w:rPr>
                <w:sz w:val="20"/>
              </w:rPr>
              <w:t xml:space="preserve"> ___________________2024 г.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 xml:space="preserve">Председатель ЦМК проф.____________    Кащенко С.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(подпись)                                          (ФИО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orient="landscape" w:w="16838" w:h="11906"/>
      <w:pgMar w:left="624" w:right="737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20:00Z</dcterms:created>
  <dc:creator>Гистология</dc:creator>
  <dc:description/>
  <cp:keywords/>
  <dc:language>en-US</dc:language>
  <cp:lastModifiedBy>USER</cp:lastModifiedBy>
  <cp:lastPrinted>2017-02-20T12:51:00Z</cp:lastPrinted>
  <dcterms:modified xsi:type="dcterms:W3CDTF">2024-08-27T07:54:00Z</dcterms:modified>
  <cp:revision>7</cp:revision>
  <dc:subject/>
  <dc:title>“ЗАТВЕРДЖУЮ”</dc:title>
</cp:coreProperties>
</file>