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н медицинского факульт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ости «Лечебное дело» ФГБОУ ВО ЛГ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. Свт. Луки Минздрава Росс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 д.мед.н., проф. Захаров А.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02.09.2024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ованная литература по дисциплине «Педиатрия» для студентов 5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ицинского факультета по специальности «Лечебное дел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175"/>
        <w:gridCol w:w="3239"/>
        <w:gridCol w:w="3579"/>
      </w:tblGrid>
      <w:tr>
        <w:trPr>
          <w:trHeight w:val="50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ы)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место издания</w:t>
            </w:r>
          </w:p>
        </w:tc>
      </w:tr>
      <w:tr>
        <w:trPr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иатрия: учебник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ов Н.П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.:  СпецЛит, 2010 (ЭБС «Конс. студ.»).</w:t>
            </w:r>
          </w:p>
        </w:tc>
      </w:tr>
      <w:tr>
        <w:trPr>
          <w:trHeight w:val="49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боле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аранов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.: ГЭОТАР-Медиа, 2006, 2009(ЭБС «Конс. студ.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(ЭБС «Конс. студ.»).</w:t>
            </w:r>
          </w:p>
        </w:tc>
      </w:tr>
      <w:tr>
        <w:trPr>
          <w:trHeight w:val="49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екционные болезни у детей: учебник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Учайкин, Н.И. Нисевич, О.В. Шамшева. –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ГЭОТАР-Медиа, 2013 (ЭБС «Конс. студ.)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 на заседании ЦМК по педиатрическим дисциплин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08. 2024 г., протокол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ЦМК, д.мед.н., профессор           ____________________         Б.А.Безкаравай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тверждено на методическом заседании кафедры педиатрии детской хирург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9.08. 2024 г., протокол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. кафедрой, д.мед.н., профессор       ____________________         Б.А.Безкаравай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72" w:before="280" w:after="28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14:00Z</dcterms:created>
  <dc:creator>К_3</dc:creator>
  <dc:description/>
  <cp:keywords/>
  <dc:language>en-US</dc:language>
  <cp:lastModifiedBy>Admin</cp:lastModifiedBy>
  <cp:lastPrinted>2019-09-06T11:35:00Z</cp:lastPrinted>
  <dcterms:modified xsi:type="dcterms:W3CDTF">2024-09-05T10:42:00Z</dcterms:modified>
  <cp:revision>28</cp:revision>
  <dc:subject/>
  <dc:title/>
</cp:coreProperties>
</file>