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sz w:val="24"/>
          <w:szCs w:val="24"/>
        </w:rPr>
        <w:t>Декан Медицинского факульт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специальности «Педиатрия»</w:t>
      </w:r>
    </w:p>
    <w:p>
      <w:pPr>
        <w:pStyle w:val="TextBody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ГБОУ ВО ЛГМУ им. Свт. Луки Минздрава Росс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 проф. Сиротченко Т.А.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02.09.2024 г</w:t>
      </w:r>
    </w:p>
    <w:p>
      <w:pPr>
        <w:pStyle w:val="Heading3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ЛЕНДАРНО-ТЕМАТИЧЕСКИЙ ПЛАН</w:t>
      </w:r>
    </w:p>
    <w:p>
      <w:pPr>
        <w:pStyle w:val="Heading3"/>
        <w:jc w:val="center"/>
        <w:rPr/>
      </w:pPr>
      <w:r>
        <w:rPr>
          <w:b/>
          <w:sz w:val="24"/>
          <w:szCs w:val="24"/>
          <w:lang w:val="ru-RU"/>
        </w:rPr>
        <w:t>ПРАКТИЧЕСКИХ ЗАНЯТИЙ ПО ПОЛИКЛИНИЧЕСКОЙ И НЕОТЛОЖНОЙ ПЕДИАТРИИ ДЛЯ СТУДЕНТОВ 6 КУРСА</w:t>
      </w:r>
    </w:p>
    <w:p>
      <w:pPr>
        <w:pStyle w:val="Heading3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ДИЦИНСКОГО ФАКУЛЬТЕТА ПО СПЕЦИАЛЬНОСТИ «ПЕДИАТРИЯ» НА 2024-2025 уч. год</w:t>
      </w:r>
    </w:p>
    <w:tbl>
      <w:tblPr>
        <w:tblW w:w="1461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3689"/>
        <w:gridCol w:w="671"/>
        <w:gridCol w:w="4013"/>
        <w:gridCol w:w="4049"/>
        <w:gridCol w:w="1625"/>
      </w:tblGrid>
      <w:tr>
        <w:trPr>
          <w:trHeight w:val="596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ы практических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ий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ы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, изучаемые н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м занятии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еречень практических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выков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есто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ведения</w:t>
            </w:r>
          </w:p>
        </w:tc>
      </w:tr>
      <w:tr>
        <w:trPr>
          <w:trHeight w:val="403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821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я детей и подростков в условиях поликлиники: аспекты, принципы, методы. Санаторно-курортное лечение. Типы, профили детских санаториев. Показания, противопоказания. Подготовка детей и подростков к санаторному лечению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пределение понятия «реабилитации». Аспекты реабилитации. Организация  медицинской реабилитации, восстановительного лечения в условиях первичного звена ЗО. Санаторно-курортный этап восстановительного лечения детей и подростков. Его задачи. Цели. Методы восстановительного лечения в условиях детского санатория : физические методы в  санаторно-курортном лечении (природные и преформированные). Типы, профили санаториев. Показания,  противопоказания к проведению санаторно-курортного лечения. Оформление документации. Работа СКОК детской поликлиники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uppressAutoHyphens w:val="true"/>
              <w:spacing w:lineRule="auto" w:line="240" w:before="0" w:after="0"/>
              <w:ind w:left="3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речислить основные положения Приказа МЗ РФ № 241 от 9.06.2003г. Перечислить причины, критерии, условия признания ребенка до 18 лет «инвалидом с детства». Перечислить основные положения Постановления Правительства №95 от 20.02.2006 г. Перечислить категории нарушений функций органов и систем, категории жизнедеятельности. Характеристика курортов КавМинВод, г.Анапы, г.Сочи. Особенности оформления ребенка в детский санаторий. Работа санаторно-курортной отборочной комиссии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асписанию на клинических базах кафедры</w:t>
            </w:r>
          </w:p>
        </w:tc>
      </w:tr>
      <w:tr>
        <w:trPr>
          <w:trHeight w:val="2276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чебно-профилактической помощи при патологии органов дыхания на дому и в условиях поликлиники. Лечение на дому. Реабилитация больных с патологией органов дыхания и принципы диспансеризации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опатогенез, клиническая картина, диагностика, лечение, профилактика острой пневмонии у детей. Диспансерное наблюдение. Этиопатогенез, клиническая картина, диагностика, лечение, профилактика бронхиальной астмы у детей. Диспансерное наблюдение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left" w:pos="709" w:leader="none"/>
                <w:tab w:val="left" w:pos="2149" w:leader="none"/>
                <w:tab w:val="left" w:pos="3589" w:leader="none"/>
                <w:tab w:val="left" w:pos="5029" w:leader="none"/>
                <w:tab w:val="left" w:pos="6469" w:leader="none"/>
                <w:tab w:val="left" w:pos="7909" w:leader="none"/>
              </w:tabs>
              <w:spacing w:lineRule="atLeast" w:line="276"/>
              <w:rPr/>
            </w:pPr>
            <w:r>
              <w:rPr/>
              <w:t>Объем лечебно-диагностических мероприятий у детей с острой пневмонией, бронхиальной астмой. План диспансерного наблюдения и реабилитационные мероприятия, проводимые у детей, перенесших острую пневмонию, у детей с бронхиальной астмой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2590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лечебно-профилактической помощи детям с патологии сердечно-сосудистой системы в условиях поликлиники, кардиологического диспансера. Диспансерное наблюдение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опатогенез, клиническая картина, диагностика, лечение, профилактика заболеваний системы кровообращения: врожденных пороков сердца, острая ревматическая лихорадка, диффузные болезни соединительной ткани (ЮРА, СКВ, ДМ, УПА), артериальная гипертензия у детей. Диспансерное наблюдение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left" w:pos="709" w:leader="none"/>
                <w:tab w:val="left" w:pos="2149" w:leader="none"/>
                <w:tab w:val="left" w:pos="3589" w:leader="none"/>
                <w:tab w:val="left" w:pos="5029" w:leader="none"/>
                <w:tab w:val="left" w:pos="6469" w:leader="none"/>
                <w:tab w:val="left" w:pos="7909" w:leader="none"/>
              </w:tabs>
              <w:spacing w:lineRule="atLeast" w:line="276"/>
              <w:jc w:val="both"/>
              <w:rPr/>
            </w:pPr>
            <w:r>
              <w:rPr/>
              <w:t xml:space="preserve">Диспансерное наблюдение за детьми с корригированными и некорригированными врожденными пороками сердца,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 xml:space="preserve"> </w:t>
            </w:r>
            <w:r>
              <w:rPr/>
              <w:t>артериальными гипертензиями (первичными и вторичными), ОРЛ, диффузными заболеваниями соединительной ткани (ЮРА, СКВ, ДМ, УПА)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2835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чебно-профилактической помощи при патологии желудочно-кишечного тракта на дому и в условиях поликлиники. Диспансерное наблюдение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испансерного наблюдения и восстановительного лечения  в условиях поликлиники детей с хроническими заболеваниями органов пищеварения (хронический гастрит, дуоденит, язвенная болезнь желудка и 12-перстной кишки, дисфункции билиарного тракта, хронический неспецифический колит, хронический постинфекционный колит)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left" w:pos="0" w:leader="none"/>
                <w:tab w:val="left" w:pos="70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/>
              </w:rPr>
              <w:t>Диспансерное наблюдение и план реабилитационных мероприятий за детьми с дисфункцией билиарного тракта, патологией кишечника (неспецифическим язвенным колитом, постинфекционным энтероколитом), язвенной болезнью, хроническим гастритом и гастродуоденитом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1698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чебно-профилактической помощи при остром и хроническом пиелонефрите, гломерулонефрите в условиях поликлиники. Диспансерное наблюдение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испансерного наблюдения и восстановительного лечения детей с острым и хроническим пиелонефритом и гломерулонефритом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и план реабилитационных мероприятий за детьми с острым и хроническим пиелонефритом, гломерулонефритом.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0" w:hanging="0"/>
              <w:contextualSpacing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а об инвалидности детей старшего возраста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1411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чебно-профилактической помощи при патологии иммунитета в условиях поликлиники. Диспансерное наблюдение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ность. Ранняя диагностика, лечение, профилактика, диспансерное наблюдение и реабилитация детей с патологией иммунитета. Показания к госпитализации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испансерное наблюдение детей с </w:t>
            </w:r>
            <w:r>
              <w:rPr/>
              <w:t>патологией иммунитета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2873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чебно-профилактической помощи при сахарном диабете, патологии щитовидной железы, ожирении и патологии надпочечников  в условиях поликлиники. Диспансерное наблюдение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ность, причины, клиническая диагностика, лечение, профилактика, диспансерное наблюдение и реабилитация детей с сахарным диабетом, патологией щитовидной железы, ожирением и патологией надпочечников. Показания к госпитализации. Организация стационара на дому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  <w:tab w:val="left" w:pos="10980" w:leader="none"/>
                <w:tab w:val="left" w:pos="11160" w:leader="none"/>
              </w:tabs>
              <w:suppressAutoHyphens w:val="true"/>
              <w:spacing w:before="0" w:after="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и организация восстановительного лечения при сахарном диабете (задачи «Диабет-школы»), врожденном гипотиреозе, (организация скрининг-диагностики), диффузном токсическом зобе, диффузном нетоксическом зобе, ожирении, патологии роста, конституциональной высокорослости, низкорослости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2768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чебно-профилактической помощи при анемиях в условиях поликлиники. Диспансерное наблю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чебно-профилактической помощи при болезнях крови и онкологических заболеваниях в условиях поликлиники. Диспансерное наблюдение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ность анемий, геморрагических диатезов, гемобластозов и других онкологических заболеваний. Ранняя диагностика, лечение, профилактика, диспансерное наблюдение и реабилитация. Показания к госпитализации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испансерное наблюдение детей с дефицитными анемиями, геморрагическими диатезами (геморрагический васкулит, ИТП, гемофилия), гемобластозами,</w:t>
            </w:r>
            <w:r>
              <w:rPr/>
              <w:t xml:space="preserve"> опухолями мягких тканей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7229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left" w:pos="709" w:leader="none"/>
                <w:tab w:val="left" w:pos="10593" w:leader="none"/>
                <w:tab w:val="left" w:pos="10980" w:leader="none"/>
                <w:tab w:val="left" w:pos="11160" w:leader="none"/>
              </w:tabs>
              <w:ind w:left="106" w:hanging="0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Подростковый возраст. Особенности, организация медицинской помощи в условиях детской поликлиники.</w:t>
            </w:r>
          </w:p>
          <w:p>
            <w:pPr>
              <w:pStyle w:val="Style15"/>
              <w:tabs>
                <w:tab w:val="left" w:pos="709" w:leader="none"/>
                <w:tab w:val="left" w:pos="10593" w:leader="none"/>
                <w:tab w:val="left" w:pos="10980" w:leader="none"/>
                <w:tab w:val="left" w:pos="11160" w:leader="none"/>
              </w:tabs>
              <w:ind w:left="106" w:hanging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Гельминтозы у детей. Классификация, эпидемиология, клиника, диагностика, лечение, профилактика, диспансерное наблюдение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>Особенности работы врача-педиатра с подростками. Половое развитие и оценка половой зрелости. Позднее половое созревание. Особенности диагностики и лечения острых и хронических заболеваний у подростков. Социализация подростков. Психосоматические нарушения. Междисциплинарный подход к коррекции психосоматических нарушений, профилактика и лечение наркоманий, токсикоманий, алкоголизма. Психосоциальная адаптация подрост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Определение понятия «паразитозы». Классификация гельминтозов. Эпидемиологические особенности гельминтозов. Вопросы этиопатогенеза гельминтозов. Основные клинические синдромы гельминтозов. Диагностика гельминтозов в условиях поликлиники. Принципы лечения детей с энетробиозом. Аскаридозом, трихоцефаллезом, трихинеллезом, токсокарозом, гименолепидозом. Диспансерное наблюдение детей с гельминтозами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left" w:pos="709" w:leader="none"/>
                <w:tab w:val="left" w:pos="2127" w:leader="none"/>
                <w:tab w:val="left" w:pos="3545" w:leader="none"/>
                <w:tab w:val="left" w:pos="4963" w:leader="none"/>
                <w:tab w:val="left" w:pos="6381" w:leader="none"/>
              </w:tabs>
              <w:jc w:val="both"/>
              <w:rPr>
                <w:color w:val="000000"/>
              </w:rPr>
            </w:pPr>
            <w:r>
              <w:rPr/>
              <w:t>Методика оценки половой зрелости.</w:t>
            </w:r>
          </w:p>
          <w:p>
            <w:pPr>
              <w:pStyle w:val="Style15"/>
              <w:tabs>
                <w:tab w:val="left" w:pos="709" w:leader="none"/>
                <w:tab w:val="left" w:pos="2127" w:leader="none"/>
                <w:tab w:val="left" w:pos="3545" w:leader="none"/>
                <w:tab w:val="left" w:pos="4963" w:leader="none"/>
                <w:tab w:val="left" w:pos="6381" w:leader="none"/>
              </w:tabs>
              <w:jc w:val="both"/>
              <w:rPr>
                <w:color w:val="000000"/>
              </w:rPr>
            </w:pPr>
            <w:r>
              <w:rPr/>
              <w:t>Методы коррекции психосоматических нару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девастации.</w:t>
            </w:r>
          </w:p>
          <w:p>
            <w:pPr>
              <w:pStyle w:val="Style15"/>
              <w:tabs>
                <w:tab w:val="left" w:pos="709" w:leader="none"/>
                <w:tab w:val="left" w:pos="2127" w:leader="none"/>
                <w:tab w:val="left" w:pos="3545" w:leader="none"/>
                <w:tab w:val="left" w:pos="4963" w:leader="none"/>
                <w:tab w:val="left" w:pos="638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гельминтозов на педиатрическом участке и в детских коллективах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7767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основные задачи и медико-тактическая классификация уровней помощи при угрожающих состояниях у детей. Организация службы неотложной и скорой медицинской помощи. Этика и деонтология в работе врача неотложной и скорой помощи. Задачи, оснащение, врачебная тактика. Принципы диагностики и методы реанимации угрожающих и терминальных состояний на догоспитальном этапе. Основные методы терапии. Объем неотложной помощи, организационные аспекты. Показания к госпитализации, условия транспортировки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, медико-тактическая классификация уровней экстренной помощи при угрожающих состояниях у детей и подростков. Организация работы отделения неотложной помощи детской поликлиники. Ознакомление со штатным расписанием отделения, задачами врача-педиатра, его правами и обязанностями. Оснащение отделения. Проведение совместно с врачом отделения обследования ребенка при неотложных состояниях. Ознакомление с техникой проведения первичных реанимационных мероприятий. Показания к экстренной госпитализации. Показания к госпитализации в детское реанимационное отделение. Оформление медицинской документации (ф. 112у, направление на госпитализацию). Ознакомление с оснащением машины скорой помощи. Принципы диагностики на догоспитальном этапе неотложных состояний у детей. Тактика врача неотложной и скорой помощи при оказании помощи детям с неотложными состояниями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left" w:pos="709" w:leader="none"/>
                <w:tab w:val="left" w:pos="1854" w:leader="none"/>
                <w:tab w:val="left" w:pos="2999" w:leader="none"/>
                <w:tab w:val="left" w:pos="4144" w:leader="none"/>
                <w:tab w:val="left" w:pos="5289" w:leader="none"/>
              </w:tabs>
              <w:ind w:left="106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Основные нормативные документы, регламентирующие оказание скорой и неотложной медицинской помощи детям и подросткам. </w:t>
            </w:r>
            <w:r>
              <w:rPr/>
              <w:t>Методы оказания неотложной помощи и реанимационных мероприятий (метод Сафара, искусственная  вентиляция легких, непрямой массаж сердца) на догоспитальном этапе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3157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первая врачебная помощь, тактика педиатра при судорожном, болевом и гипертермическом синдромах, синдроме острой внутричерепной гипертензии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рожный синдром, синдром острой внутричерепной гипертензии. Дифференциальный диагноз судорог различного генеза, первая врачебная помощь, тактические решения на догоспитальном этапе. Болевой синдром, терапевтическая тактика. Показания к госпитализации, условия транспортировки. Выбор лечения и тактические решения при  “бледной” и “розовой” лихорадке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left" w:pos="709" w:leader="none"/>
                <w:tab w:val="left" w:pos="1069" w:leader="none"/>
                <w:tab w:val="left" w:pos="1429" w:leader="none"/>
                <w:tab w:val="left" w:pos="1789" w:leader="none"/>
                <w:tab w:val="left" w:pos="2149" w:leader="none"/>
                <w:tab w:val="left" w:pos="2509" w:leader="none"/>
              </w:tabs>
              <w:ind w:left="106" w:hanging="0"/>
              <w:jc w:val="both"/>
              <w:rPr/>
            </w:pPr>
            <w:r>
              <w:rPr/>
              <w:t>Первая врачебная помощь судорожном синдроме, синдроме острой внутричерепной гипертензии, болевом синдроме, “бледной” и “розовой” лихорадке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5735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первая врачебная помощь, тактика педиатра при синдроме острой дыхательной недостаточности у детей. Диагностика, первая врачебная помощь, тактика педиатра при синдроме сердечно-сосудистой недостаточности у детей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, классификация синдрома дыхательной недостаточности у детей и подростков. Клиническая диагностика, первая врачебная помощь при синдроме дыхательной недостаточности при остром бронхиолите у детей раннего возраста, остром обструктивном бронхите, плевропневмонии, приступе бронхиальной астмы, астматическом статусе.</w:t>
            </w:r>
          </w:p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диагностика и оказание первой врачебной помощи при различных неотложных состояниях сердечно-сосудистой системы у детей и подростков: острой сердечно-сосудистой недостаточности (лево-, правожелудочковой), обмороке, коллапсе, приступе пароксизмальной тахикардии, приступе мерцательной аритмии, гипертоническом кризе, AV-блокаде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/>
            </w:pPr>
            <w:r>
              <w:rPr>
                <w:sz w:val="24"/>
                <w:szCs w:val="24"/>
              </w:rPr>
              <w:t>Методы искусственной вентиляции легких у детей при остановке дыхания на догоспитальном этапе. Метод Сафара. Первая врачебная помощи при остром бронхиолите, остром ларинготрахеите со стенозом, остром обструктивном бронхите,  приступе бронхиальной астмы, астматическом статусе у детей. Первая врачебная помощь при острой сосудистой недостаточности (обморок коллапс), острой сердечной недостаточности по левожелудочковому и правожелудочковому типу, гипертоническом кризе, пароксизмальной тахикардии, приступе мерцательной аритмии, остановке сердечной деятельности у детей на догоспитальном этапе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4656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первая врачебная помощь, тактика педиатра при нарушениях функций центральной нервной системы у детей. Диагностика, первая врачебная помощь при шоковых состояниях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спитальная оценка нарушений поведения у ребенка раннего возраста. Расстройства сознания. Диагностическая и тактическая задача, последовательность лечебных мероприятий при различных коматозных состояниях у детей. Нейротоксический синдром при первичном инфекционном токсикозе. Клиническая фармакология препаратов, применяемых в неотложной неврологии.</w:t>
            </w:r>
          </w:p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, причины шоковых состояний у детей. Диагностика, первая врачебная помощь при ИТШ различной степени тяжести, гиповолемическом, посттравматическом, ожоговом шоках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left" w:pos="709" w:leader="none"/>
                <w:tab w:val="left" w:pos="1069" w:leader="none"/>
                <w:tab w:val="left" w:pos="1429" w:leader="none"/>
                <w:tab w:val="left" w:pos="1789" w:leader="none"/>
                <w:tab w:val="left" w:pos="2149" w:leader="none"/>
                <w:tab w:val="left" w:pos="2509" w:leader="none"/>
              </w:tabs>
              <w:ind w:left="106" w:hanging="0"/>
              <w:jc w:val="both"/>
              <w:rPr/>
            </w:pPr>
            <w:r>
              <w:rPr/>
              <w:t>Первая врачебная помощь при расстройствах сознания, нейротоксическом синдроме, различных коматозных состояниях у дете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left="10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врачебная помощь при ИТШ, гиповолемическом шоке, посттравматическом шоке, ожоговом шоке у детей на догоспитальном этапе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2828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ы при сахарном диабете, печёночная и почечная комы у детей и подростков. </w:t>
            </w:r>
            <w:r>
              <w:rPr>
                <w:sz w:val="24"/>
                <w:szCs w:val="24"/>
                <w:lang w:eastAsia="ar-SA"/>
              </w:rPr>
              <w:t>Клиника, первая врачебная помощь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- и гипергликемическая, лактатацидемическая, гиперосмолярная, печеночная и почечная комы – причины, патогенез, диагностика, первая врачебная помощь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left" w:pos="709" w:leader="none"/>
                <w:tab w:val="left" w:pos="2329" w:leader="none"/>
                <w:tab w:val="left" w:pos="3949" w:leader="none"/>
                <w:tab w:val="left" w:pos="5569" w:leader="none"/>
                <w:tab w:val="left" w:pos="7189" w:leader="none"/>
                <w:tab w:val="left" w:pos="9709" w:leader="none"/>
                <w:tab w:val="left" w:pos="10609" w:leader="none"/>
                <w:tab w:val="left" w:pos="11509" w:leader="none"/>
                <w:tab w:val="left" w:pos="12409" w:leader="none"/>
                <w:tab w:val="left" w:pos="14760" w:leader="none"/>
                <w:tab w:val="left" w:pos="14940" w:leader="none"/>
              </w:tabs>
              <w:spacing w:lineRule="atLeast" w:line="200"/>
              <w:ind w:left="106" w:hanging="0"/>
              <w:jc w:val="both"/>
              <w:rPr/>
            </w:pPr>
            <w:r>
              <w:rPr/>
              <w:t>Первая врачебная помощь при гипогликемической, гипергликемической кетоацидотической, лактатацидемической и гиперосмолярной комах у детей на догоспитальном этапе. Первая врачебная помощь при печеночной и почечной комах у детей на догоспитальном этапе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1834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и неотложная помощь при аллергических синдромах у детей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изованные аллергические состояния. Крапивница, отек Квинке, анафилактический шок, синдром Лайела, синдром Стивенса-Джонсона, сывороточная болезнь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left="10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врачебная помощь при крапивнице, отеке Квинке, синдроме Лайела, синдроме Стивенса-Джонсона, анафилактическом шоке, сывороточной болезни у детей на догоспитальном этапе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6641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ая и неотложная помощь при травмах и несчастных случаях у детей. Тактика врача-педиатра. Показания к госпитализации. </w:t>
            </w:r>
            <w:r>
              <w:rPr>
                <w:sz w:val="24"/>
                <w:szCs w:val="24"/>
                <w:lang w:eastAsia="ar-SA"/>
              </w:rPr>
              <w:t>Клиника, первая врачебная помощь при различных видах острых отравлений у детей и подростков.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и несчастные случаи у детей и подростков. Электротравма, тепловой (солнечный удар), отморожение, утопление у детей. Тактика врача педиатра скорой и неотложной помощи. Принципы оказания неотложной помощи. Проблемы детской токсикологии, распространенность и классификация острых отравлений у детей. Классификация отравляющих веществ. Особенности этиопатогенеза и клиники наиболее распространенных видов острых отравлений у детей и подростков: лекарственными и бытовыми ядами, ядовитыми растениями и грибами, отравлений спиртами и их суррогатами.. Принципы оказания неотложной помощи при острых отравлениях на догоспитальном этапе. Методы удаления невсосавшегося яда. Методы удаления всосавшегося яда на догоспитальном этапе. Принципы антидотной терапии при отравлениях у детей.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left="106" w:hanging="0"/>
              <w:jc w:val="left"/>
              <w:rPr/>
            </w:pPr>
            <w:r>
              <w:rPr>
                <w:sz w:val="24"/>
                <w:szCs w:val="24"/>
              </w:rPr>
              <w:t>Первая врачебная помощь при электротравме, тепловом (солнечном) ударе, утоплении, краш-синдроме у детей и подростков. Неотложные мероприятия при отравлении антигипертензивными препаратами, НПВС, барбитуратами, атропином, наркотическими анальгетиками, кислотами, едкими щелочами, алкоголем и его суррогатами, ядовитыми грибами, ядовитыми растениями, бензином, угарным газом, ФОС. Принципы антидотной терапии. Методы удаления невсосавшегося яда при острых отравлениях. Метод форсированного диуреза в лечении острых отравлений у детей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411" w:hRule="exac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твержден на заседании ЦМК по педиатрическим дисциплин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08.2024 г., протокол №1</w:t>
      </w:r>
    </w:p>
    <w:p>
      <w:pPr>
        <w:pStyle w:val="Normal"/>
        <w:rPr/>
      </w:pPr>
      <w:r>
        <w:rPr>
          <w:b/>
          <w:sz w:val="24"/>
          <w:szCs w:val="24"/>
        </w:rPr>
        <w:t>Глава ЦМК, д.мед.н., профессор                                                                                                   _______________________ Б.А. Безкаравай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твержден на методическом заседании кафедры педиатрии и детской хирург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08.2024 г., протокол № 1</w:t>
      </w:r>
    </w:p>
    <w:p>
      <w:pPr>
        <w:pStyle w:val="Normal"/>
        <w:rPr/>
      </w:pPr>
      <w:r>
        <w:rPr>
          <w:b/>
          <w:sz w:val="24"/>
          <w:szCs w:val="24"/>
        </w:rPr>
        <w:t>Зав. кафедрой, д.мед.н., профессор                                                                                               _______________________ Б.А. Безкаравайный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0" w:after="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0" w:after="0"/>
      <w:jc w:val="center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right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180" w:after="0"/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DejaVu Sans;Arial" w:cs="DejaVu Sans;Arial"/>
      <w:color w:val="00000A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28:00Z</dcterms:created>
  <dc:creator>komp 1</dc:creator>
  <dc:description/>
  <cp:keywords/>
  <dc:language>en-US</dc:language>
  <cp:lastModifiedBy>XTreme.ws</cp:lastModifiedBy>
  <cp:lastPrinted>2021-09-01T09:12:00Z</cp:lastPrinted>
  <dcterms:modified xsi:type="dcterms:W3CDTF">2024-08-28T21:23:00Z</dcterms:modified>
  <cp:revision>14</cp:revision>
  <dc:subject/>
  <dc:title>«Утверждаю»</dc:title>
</cp:coreProperties>
</file>