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ТВЕРЖДАЮ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екан медицинского факультета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 специальности «Лечебное дело» ФГБОУ ВО ЛГМУ</w:t>
      </w:r>
    </w:p>
    <w:p>
      <w:pPr>
        <w:pStyle w:val="Normal"/>
        <w:jc w:val="right"/>
        <w:rPr>
          <w:color w:val="00000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им. Свт. Луки Минздрава России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  <w:lang w:val="ru-RU"/>
        </w:rPr>
        <w:t>_______________ д.мед.н., проф. Захаров А.А.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  <w:lang w:val="ru-RU"/>
        </w:rPr>
        <w:t>02.09.2024 г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еречень практических навыков по дисциплине «Педиатрия» для студентов 5 курс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едицинского факультета по специальности «Лечебное дело»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Интерпретация общего анализа крови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нтерпретация биохимического анализа крови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ru-RU"/>
        </w:rPr>
        <w:t>Интерпретация данных рентгенографии органов грудной клетки.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 w:val="false"/>
          <w:sz w:val="22"/>
          <w:szCs w:val="22"/>
          <w:lang w:val="ru-RU"/>
        </w:rPr>
        <w:t>Составить план лечения неосложнённой пневмонии у детей раннего и старшего возраста.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 w:val="false"/>
          <w:sz w:val="22"/>
          <w:szCs w:val="22"/>
          <w:lang w:val="ru-RU"/>
        </w:rPr>
        <w:t>Составить схему инфузионной терапии при осложнении пневмонии у ребёнка старшего возраст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ределение показаний и техника проведения плевральной пункции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нтерпретация иммунограм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u-RU"/>
        </w:rPr>
        <w:t>Составить индивидуальный план лечения бронхиальной астмы в зависимости от тяжести заболевания и тяжести приступа.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 w:val="false"/>
          <w:sz w:val="22"/>
          <w:szCs w:val="22"/>
          <w:lang w:val="ru-RU"/>
        </w:rPr>
        <w:t>Подготовка пациента к эндоскопическому исследованию ЖКТ; ожидаемые результаты.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Диетотерапия при заболеваниях желудочно-кишечного 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u-RU"/>
        </w:rPr>
        <w:t>Составить план лечения при хроническом гастродуодените, язвенной болезни желудка и 12-перстной кишки в зависимости от клинического варианта.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 w:val="false"/>
          <w:sz w:val="22"/>
          <w:szCs w:val="22"/>
          <w:lang w:val="ru-RU"/>
        </w:rPr>
        <w:t>Подготовка пациента, проведение и оценка ультразвукового исследование печени и желчного пузыря.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 w:val="false"/>
          <w:sz w:val="22"/>
          <w:szCs w:val="22"/>
          <w:lang w:val="ru-RU"/>
        </w:rPr>
        <w:t>Подготовка пациента к эндоскопическому исследованию ЖКТ; ожидаемые результа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u-RU"/>
        </w:rPr>
        <w:t>Составить план лечения при дискинезии желчевыводящих путей, синдроме раздраженной кишки в зависимости от клинического варианта.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 w:val="false"/>
          <w:sz w:val="22"/>
          <w:szCs w:val="22"/>
          <w:lang w:val="ru-RU"/>
        </w:rPr>
        <w:t>Оценка результатов анализов мочи: общего, по Нечипоренко, по Зимницкому.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 w:val="false"/>
          <w:sz w:val="22"/>
          <w:szCs w:val="22"/>
          <w:lang w:val="ru-RU"/>
        </w:rPr>
        <w:t>Методика проведения и оценка результатов экскреторной урограф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u-RU"/>
        </w:rPr>
        <w:t>Составить план лечения острого пиелонефрита и дисметаболических нефропатий, включая диетотерап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u-RU"/>
        </w:rPr>
        <w:t>Составить план лечения различных клинических вариантов ОСГН, включая диетотерапию.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Проведение и оценка результатов пробы по Шалков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u-RU"/>
        </w:rPr>
        <w:t>Составить план лечебных и профилактических мероприятий при синдроме вегетативной дисто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u-RU"/>
        </w:rPr>
        <w:t>Определить основные клинические симптомы острой ревматической лихорадки у ребён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u-RU"/>
        </w:rPr>
        <w:t>Провести дифференциальную диагностику неревматического кардита с поражениями сердца другой этиологии.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 w:val="false"/>
          <w:sz w:val="22"/>
          <w:szCs w:val="22"/>
          <w:lang w:val="ru-RU"/>
        </w:rPr>
        <w:t>Оценка коагулограммы: время свертывания, длительность кровотечения, протромбиновый индекс, время рекальцификации.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 w:val="false"/>
          <w:sz w:val="22"/>
          <w:szCs w:val="22"/>
          <w:lang w:val="ru-RU"/>
        </w:rPr>
        <w:t>Провести дифференциальную диагностику заболеваний, сопровождающихся геморрагическим синдромо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ставить план лечения при тромбоцитопенической пурпуре в зависимости от варианта теч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u-RU"/>
        </w:rPr>
        <w:t>Составить план лечения при гемофилии и болезни Шенляйна-Геноха в зависимости от варианта течения.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 w:val="false"/>
          <w:sz w:val="22"/>
          <w:szCs w:val="22"/>
          <w:lang w:val="ru-RU"/>
        </w:rPr>
        <w:t>Интерпретация результатов костно-мозговой пун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u-RU"/>
        </w:rPr>
        <w:t>Методика объективного исследования лимфоидной системы.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 w:val="false"/>
          <w:sz w:val="22"/>
          <w:szCs w:val="22"/>
          <w:lang w:val="ru-RU"/>
        </w:rPr>
        <w:t>Сбор и оценка анамнеза при аллергических заболеван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u-RU"/>
        </w:rPr>
        <w:t>Оказание неотложной помощи при крапивнице, ангиоотёке, укусах насекомых, анафилактическом шо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u-RU"/>
        </w:rPr>
        <w:t>Оказание неотложной помощи при нарушении сознания у детей.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казание неотложной помощи при гипергликемической и гипогликемической комах.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 w:val="false"/>
          <w:sz w:val="22"/>
          <w:szCs w:val="22"/>
          <w:lang w:val="ru-RU"/>
        </w:rPr>
        <w:t>Составить план лечения различных клинических вариантов ОПН, ХПН, включая диетотерапию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казание неотложной помощи при гипертермии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Утверждено на заседании ЦМК по педиатрическим дисциплинам</w:t>
      </w:r>
    </w:p>
    <w:p>
      <w:pPr>
        <w:pStyle w:val="Normal"/>
        <w:jc w:val="both"/>
        <w:rPr/>
      </w:pPr>
      <w:r>
        <w:rPr>
          <w:b/>
          <w:lang w:val="ru-RU"/>
        </w:rPr>
        <w:t>29.08. 2024 г., протокол № 1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ЦМК, д.мед.н., профессор           ____________________         Б.А.Безкаравайный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Утверждено на методическом заседании кафедры педиатрии детской хирургии</w:t>
      </w:r>
    </w:p>
    <w:p>
      <w:pPr>
        <w:pStyle w:val="Normal"/>
        <w:rPr/>
      </w:pPr>
      <w:r>
        <w:rPr>
          <w:b/>
          <w:lang w:val="ru-RU"/>
        </w:rPr>
        <w:t>29.08. 2024 г., протокол № 1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Зав. кафедрой, д.мед.н., профессор       ____________________         Б.А.Безкаравайный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180" w:after="0"/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0:16:00Z</dcterms:created>
  <dc:creator>К_3</dc:creator>
  <dc:description/>
  <cp:keywords/>
  <dc:language>en-US</dc:language>
  <cp:lastModifiedBy>Admin</cp:lastModifiedBy>
  <cp:lastPrinted>2019-09-06T11:37:00Z</cp:lastPrinted>
  <dcterms:modified xsi:type="dcterms:W3CDTF">2024-09-05T10:43:00Z</dcterms:modified>
  <cp:revision>25</cp:revision>
  <dc:subject/>
  <dc:title/>
</cp:coreProperties>
</file>