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сотрудников кафедры педиатрии и детской хирурги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ыполняющих клиническую работу с 01.09.2024 г. по 31.08.2025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094"/>
        <w:gridCol w:w="1465"/>
        <w:gridCol w:w="2461"/>
        <w:gridCol w:w="5413"/>
        <w:gridCol w:w="3310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О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за, № договора, срок от и до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емая работ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оследней аттестации</w:t>
            </w:r>
          </w:p>
        </w:tc>
      </w:tr>
      <w:tr>
        <w:trPr>
          <w:trHeight w:val="143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каравайный Борис Алексеевич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каф, проф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УЗ «ЛРДКБ» ЛНР Договор №204 от 05.11.2019г. до 05.11.2024г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ходы и консультации в гастроэнтерологическом, инфекционно-диагностическом боксированном отделениях, отделении патологии и выхаживания недоношенных новорожденных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 категория «Неонатология», удостоверение №4/5 от 29.09.2020 г.</w:t>
            </w:r>
          </w:p>
        </w:tc>
      </w:tr>
      <w:tr>
        <w:trPr>
          <w:trHeight w:val="27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йкина Виктория Викторовн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цент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УЗ «ЛДП» №2 ЛНР Договор №312/22 от 24.07.2022 г до 23.07.2023 г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тивный прием больных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 категория «Педиатрия», удостоверение №1/8 от 27.02.2020 г.</w:t>
            </w:r>
          </w:p>
        </w:tc>
      </w:tr>
      <w:tr>
        <w:trPr>
          <w:trHeight w:val="27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ченко Наталия Григорьевн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цент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УЗ «ЛДП» № 4 ЛНР Договор №330/22 от 01.09.2022 г. до 01.09.2027 г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тивный приём больных гастроэнтерологического профиля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 категория «Педиатрия», удостоверение №4/2 от 16.10.2020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№469 врача-специалиста «Детская гастроэнтерология» от 30.09.2020 г.</w:t>
            </w:r>
          </w:p>
        </w:tc>
      </w:tr>
      <w:tr>
        <w:trPr>
          <w:trHeight w:val="27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рышева Анна Александровн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истент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УЗ «ЛРДКБ» ЛНР Договор №204 от 05.11.2019г. до 05.11.2024г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чебная работа в инфекционно-диагностическом боксированном отделении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ая категория «Педиатрия», удостоверение №2/17 от 29.05.2018 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врача-специалиста «Педиатрия» №407 от 25.06.2018 г.</w:t>
            </w:r>
          </w:p>
        </w:tc>
      </w:tr>
      <w:tr>
        <w:trPr>
          <w:trHeight w:val="27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винов Геннадий Анатольевич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цент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УЗ «ЛРДКБ» ЛНР Договор №204 от 05.11.2019 г. до 05.11.2024 г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ая деятельность, клинические обходы, консультация амбулаторных больных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ая категория «Детская хирургия», удостоверение №1/13 от 01.12.2021г </w:t>
            </w:r>
          </w:p>
        </w:tc>
      </w:tr>
      <w:tr>
        <w:trPr>
          <w:trHeight w:val="1319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овая Ольга Александровн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цент-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УЗ «ЛРДКБ» ЛНР Договор №204 от 05.11.2019 г. до 05.11.2024 г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ая деятельность, клинические обходы, консультация амбулаторных бо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доскопические методы диагностики и эндоскопические оперативные пособия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 категория «Эндоскопия», удостоверение №3/10 от 02.04.2019 г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Ответственный за клиническую работу:                                       асс. Г. Н. Бобрышева (+7 959 100-77-18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Электронный адрес кафедры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etki</w:t>
      </w:r>
      <w:r>
        <w:rPr>
          <w:rFonts w:cs="Times New Roman" w:ascii="Times New Roman" w:hAnsi="Times New Roman"/>
          <w:b/>
          <w:sz w:val="24"/>
          <w:szCs w:val="24"/>
        </w:rPr>
        <w:t>.18@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в. кафедрой педиатрии 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ской хирургии, профессор                                                           Б.А.Безкаравайный</w:t>
      </w:r>
    </w:p>
    <w:sectPr>
      <w:type w:val="nextPage"/>
      <w:pgSz w:orient="landscape" w:w="16838" w:h="11906"/>
      <w:pgMar w:left="85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06:58:00Z</dcterms:created>
  <dc:creator>К_6</dc:creator>
  <dc:description/>
  <cp:keywords/>
  <dc:language>en-US</dc:language>
  <cp:lastModifiedBy>Admin</cp:lastModifiedBy>
  <dcterms:modified xsi:type="dcterms:W3CDTF">2024-09-10T09:39:00Z</dcterms:modified>
  <cp:revision>19</cp:revision>
  <dc:subject/>
  <dc:title>Список сотрудников кафедры педиатрии и детской хирургии</dc:title>
</cp:coreProperties>
</file>