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Декан медицинского факультета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 специальности «Педиатрия» ФГБОУ ВО ЛГМУ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. Свт. Луки Минздрава России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д.мед.н., проф. Сиротченко Т.А.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2"/>
          <w:szCs w:val="22"/>
        </w:rPr>
        <w:t>02.09.2024 г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навыков по дисциплине «Паллиативная медицинская помощь детям» для студентов 6 курса медицинского факультета по специальности «Педиатр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Собрать и проанализировать генеалогический, перинатальный анамнез, анамнез жизни 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аболева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провести комплексную оценку состояния здоровья и степени развития ребёнка, определить группу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здоровь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рассчитать содержание и калорийность основных пищевых ингредиентов в суточном рационе больного ребёнка люб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озраст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дать рекомендации по питанию, воспитанию, режимным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моментам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своевременно определить симптомы и синдромы, требующие оказания неотложной помощи и оказать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её;</w:t>
      </w:r>
    </w:p>
    <w:p>
      <w:pPr>
        <w:pStyle w:val="Style15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применять на практике принципы врачебной этики и деонтологии при общении с детьми, их родителями, сотрудниками лечебно-профилактических учреждений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наружный массаж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ердц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искусственное дыхание методом «рот 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от»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первичная обработка раны при механических травмах, ожоговых поражениях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олежнях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4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восстановление проходимости верхних дыхат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утей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остановка кровотечения, иммобилизация различных частей тела, наложение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повязок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подкожные, внутрикожные, внутримышечные, внутривенные инъекц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назначение (по показаниям) лабораторных, инструментальных, функциональных и</w:t>
      </w:r>
      <w:r>
        <w:rPr>
          <w:spacing w:val="-38"/>
          <w:sz w:val="22"/>
          <w:szCs w:val="22"/>
        </w:rPr>
        <w:t xml:space="preserve"> </w:t>
      </w:r>
      <w:r>
        <w:rPr>
          <w:sz w:val="22"/>
          <w:szCs w:val="22"/>
        </w:rPr>
        <w:t>других исследований для уточнения диагноза, клиническое интерпретирование их результатов, при необходимости проведение забора материала для лабораторного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сследова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использование медицинской аппаратуры (антропометрический набор, гемометр, аппарат для измерения артериального давления, желудочный и дуоденальный зонды, система для функциональной терапии, аппарат Боброва, транспортные шины, аппаратура для ингаляций, электроотсос, дыхательный мешок «Амбу», кислородная палатка, интубационная трубка, дренажные системы, системы для инфузионной терапии и тд.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своевременный комплексный анализ клинических и параклинических данных, постановка диагноза и назначение необходимой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терап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определение степени нарушения гомеостаза и принятие мер к его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нормализац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определение показаний к госпитализации и организац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её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42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ведение необходимой медицинско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окумент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на заседании ЦМК по педиатрическим дисциплина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тверждено на методическом заседании кафедры педиатрии детской хирургии</w:t>
      </w:r>
    </w:p>
    <w:p>
      <w:pPr>
        <w:pStyle w:val="Normal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кафедрой, д.мед.н., профессор       ____________________         Б.А.Безкаравай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0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6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2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48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4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0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56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92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0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6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2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48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4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0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56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92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6"/>
    </w:rPr>
  </w:style>
  <w:style w:type="character" w:styleId="WW8Num1z1">
    <w:name w:val="WW8Num1z1"/>
    <w:qFormat/>
    <w:rPr>
      <w:rFonts w:ascii="OpenSymbol;Arial Unicode MS" w:hAnsi="OpenSymbol;Arial Unicode MS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DejaVu Sans"/>
      <w:color w:val="00000A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ind w:left="720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4:00Z</dcterms:created>
  <dc:creator>К_3</dc:creator>
  <dc:description/>
  <cp:keywords/>
  <dc:language>en-US</dc:language>
  <cp:lastModifiedBy>Admin</cp:lastModifiedBy>
  <dcterms:modified xsi:type="dcterms:W3CDTF">2024-09-05T10:28:00Z</dcterms:modified>
  <cp:revision>27</cp:revision>
  <dc:subject/>
  <dc:title/>
</cp:coreProperties>
</file>