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Декан медицинского факультета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по специальности «Педиатрия» ФГБОУ ВО ЛГМУ</w:t>
      </w:r>
    </w:p>
    <w:p>
      <w:pPr>
        <w:pStyle w:val="Normal"/>
        <w:spacing w:lineRule="exact" w:line="240"/>
        <w:jc w:val="right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м. Свт. Луки Минздрава России</w:t>
      </w:r>
    </w:p>
    <w:p>
      <w:pPr>
        <w:pStyle w:val="Normal"/>
        <w:spacing w:lineRule="exact" w:line="24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 д.мед.н., проф. Сиротченко Т.А.</w:t>
      </w:r>
    </w:p>
    <w:p>
      <w:pPr>
        <w:pStyle w:val="Normal"/>
        <w:spacing w:lineRule="exact" w:line="240"/>
        <w:jc w:val="right"/>
        <w:rPr/>
      </w:pPr>
      <w:r>
        <w:rPr>
          <w:color w:val="000000"/>
          <w:sz w:val="22"/>
          <w:szCs w:val="22"/>
        </w:rPr>
        <w:t>02.09.2024 г</w:t>
      </w:r>
    </w:p>
    <w:p>
      <w:pPr>
        <w:pStyle w:val="Normal"/>
        <w:spacing w:lineRule="exact" w:line="240"/>
        <w:jc w:val="center"/>
        <w:rPr/>
      </w:pPr>
      <w:r>
        <w:rPr>
          <w:b/>
          <w:sz w:val="22"/>
          <w:szCs w:val="22"/>
        </w:rPr>
        <w:t>Перечень вопросов по дисциплине «Госпитальная педиатрия» для студентов 6 курса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дицинского факультета по специальности «Педиатрия»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>Клиническая картина артрита при СКВ – жалобы, результаты лабораторных и инструментальных методов обследования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иф. диагностика ревматоидного и волчаночного артритов (сходства, отличия)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собенности артрита при ревматической лихорадке, принципы диагностики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>Реактивные артропатии – возможные причины, классификация, клиника, варианты течения в зависимости от состояния иммунной системы. Реактивная артропатия при урогенитальной хламидийной инфекции – особенности течения у детей (мальчиков и девочек)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>Псориатический артрит – клинические формы (симметричный, симметричный, дистальный, мутилирующий, спондилит)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Ювенильный анкилозирующий спондилоартрит – клинические синдромы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>Туберкулёзное поражение суставов –особенности течения у детей, диагностические критерии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еохондропатии у детей – механизм развития, классификация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>Болезнь Пертеса – возможные причины, стадии, симптомы, принципы диагностики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Артрит при клещевом бореллиозе (болезнь Лайма) – клиника, диагностические критерии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>Синдром генерализованной гипермобильности суставов (СГГС) – при каких заболеваниях встречается, клиника СГГС, принципы диагностики (счёт Байтона), интерпретация результатов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ибромиалгия – возможные причины и пусковые факторы, симптомы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>Факторы, предрасполагающие к развитию, и факторы, способствующие развитию ЮРА. Фазы патогенеза ЮРА. Классификация ЮРА. Рентгенологические стадии ЮРА. Системная форма ЮРА – клиника. Проявления васкулита. Синдром Стилла. Аллергосепсис при ЮРА – клиника, лабораторные данные. Суставной синдром при ЮРА – жалобы, объективные данные, морфологические изменения в тканях суставов. Другие клинические синдромы ЮРА. Диагностические критерии ЮРА (клинические, рентгенологические, лабораторные). Принципы лечения ЮРА. Режим и диета. Противовоспалительная и иммуносупрессивная терапия ЮРА. Использования препаратов на основе моноклональных антител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>Диффузные заболевания соединительной ткани (ДЗСТ) – общее определение, общие клинические и лабораторные признаки. Тест на наличие антинуклеарных антител (АНА) – суть метода, показания к проведению, оценка результатов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>Системная красная волчанка (СКВ) – возможные причины, провоцирующие факторы. Клиника – первые симптомы, характер поражения суставов, кожи, почек, других органов. Диагностика, лабораторные тесты. Лечение – препараты, дозы, путь введения, длительность курса. Отношение к физическим нагрузкам, санаторно-курортному лечению и вакцинации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>Дерматомиозит – возможные причины, провоцирующие факторы. Клиника – первые симптомы, характер поражения кожи, скелетных мышц, суставов и других органов. Диагностические критерии – клинические, лабораторные. Принципы лечения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>Склеродермия – патогенез, фазы поражения кожи. Клиника – проявления синдрома Рейно, характер поражения суставов, ССС, пищевода, других органов. Клинические варианты течения (формы). Диагностические критерии. Лабораторная и инструментальная диагностика, функциональные пробы. Принципы лечения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>Патогенез прогрессирующего (рассеянного) склероза. Начальные проявления РС у детей. Оптический неврит. Нарушение двигательных функций скелетных мышц, характер изменения кожных, сухожильных и периостальных рефлексов. Чувствительные нарушения, с-м Лермитта, с-м «горячей ванны». Расстройства функций тазовых органов. Общеневрологические и когнитивные нарушения. Методы диагностики – лабораторные, инструментальные. Лечебная тактика. Принципы применения иммуносупрессоров, иммуномодуляторов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>Системные васкулиты – способствующие факторы, патогенез. Общие клинические симптомы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 xml:space="preserve">Геморрагический васкулит (ГВ, б-нь Шенлейн-Геноха) – первые клинические проявления, классификация. Синдромы – кожный, суставной, абдоминальный, почечный. Диагностика – изменения в КАК, КАМ, коагулограмме. Лечение. Показания к назначению ГКС и антикоагулянтов, правила их применения. 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>Слизисто-кожно-нодулярный синдром (синдр. Кавасаки) – первые симптомы, характер сыпи, дальнейшее развитие клинической картины. Возможные осложнения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 xml:space="preserve">Диагностические критерии синдр. Кавасаки (клинические, лабораторные, инструментальные). Лечебная тактика. 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>Узелковый полиартериит – патогенез, клинические симптомы, характер поражения кожи. Варианты клинического течения. Симптомы поражения ЖКТ, ССС, нервной системы, почек. Принципы диагностики. Применение аортографии. Лечение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специфический аортоартериит (НАА, б-ньТакаясу) – патогенез, клинические проявления. Лабораторная и инструментальная диагностика, принципы лечения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>Возможные причины развития вегетативных дисфункций (ВД). Классификация. Общие жалобы. Особенности клинических проявлений симпатикотонии и ваготонии. Диагностика ВД – применение клиноортостатической пробы, кардиоинтервалографии. Вагоинсулярный и симпатоадреналовый кризы – возможные причины, клиника, неотложная помощь. Принципы лечения симпатикотонического и ваготонического типов ВД. Немедикаментозные и медикаментозные методы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>Этиология болезни Крона (БК), триггерные факторы. Патогенез. Локализация патологического процесса при БК. Классификация. Кишечные и внекишечные проявления. Возможные осложнения (местные, общие). Методы диагностики. Диагностические критерии. Эндоскопические фазы. Дифдиагностика. Принципы лечения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>Неспецифический язвенный колит (НЯК) – причины, триггеры, патогенез. Классификация. Клиника (в зависимости от остроты течения). Степени тяжести. Внекишечные проявления. Осложнения (местные, системные). Диф. диагностика. Лабораторные методы диагностики. Степени активности (эндоскопические). Рентгенпризнаки. Диета. Принципы и схема базисной терапии. Принципы применения кортикостероидов. Применение иммуносупрессоров. Симптоматическая терапия. Принципы хирургического лечения, прогноз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>Классификация хронических гепатитов. Патогенез токсического и аутоиммунного гепатитов. Патогенез. Этиологические факторы токсического гепатита. Хронический криптогенный гепатит – определение понятия. Проявления желтушного синдрома при хроническом гепатите. Кожные проявления хронического гепатита. Симптомы печёночной энцефалопатии при хроническом гепатите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>План обследования больного с подозрением на хронический гепатит. Диагностические критерии токсического и аутоиммунного гепатитов. Гепатоцеллюлярный и холестатический типы поражения печени – биохимические показатели, диагностическая значимость. Коэффициент де Ритиса – способ определения, диагностическая значимость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>Режим и диета при лечении хронических гепатитов. Принципы медикаментозной терапии. Показания (относительные, абсолютные) и противопоказания к иммуносупрессивной терапии при аутоиммунном гепатите. Схема иммуносупрессивной терапии. Принципы лечения токсического гепатита. Принципы выбора гепатопротекторов в зависимости от результатов БАК и возраста ребёнка. Диспансерное наблюдение при хронических гепатитах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 xml:space="preserve">Цирроз печени –определение, причины, патогенез. Фиброз и цирроз печени – отличия, определение понятия «частичная узловая трансформация печени». Классификация цирроза печени (по причине, по форме). Возможные причины развития. Клинические признаки. Принципы диагностики и лечения. 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индром Жильбера – патогенез, клиника, принципы лечения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>Синдром Криглера-Найяра – патогенез, клинические формы, принципы лечения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индром Дабина-Джонсона – патогенез, клиника, лечебная тактика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>Этиология хронических панкреатитов у детей. Патогенез. Классификация. Клинические синдромы обострения хронического панкреатита. Лабораторная диагностика. Данные инструментальных методов исследования. Диагностические критерии (основные и дополнительные)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жим и диета при обострении хронического панкреатита. Принципы обезболивания. Методы снижения функциональной активности ПЖЖ. Дезинтоксикационная терапия. Принципы применения антибиотиков. Схема диспансерного наблюдения детей с хроническим панкреатитом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>Классификация врождённых и наследственных нефропатий. Общие симптомы. Синдром Альпорта – определение, клинические варианты. Симптомы наследственного нефрита (синдрома Альпорта), диагностические критерии. Лечебная тактика – режим, диета, лекарственные препараты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>Классификация тубулопатий. Синдром Де Тони-Дебре-Фанкони – клинические формы, причины их развития, симптомы. Лечебная тактика – диета, лекарственная терапия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индром Лоу – симптомы, лечение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>Поликистозная болезнь почек – варианты течения, особенности их клинической картины, принципы лечения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>Дисметаболические нефропатии (ДМН) – определение понятия, классификация. Причины развития. Общие клинические симптомы. Принципы диагностики. Общие принципы лечения. Диета и лекарственная терапия при оксалатной, уратной, фосфатной, цистиновой ДМН. Прогноз при ДМН, меры профилактики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>Возможные причины развития хронической почечной недостаточности (ХПН) у детей. Диагностические критерии. Стадии хронической болезни почек (ХБП) у детей. Стадии ХПН у детей. Функции почек, которые нарушаются при ХПН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>Тубулярная и тотальная стадии ХПН – клиника, лабораторные данные. Особенности питания и питьевого режима детей с ХПН. Патогенез и принципы коррекции артериальной гипертензии, анемии, водно-электролитного баланса, ацидоза, почечной остеодистрофии при ХПН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казания к переводу ребёнка с ХПН на хронический гемодиализ (клинические, лабораторные). Показания к назначению иммуносупрессоров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>Принципы онкологической настороженности в педиатрии. Компоненты «опухолевого симптомокомплекса». Клинические симптомы, характерные для злокачественного опухолевого процесса. Лабораторные и инструментальные признаки злокачественного новообразования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>Гемобластозы – определение, классификация. Этиология лейкозов. Отличия в патогенезе острого и хронического лейкозов. Классификация лейкозов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>Клинические синдромы острого лимфобластного лейкоза (ОЛЛ). Клинические стадии. Лабораторные признаки (миелограмма, клинический анализ крови, анализ спинномозговой жидкости, цитохимические маркеры). Этапы лечения. Профилактика нейролейкоза, показания к её проведению. Поддерживающая терапия при лейкозах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>Особенности клинического течения острого миелобластного лейкоза (ОМЛ). Принципы диагностики. Этапы терапии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>Хронические миелопролиферативные заболевания – определение, отличительные клинические и лабораторные признаки. Хронический миелолейкоз (ХМЛ) – определение, патогенез. Клинические и лабораторные признаки. Особенности ювенильной формы и взрослого типа ХМЛ. Фазы клинического течения. Принципы лечения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>Лимфогранулематоз (ЛГМ) – определение, возможные этиологические факторы. Диагностические критерии. Характер поражения лимфоузлов. Синдром верхней полой вены – механизм развития, симптомы. Лабораторные признаки ЛГМ. Результаты морфологического и инструментального исследования. Классификация ЛГМ.  Дифдиагностика неспецифического лимфаденита и поражения лимфоузлов при ЛГМ. Схема лечения ЛГМ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>Гипопластические анемии – определение, этиология, патогенез. Классификация. Клинические проявления (синдромы). Анемии Фанкони, Эстрена-Дамешека, Даймонда-Блекфана – клинические проявления, лабораторные признаки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 xml:space="preserve">Клиника приобретённой острой, подострой и хронической гипопластической анемии. План обследования больного с подозрением на гипопластическую анемию. Диагностические критерии. Особенности общего анализа крови при гипопластической анемии, критерии степени тяжести. Миелограмма при гипопластической анемии. Дифдиагностика гипопластических анемий. 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>Схема лечения наследственных гипопластических анемий (основные и дополнительные методы). Схема лечения приобретённых гипопластических анемий. Особенности проведения трансплантации костного мозга. Иммуносупрессивная терапия. Методы стимуляции гемопоэза при гипопластической анемии. Возможные осложнения различных видов терапии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>Диспансерное наблюдение при гипопластической анемии. Особенности вакцинации детей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лассификация гемолитических анемий. Анемия Минковского-Шоффара (АМШ, микросфероцитоз) – этиология, патогенез, клиника. Лабораторные признаки микросфероцитоза (КАК, БАК, миелограмма)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>Гемолитический и апластический кризы при АМШ – причины, клиника, лабораторные изменения. Дифдиагностика гемолитических анемий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>Лечение АМШ. Неотложная помощь при гемолитическом и апластическом кризах. Показания к спленэктомии. Схема диспансерного наблюдения при АМШ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>Анемия, связанная с дефицитом глюкозо-6-фосфатдегидрогеназы эритроцитов (Г-6ФДГ-Эр) – возможные причины, патогенез, клиника гемолитического криза. Диагностика. Неотложная помощь при кризе в зависимости от степени тяжести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>Серповидноклеточная анемия – причины, патогенез, основные клинические проявления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Талассемия – причины, патогенез, основные клинические проявления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>Компоненты системы гемостаза. Группы геморрагических заболеваний (в зависимости от поражённого звена гемостаза). Механизм первичного сосудисто-тромбоцитарного гемостаза. Функции тромбоцитов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>Варианты патогенеза тромбоцитопенической пурпуры (ТЦПП). Классификация тромбоцитопений. Факторы, способные спровоцировать развитие ТЦПП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>Показатели, используемые для оценки первичного гемостаза. Клинические проявления при нарушении первичного гемостаза. Клиника ТЦПП, характер сыпи. Диагностические критерии ТЦПП.</w:t>
      </w:r>
    </w:p>
    <w:p>
      <w:pPr>
        <w:pStyle w:val="Style15"/>
        <w:numPr>
          <w:ilvl w:val="0"/>
          <w:numId w:val="1"/>
        </w:numPr>
        <w:tabs>
          <w:tab w:val="left" w:pos="284" w:leader="none"/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>Принципы лечения ТЦПП. Показания к госпитализации, к назначению иммуноглобулина, ГКС. Купирование геморрагического синдрома. Остановка наружных кровотечений (носового, желудочно-кишечного, маточного). Показания и противопоказания к переливанию тромбоконцентрата. Принципы лечения иммунной ТЦПП. Показания к спленэктомии.</w:t>
      </w:r>
    </w:p>
    <w:p>
      <w:pPr>
        <w:pStyle w:val="Style15"/>
        <w:numPr>
          <w:ilvl w:val="0"/>
          <w:numId w:val="1"/>
        </w:numPr>
        <w:tabs>
          <w:tab w:val="left" w:pos="426" w:leader="none"/>
        </w:tabs>
        <w:spacing w:lineRule="exact" w:line="2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омбоцитопатии – определение, классификация. Диагностические критерии. </w:t>
      </w:r>
    </w:p>
    <w:p>
      <w:pPr>
        <w:pStyle w:val="Style15"/>
        <w:numPr>
          <w:ilvl w:val="0"/>
          <w:numId w:val="1"/>
        </w:numPr>
        <w:tabs>
          <w:tab w:val="left" w:pos="426" w:leader="none"/>
        </w:tabs>
        <w:spacing w:lineRule="exact" w:line="2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Тромбастения Гланцмана – клиника, лабораторные признаки.</w:t>
      </w:r>
    </w:p>
    <w:p>
      <w:pPr>
        <w:pStyle w:val="Style15"/>
        <w:numPr>
          <w:ilvl w:val="0"/>
          <w:numId w:val="1"/>
        </w:numPr>
        <w:tabs>
          <w:tab w:val="left" w:pos="426" w:leader="none"/>
        </w:tabs>
        <w:spacing w:lineRule="exact" w:line="2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индром «серых тромбоцитов» - основные признаки.</w:t>
      </w:r>
    </w:p>
    <w:p>
      <w:pPr>
        <w:pStyle w:val="Style15"/>
        <w:numPr>
          <w:ilvl w:val="0"/>
          <w:numId w:val="1"/>
        </w:numPr>
        <w:tabs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>Синдром Вискотта-Олдрича – основные проявления. Принципы лечения тромбоцитопатий</w:t>
      </w:r>
    </w:p>
    <w:p>
      <w:pPr>
        <w:pStyle w:val="Style15"/>
        <w:numPr>
          <w:ilvl w:val="0"/>
          <w:numId w:val="1"/>
        </w:numPr>
        <w:tabs>
          <w:tab w:val="left" w:pos="426" w:leader="none"/>
        </w:tabs>
        <w:spacing w:lineRule="exact" w:line="220"/>
        <w:ind w:left="0" w:hanging="0"/>
        <w:jc w:val="both"/>
        <w:rPr/>
      </w:pPr>
      <w:r>
        <w:rPr>
          <w:sz w:val="22"/>
          <w:szCs w:val="22"/>
        </w:rPr>
        <w:t>Коагулопатии – определение, основные клинические проявления. Болезнь Виллебранда – патогенез, клиника. Принципы лечения.</w:t>
      </w:r>
    </w:p>
    <w:p>
      <w:pPr>
        <w:pStyle w:val="Style15"/>
        <w:numPr>
          <w:ilvl w:val="0"/>
          <w:numId w:val="1"/>
        </w:numPr>
        <w:tabs>
          <w:tab w:val="left" w:pos="426" w:leader="none"/>
        </w:tabs>
        <w:spacing w:lineRule="exact" w:line="2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Гемофилия – определение, патогенез, тип наследования, наиболее распространённые виды гемофилий. Степени тяжести. Клинические признаки. Лабораторные диагностические критерии. Принципы лечения. Схемы профилактического лечения гемофилий</w:t>
      </w:r>
    </w:p>
    <w:p>
      <w:pPr>
        <w:pStyle w:val="Normal"/>
        <w:widowControl/>
        <w:tabs>
          <w:tab w:val="clear" w:pos="643"/>
        </w:tabs>
        <w:snapToGrid w:val="true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о на заседании ЦМК по педиатрическим дисциплинам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9.08. 2024 г., протокол № 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 ЦМК, д.мед.н., профессор           ____________________         Б.А.Безкаравайны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Утверждено на методическом заседании кафедры педиатрии детской хирургии</w:t>
      </w:r>
    </w:p>
    <w:p>
      <w:pPr>
        <w:pStyle w:val="Normal"/>
        <w:rPr/>
      </w:pPr>
      <w:r>
        <w:rPr>
          <w:b/>
          <w:sz w:val="22"/>
          <w:szCs w:val="22"/>
        </w:rPr>
        <w:t>29.08. 2024 г., протокол № 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в. кафедрой, д.мед.н., профессор       ____________________         Б.А.Безкаравайный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643" w:leader="none"/>
      </w:tabs>
      <w:suppressAutoHyphens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tabs>
        <w:tab w:val="clear" w:pos="643"/>
      </w:tabs>
      <w:snapToGrid w:val="true"/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0:07:00Z</dcterms:created>
  <dc:creator>К_3</dc:creator>
  <dc:description/>
  <cp:keywords/>
  <dc:language>en-US</dc:language>
  <cp:lastModifiedBy>Admin</cp:lastModifiedBy>
  <dcterms:modified xsi:type="dcterms:W3CDTF">2024-09-05T10:22:00Z</dcterms:modified>
  <cp:revision>30</cp:revision>
  <dc:subject/>
  <dc:title/>
</cp:coreProperties>
</file>