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АЮ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Декан медицинского факульт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пециальности « ПЕДИАТРИЯ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 проф. Т.А.Сиротченко</w:t>
      </w:r>
    </w:p>
    <w:p>
      <w:pPr>
        <w:pStyle w:val="Normal"/>
        <w:jc w:val="right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31_» августа 2024г.</w:t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 xml:space="preserve">тематический ПЛАН самостоятельной работы СТУДЕНТОВ </w:t>
      </w:r>
    </w:p>
    <w:p>
      <w:pPr>
        <w:pStyle w:val="Normal"/>
        <w:jc w:val="center"/>
        <w:rPr/>
      </w:pPr>
      <w:r>
        <w:rPr>
          <w:caps/>
          <w:sz w:val="24"/>
          <w:szCs w:val="24"/>
          <w:lang w:val="ru-RU"/>
        </w:rPr>
        <w:t>МЕДИЦИНСКОГО факультета по специальности «педиатрия» III курса по пропедевтике внутренних болезней</w:t>
      </w:r>
    </w:p>
    <w:p>
      <w:pPr>
        <w:pStyle w:val="Normal"/>
        <w:jc w:val="center"/>
        <w:rPr/>
      </w:pPr>
      <w:r>
        <w:rPr>
          <w:caps/>
          <w:sz w:val="24"/>
          <w:szCs w:val="24"/>
          <w:lang w:val="ru-RU"/>
        </w:rPr>
        <w:t>НА ОСЕННИЙ СЕМЕСТР 2024-2025 уч. ГОД (28 часов):</w:t>
      </w:r>
    </w:p>
    <w:p>
      <w:pPr>
        <w:pStyle w:val="Normal"/>
        <w:ind w:right="878" w:hanging="0"/>
        <w:jc w:val="center"/>
        <w:rPr>
          <w:b/>
          <w:b/>
          <w:bCs/>
          <w:caps/>
          <w:sz w:val="28"/>
          <w:szCs w:val="24"/>
          <w:lang w:val="ru-RU"/>
        </w:rPr>
      </w:pPr>
      <w:r>
        <w:rPr>
          <w:b/>
          <w:bCs/>
          <w:caps/>
          <w:sz w:val="28"/>
          <w:szCs w:val="24"/>
          <w:lang w:val="ru-RU"/>
        </w:rPr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"/>
        <w:gridCol w:w="6409"/>
        <w:gridCol w:w="1324"/>
        <w:gridCol w:w="6047"/>
      </w:tblGrid>
      <w:tr>
        <w:trPr>
          <w:trHeight w:val="5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№ </w:t>
            </w:r>
            <w:r>
              <w:rPr>
                <w:b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Те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ол-во часов</w:t>
            </w:r>
          </w:p>
        </w:tc>
        <w:tc>
          <w:tcPr>
            <w:tcW w:w="6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еречень рекомендованной литературы</w:t>
            </w:r>
          </w:p>
        </w:tc>
      </w:tr>
      <w:tr>
        <w:trPr>
          <w:trHeight w:val="622" w:hRule="atLeast"/>
        </w:trPr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сновные методы обследования пациентов в клинике внутренних болезней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755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  <w:bookmarkStart w:id="0" w:name="_Hlk298151056"/>
            <w:bookmarkStart w:id="1" w:name="_Hlk298151056"/>
            <w:bookmarkEnd w:id="1"/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  <w:t>Подготовка к практическим занятиям.</w:t>
            </w:r>
          </w:p>
          <w:p>
            <w:pPr>
              <w:pStyle w:val="Normal"/>
              <w:spacing w:before="60" w:after="6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  <w:t>Отработка методов физикального обследования больного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расспрос больных с патологией внутренних органов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общий осмотр больного, осмотр отдельных частей тела (головы, шеи, туловища, конечностей, грудной клетки и живота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пальпация грудной клетк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сравнительная и топографическая перкуссия легких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аускультация легких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пальпация прекардиальной област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определение свойств пульса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перкуссия относительной и абсолютной тупости сердца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аускультация сердца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поверхностная пальпация живота и глубокая скользящая методическая пальпация кишечника, желудка, печени, селезенки и почек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перкуторное определение границ печени и селезен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61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. Клиническое обследование больного терапевтического профиля и методика написания истории болезни на кафедре пропедевтики внутренней медицины. // Л.Н. Иванова, Е.В. Пилиева, Ю.В. Сидоренко. - Учебное пособие Луганск 2015г. 85стр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.Обучающая компьютерная программа по аускультации легких и сердца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.Учебные фильмы: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 Фильм - пособие "Функциональные методы исследования в кардиологии"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 Фильм - пособие "Дыхательная система" методики исследования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 Фильм - пособие "Методика общего осмотра"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 Фильм - пособие "Методика исследования органов брюшной полости"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- Фильм - пособие " Методы исследования сердечно - сосудистой системы". 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>3. Обследование кожных покровов и видимых слизистых оболочек: методические рекомендации / [Иванова Л.Н. и соавт.]. - Луганск, 2010. - 30 с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>4. Физические методы обследования дыхательной системы больного. // Иванова Л.Н., Пилиева Е.В., Нишкумай О.И. и др. - Луганск, 2010. -  40 с. (предоставлено в библиотеку в электронном виде)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>5. Обследование больного с заболеваниями сердечно-сосудистой системы: учебное пособие / Холина Е.А., Л.Н. Иванова, Сидоренко Ю.В. – Луганск: ГУ «Луганский государственный медицинский университет», 2015. – 102 с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>6. Физические методы обследования органов пищеварения: методические рекомендации / [Иванова Л.Н. и соавт.]. - Луганск, 2011. - 18 c. (предоставлено в библиотеку в электронном виде)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spacing w:before="0" w:after="12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. Физические методы обследования почек и мочевыделительной системы: методические рекомендации / [Иванова Л.Н. и соавт.]. - Луганск, 2011. - 23c.</w:t>
            </w:r>
          </w:p>
        </w:tc>
      </w:tr>
      <w:tr>
        <w:trPr>
          <w:trHeight w:val="232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</w:r>
          </w:p>
        </w:tc>
        <w:tc>
          <w:tcPr>
            <w:tcW w:w="6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231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  <w:t>Овладеть умением анализировать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спирография и пикфлоуметр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регистрация ЭКГ - ЭХОК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1. Современные методы инструментальной диагностики заболеваний сердечно-сосудистой системы. – учебное пособие // Л.Н. Иванова, Е.А. Холина, Ю.В.Сидоренко. - Луганск: ГУ «Луганский государственный медицинский университет», 2016. – 91 с.</w:t>
            </w:r>
          </w:p>
          <w:p>
            <w:pPr>
              <w:pStyle w:val="TextBodyIndent"/>
              <w:spacing w:before="0" w:after="120"/>
              <w:ind w:left="0" w:hanging="0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2. Исследование функции внешнего дыхания в практике врача терапевта/ Иванова Л.Н.,Сысойкина Т.В., Пилиева Е.В., Холина Е.А., и др. -Луганск, 2020. -90 с. (предоставлено в библиотеку в электронном виде).</w:t>
            </w:r>
          </w:p>
        </w:tc>
      </w:tr>
      <w:tr>
        <w:trPr>
          <w:trHeight w:val="119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ередаудиторная самостоятельная теоретическая подготовка </w:t>
            </w:r>
            <w:r>
              <w:rPr>
                <w:sz w:val="24"/>
                <w:szCs w:val="24"/>
                <w:lang w:val="ru-RU"/>
              </w:rPr>
              <w:t>студентов к практическим занятиям по диагностике основных заболеваний внутренн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рганов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1A1A1A"/>
                <w:sz w:val="22"/>
                <w:szCs w:val="22"/>
                <w:lang w:val="ru-RU"/>
              </w:rPr>
            </w:pPr>
            <w:r>
              <w:rPr>
                <w:rFonts w:eastAsia="Calibri"/>
                <w:color w:val="1A1A1A"/>
                <w:sz w:val="22"/>
                <w:szCs w:val="22"/>
                <w:lang w:val="ru-RU"/>
              </w:rPr>
              <w:t xml:space="preserve">1. Мухин, Н. А. Пропедевтика внутренних болезней [Текст]: учебник для студ. мед. вузов / Н. А. Мухин, В. С. Моисеев. - 2-е изд., доп. и перераб. - М.: ГЭОТАР-Медиа, 2012. - 848 с. </w:t>
            </w:r>
          </w:p>
          <w:p>
            <w:pPr>
              <w:pStyle w:val="Normal"/>
              <w:jc w:val="both"/>
              <w:rPr>
                <w:rFonts w:eastAsia="Calibri"/>
                <w:color w:val="1A1A1A"/>
                <w:sz w:val="22"/>
                <w:szCs w:val="22"/>
                <w:lang w:val="ru-RU"/>
              </w:rPr>
            </w:pPr>
            <w:r>
              <w:rPr>
                <w:rFonts w:eastAsia="Calibri"/>
                <w:color w:val="1A1A1A"/>
                <w:sz w:val="22"/>
                <w:szCs w:val="22"/>
                <w:lang w:val="ru-RU"/>
              </w:rPr>
              <w:t>2. Ковалева, О. Н. Пропедевтика внутренней медицины [Текст]: учеб. для студ. ВМУЗ IV уровней аккредитации / О. Н. Ковалева, Н. А. Сафаргалина-Корнилова. ─ К.: ВСИ Медицина, 2013. ─ 752 с.</w:t>
            </w:r>
          </w:p>
          <w:p>
            <w:pPr>
              <w:pStyle w:val="Normal"/>
              <w:jc w:val="both"/>
              <w:rPr>
                <w:rFonts w:eastAsia="Calibri"/>
                <w:color w:val="1A1A1A"/>
                <w:sz w:val="22"/>
                <w:szCs w:val="22"/>
                <w:lang w:val="ru-RU"/>
              </w:rPr>
            </w:pPr>
            <w:r>
              <w:rPr>
                <w:rFonts w:eastAsia="Calibri"/>
                <w:color w:val="1A1A1A"/>
                <w:sz w:val="22"/>
                <w:szCs w:val="22"/>
                <w:lang w:val="ru-RU"/>
              </w:rPr>
              <w:t xml:space="preserve">3. Мухин, Н.А. Пропедевтика внутренних болезней [Текст]: учеб для студ. мед. вузов / Н.А. Мухин, В.С. Моисеев. ─ 2-е изд., доп. и перераб. ─ М.: ГЭОТАР-Медиа, 2009. ─ 847 с.: ил., табл., схемы. </w:t>
            </w:r>
          </w:p>
          <w:p>
            <w:pPr>
              <w:pStyle w:val="Normal"/>
              <w:jc w:val="both"/>
              <w:rPr>
                <w:rFonts w:eastAsia="Calibri"/>
                <w:color w:val="1A1A1A"/>
                <w:sz w:val="22"/>
                <w:szCs w:val="22"/>
                <w:lang w:val="ru-RU"/>
              </w:rPr>
            </w:pPr>
            <w:r>
              <w:rPr>
                <w:rFonts w:eastAsia="Calibri"/>
                <w:color w:val="1A1A1A"/>
                <w:sz w:val="22"/>
                <w:szCs w:val="22"/>
                <w:lang w:val="ru-RU"/>
              </w:rPr>
              <w:t>4. Иванова, Л. Н. Клиническое обследование больного терапевтического профиля и методика написания истории болезни на кафедре пропедевтики внутренней медицины: для студентов 2 и 3 курсов мед. фактов: учеб. пособие / Л. Н. Иванова, Е. В. Пилиева, Ю. В. Сидоренко. ─ Луганск, 2015. ─ 85 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1A1A1A"/>
                <w:sz w:val="22"/>
                <w:szCs w:val="22"/>
                <w:lang w:val="ru-RU"/>
              </w:rPr>
              <w:t>5.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 Мухин Н.А. Пропедевтика внутренних болезней [Электронный ресурс]: учебник / Мухин Н.А., Моисеев В.С. - 2-е изд., доп. и перераб. - М.: ГЭОТАР-Медиа, 2015. 848с. Режим доступа: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ru-RU" w:eastAsia="en-US"/>
                </w:rPr>
                <w:t>://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ru-RU" w:eastAsia="en-US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en-US" w:eastAsia="en-US"/>
                </w:rPr>
                <w:t>studentlibrary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ru-RU" w:eastAsia="en-US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ru-RU" w:eastAsia="en-US"/>
                </w:rPr>
                <w:t>/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en-US" w:eastAsia="en-US"/>
                </w:rPr>
                <w:t>book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ru-RU" w:eastAsia="en-US"/>
                </w:rPr>
                <w:t xml:space="preserve"> 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en-US" w:eastAsia="en-US"/>
                </w:rPr>
                <w:t>ISBN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ru-RU" w:eastAsia="en-US"/>
                </w:rPr>
                <w:t xml:space="preserve"> 9785970434703.</w:t>
              </w:r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val="en-US" w:eastAsia="en-US"/>
                </w:rPr>
                <w:t>html</w:t>
              </w:r>
            </w:hyperlink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6. Методические рекомендации к практическим занятиям по лабораторным методам исследования для студентов III курса. / Проф. Иванова Л.Н., доц. Пилиева Е.В., Л., 2012. - 110 с. (предоставлено в библиотеку в электронном виде)</w:t>
            </w:r>
          </w:p>
        </w:tc>
      </w:tr>
      <w:tr>
        <w:trPr>
          <w:trHeight w:val="5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формление академической истории болезн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Клиническое обследование больного терапевтического профиля и методика написания истории болезни на кафедре пропедевтики внутренней медицины. // Л.Н. Иванов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.В. Пилиева, Ю.В. Сидоренко. - Учебное пособ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ганск 2015г. 85стр</w:t>
            </w:r>
          </w:p>
        </w:tc>
      </w:tr>
      <w:tr>
        <w:trPr>
          <w:trHeight w:val="5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готовка к ИМ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тверждено на заседании кафедры                                                                    </w:t>
      </w:r>
      <w:r>
        <w:rPr>
          <w:b/>
          <w:bCs/>
          <w:sz w:val="28"/>
          <w:szCs w:val="28"/>
          <w:lang w:val="ru-RU"/>
        </w:rPr>
        <w:t>«Согласовано»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_________________________________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 ЦМК по педиатр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30_08_. 2024 (Протокол № 9)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31 </w:t>
      </w:r>
      <w:r>
        <w:rPr>
          <w:b/>
          <w:sz w:val="28"/>
          <w:szCs w:val="28"/>
          <w:lang w:val="ru-RU"/>
        </w:rPr>
        <w:t>_08_. 2024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Зав.каф.д.м.н.                                                                                                           Председатель ЦМК д.м.н.,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профессор                                      Л.Н.Иванова                                                    </w:t>
      </w:r>
      <w:r>
        <w:rPr>
          <w:b/>
          <w:sz w:val="28"/>
          <w:szCs w:val="28"/>
          <w:lang w:val="uk-UA"/>
        </w:rPr>
        <w:t>профессор                   Б.А.Безкаравайный</w:t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 ISBN 978597043470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4:38:00Z</dcterms:created>
  <dc:creator>admin</dc:creator>
  <dc:description/>
  <cp:keywords/>
  <dc:language>en-US</dc:language>
  <cp:lastModifiedBy>Кафедра</cp:lastModifiedBy>
  <cp:lastPrinted>2024-08-30T10:55:00Z</cp:lastPrinted>
  <dcterms:modified xsi:type="dcterms:W3CDTF">2024-08-30T08:04:00Z</dcterms:modified>
  <cp:revision>39</cp:revision>
  <dc:subject/>
  <dc:title/>
</cp:coreProperties>
</file>