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АЮ                                                                                                           </w:t>
      </w:r>
    </w:p>
    <w:p>
      <w:pPr>
        <w:pStyle w:val="Normal"/>
        <w:ind w:left="9639" w:hanging="0"/>
        <w:rPr/>
      </w:pPr>
      <w:r>
        <w:rPr>
          <w:sz w:val="28"/>
          <w:szCs w:val="28"/>
          <w:lang w:val="ru-RU"/>
        </w:rPr>
        <w:t xml:space="preserve">Декана медицинского факультета </w:t>
      </w:r>
    </w:p>
    <w:p>
      <w:pPr>
        <w:pStyle w:val="Normal"/>
        <w:ind w:left="9639" w:hanging="0"/>
        <w:rPr/>
      </w:pPr>
      <w:r>
        <w:rPr>
          <w:sz w:val="28"/>
          <w:szCs w:val="28"/>
          <w:lang w:val="ru-RU"/>
        </w:rPr>
        <w:t xml:space="preserve">по специальности «Лечебное дело»   </w:t>
      </w:r>
    </w:p>
    <w:p>
      <w:pPr>
        <w:pStyle w:val="Normal"/>
        <w:ind w:left="963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</w:t>
      </w:r>
      <w:r>
        <w:rPr>
          <w:sz w:val="32"/>
          <w:szCs w:val="32"/>
          <w:lang w:val="ru-RU"/>
        </w:rPr>
        <w:t>А.А. Захаров</w:t>
      </w:r>
    </w:p>
    <w:p>
      <w:pPr>
        <w:pStyle w:val="Normal"/>
        <w:ind w:left="9639" w:hanging="0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«31» августа 2024г.</w:t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Календарно-тематический ПЛАН практических занятий 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ru-RU"/>
        </w:rPr>
        <w:t>ДЛЯ СТУДЕНТОВ 3 курса МЕДИЦИНСКОГО факультета по пропедевтике внутреннИХ БОЛЕЗНЕЙ</w:t>
      </w:r>
    </w:p>
    <w:p>
      <w:pPr>
        <w:pStyle w:val="Heading1"/>
        <w:jc w:val="left"/>
        <w:rPr>
          <w:b/>
          <w:b/>
          <w:bC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                           </w:t>
      </w:r>
      <w:r>
        <w:rPr>
          <w:b/>
          <w:bCs/>
          <w:caps/>
          <w:sz w:val="24"/>
          <w:szCs w:val="24"/>
          <w:lang w:val="uk-UA"/>
        </w:rPr>
        <w:t>ПО СПЕЦИАЛЬНОСТИ «ЛЕЧЕБНОЕ ДЕЛО» НА осенний СЕМЕСТР 2024-2025 уч. ГОД (34 часов).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801"/>
        <w:gridCol w:w="3600"/>
        <w:gridCol w:w="720"/>
        <w:gridCol w:w="660"/>
        <w:gridCol w:w="2220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ма практического занятия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опросы, подлежащие изучен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практиче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а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удитори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выживаемости знаний и умений по методам исследования органов дыхания и сердечнососудистой систем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ы исследования (расспрос, общий осмотр, пальпация, перкуссия и аускультация) при осмотре больных с поражениями ОД и ССсистемы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о – инструментальные методы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сследования.</w:t>
            </w:r>
          </w:p>
          <w:p>
            <w:pPr>
              <w:pStyle w:val="Normal"/>
              <w:shd w:fill="FFFFFF" w:val="clear"/>
              <w:ind w:left="7" w:right="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рка умений студентов физикального обследования на здоровом человеке в учебной комнат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ая комнат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аты в отделениях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Методы исследования органов пищеварения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Расспрос и общий осмотр больных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Осмотр и перкуссия живота Поверхностная и глубокая пальпация живота в диагностике заболеваний органов пищеварения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расспроса и осмотра больных с заболеваниями желудка и кишечника. Механизм развития симптомов.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мотр полости рта и живота, значение для диагностики. Перкуторный и другие методы, исключающие асцит. Значение пальпации в диагностике заболеваний органов пищевар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спрос больных с патологией органов пищевар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сти общий осмотр и оформить полученные данные в виде фрагмента истории болезни. Осмотр живота. Проведение методов, исключающих наличие свободной жидкости в брюшной полости. Поверхностная пальпация Проведение глубокой методической пальпации по Образцову – Стражеско органов брюшной полости на здоровом челове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Методы исследования печени и желчевыводящих путей, поджелудочной железы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расспроса и осмотра больных с заболеваниями гепатобилиарной системы. Механизм развития симптомов. Значение пальпации и перкуссии в диагностике этих заболеваний.  Симптомы раздражения желчного пузыря и поджелудочной железы.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спрос и общий осмотр больных с заболеваниями печени, желчевыводящих путей и поджелудочной желез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сти осмотр живота, перкуссию, определить размеры печени и селезенки по-Курлову, определить болевые точки и симптомы раздражения желчного пузыря и поджелудочной железы. Пальпация печени, селезен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Лабораторная и инструментальная диагностика при болезнях органов пищеварен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бораторная и инструментальная диагностика заболеваний органов брюшной полости. Методика взятия желудочного сока и дуоденального содержимого. Особенности получения панкреатического сока.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тгенологические, эндоскопические и УЗД методы исслед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 анализов крови, мочи, кала, желудочного сока, дуоденального содержим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Методы исследования почек и мочевыводящих путей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Лабораторная и инструментальная диагности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расспроса и осмотра больных с заболеваниями почек и мочевыводящих путей. Механизм развития симптомов. </w:t>
            </w:r>
          </w:p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бора анализов мочи для проведения пробы Зимницкого, осадочных проб. Оценка результатов инструментальных исследований мочевыделительной систе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дение расспроса и общего осмотра больных с болезнями мочевыделительной системы. Определение болевых точек и симптомов. Пальпация почек в положении лежа и сто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 анализов крови, мочи, функциональных и осадочных про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 результатов УЗИ почек и мочевыводящих путей, рентген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,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Итоговое занятие </w:t>
            </w: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по методам исследования органов пищеварения и мочевыделен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горитм проведения исследования систем органов пищеварения и мочевыделе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дополнительной диагностик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теоретических знаний методом тестир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актических навыков по исследованию систем органов пищеварения и мочевыделения у постели больн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результатами дополнительной диагнос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мпьютерный клас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рапевтическое отделение.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ые клинические синдромы при заболеваниях бронх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легочной недостаточности при патологии бронхолегочной систем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нарушения бронхиальной проходимости и повышения воздушности легких . Выявление симптомов при острых и хронических бронхитах ХОЗЛ, бронхоэктатической болезни, бронхиальной астме, принципы диагностики, обоснование диагноза . Неотложная помощь при приступах удушья. Астматический статус, оказание неотложной помощи.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зучить причины, формы, степени дыхательной недостаточ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поражением бронхиального дерева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ые клинические синдромы при заболеваниях ткани легкого Диагностика пневмоний, абсцесса в легких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уплотнения легких, полости в легких. Выявления симптомов очагового и долевого воспаления легких во время клинического обследования больного. Симптомы абсцесса легких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оятельная работа студентов у постели больного: провести расспрос и общий осмотр больных с поражениями легочной ткани и плевры, физикальное обследование. 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интерпретацию результат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ая комната, терапевтическое отделение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невмосклероз. Рак легких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ые симптомы и синдромы при сухом и экссудативном плеврите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птоматология синдрома очагового и диффузного пневмосклероза легочной ткани. Рак легкого, клинические симптомы и диагностические критери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ы и причина возникновения плевритов. Синдром накопления жидкости и воздуха в плевральной полости. Диагностика плевритов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Итоговое занятие </w:t>
            </w:r>
            <w:r>
              <w:rPr>
                <w:sz w:val="24"/>
                <w:szCs w:val="24"/>
                <w:lang w:val="uk-UA"/>
              </w:rPr>
              <w:t>Проверка знаний и умений студентов по диагностике основных заболеваний органов дыхания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новные клинические симптомы</w:t>
            </w:r>
            <w:r>
              <w:rPr>
                <w:sz w:val="24"/>
                <w:szCs w:val="24"/>
              </w:rPr>
              <w:t xml:space="preserve"> при диагностике заболеваний бронхов и ткани легкого, а также плевральной полости. План дополнительной лабораторно инструментальной диагностики при заболеваниях ОД.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зменения в результатах дополнительной диагностики для постановки синдромного диагно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рка практических навыков по исследованию дыхательной системы у постели больног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теоретических знаний методом тестирования во время решения типичных ситуационных задач. по т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ическое отде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ьютерный класс</w:t>
            </w:r>
          </w:p>
        </w:tc>
      </w:tr>
      <w:tr>
        <w:trPr>
          <w:trHeight w:val="3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тральные и аортальные пороки сердца: основные симптомы и синдромы на основании клинико-инструментальных методов обследования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птоматология недостаточности митрального клапана и митрального стеноза. Трикуспидальная недостаточность. Диагностика лабораторная и инструментальная. Симптоматология и диагностика недостаточности аортального клапана и аортального стеноза. Понятие о компенсированном и декомпенсированном пороке.</w:t>
            </w:r>
          </w:p>
          <w:p>
            <w:pPr>
              <w:pStyle w:val="Heading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оятельная работа студентов у постели больного: провести расспрос и общий осмотр больных с приобретенными пороками сердца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тавить план дополнительного лабораторно-инструментального обследования таких больных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ая комната, кардиологическое отделение.</w:t>
            </w:r>
          </w:p>
        </w:tc>
      </w:tr>
      <w:tr>
        <w:trPr>
          <w:trHeight w:val="1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Ишемическая болезнь сердца (ИБС): основные симптомы и синдромы при стенокардии, </w:t>
            </w:r>
            <w:r>
              <w:rPr>
                <w:sz w:val="24"/>
                <w:szCs w:val="24"/>
                <w:lang w:val="uk-UA"/>
              </w:rPr>
              <w:t>инфаркте миокарда.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ификация ИБС. Изучение клиники ИБС, факторов риска, диагностики различных ее видов. Лабораторная и инструментальная диагностика, разновидности гиперлипидемий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Диагностика ИМ, ЭКГ. признаки трансмурального и мелкоочагового ИМ, лабораторная диагностика. Ранние и поздние осложнения ИМ. Неотложная помощь.</w:t>
            </w:r>
            <w:r>
              <w:rPr>
                <w:sz w:val="24"/>
                <w:szCs w:val="24"/>
                <w:lang w:val="uk-UA"/>
              </w:rPr>
              <w:t xml:space="preserve"> ЭКГ диагностика безболевых форм и осложнений в результате рубцевания ИМ. </w:t>
            </w:r>
            <w:r>
              <w:rPr>
                <w:color w:val="000000"/>
                <w:sz w:val="24"/>
                <w:szCs w:val="24"/>
                <w:lang w:val="uk-UA"/>
              </w:rPr>
              <w:t>Проявления основных ЭКГ синдромов при нарушениях автоматизма, возбудимости и проводимости сердц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ИБС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боль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  <w:r>
              <w:rPr>
                <w:sz w:val="24"/>
                <w:szCs w:val="24"/>
                <w:lang w:val="uk-UA"/>
              </w:rPr>
              <w:t xml:space="preserve"> Самостоятельная расшифровка ЭКГ с нарушениями автоматизма, экстрасистолией, разнообразными блокадами сердца, мерцательной аритмией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Составление протокола расшифр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рдиологическое отделение.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ые симптомы и синдромы при гипертонической болезни и симптоматических артериальных гипертензиях. Гипертонические криз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сердечной недостаточности острая и хроническая сосудистая недостаточность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видов артериальных гипертензий. Диагностика гипертонической болезни по клиническим и дополнительным данным. Классификация ГБ, различия симптомов в зависимости от стадии и степени болезн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зновидности гипертонических кризов и оказание первой помощи. Симптомы острой и хронической сердечной недостаточности. Классификация хронической СН по Василенко и Стражеско, по </w:t>
            </w:r>
            <w:r>
              <w:rPr>
                <w:sz w:val="24"/>
                <w:szCs w:val="24"/>
                <w:lang w:val="en-US"/>
              </w:rPr>
              <w:t>NYHA</w:t>
            </w:r>
            <w:r>
              <w:rPr>
                <w:sz w:val="24"/>
                <w:szCs w:val="24"/>
                <w:lang w:val="ru-RU"/>
              </w:rPr>
              <w:t>. Методы дополнительной диагности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больного: провести расспрос и общий осмотр больных с АГ, физикальное обсле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план дополнительного лабораторно-инструментального обследования больных с ГБ и симптоматическими АГ, СН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интерпретацию результатов проведенн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рдиологическое отделени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ru-RU"/>
              </w:rPr>
              <w:t xml:space="preserve">Итоговое занятие </w:t>
            </w:r>
            <w:r>
              <w:rPr>
                <w:sz w:val="24"/>
                <w:szCs w:val="24"/>
                <w:lang w:val="uk-UA"/>
              </w:rPr>
              <w:t>Проверка знаний и уменений студентов по диагностике основных заболеваний сердечно-сосудистой систем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клинические симптомы при диагностике заболеваний сердечно-сосудистой системы План дополнительной лабораторно инструментальной диагностики при этих заболеваниях. ЭКГ диагностические признаки поражения миокарда при различных заболеван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зменения в результатах дополнительной диагностики для постановки синдромного диагно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актических навыков по исследованию СС систем у постели больн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результатами лабораторных и инструментальных исследований, их интерпре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кардиологическое отделение.</w:t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Синдромная диагностика при заболеваниях желудка и кишечни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больных с заболеваниями желудка и ки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симптомы и синдромы гастри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тероколита, коли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диагнозов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иагностика синдромов нарушения мальдигестии и мальабсорб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ая работа студентов у постели больного: расспрос и общий осмотр пациента, исследование системы пищеварения. Расшифровка анализов крови, мочи, кала, желудочного с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алаты терапевтическ. отделения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агностика язвенной болезни желудка и двенадцатиперстной кишки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больных с заболеваниями желудка и 12-перстной киш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ДП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симптомы и синдромы язвенной болез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елудка и Д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абороторно-инструментальная диагностик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диагноз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зможные осложнения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ая работа студентов у постели больного: расспрос и общий осмотр пациента, исследование системы пищеварения. Расшифровка анализов крови, мочи, кала, желудочного сока, рентгенограмм ЖК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Палаты терапевтическ. отделения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ые симптомы и синдромы при заболеваниях желчевыводящих путей: хроническом холецистите, холангите, желчнокаменной болезни,панкреатите.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больных с поражениями желчевыводящей системы, желчного пузыря и поджелудочной железы. Клиническая картина хр. холецистита, ЖКХ, хр. панкреати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у постели волонтера: проведение общего осмотра, определить болевые точки и симптомы раздражения желчного пузыря и поджелудочной железы.  Расшифровка анализов крови, мочи, кала, дуоденального содержим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агностика основных лабораторных синдром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бная комнат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аты в отделениях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тверждено на заседании кафедры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«Согласовано»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_________________________________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ЦМК по внутренним болезням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0_08_. 2024 (Протокол № 9)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ru-RU"/>
        </w:rPr>
        <w:t>31 _08_. 2024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Зав.каф.д.м.н.,                                                                                                                  Председатель ЦМК д.м.н.,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профессор                                      Л.Н.Иванова                                                            профессор                           В.И.Коломиец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6"/>
      <w:szCs w:val="26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540"/>
      <w:jc w:val="both"/>
    </w:pPr>
    <w:rPr>
      <w:rFonts w:eastAsia="MS Mincho;ＭＳ 明朝"/>
      <w:sz w:val="26"/>
      <w:szCs w:val="26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4:00Z</dcterms:created>
  <dc:creator>admin</dc:creator>
  <dc:description/>
  <cp:keywords/>
  <dc:language>en-US</dc:language>
  <cp:lastModifiedBy>1</cp:lastModifiedBy>
  <cp:lastPrinted>2021-09-02T12:44:00Z</cp:lastPrinted>
  <dcterms:modified xsi:type="dcterms:W3CDTF">2024-09-04T07:19:00Z</dcterms:modified>
  <cp:revision>24</cp:revision>
  <dc:subject/>
  <dc:title/>
</cp:coreProperties>
</file>