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ека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едицинского факульт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специальности «Лечебное дел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 </w:t>
      </w:r>
      <w:r>
        <w:rPr>
          <w:sz w:val="32"/>
          <w:szCs w:val="32"/>
        </w:rPr>
        <w:t>А.А. Заха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31» августа 202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алендарно-тематический ПЛАН ЛЕКЦИЙ 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ДЛЯ СТУДЕНТОВ Ш курса МЕДИЦИНСКОГО факультета ПО СПЕЦИАЛЬНОСТИ «ЛЕЧЕБНОЕ ДЕЛО»</w:t>
      </w:r>
    </w:p>
    <w:p>
      <w:pPr>
        <w:pStyle w:val="Normal"/>
        <w:ind w:left="426" w:hanging="0"/>
        <w:rPr/>
      </w:pPr>
      <w:r>
        <w:rPr>
          <w:caps/>
          <w:sz w:val="28"/>
          <w:szCs w:val="28"/>
        </w:rPr>
        <w:t>по пропедевтике внутреннИХ БОЛЕЗНЕЙ НА осенний СЕМЕСТР 2024-2025 уч. ГОД (12 часов):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778"/>
        <w:gridCol w:w="4961"/>
        <w:gridCol w:w="1559"/>
        <w:gridCol w:w="1843"/>
        <w:gridCol w:w="2268"/>
      </w:tblGrid>
      <w:tr>
        <w:trPr>
          <w:trHeight w:val="720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Темы лек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Вопросы, относящиеся к изу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Осна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Лектор, дублер</w:t>
            </w:r>
          </w:p>
        </w:tc>
      </w:tr>
      <w:tr>
        <w:trPr>
          <w:trHeight w:val="720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Клинические и лабораторно-инструментальные методы исследования органов пищеварения,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чени, желчевыводящих путей. Основные лабораторные синдромы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асспроса осмотра больных с заболеваниями желудка и кишечника. Механизм развития симптомов. Значение глубокой методической пальпации в диагностике заболеваний органов пищеварения, печени и желчных путей. Дополнительные методы диагнос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 – 02.09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 – 03.09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– 04.0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льтимед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ц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.В.Сысойки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цен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.С.Липатнико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линико-лабораторные и рентгенологические методы исследования больных с заболеваниями почек и мочевыделительной систем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клинические симптомы, патогенез. Значение клинико-лабораторных методов в диагностике заболеваний почек. Клинические и биохимические исследования крови и мочи. Функциональные пробы почек. Рентгенологическое исследование почек, сканирование. Пункционным биопс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 – 16.09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 – 17.09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– 18.0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льтимед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ц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.В.Сысойки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цен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.В.Пилие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импатология и диагностика заболеваний бронх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сновные причины развития, симптоматология и принципы диагностики бронхитов, бронхоэктатической болезни, бронхиальной астмы. Значение клинических и лабораторно-инструментальных методов для постановки диагноза и ле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 – 30.09 праздни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 – 01.10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– 02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льтимед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ц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илиева Е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фесс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Ю.В.Сидоренк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импатология и диагностика заболеваний легочной ткан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ые симптомы и синдромы при заболеваниях легочной ткани и плевры. Пневмонии. Пневмосклероз. Абсцесс в легких. Плевриты. </w:t>
            </w:r>
            <w:r>
              <w:rPr>
                <w:sz w:val="24"/>
                <w:szCs w:val="24"/>
                <w:lang w:val="uk-UA"/>
              </w:rPr>
              <w:t>Значение клинических и лабораторно-инструментальных методов для постановки диагноза и лечени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 – 14.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 – 15.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– 16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льтимед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ц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илиева Е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фесс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Ю.В.Сидоренк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4"/>
                <w:lang w:val="ru-RU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Ревматизм</w:t>
            </w:r>
            <w:r>
              <w:rPr>
                <w:szCs w:val="24"/>
                <w:lang w:val="ru-RU"/>
              </w:rPr>
              <w:t xml:space="preserve"> и 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и</w:t>
            </w:r>
            <w:r>
              <w:rPr>
                <w:szCs w:val="24"/>
              </w:rPr>
              <w:t>нфекционный эндокардит</w:t>
            </w:r>
            <w:r>
              <w:rPr>
                <w:szCs w:val="24"/>
                <w:lang w:val="ru-RU"/>
              </w:rPr>
              <w:t>,</w:t>
            </w:r>
            <w:r>
              <w:rPr>
                <w:szCs w:val="24"/>
              </w:rPr>
              <w:t xml:space="preserve"> критерии диагностики. Основные симптомы и синдромы при м</w:t>
            </w:r>
            <w:r>
              <w:rPr>
                <w:szCs w:val="24"/>
                <w:lang w:val="ru-RU"/>
              </w:rPr>
              <w:t>и</w:t>
            </w:r>
            <w:r>
              <w:rPr>
                <w:szCs w:val="24"/>
              </w:rPr>
              <w:t xml:space="preserve">тральных </w:t>
            </w:r>
            <w:r>
              <w:rPr>
                <w:szCs w:val="24"/>
                <w:lang w:val="ru-RU"/>
              </w:rPr>
              <w:t xml:space="preserve"> и аортальных </w:t>
            </w:r>
            <w:r>
              <w:rPr>
                <w:szCs w:val="24"/>
              </w:rPr>
              <w:t>пороках сердца.</w:t>
            </w:r>
          </w:p>
          <w:p>
            <w:pPr>
              <w:pStyle w:val="Heading2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раткие сведения о ревматизме. Этиология и патогенез, основные клинические проявления. Классификация заболевания, диагностические критерии, степень активности. Симптоматология и диагностика митральных и аортальных пороков. Недостаточность 3-х створчатого клапан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 – 28.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 – 29.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 – 30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льтимед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рофессор</w:t>
            </w:r>
          </w:p>
          <w:p>
            <w:pPr>
              <w:pStyle w:val="Heading2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Л.Н.Иван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цен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В.Сысойки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Cs w:val="24"/>
              </w:rPr>
              <w:t>Основные симптомы и синдромы при ишемической болезни сердца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Heading2"/>
              <w:jc w:val="both"/>
              <w:rPr>
                <w:szCs w:val="24"/>
              </w:rPr>
            </w:pPr>
            <w:r>
              <w:rPr>
                <w:szCs w:val="24"/>
              </w:rPr>
              <w:t>Основные симптомы и синдромы при остром инфаркте миокарда. Принципы диагностики, осложнения.</w:t>
            </w:r>
          </w:p>
          <w:p>
            <w:pPr>
              <w:pStyle w:val="Heading2"/>
              <w:jc w:val="both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собенности в обследовании больных с синдромом коронарной недостаточности. Клинические и инструментальные методы диагностики различных форм ИБС. Типичные и атипичные формы инфаркта миокарда лабораторная диагностика различных стадий. ЭКГ диагностика. Осложнения инфаркта миокард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 – 11.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 – 12.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 – 13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льтимед.</w:t>
            </w:r>
          </w:p>
          <w:p>
            <w:pPr>
              <w:pStyle w:val="TextBody"/>
              <w:spacing w:lineRule="auto" w:line="360"/>
              <w:jc w:val="both"/>
              <w:rPr>
                <w:rFonts w:ascii="Courier New" w:hAnsi="Courier New" w:cs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рофессор</w:t>
            </w:r>
          </w:p>
          <w:p>
            <w:pPr>
              <w:pStyle w:val="Heading2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Л.Н.Иван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.А.Холи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сновные симптомы и синдромы при артериальной гипертензии. Гипертоническая болезнь и симптоматические АГ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индром сердечной и сосудистой недостаточности при заболеваниях сердечно-сосудистой систе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линика и диагностика гипертонической болезни. Понятие об органах мишенях. Неотложная помощь при гипертонических кризах Различные формы хронической недостаточности кровообращения. Классификация Василенко-Стражеско. Формы проявления острой сосудистой недостаточности, клинические признаки и принципы диагно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 – 25.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 – 26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– 27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льтим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рофессор</w:t>
            </w:r>
          </w:p>
          <w:p>
            <w:pPr>
              <w:pStyle w:val="Heading2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Л.Н.Иван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цен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В.Сысойки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о на заседании кафедры                                                                      </w:t>
      </w:r>
      <w:r>
        <w:rPr>
          <w:b/>
          <w:bCs/>
          <w:sz w:val="28"/>
          <w:szCs w:val="28"/>
        </w:rPr>
        <w:t>«Согласовано»</w:t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</w:t>
      </w:r>
      <w:r>
        <w:rPr>
          <w:b/>
          <w:bCs/>
          <w:sz w:val="28"/>
          <w:szCs w:val="28"/>
        </w:rPr>
        <w:t xml:space="preserve">                                                                    ЦМК по внутренним болезн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_. _08_. 2024 (Протокол № 9)</w:t>
      </w:r>
      <w:r>
        <w:rPr>
          <w:b/>
          <w:bCs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31_._08_. 202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в.каф.д.м.н.,                                                                                                           Председатель ЦМК д.м.н.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ор                             Л.Н.Иванова                                                              профессор                           В.И.Коломие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4"/>
      <w:lang w:val="uk-UA" w:bidi="ar-SA"/>
    </w:rPr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1">
    <w:name w:val="Знак Знак1"/>
    <w:qFormat/>
    <w:rPr>
      <w:rFonts w:eastAsia="Arial Unicode MS"/>
      <w:sz w:val="24"/>
      <w:lang w:val="uk-UA" w:bidi="ar-SA"/>
    </w:rPr>
  </w:style>
  <w:style w:type="character" w:styleId="Style15">
    <w:name w:val="Знак Знак"/>
    <w:qFormat/>
    <w:rPr>
      <w:sz w:val="28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8:05:00Z</dcterms:created>
  <dc:creator>admin</dc:creator>
  <dc:description/>
  <cp:keywords/>
  <dc:language>en-US</dc:language>
  <cp:lastModifiedBy>1</cp:lastModifiedBy>
  <cp:lastPrinted>2022-09-01T09:38:00Z</cp:lastPrinted>
  <dcterms:modified xsi:type="dcterms:W3CDTF">2010-10-25T00:33:00Z</dcterms:modified>
  <cp:revision>58</cp:revision>
  <dc:subject/>
  <dc:title>      УТВЕРЖДАЮ                                                                                                                  Утверждено на заседании кафедры</dc:title>
</cp:coreProperties>
</file>