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УТВЕРЖДАЮ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екан</w:t>
      </w:r>
      <w:r>
        <w:rPr>
          <w:sz w:val="24"/>
          <w:szCs w:val="24"/>
        </w:rPr>
        <w:t xml:space="preserve"> стоматологического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доц.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.В.Бобрыше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31» августа 2024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Календарно-тематический ПЛАН ЛЕКЦИЙ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ДЛЯ СТУДЕНТОВ II курса СТОМАТОЛОГИЧЕСКОГО факультета по пропедевтике внутреннИХ БОЛЕЗНЕЙ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НА осенний СЕМЕСТР 2024-2025 уч. ГОД (10 часов):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812"/>
        <w:gridCol w:w="993"/>
        <w:gridCol w:w="1843"/>
        <w:gridCol w:w="2409"/>
      </w:tblGrid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мы лек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просы, относящиеся к из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ектор, дублер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Задачи пропедевтической клиники. План обследования больного. Расспрос больного. Общий осмотр, понятие о симптомах и синдромах заболев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семиотике, методике обследования больных. История боле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разделы. На примере заболеваний рассматривается значение и роль анамнеза в постановке диагно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ся механизмы симптомов, выявленных методом общего осмотра при различных заболевания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кции рассматриваются принципы деонтологии и медицинской этики в кли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цент Т.В.Сысойкина</w:t>
            </w:r>
          </w:p>
        </w:tc>
      </w:tr>
      <w:tr>
        <w:trPr>
          <w:trHeight w:val="34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ы исследования системы органов дыхания: расспрос, общий осмотр и пальпация грудной клетки. Перкуссия и аускультация легких.</w:t>
            </w:r>
          </w:p>
          <w:p>
            <w:pPr>
              <w:pStyle w:val="Heading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енности расспроса больных, механизм образования жалоб, особенности анамнеза. Осмотр и пальпация грудной клетки. Исследование голосового дрожания. Физические основы перкуссии, методика проведения, клиническая ценность. Принципы аускультации легких, виды, средства, методика проведения. Нормальные и патологические дыхательные шу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.А.Луговс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.В.Пилиева</w:t>
            </w:r>
          </w:p>
        </w:tc>
      </w:tr>
      <w:tr>
        <w:trPr>
          <w:trHeight w:val="35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Симптоматология заболеваний сердца. Исследование сосудов. Перкуссия сердца. Аускультация тонов и шумов сердц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енности расспроса больных, механизм образования основных жало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смот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ласти сердца и сосудов, выявление и механизм развития симптомов поражения сердца и сосудов. Исследование периферического пульса и 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перкуссии сердца, понятие об относительной и абсолютной тупости серд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ы сердца, механизмы их образования. Изменения в норме и патологии. Ритм «перепела», ритм «галоп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ые шумы, классификация, механизм образования, диагностическое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TextBody"/>
              <w:spacing w:lineRule="auto" w:line="360"/>
              <w:jc w:val="both"/>
              <w:rPr>
                <w:rFonts w:ascii="Courier New" w:hAnsi="Courier New" w:cs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фессор Ю.В.Сидор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Т.В.Сысойкина 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</w:rPr>
              <w:t>Электрокардиография как метод функциональной диагностики заболеваний сердца</w:t>
            </w:r>
            <w:r>
              <w:rPr>
                <w:bCs/>
                <w:iCs/>
                <w:szCs w:val="24"/>
                <w:lang w:val="ru-RU"/>
              </w:rPr>
              <w:t xml:space="preserve">.  </w:t>
            </w:r>
            <w:r>
              <w:rPr>
                <w:bCs/>
                <w:iCs/>
                <w:szCs w:val="24"/>
              </w:rPr>
              <w:t>Изменения ЭКГ при нарушениях ритма и проводимости сердца.</w:t>
            </w:r>
            <w:r>
              <w:rPr>
                <w:bCs/>
                <w:iCs/>
                <w:szCs w:val="24"/>
                <w:lang w:val="ru-RU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сследования. Нормальная электрокардиограмма. Диагностическое значение оценки генеза зубцов ЭКГ и интервалов. Изменения ЭКГ при патологии камер сердца Признаки гипертрофии левого и правого желудочков. ЭКГ - признаки нарушения функций возбудимости, проводимости, автоматизма миокарда. Понятие о экстрасистолии, пароксизмальной тахикардии, блокадах сердца, мерцательной арит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фессор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.Н.Иванова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цент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Е.А.Холи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линические и лабораторно-инструментальные методы исследования органов пищеварения. Симптоматология заболеваний печени, желчевыводящих путей. Основные синдро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сспроса осмотра больных с заболеваниями желудка и кишечника, печени, поджелудочной железы. Механизм развития симптомов. Значение глубокой методической пальпации в диагностике заболеваний органов пищеварения. Основные лабораторные и инструментальные методы диагно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.А.Луговсков 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цент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Е.А.Холина </w:t>
            </w:r>
          </w:p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на заседании кафедры                                                                                         </w:t>
      </w:r>
      <w:r>
        <w:rPr>
          <w:b/>
          <w:bCs/>
          <w:sz w:val="24"/>
          <w:szCs w:val="24"/>
        </w:rPr>
        <w:t>«Согласовано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_________________________________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ЦМК по стоматоло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30 _08_. 2024 (Протокол №9)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_31_08_. 2024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в.каф.д.м.н.                                                                                                                                Председатель ЦМК д.м.н.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фессор                                      Л.Н.Иванова                                                                         </w:t>
      </w:r>
      <w:r>
        <w:rPr>
          <w:b/>
          <w:sz w:val="24"/>
          <w:szCs w:val="24"/>
          <w:lang w:val="uk-UA"/>
        </w:rPr>
        <w:t>профессор                        В.Г.Лукьянов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4"/>
      <w:lang w:val="uk-UA" w:bidi="ar-SA"/>
    </w:rPr>
  </w:style>
  <w:style w:type="character" w:styleId="Style14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32:00Z</dcterms:created>
  <dc:creator>admin</dc:creator>
  <dc:description/>
  <cp:keywords/>
  <dc:language>en-US</dc:language>
  <cp:lastModifiedBy>Кафедра</cp:lastModifiedBy>
  <cp:lastPrinted>2024-08-30T13:14:00Z</cp:lastPrinted>
  <dcterms:modified xsi:type="dcterms:W3CDTF">2024-08-30T10:15:00Z</dcterms:modified>
  <cp:revision>21</cp:revision>
  <dc:subject/>
  <dc:title>УТВЕРЖДАЮ                                                                                                                  Утверждено на заседании кафедры</dc:title>
</cp:coreProperties>
</file>