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УТВЕРЖДАЮ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екан</w:t>
      </w:r>
      <w:r>
        <w:rPr>
          <w:sz w:val="24"/>
          <w:szCs w:val="24"/>
          <w:lang w:val="ru-RU"/>
        </w:rPr>
        <w:t xml:space="preserve"> медицинского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по специальности « ПЕДИАТРИЯ»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___________ проф. 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  <w:lang w:val="uk-UA"/>
        </w:rPr>
        <w:t>.А.Сиротченк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31_» августа 2023г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 xml:space="preserve">Календарно-тематический ПЛАН практических занятий </w:t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ru-RU"/>
        </w:rPr>
        <w:t xml:space="preserve">ДЛЯ СТУДЕНТОВ 3 курса </w:t>
      </w:r>
      <w:r>
        <w:rPr>
          <w:caps/>
          <w:sz w:val="24"/>
          <w:szCs w:val="24"/>
        </w:rPr>
        <w:t>II</w:t>
      </w:r>
      <w:r>
        <w:rPr>
          <w:caps/>
          <w:sz w:val="24"/>
          <w:szCs w:val="24"/>
          <w:lang w:val="ru-RU"/>
        </w:rPr>
        <w:t xml:space="preserve"> МЕДИЦИНСКОГО факультета по пропедевтике внутреннИХ БОЛЕЗНЕЙ</w:t>
      </w:r>
    </w:p>
    <w:p>
      <w:pPr>
        <w:pStyle w:val="Heading1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О СПЕЦИАЛЬНОСТИ «педиатрия» НА осенний СЕМЕСТР 2022-2023 уч. ГОД (34часа).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04"/>
        <w:gridCol w:w="4170"/>
        <w:gridCol w:w="4110"/>
        <w:gridCol w:w="709"/>
        <w:gridCol w:w="851"/>
        <w:gridCol w:w="1984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ма практического занятия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опросы, подлежащие изучению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практичес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удитор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выживаемости знаний и умений по методам исследования органов дыхания и сердечно сосудистой системы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(расспрос, общий осмотр, пальпация, перкуссия и аускультация) при осмотре больных с поражениями дыхательной, сердечно-сосудистой систем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умений студентов физикального обследования на здоровом человеке в учебной комнат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тудентов в палате. Курация боль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 xml:space="preserve">Методы исследования органов пищеварения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Расспрос и общий осмотр больных</w:t>
            </w:r>
          </w:p>
          <w:p>
            <w:pPr>
              <w:pStyle w:val="Normal"/>
              <w:shd w:fill="FFFFFF" w:val="clear"/>
              <w:ind w:right="474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Осмотр и перкуссия живота Поверхностная и глубокая пальпация живота в диагностике заболеваний органов пищеварения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расспроса и осмотра больных с заболеваниями желудка и кишечника. Механизм развития симптомов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мотр полости рта и живота, значение для диагностики. Перкуторный и другие методы, исключающие асцит. Значение пальпации в диагностике заболеваний органов пищева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расспрос больных с патологией органов пищеваре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общий осмотр и оформить полученные данные в виде фрагмента истории боле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смотр живота. Проведение методов, исключающих наличие свободной жидкости в брюшной полост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ерхностная пальп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ведение глубокой методической пальпации по Образцову – Стражеско органов брюшной полости. на здоровом челове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Методы исследования печени и желчевыводящих путей, поджелудочной железы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расспроса и осмотра больных с заболеваниями гепатобиллиарной системы. Механизм развития симптомов. Значение пальпации и перкуссии в диагностике этих заболеваний.  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расспрос и общий осмотр больных с заболеваниями печени, желчевыводящих путей и поджелудочной желез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сти осмотр живота, перкуссию, определить размеры печени и селезенки по-Курлову , определить болевые точки и симптомы раздражения желчного пузыря и поджелудочной железы. Пальпация печени, селезен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рапевтическое отделение.</w:t>
            </w:r>
          </w:p>
        </w:tc>
      </w:tr>
      <w:tr>
        <w:trPr>
          <w:trHeight w:val="9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 xml:space="preserve">Методы исследования почек и мочевыводящих путей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Лабораторная и инструментальная диагностика при болезнях органов пищеварения и мочевыдел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расспроса и осмотра больных с заболеваниями почек и мочевыводящих путей. Механизм развития симптомов. 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бораторная и инструментальная диагностика органов брюшной полости. Методика взятия желудочного сока и дуоденального содержимого. Особенности получения панкреатического сока.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ентгенологические, эндоскопические и УЗД методы исследования. 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а сбора анализов. 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ценка результатов инструментальных исследований органов пищеварения, мочевыделительной систем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расспроса и общего осмотра больных с заболеваниями мочевыделительной системы. Определение болевых точек и симптомов. Пальпация почек в положении лежа и сто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сшифровка анализов крови, мочи, результатов анализов желудочного сока и дуоденального содержимого, функциональных и осадочных про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УЗИ органов брюшной полост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нтген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рапевтическое отделение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чебная комната, 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клинические синдромы при заболеваниях бронхов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индромы нарушения бронхиальной проходимости и </w:t>
            </w:r>
            <w:r>
              <w:rPr>
                <w:sz w:val="24"/>
                <w:szCs w:val="24"/>
                <w:lang w:val="uk-UA"/>
              </w:rPr>
              <w:t>повышения воздушности легких Выявление симптомов при острых и хронических бронхитах ХОБ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нхиальной астме, бронхоэктатической болезни, принципы диагностики и обоснование диагноза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чины, формы, степени дыхательной недостаточ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поражением системы органов дыхания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таких боль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клинические синдромы при заболеваниях ткани легкого, при поражении плевры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 уплотнения легких, полости в легких. Выявления симптомов очагового и долевого воспаления легких во время клинического обследования больного. Симптомы абсцесса и рака легких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причина возникновения плевритов. Синдром накопления жидкости и воздуха в плевральной полости. Диагностика плевритов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чины, формы, степени дыхательной недостаточ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поражением системы органов дыхания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таких боль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  <w:lang w:val="uk-UA"/>
              </w:rPr>
              <w:t>Митральные и аортальные пороки сердца: основные симптомы и синдромы на основании клинико-инструментальных методов обследования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птоматология недостаточности митрального клапана и митрального стеноза; недостаточности аортального клапана и аортального стеноз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икуспидальная недостаточност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нятие о компенсированном и декомпенсированном поро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оятельная работа студентов у постели больного: провести расспрос и общий осмотр больных с приобретенными пороками сердца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тавить план дополнительного лабораторно-инструментального обследования таких боль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кардиологическое отделение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Ишемическая болезнь сердца: основные симптомы и синдромы при стенокардии и инфаркте миокарда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ция ИБС. Изучение клиники ИБС, факторов риска, диагностики различных ее видов. ЭКГ. признаки трансмурального и мелкоочагового ИМ. Лабораторная и инструментальная диагностика, разновидности гиперлипидемий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ИБС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боль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кардиолог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сновные симптомы и синдромы при гипертонической болезни и симптоматических артериальных гипертензиях. Синдром сердечной недостаточности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видов артериальных гипертензий. Диагностика гипертонической болезни по клиническим и дополнительным данным. Классификация ГБ, различия симптомов в зависимости от стадии и степени болезни.</w:t>
            </w:r>
          </w:p>
          <w:p>
            <w:pPr>
              <w:pStyle w:val="Heading1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птомы сердечной недостаточности и методы дополнительной диагности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ИБС, ГБ и СН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боль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кардиолог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ная диагностика при заболеваниях органов пищеварения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едование больных с заболеваниями желудка и 12-перстной кишки. Основные симптомы и синдромы гастрита и язвенной болезни. Синдромы при поражениях тонкого и толстого отделов кишечника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расспрос и общий осмотр пациента, исследование системы пищеварения. Расшифровка анализов крови, мочи, кала, желудочного с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ция больного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 и полный осмотр больного согласно разделам истории болезни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синдромного диагноза по результатам осмотр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расспроса и полного физикального обследования больного с любой патологией внутренних органо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исание разделов учебной истории боле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ная диагностика при заболеваниях печени, желчевыводящей системы, поджелудочной железы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едование больных с поражениями желчевыводящей системы, желчного пузыря и поджелудочной железы. Клиническая картина хр. холецистита, ЖКХ, хр. панкреатита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е синдромы при заболевании печени: желтуха портальная гипертензия асцит гепатолиенальный синдром. Обоснование диагнозов гепатита и цирроза пече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расспрос и общий осмотр пациента, исследование системы пищеварения, определение размеров печени, выявление симптомов раздражения ж. пузыря и поджелудочной железы. Расшифровка анализов крови, мочи, кала, дуоденального содержим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ка основных лабораторных синдромов при поражениях печ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ная диагностика при заболеваниях почек и мочевыделительной системы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сновные симптомы и синдромы при остром и хроническом гломерулонефрите и пиелонефрите, МК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ка нефротического синдрома и синдрома хронической почечной недостаточ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дение расспроса и общего осмотра больных с заболеваниями мочевыделительной системы. Определение болевых точек и симптомов. Пальпация почек в положении лежа и стоя. Расшифровка анализов крови, мочи, функциональных и осадочных проб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ов УЗИ почек и мочевыводящих путей, рентген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 xml:space="preserve">Диагностика основных синдромов при поражениях эндокринной системы и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системы кров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 и особенности общего осмотра больных с поражениями щитовидной железы, гипофиза, надпочечников, при сахарном диабете. Основные клинические симптомы при тиреотоксикозе и гипотиреозе, при сахарном диабете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инструментальные методы исследования при поражении желез внутренней секреции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ы исследования системы кроветворения. Расспрос и особенности общего осмотра больных с заболеваниями крови. Основные клинические симптомы при анемическом и лейкемическом синдромах.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абораторные и инструментальные методы исследования при поражении системы кроветворения.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общего осмотра больного, осмотра и пальпации щитовидной железы. Выявление глазных симптом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 анализов крови и мочи больных с заболеваниями щитовидной железы и сахарным диабето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терпретация результатов УЗИ щитовидной желез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общего осмотра, пальпации лимфатических узлов, осмотра живот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куссии и пальпации печени и селезенк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фровка анализов крови больных с разными формами анемии и лейко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Защита истории болезни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атология заболевания у курируемого больного. План дополнительной диагностики этого заболевания. Ожидаемые отклонения в результатах дополнительной диагностики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становки синдромного диагноза у курируемого боль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полученных данных в виде учебных разделов истории болезн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результатами лабораторных и инструментальных исследований, их интерпре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чебная комната. 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Проверка знаний и умений по диагностике основных заболеваний внутренних органов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троль практических навыков по обследованию систем внутренних органов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практических умений по методам исследования систем внутренних органов у постели больн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ДЗ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Тест-контроль теоретической подготов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Анализ результатов инструментальных и лабораторных исследов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компьютерный класс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тверждено на заседании кафедры                                                                                     «</w:t>
      </w:r>
      <w:r>
        <w:rPr>
          <w:b/>
          <w:bCs/>
          <w:sz w:val="24"/>
          <w:szCs w:val="24"/>
          <w:lang w:val="ru-RU"/>
        </w:rPr>
        <w:t>Согласовано»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_________________________________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ЦМК по педиатри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0_08_. 2024 (Протокол № 9)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31_08_. 2024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Зав.каф.д.мед.н.                                                                                                                       Председатель ЦМК д.мед.н.,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 xml:space="preserve">профессор                                      Л.Н.Иванова                                                                    </w:t>
      </w:r>
      <w:r>
        <w:rPr>
          <w:b/>
          <w:sz w:val="24"/>
          <w:szCs w:val="24"/>
          <w:lang w:val="uk-UA"/>
        </w:rPr>
        <w:t>профессор                        Б.А.Безкаравайный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6"/>
      <w:szCs w:val="26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540"/>
      <w:jc w:val="both"/>
    </w:pPr>
    <w:rPr>
      <w:rFonts w:eastAsia="MS Mincho;ＭＳ 明朝"/>
      <w:sz w:val="26"/>
      <w:szCs w:val="26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24:00Z</dcterms:created>
  <dc:creator>admin</dc:creator>
  <dc:description/>
  <cp:keywords/>
  <dc:language>en-US</dc:language>
  <cp:lastModifiedBy>Кафедра</cp:lastModifiedBy>
  <cp:lastPrinted>2024-08-30T10:53:00Z</cp:lastPrinted>
  <dcterms:modified xsi:type="dcterms:W3CDTF">2024-08-30T07:54:00Z</dcterms:modified>
  <cp:revision>84</cp:revision>
  <dc:subject/>
  <dc:title/>
</cp:coreProperties>
</file>