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3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ТВЕРЖДАЮ     </w:t>
      </w:r>
    </w:p>
    <w:p>
      <w:pPr>
        <w:pStyle w:val="Normal"/>
        <w:ind w:firstLine="10632"/>
        <w:jc w:val="both"/>
        <w:rPr/>
      </w:pPr>
      <w:r>
        <w:rPr>
          <w:sz w:val="24"/>
          <w:szCs w:val="24"/>
          <w:lang w:val="uk-UA"/>
        </w:rPr>
        <w:t>Декан</w:t>
      </w:r>
      <w:r>
        <w:rPr>
          <w:sz w:val="24"/>
          <w:szCs w:val="24"/>
        </w:rPr>
        <w:t xml:space="preserve"> медицинского </w:t>
      </w:r>
      <w:r>
        <w:rPr>
          <w:sz w:val="24"/>
          <w:szCs w:val="24"/>
          <w:lang w:val="uk-UA"/>
        </w:rPr>
        <w:t>факультета</w:t>
      </w:r>
    </w:p>
    <w:p>
      <w:pPr>
        <w:pStyle w:val="Normal"/>
        <w:ind w:firstLine="1063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специальности « ПЕДИАТРИЯ»</w:t>
      </w:r>
    </w:p>
    <w:p>
      <w:pPr>
        <w:pStyle w:val="Normal"/>
        <w:ind w:firstLine="10632"/>
        <w:jc w:val="both"/>
        <w:rPr/>
      </w:pPr>
      <w:r>
        <w:rPr>
          <w:sz w:val="24"/>
          <w:szCs w:val="24"/>
          <w:lang w:val="uk-UA"/>
        </w:rPr>
        <w:t xml:space="preserve">___________ проф. </w:t>
      </w:r>
      <w:r>
        <w:rPr>
          <w:sz w:val="24"/>
          <w:szCs w:val="24"/>
        </w:rPr>
        <w:t>Т</w:t>
      </w:r>
      <w:r>
        <w:rPr>
          <w:sz w:val="24"/>
          <w:szCs w:val="24"/>
          <w:lang w:val="uk-UA"/>
        </w:rPr>
        <w:t>.А.Сиротченко</w:t>
      </w:r>
    </w:p>
    <w:p>
      <w:pPr>
        <w:pStyle w:val="Normal"/>
        <w:ind w:firstLine="10632"/>
        <w:jc w:val="both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«_31_» августа 2024г.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Календарно-тематический ПЛАН ЛЕКЦИЙ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ДЛЯ СТУДЕНТОВ 3 курса МЕДИЦИНСКОГО факультета по пропедевтике внутреннИХ БОЛЕЗНЕЙ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О СПЕЦИАЛЬНОСТИ «ПЕДИАТРИЯ» НА осенний СЕМЕСТР 2024-2025 уч. ГОД (10 часов</w:t>
      </w:r>
      <w:r>
        <w:rPr/>
        <w:t>):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0"/>
        <w:gridCol w:w="5102"/>
        <w:gridCol w:w="1418"/>
        <w:gridCol w:w="1843"/>
        <w:gridCol w:w="2268"/>
      </w:tblGrid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Темы лекц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Вопросы, относящиеся к из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Осна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Лектор, дублер</w:t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о-лабораторные и рентгенологические методы исследования больных с заболеваниями почек и мочевыделительной системы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линические симптомы, патогенез. Значение клинико-лабораторных методов в диагностике заболеваний почек. Клинические и биохимические исследования крови и мочи. Функциональные пробы почек. Рентгенологическое исследование почек, сканирование. Пункционным биоп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ьтимед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С.Липатникова 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оцент </w:t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Е.В.Пилие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Симпатология и диагностика заболеваний бронхов</w:t>
            </w:r>
            <w:r>
              <w:rPr>
                <w:szCs w:val="24"/>
                <w:lang w:val="ru-RU"/>
              </w:rPr>
              <w:t xml:space="preserve"> и </w:t>
            </w:r>
            <w:r>
              <w:rPr>
                <w:szCs w:val="24"/>
              </w:rPr>
              <w:t>легочной ткани.</w:t>
            </w:r>
          </w:p>
          <w:p>
            <w:pPr>
              <w:pStyle w:val="Heading2"/>
              <w:jc w:val="both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ые причины развития, симптоматология и принципы диагностики бронхитов, бронхоэктатической болезни, бронхиальной астмы. </w:t>
            </w:r>
            <w:r>
              <w:rPr>
                <w:sz w:val="24"/>
                <w:szCs w:val="24"/>
              </w:rPr>
              <w:t>Пневмонии. Пневмосклероз. Абсцесс в легких. Плевриты. Рак легких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начение клинических и лабораторно-инструментальных методов для постановки диагноза и лечения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ьтим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фессор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Ю.В.Сидоренко</w:t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цент</w:t>
            </w:r>
          </w:p>
          <w:p>
            <w:pPr>
              <w:pStyle w:val="Heading2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илиева Е.В.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Основные синдромы п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4"/>
                <w:szCs w:val="24"/>
              </w:rPr>
              <w:t>заболеваниях сердечно-сосудистой системы (приобретенные пороки сердца, ИБС, АГ и СН)</w:t>
            </w:r>
          </w:p>
          <w:p>
            <w:pPr>
              <w:pStyle w:val="Heading2"/>
              <w:jc w:val="both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ткие сведения о ревматизме и инфекционном эндокардите.. Симптоматология и диагностика недостаточности и стеноза митрального и аортального клапана. Недостаточность 3-х створчатого клапан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зличные формы хронической недостаточности кровообращ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инические и инструментальные методы диагностики различных форм ИБС. Принципы обоснования клинического диагноза и лечени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ника и диагностика гипертонической болезни. Понятие об органах мишен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ьтим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цент</w:t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олина Е.А.</w:t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фессор</w:t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.Н.Иван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ная диагностика при заболеваниях органов пищевар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имптомы при гастритах и язвенной болезни желудка и ДПК. Лабораторно-инструментальная диагностика при заболеваниях органов пищеварения. </w:t>
            </w:r>
            <w:r>
              <w:rPr>
                <w:sz w:val="22"/>
                <w:szCs w:val="22"/>
              </w:rPr>
              <w:t>Основные симптомы при хр. холецистите, панкреатите. Лабораторно-инструментальная диагностика. Основные синдромы гепатитов и циррозов. Современная классификация и методы диагно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ьтим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ц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А.Хол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Липат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</w:rPr>
              <w:t>Синдромная диагностика заболеваний почек и мочевыводящей системы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линические проявления острого и хронического гломерулонефрита, пиелонефрита, МКБ. Лабораторная и инструментальная диагностика. Симптоматология нефротического синдрома и хронической почечной недостаточ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ц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Липатни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В.Сысойк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на заседании кафедры                                                                                         </w:t>
      </w:r>
      <w:r>
        <w:rPr>
          <w:b/>
          <w:bCs/>
          <w:sz w:val="24"/>
          <w:szCs w:val="24"/>
        </w:rPr>
        <w:t>«Согласовано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_________________________________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ЦМК по педиат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 _08_. 2024 (Протокол № 9)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31_08_. 202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Зав.каф.д.м.н.                                                                                                                              Председатель ЦМК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офессор                                      Л.Н.Иванова                                                                       </w:t>
      </w:r>
      <w:r>
        <w:rPr>
          <w:b/>
          <w:sz w:val="24"/>
          <w:szCs w:val="24"/>
          <w:lang w:val="uk-UA"/>
        </w:rPr>
        <w:t>профессор                        Б.А.Безкаравайный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4"/>
      <w:lang w:val="uk-UA" w:bidi="ar-SA"/>
    </w:rPr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05:00Z</dcterms:created>
  <dc:creator>admin</dc:creator>
  <dc:description/>
  <cp:keywords/>
  <dc:language>en-US</dc:language>
  <cp:lastModifiedBy>Кафедра</cp:lastModifiedBy>
  <cp:lastPrinted>2024-08-30T10:50:00Z</cp:lastPrinted>
  <dcterms:modified xsi:type="dcterms:W3CDTF">2024-08-30T07:52:00Z</dcterms:modified>
  <cp:revision>52</cp:revision>
  <dc:subject/>
  <dc:title>      УТВЕРЖДАЮ                                                                                                                  Утверждено на заседании кафедры</dc:title>
</cp:coreProperties>
</file>