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УТВЕРЖДАЮ     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кан стоматологического факультета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 доц. И.В.Бобрышева</w:t>
      </w:r>
    </w:p>
    <w:p>
      <w:pPr>
        <w:pStyle w:val="Normal"/>
        <w:jc w:val="right"/>
        <w:rPr>
          <w:cap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31» августа 2024г.</w:t>
      </w:r>
    </w:p>
    <w:p>
      <w:pPr>
        <w:pStyle w:val="Normal"/>
        <w:jc w:val="center"/>
        <w:rPr>
          <w:caps/>
          <w:sz w:val="28"/>
          <w:szCs w:val="28"/>
          <w:lang w:val="ru-RU"/>
        </w:rPr>
      </w:pPr>
      <w:r>
        <w:rPr>
          <w:caps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caps/>
          <w:sz w:val="28"/>
          <w:szCs w:val="28"/>
          <w:lang w:val="ru-RU"/>
        </w:rPr>
        <w:t xml:space="preserve">Календарно-тематический ПЛАН практических занятий </w:t>
      </w:r>
    </w:p>
    <w:p>
      <w:pPr>
        <w:pStyle w:val="Normal"/>
        <w:jc w:val="center"/>
        <w:rPr>
          <w:caps/>
          <w:sz w:val="28"/>
          <w:szCs w:val="28"/>
          <w:lang w:val="ru-RU"/>
        </w:rPr>
      </w:pPr>
      <w:r>
        <w:rPr>
          <w:caps/>
          <w:sz w:val="28"/>
          <w:szCs w:val="28"/>
          <w:lang w:val="ru-RU"/>
        </w:rPr>
        <w:t xml:space="preserve">ДЛЯ СТУДЕНТОВ </w:t>
      </w:r>
      <w:r>
        <w:rPr>
          <w:caps/>
          <w:sz w:val="28"/>
          <w:szCs w:val="28"/>
        </w:rPr>
        <w:t>II</w:t>
      </w:r>
      <w:r>
        <w:rPr>
          <w:caps/>
          <w:sz w:val="28"/>
          <w:szCs w:val="28"/>
          <w:lang w:val="ru-RU"/>
        </w:rPr>
        <w:t xml:space="preserve"> курса СТОМАТОЛОГИЧЕСКОГО факультета по пропедевтике внутреннИХ БОЛЕЗНЕЙ НА Осенний СЕМЕСТР 2024-2025 уч. ГОД (34 часа).</w:t>
      </w:r>
    </w:p>
    <w:p>
      <w:pPr>
        <w:pStyle w:val="Normal"/>
        <w:jc w:val="both"/>
        <w:rPr>
          <w:b/>
          <w:b/>
          <w:bCs/>
          <w:caps/>
          <w:sz w:val="28"/>
          <w:szCs w:val="28"/>
          <w:lang w:val="uk-UA"/>
        </w:rPr>
      </w:pPr>
      <w:r>
        <w:rPr>
          <w:b/>
          <w:bCs/>
          <w:caps/>
          <w:sz w:val="28"/>
          <w:szCs w:val="28"/>
          <w:lang w:val="uk-UA"/>
        </w:rPr>
      </w:r>
    </w:p>
    <w:tbl>
      <w:tblPr>
        <w:tblW w:w="1540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835"/>
        <w:gridCol w:w="4819"/>
        <w:gridCol w:w="3969"/>
        <w:gridCol w:w="709"/>
        <w:gridCol w:w="524"/>
        <w:gridCol w:w="1980"/>
      </w:tblGrid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Тема практического занятия 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Вопросы, подлежащие изучению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Перечень практических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навык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Ко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час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Да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2" w:hanging="0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Аудитория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ль и место пропедевтики внутренней медицины среди клинических дисциплин терапевтического профиля.</w:t>
            </w:r>
          </w:p>
          <w:p>
            <w:pPr>
              <w:pStyle w:val="Heading1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педевтика внутренней медицины как введение в клиническую практику. История становления пропедевтики внутренней медицины. Вклад известных клиницистов М.Я.Мудрова, Г.А.Захарьина, С.П. Боткина, А.А.Остроумов, Т.Г.Яновського, В.П.Образцова, М.Г.Курлова, М.М.Губергрица, Н.Д.Стражеско, М.П.Кончаловського, М.В.Черноруцького, Г.Ф.Ланга, О.Л.Мясникова, Б.С.Шкляра в развитие отечественной пропедевтической школы.</w:t>
            </w:r>
          </w:p>
          <w:p>
            <w:pPr>
              <w:pStyle w:val="Heading1"/>
              <w:jc w:val="left"/>
              <w:rPr/>
            </w:pPr>
            <w:r>
              <w:rPr>
                <w:sz w:val="24"/>
                <w:szCs w:val="24"/>
              </w:rPr>
              <w:t>Основные цели и объекты изучения пропедевтики медицины. Основные методы обследования больных в клинике внутренних болезней: физикальные, инструментальные, лабораторные.</w:t>
            </w:r>
            <w:r>
              <w:rPr/>
              <w:t xml:space="preserve">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знакомление студентов с работой отделения. Медицинская документация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>(история болезни, лист врачебных назначений, журналы регистрации дополнительных методов исследования.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Учебная комната, терапевтическое отделение.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хема истории болезни. Проведение расспроса больного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дицинская история болезни: основные ее разделы и правила составления. Методика расспроса больного, его диагностическое значение, системность проведения с учетом индивидуальных, интеллектуальных и психологических особенностей больного. Основные структурные части анамнеза Роль украинских и российских ученых-клиницистов в развитии профессионального искусства опроса больного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оведение расспроса больного в отделении (паспортная часть, жалобы больного, расспрос по системам органов, анамнез заболевания, анамнез жизни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Учебная комната, терапевтическое отделение.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Cs/>
                <w:color w:val="000000"/>
                <w:spacing w:val="2"/>
                <w:sz w:val="24"/>
                <w:szCs w:val="24"/>
              </w:rPr>
            </w:pPr>
            <w:r>
              <w:rPr>
                <w:bCs/>
                <w:color w:val="000000"/>
                <w:spacing w:val="2"/>
                <w:sz w:val="24"/>
                <w:szCs w:val="24"/>
              </w:rPr>
              <w:t>Общий осмотр больного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етодика проведения общего осмотра больного, разновидности положения больного, типы нарушения сознания, разновидности осанки и походки при различных  патологиях.  Антропометрические исследования, телосложение и основные критерии нормальных конституциональных типов.</w:t>
            </w:r>
          </w:p>
          <w:p>
            <w:pPr>
              <w:pStyle w:val="Heading1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Определение общего состояния больного, оценка состояния его сознания, положения, осанки, походки 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оведение антропометрических измерений.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формление полученных данных в виде раздела истории болезн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ru-RU"/>
              </w:rPr>
              <w:t>Учебная комната, терапевтическое отделение.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Cs/>
                <w:color w:val="000000"/>
                <w:spacing w:val="2"/>
                <w:sz w:val="24"/>
                <w:szCs w:val="24"/>
              </w:rPr>
            </w:pPr>
            <w:r>
              <w:rPr>
                <w:bCs/>
                <w:color w:val="000000"/>
                <w:spacing w:val="2"/>
                <w:sz w:val="24"/>
                <w:szCs w:val="24"/>
              </w:rPr>
              <w:t>Общий осмотр больного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жа, ее свойства (цвет, эластичность, влажность, температура, элементы сыпи, невусы, шрамы, рубцы), оценка состояния волос и ногтей. Подкожная клетчатка (упитанность, распределение, типы ожирения), состояние мышц и опорно-двигательного аппарата. Последовательность пальпации лимфатических узло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смотр кожи и ее дериватов, подкожной клетчатки.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смотр мышечной системы и костно-суставного аппарата у больного.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формление полученных данных в виде раздела истории болезн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ru-RU"/>
              </w:rPr>
              <w:t>Учебная комната, терапевтическое отделение.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144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Cs/>
                <w:color w:val="000000"/>
                <w:spacing w:val="2"/>
                <w:sz w:val="24"/>
                <w:szCs w:val="24"/>
              </w:rPr>
            </w:pPr>
            <w:r>
              <w:rPr>
                <w:bCs/>
                <w:color w:val="000000"/>
                <w:spacing w:val="2"/>
                <w:sz w:val="24"/>
                <w:szCs w:val="24"/>
              </w:rPr>
              <w:t xml:space="preserve">Методы исследования системы органов дыхания. Расспрос, общий осмотр, осмотр и пальпация грудной </w:t>
            </w:r>
          </w:p>
          <w:p>
            <w:pPr>
              <w:pStyle w:val="Heading1"/>
              <w:jc w:val="left"/>
              <w:rPr>
                <w:bCs/>
                <w:color w:val="000000"/>
                <w:spacing w:val="2"/>
                <w:sz w:val="24"/>
                <w:szCs w:val="24"/>
              </w:rPr>
            </w:pPr>
            <w:r>
              <w:rPr>
                <w:bCs/>
                <w:color w:val="000000"/>
                <w:spacing w:val="2"/>
                <w:sz w:val="24"/>
                <w:szCs w:val="24"/>
              </w:rPr>
              <w:t>клетки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Расспрос больных с заболеваниями органов дыхания. Механизм образования жалоб, особенности анамнеза 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имптомы, полученные при общем осмотре таких больных. Статический и динамический осмотр грудной клетки.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альпация грудной клетки. Определение голосового дрожания</w:t>
            </w:r>
          </w:p>
          <w:p>
            <w:pPr>
              <w:pStyle w:val="Heading1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овести расспрос и общий осмотр больных с поражением органов дыхания.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пределить форму грудной клетки, симметричность. Динамический осмотр, тип и вид дыхания.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овести пальпацию грудной клетки у пациента, определить характер голосового дрожания.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формление полученных данных в виде раздела истории болезн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ru-RU"/>
              </w:rPr>
              <w:t>Учебная комната, терапевтическое отделение.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етодика и техника сравнительной и топографическая перкуссия легких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ль перкуссии в определении состояния легких. Основные топографические участки и ориентиры на поверхности грудной клетки. Основные задачи и методика проведения сравнительной перкуссии легких. Диагностическое значение полученных данных. Причины возникновения тупого, тимпанический, притуплено-тимпанический, коробочного перкуторных тонов над легкими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сновные задачи и последовательность проведения топографической перкуссии легких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оведение перкуссии у здоровых людей и у больного с заболеваниями органов дыхания.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пределение высоты стояния верхушек легких спереди и сзади, ширины полей Кренига, определения нижней границы легких, активной и пассивной подвижности нижнего легочного кра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ru-RU"/>
              </w:rPr>
              <w:t>Учебная комната, терапевтическое отделение.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ускультация как метод физикального обследования легких. Основные и дополнительные дыхательные шумы (хрипы, крепитация, шума трения плевры).</w:t>
            </w:r>
          </w:p>
          <w:p>
            <w:pPr>
              <w:pStyle w:val="Heading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етодика и техника аускультации в соответствии с традициями русской терапевтической школы. Основные точки аускультации. Характеристика основных дыхательных шумов. Изменения их в норме и при заболеваниях органов дыхания.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онятие о бронхофонии, ее диагностическое значение.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лассификация дополнительных дыхательных шумов (хрипы, крепитация, шум трения плевры). Причины возникновения сухих и влажных хрипов, их разновидности. Диагностическое значение консонирующих и неконсонирующих хрипов. Условия возникновения крепитации и шума трения плевры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тработка практических навыков аускультации легких на здоровом человеке.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оведение аускультации легких у больных с заболеваниями системы органов дыхания.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Анализ полученных данных.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Учебная комната, терапевтическое отделение.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нструментальные и лабораторные методы исследования органов дыхания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>Показания и методика проведения спирографии и пикфлоуметрии, основные показатели в норме, изменения при обструктивном и рестриктивном вариантах нарушений дыхания. Знакомство с методикой проведения и диагностическим значением бронхоскопии и бронхографии. Лабораторное исследование мокроты. Рентгенологическое исследование, компьютерная томография органов грудной клетки, основные показания к их проведению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>Самостоятельная работа студентов по расшифровке результатов анализов мокроты и плевральной жидкости, рентгенограмм и бронхограмм ОГК.</w:t>
            </w:r>
            <w:r>
              <w:rPr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Анализ полученных данных.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асшифровка результатов спирограмм и оформление протокола врачебного заключен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ru-RU"/>
              </w:rPr>
              <w:t>Учебная комната, терапевтическое отделение.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pacing w:val="2"/>
                <w:sz w:val="24"/>
                <w:szCs w:val="24"/>
                <w:lang w:val="ru-RU"/>
              </w:rPr>
              <w:t>Зачетное занятие по методам исследования органов дыхани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оверка знаний и умений по методам исследования, системы ОД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Учебная комната.</w:t>
            </w:r>
            <w:r>
              <w:rPr>
                <w:bCs/>
                <w:sz w:val="24"/>
                <w:szCs w:val="24"/>
                <w:lang w:val="uk-UA"/>
              </w:rPr>
              <w:t xml:space="preserve"> Компъютерный класс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прос и общий осмотр больных с патологией сердечно-сосудистой системы.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сследование пульса и артериального давления. Осмотр и пальпация области сердца.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Диагностическое значение основных физикальных методов обследования системы кровообращения. Последовательность выяснения и детализации жалоб больного с сердечно-сосудистой патологией. Особенности сбора анамнеза заболевания и жизни. Проведение общего осмотра кардиологического больного. Сосуды, доступные для определения пульса (артериального, венозного). Правила и последовательность исследования пульса на лучевой артерии. Определение основных свойств пульса. Основные методы и правила измерения артериального давления. Нормальные значения артериального давления в соответствии с критериями ВОЗ. Последовательность проведения осмотра участка сердца. Диагностическое значение сердечного горба, пульсаций в области сердца и шеи. Методика и техника пальпации прекардиальной области. </w:t>
            </w:r>
          </w:p>
          <w:p>
            <w:pPr>
              <w:pStyle w:val="Heading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систолическое и систолическое дрожание (симптом «кошачьего мурлыканья»), причины возникновения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абота в отделении с кардиологическим больным: расспрос и общий осмотр.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формление полученных данных в виде раздела истории болезни.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тработка навыков по осмотру и пальпации области сердца и крупных сосудов, определению периферического пульса. Измерение АД.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абота в отделении: расспрос и общий осмотр пациентов с заболеваниями сердечно-сосудистой системы, определение пульса и АД, осмотр и пальпация области сердца и крупных сосудов.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Анализ полученных данных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ru-RU"/>
              </w:rPr>
              <w:t>Учебная комната, терапевтическое отделение.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куссия границ относительной и абсолютной сердечной тупости, определение ширины сосудистого пучка.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ятие об относительной и абсолютной сердечной тупости, их перкуторное определение и изменения в условиях патологии. Структуры, формирующие сосудистый пучок, перкуторное определения его ширины. Определение размеров поперечника сердца. Конфигурация сердца, методики ее определения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>.</w:t>
            </w:r>
            <w:r>
              <w:rPr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Повторение осмотра и пальпации области сердца и периферической сосудистой системы.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тработка навыков перкуссии сердца на здоровом человеке.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оведение перкуссии сердца у больных с заболеваниями сердечно-сосудистой системы. Анализ полученных данных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ru-RU"/>
              </w:rPr>
              <w:t>Учебная комната, терапевтическое отделение.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 xml:space="preserve">Аускультация сердца: сердечные тоны. </w:t>
            </w:r>
          </w:p>
          <w:p>
            <w:pPr>
              <w:pStyle w:val="Heading1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а проекции и лучшего выслушивания клапанов сердца. Механизм формирования сердечных тонов. Причины усиления и ослабления тонов. Акцент тона. Изменения тонов по тембру Дополнительные тоны - щелчок открытия митрального клапана, ритм галопа.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оведение аускультации сердца на здоровом, а затем у больных с заболеваниями сердечно-сосудистой системы.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Анализ полученных данных. 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Учебная комната, терапевтическое отделение.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Аускультация сердца: органические и функциональные сердечные шумы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дечные шумы, классификация, характеристики. Места выслушивания. Симптомы и приемы, позволяющие отличие органических и функциональных шумов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оведение аускультации сердца у больных с заболеваниями сердечно-сосудистой системы.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Анализ полученных данных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Учебная комната, терапевтическое отделение.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Г метод исследования функции сердца. Методика регистрации и расшифровки ЭКГ. ЭКГ-признаки гипертрофии предсердий и желудочков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firstLine="3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инико-диагностическое значение метода электрокардиографии. Биофизические и физиологические основы ЭКГ. Структура и функция водителей ритма сердца и провидиковои системы. Основные и дополнительные пути проведения импульса. Методика и техника регистрации ЭКГ: стандартные отведения, однополюсные отведения от конечностей, грудные отведения. Основные элементы ЭКГ: значение продолжительности и амплитуды зубцов, длительности интервалов и сегментов в норме. Алгоритм и методика расшифровки ЭКГ. ЭКГ-признаки гипертрофии правого и левого предсердий и желудочков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 xml:space="preserve">Ознакомление с методикой и техникой регистрации ЭКГ   (стандартные отведения, однополюсные отведения от конечностей, грудные отведения).Освоить алгоритм и методику расшифровки ЭКГ. 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формление протоколов расшифровки.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ru-RU"/>
              </w:rPr>
              <w:t>Учебная комната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кардиографическое исследование больных с нарушениями автоматизма и возбудимости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ые структуры, обеспечивающие функцию автоматизма сердца. ЭКГ-признаки нарушений автоматизма: синусовой тахикардии, синусовой брадикардии, синусовой аритмии, синдрома слабости синусового узла. </w:t>
            </w:r>
          </w:p>
          <w:p>
            <w:pPr>
              <w:pStyle w:val="Heading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экстрасистол. ЭКГ-признаки наджелудочковой и желудочковой экстрасистол. Классификация желудочковых экстрасистол. Виды аллоритмий. Понятие о пароксизмальной тахикардии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>Расшифровка электрокардиограмм и диагностика синдромов нарушения автоматизма, возбудимости. Научиться распознавать данные нарушения при расшифровке ЭКГ.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 xml:space="preserve">Дифференциация право- и левожелудочковых экстрасистол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ru-RU"/>
              </w:rPr>
              <w:t xml:space="preserve">Учебная комната. 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кардиографическое исследование больных с нарушениями функции проводимости и при комбинированных нарушениях сердечного ритма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ЭКГ и клинические признаки мерцательной аритмии и фибрилляции предсердий. Клиника и ЭКГ при трепетании желудочков, пароксизмальной желудочковой тахикардия, фибрилляции желудочков</w:t>
            </w:r>
            <w:r>
              <w:rPr>
                <w:lang w:val="ru-RU"/>
              </w:rPr>
              <w:t>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абота с ЭКГ с нарушениями проводимости комплексными нарушениями ритма и проводимости. Научиться распознавать все виды внутрисердечных блокад, фибрилляцию и трепетание предсердий и желудочко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ru-RU"/>
              </w:rPr>
              <w:t>Учебная комната.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color w:val="000000"/>
                <w:spacing w:val="2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pacing w:val="2"/>
                <w:sz w:val="24"/>
                <w:szCs w:val="24"/>
                <w:lang w:val="ru-RU"/>
              </w:rPr>
              <w:t>Зачетное занятие по методам исследования сердечно-сосудистой системы.</w:t>
            </w:r>
            <w:r>
              <w:rPr>
                <w:sz w:val="24"/>
                <w:szCs w:val="24"/>
                <w:lang w:val="ru-RU"/>
              </w:rPr>
              <w:t xml:space="preserve"> Проверка знаний и умений по выявлению ЭКГ синдромов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1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Проверка знаний и умений по методам исследования, изученных систем внутренних органов. </w:t>
            </w:r>
            <w:r>
              <w:rPr>
                <w:sz w:val="24"/>
                <w:szCs w:val="24"/>
              </w:rPr>
              <w:t>ЭКГ признаки нарушений автоматизма, возбудимости, проводимости и сократимости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Учебная комната.</w:t>
            </w:r>
            <w:r>
              <w:rPr>
                <w:bCs/>
                <w:sz w:val="24"/>
                <w:szCs w:val="24"/>
                <w:lang w:val="uk-UA"/>
              </w:rPr>
              <w:t xml:space="preserve"> Компъютерный класс</w:t>
            </w:r>
          </w:p>
        </w:tc>
      </w:tr>
    </w:tbl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Утверждено на заседании кафедры                                                                        </w:t>
      </w:r>
      <w:r>
        <w:rPr>
          <w:b/>
          <w:bCs/>
          <w:sz w:val="28"/>
          <w:szCs w:val="28"/>
          <w:lang w:val="ru-RU"/>
        </w:rPr>
        <w:t>«Согласовано»</w:t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_________________________________</w:t>
      </w:r>
      <w:r>
        <w:rPr>
          <w:b/>
          <w:bCs/>
          <w:sz w:val="28"/>
          <w:szCs w:val="28"/>
          <w:lang w:val="ru-RU"/>
        </w:rPr>
        <w:t xml:space="preserve">                                                                       ЦМК по стоматологии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_30 _08_. 2024 (Протокол №9)</w:t>
      </w:r>
      <w:r>
        <w:rPr>
          <w:b/>
          <w:bCs/>
          <w:sz w:val="28"/>
          <w:szCs w:val="28"/>
          <w:lang w:val="ru-RU"/>
        </w:rPr>
        <w:t xml:space="preserve">                                                                                  </w:t>
      </w:r>
      <w:r>
        <w:rPr>
          <w:b/>
          <w:sz w:val="28"/>
          <w:szCs w:val="28"/>
          <w:lang w:val="ru-RU"/>
        </w:rPr>
        <w:t>_31_08_. 2024</w:t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Зав.каф.д.м.н.                                                                                                            Председатель ЦМК д.м.н.,</w:t>
      </w:r>
    </w:p>
    <w:p>
      <w:pPr>
        <w:pStyle w:val="Normal"/>
        <w:rPr>
          <w:lang w:val="ru-RU"/>
        </w:rPr>
      </w:pPr>
      <w:r>
        <w:rPr>
          <w:b/>
          <w:bCs/>
          <w:sz w:val="28"/>
          <w:szCs w:val="28"/>
          <w:lang w:val="ru-RU"/>
        </w:rPr>
        <w:t xml:space="preserve">профессор                                      Л.Н.Иванова                                                         </w:t>
      </w:r>
      <w:r>
        <w:rPr>
          <w:b/>
          <w:sz w:val="28"/>
          <w:szCs w:val="28"/>
          <w:lang w:val="uk-UA"/>
        </w:rPr>
        <w:t>профессор                        В.Г.Лукьянов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ru-RU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lang w:val="ru-RU" w:bidi="ar-SA"/>
    </w:rPr>
  </w:style>
  <w:style w:type="character" w:styleId="3">
    <w:name w:val="Основной текст с отступом 3 Знак"/>
    <w:qFormat/>
    <w:rPr>
      <w:rFonts w:eastAsia="MS Mincho;ＭＳ 明朝"/>
      <w:sz w:val="26"/>
      <w:szCs w:val="26"/>
      <w:lang w:val="uk-UA" w:bidi="ar-SA"/>
    </w:rPr>
  </w:style>
  <w:style w:type="character" w:styleId="Style14">
    <w:name w:val="Основной текст Знак"/>
    <w:qFormat/>
    <w:rPr>
      <w:sz w:val="24"/>
      <w:lang w:val="uk-UA" w:bidi="ar-SA"/>
    </w:rPr>
  </w:style>
  <w:style w:type="character" w:styleId="Style15">
    <w:name w:val="Текст Знак"/>
    <w:qFormat/>
    <w:rPr>
      <w:rFonts w:ascii="Courier New" w:hAnsi="Courier New" w:cs="Courier New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spacing w:lineRule="auto" w:line="312"/>
      <w:ind w:firstLine="540"/>
      <w:jc w:val="both"/>
    </w:pPr>
    <w:rPr>
      <w:rFonts w:eastAsia="MS Mincho;ＭＳ 明朝"/>
      <w:sz w:val="26"/>
      <w:szCs w:val="26"/>
      <w:lang w:val="uk-UA"/>
    </w:rPr>
  </w:style>
  <w:style w:type="paragraph" w:styleId="Style16">
    <w:name w:val="Текст"/>
    <w:basedOn w:val="Normal"/>
    <w:qFormat/>
    <w:pPr/>
    <w:rPr>
      <w:rFonts w:ascii="Courier New" w:hAnsi="Courier New" w:cs="Courier New"/>
      <w:lang w:val="uk-U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7T06:24:00Z</dcterms:created>
  <dc:creator>admin</dc:creator>
  <dc:description/>
  <cp:keywords/>
  <dc:language>en-US</dc:language>
  <cp:lastModifiedBy>Кафедра</cp:lastModifiedBy>
  <cp:lastPrinted>2024-08-30T13:18:00Z</cp:lastPrinted>
  <dcterms:modified xsi:type="dcterms:W3CDTF">2024-08-30T10:19:00Z</dcterms:modified>
  <cp:revision>78</cp:revision>
  <dc:subject/>
  <dc:title/>
</cp:coreProperties>
</file>