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УТВЕРЖДАЮ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стоматологического факультет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 доц. И.В.Бобрышева</w:t>
      </w:r>
    </w:p>
    <w:p>
      <w:pPr>
        <w:pStyle w:val="Normal"/>
        <w:jc w:val="right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1» августа 2024г.</w:t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тематический ПЛАН самостоятельной работы СТУДЕН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курса МЕДИЦИНСКОГО факультета ПО СПЕЦИАЛЬНОСТИ 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СТОМАТОЛОГИЯ» на осенний СЕМЕСТР 2024-2025 уч. года (28ч.)</w:t>
      </w:r>
    </w:p>
    <w:tbl>
      <w:tblPr>
        <w:tblW w:w="1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"/>
        <w:gridCol w:w="6446"/>
        <w:gridCol w:w="995"/>
        <w:gridCol w:w="6426"/>
      </w:tblGrid>
      <w:tr>
        <w:trPr>
          <w:trHeight w:val="2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6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еречень рекомендованной литературы</w:t>
            </w:r>
          </w:p>
        </w:tc>
      </w:tr>
      <w:tr>
        <w:trPr>
          <w:trHeight w:val="252" w:hRule="atLeast"/>
        </w:trPr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сновные методы обследования пациентов в клинике внутренних болезней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6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  <w:bookmarkStart w:id="0" w:name="_Hlk298151056"/>
            <w:bookmarkStart w:id="1" w:name="_Hlk298151056"/>
            <w:bookmarkEnd w:id="1"/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32"/>
                <w:szCs w:val="32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2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MS Mincho;ＭＳ 明朝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b/>
                <w:sz w:val="28"/>
                <w:szCs w:val="28"/>
                <w:lang w:val="ru-RU"/>
              </w:rPr>
              <w:t>Подготовка к практическим занятиям</w:t>
            </w:r>
          </w:p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</w:t>
            </w:r>
          </w:p>
        </w:tc>
        <w:tc>
          <w:tcPr>
            <w:tcW w:w="6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1" w:leader="none"/>
              </w:tabs>
              <w:ind w:left="127" w:hanging="12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линическое обследование больного терапевтического профиля и методика написания истории болезни на кафедре пропедевтики внутренней медицины. Л.Н. Иванова, Е.В. Пилиева, Ю.В. Сидоренко, Учебное пособие, Луганск 2015г. 85стр.</w:t>
            </w:r>
          </w:p>
          <w:p>
            <w:pPr>
              <w:pStyle w:val="Normal"/>
              <w:tabs>
                <w:tab w:val="clear" w:pos="708"/>
                <w:tab w:val="left" w:pos="4161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Обучающая компьютерная программа по аускультации легких и сердца.</w:t>
            </w:r>
          </w:p>
          <w:p>
            <w:pPr>
              <w:pStyle w:val="Normal"/>
              <w:tabs>
                <w:tab w:val="clear" w:pos="708"/>
                <w:tab w:val="left" w:pos="4161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Учебные фильмы:</w:t>
            </w:r>
          </w:p>
          <w:p>
            <w:pPr>
              <w:pStyle w:val="Normal"/>
              <w:tabs>
                <w:tab w:val="clear" w:pos="708"/>
                <w:tab w:val="left" w:pos="4161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ильм - пособие "Функциональные методы исследования в кардиологии".</w:t>
            </w:r>
          </w:p>
          <w:p>
            <w:pPr>
              <w:pStyle w:val="Normal"/>
              <w:tabs>
                <w:tab w:val="clear" w:pos="708"/>
                <w:tab w:val="left" w:pos="4161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ильм - пособие "Дыхательная система" методики исследования.</w:t>
            </w:r>
          </w:p>
          <w:p>
            <w:pPr>
              <w:pStyle w:val="Normal"/>
              <w:tabs>
                <w:tab w:val="clear" w:pos="708"/>
                <w:tab w:val="left" w:pos="4161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ильм - пособие "Методика общего осмотра".</w:t>
            </w:r>
          </w:p>
          <w:p>
            <w:pPr>
              <w:pStyle w:val="Normal"/>
              <w:tabs>
                <w:tab w:val="clear" w:pos="708"/>
                <w:tab w:val="left" w:pos="4161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Фильм - пособие " Методы исследования сердечно - сосудистой системы"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4. Обследование кожных покровов и видимых слизистых оболочек: методические рекомендации / [Иванова Л.Н. и соавт.]. - Луганск, 2010. - 30 с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 Физические методы обследования дыхательной системы больного. // Иванова Л.Н., Пилиева Е.В., Нишкумай А.И. и др. - Луганск, 2010. -  40 с. (предоставлено в библиотеку в электронном виде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 Методические рекомендации к практическим занятиям по лабораторным методам исследования для студентов II - III курса, Иванова Л.Н., Пилиева Е.В., Липатникова А.С., Холина Е.А. Луганск 2016. – 178с. Электронная верс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 Обследование больного с заболеваниями сердечно-сосудистой системы. Холина Е.А., Л.Н. Иванова, Сидоренко Ю.В. – Луганск, 2015. – 102 с. (предоставлено в библиотеку в электронном виде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 Методическое пособие по расчету электрокардиограмм и электрокардиографические признаки нарушений ритма и проводимости. // Доц.Компаниец К.М., Доц.Нишкумай О.И., Ас. Липатникова А.С. - Л., 2010. - 308 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0. Современные методы инструментальной диагностики заболеваний сердечно-сосудистой системы. Учебное пособие / Л.Н. Иванова, Е.А. Холина, Ю.В.Сидоренко. - Луганск, 2016. – 91 с. (Предоставлено в библиотеку в электронном виде)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. Исследование функции внешнего дыхания в практике врача терапевта/ Иванова Л.Н.,Сысойкина Т.В., Пилиева Е.В., Холина Е.А., Сидоренко Ю.В., Липатникова А.С., Луговсков Е.А. Луганск, 2020. -90 стр., Электронная версия.</w:t>
            </w:r>
          </w:p>
          <w:p>
            <w:pPr>
              <w:pStyle w:val="Style14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ин, Н. А. Пропедевтика внутренних болезней [Текст]: учебник для студ. мед. вузов / Н. А. Мухин, В. С. Моисеев. - 2-е изд., доп. и перераб. - М.: ГЭОТАР-Медиа, 2012. - 848 с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валева, О. Н. Пропедевтика внутренней медицины [Текст]: учеб. для студ. ВМУЗ IV уровней аккредитации / О. Н. Ковалева, Н. А. Сафаргалина-Корнилова. ─ К.: ВСИ Медицина, 2013. ─ 752 с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69" w:hRule="atLeast"/>
        </w:trPr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  <w:t>ВВЕДЕНИЕ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eastAsia="MS Mincho;ＭＳ 明朝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расспрос больных с патологией внутренних орган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общий осмотр больного, осмотр отдельных частей тела (головы, шеи, туловища, конечностей, грудной клетки и живот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  <w:t>МЕТОДЫ ИССЛЕДОВАНИЯ ОРГАНОВ ДЫХАН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осмотр, пальпация грудной клетки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сравнительная и топографическая перкуссия легких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аускультация легких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спирография, анализ спирограм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6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353" w:hRule="atLeast"/>
        </w:trPr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1" w:hanging="0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  <w:t>МЕТОДЫ ИССЛЕДОВАНИЯ ОРГАНОВ КРОВООБРАЩЕН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пальпация прекардиальной области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определение свойств пульса и АД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перкуссия относительной и абсолютной тупости сердца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аускультация сердца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регистрация ЭКГ, расшифр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6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734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32"/>
                <w:szCs w:val="32"/>
                <w:lang w:val="ru-RU"/>
              </w:rPr>
            </w:pPr>
            <w:r>
              <w:rPr>
                <w:rFonts w:eastAsia="MS Mincho;ＭＳ 明朝"/>
                <w:b/>
                <w:sz w:val="32"/>
                <w:szCs w:val="32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  <w:t>МЕТОДЫ ИССЛЕДОВАНИЯ ОРГАНОВ ПИЩЕВАРЕНИЯ: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 xml:space="preserve">осмотр и поверхностная пальпация живот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глубокая скользящая методическая пальпация кишечника, желудка, печени, селезенки и поче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перкуторное определение границ печени и селезенки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7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  <w:t>ВСЕГО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 часа</w:t>
            </w:r>
          </w:p>
        </w:tc>
        <w:tc>
          <w:tcPr>
            <w:tcW w:w="6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тверждено на заседании кафедры                                                                    </w:t>
      </w:r>
      <w:r>
        <w:rPr>
          <w:b/>
          <w:bCs/>
          <w:sz w:val="28"/>
          <w:szCs w:val="28"/>
          <w:lang w:val="ru-RU"/>
        </w:rPr>
        <w:t>«Согласовано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</w:t>
      </w:r>
      <w:r>
        <w:rPr>
          <w:b/>
          <w:bCs/>
          <w:sz w:val="28"/>
          <w:szCs w:val="28"/>
          <w:lang w:val="ru-RU"/>
        </w:rPr>
        <w:t xml:space="preserve">                                                                  ЦМК по стоматолог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30_08_. 2024 (Протокол №9)</w:t>
      </w: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ru-RU"/>
        </w:rPr>
        <w:t>_31_08_. 2024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в.каф.д.м.н.                                                                                                       Председатель ЦМК д.м.н.,</w:t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фессор                                      Л.Н.Иванова                                               </w:t>
      </w:r>
      <w:r>
        <w:rPr>
          <w:b/>
          <w:sz w:val="28"/>
          <w:szCs w:val="28"/>
          <w:lang w:val="uk-UA"/>
        </w:rPr>
        <w:t>профессор                        В.Г.Лукья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n-US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en-GB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1">
    <w:name w:val="Знак Знак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9:02:00Z</dcterms:created>
  <dc:creator>Admin</dc:creator>
  <dc:description/>
  <cp:keywords/>
  <dc:language>en-US</dc:language>
  <cp:lastModifiedBy>Кафедра</cp:lastModifiedBy>
  <cp:lastPrinted>2024-08-30T13:19:00Z</cp:lastPrinted>
  <dcterms:modified xsi:type="dcterms:W3CDTF">2024-08-30T10:20:00Z</dcterms:modified>
  <cp:revision>84</cp:revision>
  <dc:subject/>
  <dc:title/>
</cp:coreProperties>
</file>