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50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1"/>
              <w:shd w:fill="FFFFFF" w:val="clear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декан медицинского факультета 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по специальности «педиатрия»</w:t>
            </w:r>
          </w:p>
          <w:p>
            <w:pPr>
              <w:pStyle w:val="HTML1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_______2024 г.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__________ проф. Сиротченко Т.А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 медицинского факультета по специальности «Педиатр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2976"/>
        <w:gridCol w:w="4159"/>
        <w:gridCol w:w="1370"/>
        <w:gridCol w:w="850"/>
        <w:gridCol w:w="5103"/>
        <w:gridCol w:w="362"/>
      </w:tblGrid>
      <w:tr>
        <w:trPr>
          <w:trHeight w:val="5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Тема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еречень литератур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Подготовка к семинарским практическим занятиям, подготовка ответов на контрольные вопросы, аналитическая обработка текстов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странах Древнего Востока: Месопотамии, Древнем Египте, Древней Инд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Древнем Китае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и медицина в Древней Гре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дицина в Древнем мире.</w:t>
            </w:r>
          </w:p>
          <w:p>
            <w:pPr>
              <w:pStyle w:val="Style16"/>
              <w:spacing w:lineRule="auto" w:line="240" w:before="0" w:after="0"/>
              <w:ind w:left="39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317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рачевание и медицина в эпоху Средневековья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рачевание и медицина в Византийской империи.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Медицина народов средневекового Востока (VII -ХVII вв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арабских халифатах (VII-ХI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народов Средней и Юго-Восточной Азии. Ибн Сина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(V–ХV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в эпоху Возрождения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Древнерусского государств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ind w:left="176" w:hanging="284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43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 xml:space="preserve">протокол № ____   “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2"/>
              </w:rPr>
              <w:t xml:space="preserve">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         (ФИО)</w:t>
            </w:r>
          </w:p>
        </w:tc>
        <w:tc>
          <w:tcPr>
            <w:tcW w:w="76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протокол № ___  “_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  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(ФИ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sz w:val="22"/>
      <w:szCs w:val="24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Гистология</dc:creator>
  <dc:description/>
  <cp:keywords/>
  <dc:language>en-US</dc:language>
  <cp:lastModifiedBy>Александра Грищенко</cp:lastModifiedBy>
  <cp:lastPrinted>2016-09-09T10:28:00Z</cp:lastPrinted>
  <dcterms:modified xsi:type="dcterms:W3CDTF">2024-08-22T18:03:00Z</dcterms:modified>
  <cp:revision>15</cp:revision>
  <dc:subject/>
  <dc:title>“ЗАТВЕРДЖУЮ”</dc:title>
</cp:coreProperties>
</file>