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510" w:hRule="atLeast"/>
        </w:trPr>
        <w:tc>
          <w:tcPr>
            <w:tcW w:w="4735" w:type="dxa"/>
            <w:tcBorders/>
          </w:tcPr>
          <w:p>
            <w:pPr>
              <w:pStyle w:val="HTML1"/>
              <w:shd w:fill="FFFFFF" w:val="clear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1"/>
              <w:shd w:fill="FFFFFF" w:val="clear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декан  медицинского факультета   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по специальности «лечебное дело»</w:t>
            </w:r>
          </w:p>
          <w:p>
            <w:pPr>
              <w:pStyle w:val="HTML1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_______2024 г.</w:t>
            </w:r>
          </w:p>
          <w:p>
            <w:pPr>
              <w:pStyle w:val="HTML1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__________  проф. ЗАХАРОВ А.А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2976"/>
        <w:gridCol w:w="4159"/>
        <w:gridCol w:w="1370"/>
        <w:gridCol w:w="850"/>
        <w:gridCol w:w="5103"/>
        <w:gridCol w:w="362"/>
      </w:tblGrid>
      <w:tr>
        <w:trPr>
          <w:trHeight w:val="5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Тема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еречень литератур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Подготовка к семинарским практическим занятиям, подготовка ответов на контрольные вопросы, аналитическая обработка текстов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странах Древнего Востока: Месопотамии, Древнем Египте, Древней Инд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в Древнем Китае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ачевание и медицина в Древней Гре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дицина в Древнем мире.</w:t>
            </w:r>
          </w:p>
          <w:p>
            <w:pPr>
              <w:pStyle w:val="Style16"/>
              <w:spacing w:lineRule="auto" w:line="240" w:before="0" w:after="0"/>
              <w:ind w:left="39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317" w:leader="none"/>
              </w:tabs>
              <w:autoSpaceDE w:val="false"/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рачевание и медицина в эпоху Средневековья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рачевание и медицина в Византийской империи.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Медицина народов средневекового Востока (VII -ХVII вв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арабских халифатах (VII-ХI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народов Средней и Юго-Восточной Азии. Ибн Сина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(V–ХV вв.)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в Западной Европе в эпоху Возрождения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дицина Древнерусского государств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284"/>
              <w:contextualSpacing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окина, Т. С.История медицины: учебник для студ. высш. мед. учеб. заведений / Т. С. Сорокина. - 9-е изд., стереотип. - М. : Изд. центр Академия, 2009. - 560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ind w:left="176" w:hanging="284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исицын, Ю. П. История медицины: учебник / Ю. П. Лисицын. - 2-е изд., доп. и перераб. - М. : ГЭОТАР, 2015. - 400 с. : ил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43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>протокол № ____   “_____ ”_________________  20</w:t>
            </w:r>
            <w:r>
              <w:rPr>
                <w:sz w:val="24"/>
                <w:szCs w:val="22"/>
                <w:lang w:val="en-US"/>
              </w:rPr>
              <w:t>24</w:t>
            </w:r>
            <w:r>
              <w:rPr>
                <w:sz w:val="24"/>
                <w:szCs w:val="22"/>
              </w:rPr>
              <w:t xml:space="preserve">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2"/>
              </w:rPr>
              <w:t xml:space="preserve">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         (ФИО)</w:t>
            </w:r>
          </w:p>
        </w:tc>
        <w:tc>
          <w:tcPr>
            <w:tcW w:w="76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протокол № ___  “______ ”_________________  2024 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                                                    </w:t>
            </w:r>
            <w:r>
              <w:rPr>
                <w:i/>
                <w:sz w:val="24"/>
                <w:szCs w:val="22"/>
              </w:rPr>
              <w:t>(подпись)                     (ФИ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sz w:val="22"/>
      <w:szCs w:val="24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Гистология</dc:creator>
  <dc:description/>
  <cp:keywords/>
  <dc:language>en-US</dc:language>
  <cp:lastModifiedBy>XTreme.ws</cp:lastModifiedBy>
  <cp:lastPrinted>2024-09-02T13:10:00Z</cp:lastPrinted>
  <dcterms:modified xsi:type="dcterms:W3CDTF">2024-09-02T10:10:00Z</dcterms:modified>
  <cp:revision>16</cp:revision>
  <dc:subject/>
  <dc:title>“ЗАТВЕРДЖУЮ”</dc:title>
</cp:coreProperties>
</file>