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113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декан  медицинского факультета   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по специальности «лечебное дело»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___» ________________________2024 г.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__________  проф. ЗАХАРОВ А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89.65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декан  медицинского факультета   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по специальности «лечебное дело»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__» ________________________2024 г.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__________  проф. ЗАХАРОВ А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лекций по дисциплине «Основы социального страхования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VI</w:t>
      </w:r>
      <w:r>
        <w:rPr>
          <w:b/>
          <w:smallCaps/>
          <w:sz w:val="24"/>
          <w:szCs w:val="24"/>
        </w:rPr>
        <w:t xml:space="preserve"> курса медицинского факультета по специальности «Лечебное дело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310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2773"/>
        <w:gridCol w:w="6583"/>
        <w:gridCol w:w="992"/>
        <w:gridCol w:w="851"/>
        <w:gridCol w:w="1417"/>
        <w:gridCol w:w="220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Тема лек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снаще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Лектор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циальное страхование в системе социальной защиты населения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есто социального страхования в государственной системе социальной защиты населения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стема социальной защиты: социальное страхование, социальное обеспечение и социальное вспомоществование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ущность и характеристика понятия «социальное страхование». Особенности страхования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Функции страхования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нципы страхования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осударственное социальное страх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расписанию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ф. Луговсков А.Д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язательное медицинское страхование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ущность обязательного медицинского страхования в России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Базовая программа обязательного медицинского страхования.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Федеральный закон «Об обязательном медицинском страховании в Российской Федерации».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лис обязательного медицинского страхования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бровольное медицинское страх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расписанию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(доц. Козикова О.А., 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ц. Знагован С.Ю.)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ИТОГО: 4 часа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__ ”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___ ”____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4:00Z</dcterms:created>
  <dc:creator>Гистология</dc:creator>
  <dc:description/>
  <cp:keywords/>
  <dc:language>en-US</dc:language>
  <cp:lastModifiedBy>XTreme.ws</cp:lastModifiedBy>
  <cp:lastPrinted>2015-09-29T16:06:00Z</cp:lastPrinted>
  <dcterms:modified xsi:type="dcterms:W3CDTF">2024-09-02T10:06:00Z</dcterms:modified>
  <cp:revision>33</cp:revision>
  <dc:subject/>
  <dc:title>“ЗАТВЕРДЖУЮ”</dc:title>
</cp:coreProperties>
</file>