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9324340" cy="1138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434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4735"/>
                              <w:gridCol w:w="5103"/>
                              <w:gridCol w:w="4846"/>
                            </w:tblGrid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4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6" w:type="dxa"/>
                                  <w:tcBorders/>
                                </w:tcPr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 xml:space="preserve">декан  стоматологического факультета   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>по специальности «стоматология»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______» ________________________2024 г.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>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  <w:lang w:val="uk-UA"/>
                                    </w:rPr>
                                    <w:t>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 xml:space="preserve">_____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проф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>Бобрышева  И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2pt;height:89.65pt;mso-wrap-distance-left:9pt;mso-wrap-distance-right:9pt;mso-wrap-distance-top:0pt;mso-wrap-distance-bottom:0pt;margin-top:0.9pt;mso-position-vertical-relative:text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84" w:type="dxa"/>
                        <w:jc w:val="left"/>
                        <w:tblInd w:w="0" w:type="dxa"/>
                        <w:tblLayout w:type="fixed"/>
                        <w:tblCellMar>
                          <w:top w:w="57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4735"/>
                        <w:gridCol w:w="5103"/>
                        <w:gridCol w:w="4846"/>
                      </w:tblGrid>
                      <w:tr>
                        <w:trPr>
                          <w:trHeight w:val="1793" w:hRule="atLeast"/>
                        </w:trPr>
                        <w:tc>
                          <w:tcPr>
                            <w:tcW w:w="47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6" w:type="dxa"/>
                            <w:tcBorders/>
                          </w:tcPr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 xml:space="preserve">декан  стоматологического факультета   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по специальности «стоматология»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______» ________________________2024 г.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_____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  <w:lang w:val="uk-UA"/>
                              </w:rPr>
                              <w:t>_____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 xml:space="preserve">_____ 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  <w:lang w:val="uk-UA"/>
                              </w:rPr>
                              <w:t xml:space="preserve">проф.  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Бобрышева  И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лекций по дисциплине «История медицины» 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студентов </w:t>
      </w:r>
      <w:r>
        <w:rPr>
          <w:b/>
          <w:smallCaps/>
          <w:sz w:val="24"/>
          <w:szCs w:val="24"/>
          <w:lang w:val="en-US"/>
        </w:rPr>
        <w:t>I</w:t>
      </w:r>
      <w:r>
        <w:rPr>
          <w:b/>
          <w:smallCaps/>
          <w:sz w:val="24"/>
          <w:szCs w:val="24"/>
        </w:rPr>
        <w:t xml:space="preserve"> курса медицинского факультета по специальности «Стоматология» </w:t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на осенний семестр 2024 – 2025 учебного года</w:t>
      </w:r>
    </w:p>
    <w:tbl>
      <w:tblPr>
        <w:tblW w:w="15310" w:type="dxa"/>
        <w:jc w:val="left"/>
        <w:tblInd w:w="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2773"/>
        <w:gridCol w:w="6583"/>
        <w:gridCol w:w="992"/>
        <w:gridCol w:w="851"/>
        <w:gridCol w:w="1417"/>
        <w:gridCol w:w="220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 лекци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, подлежащие изу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аще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Лектор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Врачевание в первобытном общест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стория медицины как наука и предмет преподавания. 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иодизация истории медицины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чники изучения истории медицины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новление первобытного общества, человека и враче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евание и зарождение культов и верований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Луговсков А.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доц. Козикова О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Знагован С.Ю.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в государствах Древнего м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рачевание  в  Древней Месопотамии (Шумер, Вавилония, Ассирия). 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ачевание в Древнем Египте. Мифология и врачевание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ачевание в Древней Индии. Развитие медицинских знаний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в Древнем Китае. Философские основы китайской медицины. Традиционная китайская медицина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евание и медицина в Древней Греции. Философские основы древнегреческой медицины 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а в Древнем Риме. Философские основы медицины. Становление Христианства и медиц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Луговсков А.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доц. Козикова О.А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ц. Знагован С.Ю.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и медицина в эпоху Раннего, Развитого и</w:t>
            </w:r>
            <w:r>
              <w:rPr>
                <w:bCs/>
                <w:sz w:val="22"/>
                <w:szCs w:val="22"/>
              </w:rPr>
              <w:t xml:space="preserve"> Позднего Средневековья </w:t>
            </w: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>Врачевание и медицина в Византийской империи. Религия, образование, развитие медицинских знаний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>Врачевание в Древней Руси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 xml:space="preserve">Медицина народов средневекового Востока (VII -ХVII вв.)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 xml:space="preserve">Медицина в арабских  халифатах (VII-ХI вв.)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>Медицина народов Средней Азии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 xml:space="preserve">Медицина Юго-Восточной Азии (Медицина Китая. Тибетская медицина)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>Медицина в Западной Европе (V–ХV вв.). Образование, схоластика, инквизиция и медицина. Эпидемии повальных болезней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>Медицина в Западной Европе в эпоху Возрождения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 xml:space="preserve">Становление анатомии и физиологии, как науки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sz w:val="22"/>
              </w:rPr>
              <w:t xml:space="preserve">Ятрофизика, ятрохимия и медицина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 xml:space="preserve">Эпидемии и учение о контагии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>Развитие хирургии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 xml:space="preserve">Медицина в Московском государстве (ХV–ХVII вв.)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>Первые аптеки и Аптекарский приказ. Доктора медицины и лек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Луговсков А.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доц. Козикова О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Знагован С.Ю.)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 6 часов</w:t>
            </w:r>
          </w:p>
        </w:tc>
      </w:tr>
    </w:tbl>
    <w:p>
      <w:pPr>
        <w:pStyle w:val="Normal"/>
        <w:spacing w:lineRule="auto" w:line="264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ПОЛНЕНИЕ ПО ВОПРОСАМ ИНТЕГРАЦИИ И РЕАЛИЗАЦИИ МЕЖКАФЕДРАЛЬНЫХ ПРОГРАММ</w:t>
      </w:r>
    </w:p>
    <w:p>
      <w:pPr>
        <w:pStyle w:val="Normal"/>
        <w:numPr>
          <w:ilvl w:val="0"/>
          <w:numId w:val="5"/>
        </w:numPr>
        <w:spacing w:lineRule="auto" w:line="264"/>
        <w:ind w:left="284" w:hanging="284"/>
        <w:jc w:val="both"/>
        <w:rPr>
          <w:sz w:val="24"/>
          <w:szCs w:val="24"/>
        </w:rPr>
      </w:pPr>
      <w:r>
        <w:rPr>
          <w:b/>
          <w:sz w:val="24"/>
        </w:rPr>
        <w:t xml:space="preserve">ПО ВОПРОСУ: </w:t>
      </w:r>
      <w:r>
        <w:rPr>
          <w:sz w:val="22"/>
          <w:szCs w:val="22"/>
        </w:rPr>
        <w:t>Периодизация истории. Источники изучения  - интеграция с кафедрой философии, социальных и гуманитарных наук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циальной медицины и экономики здравоохранения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 xml:space="preserve">_____ ”________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едующий кафедрой _______________   проф. Луговсков А.Д.  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    </w:t>
            </w:r>
            <w:r>
              <w:rPr>
                <w:i/>
                <w:sz w:val="20"/>
              </w:rPr>
              <w:t>(подпись)                              (ФИО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 xml:space="preserve">______ ”____________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ЦМК____________   проф. Кащенко С.А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</w:t>
            </w:r>
            <w:r>
              <w:rPr>
                <w:i/>
                <w:sz w:val="20"/>
              </w:rPr>
              <w:t>(подпись)                              (ФИ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54:00Z</dcterms:created>
  <dc:creator>Гистология</dc:creator>
  <dc:description/>
  <cp:keywords/>
  <dc:language>en-US</dc:language>
  <cp:lastModifiedBy>Александра Грищенко</cp:lastModifiedBy>
  <cp:lastPrinted>2015-09-29T16:06:00Z</cp:lastPrinted>
  <dcterms:modified xsi:type="dcterms:W3CDTF">2024-08-22T18:13:00Z</dcterms:modified>
  <cp:revision>28</cp:revision>
  <dc:subject/>
  <dc:title>“ЗАТВЕРДЖУЮ”</dc:title>
</cp:coreProperties>
</file>