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1138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735"/>
                              <w:gridCol w:w="5103"/>
                              <w:gridCol w:w="484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декан медицинского факультета 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по специальности «педиатрия»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___» ________________________2024 г.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__________ проф. Сиротченко Т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89.65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735"/>
                        <w:gridCol w:w="5103"/>
                        <w:gridCol w:w="4846"/>
                      </w:tblGrid>
                      <w:tr>
                        <w:trPr>
                          <w:trHeight w:val="1793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 xml:space="preserve">декан медицинского факультета 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по специальности «педиатрия»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___» ________________________2024 г.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__________ проф. Сиротченко Т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лекций по дисциплине «История медицин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курса  медицинского факультета по специальности «Педиатрия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tbl>
      <w:tblPr>
        <w:tblW w:w="15310" w:type="dxa"/>
        <w:jc w:val="left"/>
        <w:tblInd w:w="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2773"/>
        <w:gridCol w:w="6583"/>
        <w:gridCol w:w="992"/>
        <w:gridCol w:w="851"/>
        <w:gridCol w:w="1417"/>
        <w:gridCol w:w="220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 лек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аще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ектор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Врачевание в первобытном обще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тория медицины как наука и предмет преподавания.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иодизация истории медицины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и изучения истории медицины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новление первобытного общества, человека и враче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евание и зарождение культов и верований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государствах Древнего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рачевание  в  Древней Месопотамии (Шумер, Вавилония, Ассирия)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вание в Древнем Египте. Мифология и врачевание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Врачевание в Древней Индии. Развитие медицинских знаний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м Китае. Философские основы китайской медицины. Традиционная китайская медицина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евание и медицина в Древней Греции. Философские основы древнегреческой медицины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 в Древнем Риме. Философские основы медицины. Становление Христианства и медиц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в эпоху Раннего, Развитого и</w:t>
            </w:r>
            <w:r>
              <w:rPr>
                <w:bCs/>
                <w:sz w:val="22"/>
                <w:szCs w:val="22"/>
              </w:rPr>
              <w:t xml:space="preserve"> Позднего Средневековья </w:t>
            </w: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Врачевание и медицина в Византийской империи. Религия, образование, развитие медицинских знаний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Врачевание в Древней Рус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Медицина народов средневекового Востока (VII -ХVII вв.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Медицина в арабских  халифатах (VII-ХI вв.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Медицина народов Средней Ази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Медицина Юго-Восточной Азии (Медицина Китая. Тибетская медицина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Медицина в Западной Европе (V–ХV вв.). Образование, схоластика, инквизиция и медицина. Эпидемии повальных болезней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Медицина в Западной Европе в эпоху Возрожд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Становление анатомии и физиологии, как науки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Ятрофизика,  ятрохимия и медицина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Эпидемии и учение о контагии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Развитие хирурги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 xml:space="preserve">Медицина в Московском государстве (ХV–ХVII вв.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Первые аптеки и Аптекарский приказ. Доктора медицины и лек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ицина Нового времен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 час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эпохи. Зарождение капиталистических отношений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2" w:hanging="284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Медико-биологическое направление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иническая медицина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ственное здоровье и здравоохранение в Новой истории.</w:t>
            </w:r>
          </w:p>
          <w:p>
            <w:pPr>
              <w:pStyle w:val="Style14"/>
              <w:spacing w:lineRule="auto" w:line="240" w:before="0" w:after="0"/>
              <w:ind w:left="312" w:hanging="0"/>
              <w:contextualSpacing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ицина Новейшего времени: основные достижения и международное сотрудничество. Основные этапы становления ЛГМУ им. Святителя Л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 час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ные тенденции развития медицины и здравоохранения.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белевские премии в области медицины и физиологии.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еждународное сотрудничество в области медицины.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12" w:hanging="284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Медицина и здравоохранение в СССР и России. Принципы и основные достижения советской медицины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этапы становления ЛГМУ им. Святителя Л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</w:t>
            </w:r>
            <w:r>
              <w:rPr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 10 часов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6"/>
        </w:numPr>
        <w:spacing w:lineRule="auto" w:line="264"/>
        <w:ind w:left="284" w:hanging="284"/>
        <w:jc w:val="both"/>
        <w:rPr>
          <w:sz w:val="24"/>
          <w:szCs w:val="24"/>
        </w:rPr>
      </w:pPr>
      <w:r>
        <w:rPr>
          <w:b/>
          <w:sz w:val="24"/>
        </w:rPr>
        <w:t xml:space="preserve">ПО ВОПРОСУ: </w:t>
      </w:r>
      <w:r>
        <w:rPr>
          <w:sz w:val="22"/>
          <w:szCs w:val="22"/>
        </w:rPr>
        <w:t>Периодизация истории. Источники изучения  - интеграция с кафедрой философии, социальных и гуманитарных наук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__ ”_____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___ ”_________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54:00Z</dcterms:created>
  <dc:creator>Гистология</dc:creator>
  <dc:description/>
  <cp:keywords/>
  <dc:language>en-US</dc:language>
  <cp:lastModifiedBy>Александра Грищенко</cp:lastModifiedBy>
  <cp:lastPrinted>2015-09-29T16:06:00Z</cp:lastPrinted>
  <dcterms:modified xsi:type="dcterms:W3CDTF">2024-08-22T18:09:00Z</dcterms:modified>
  <cp:revision>28</cp:revision>
  <dc:subject/>
  <dc:title>“ЗАТВЕРДЖУЮ”</dc:title>
</cp:coreProperties>
</file>