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декан  медицинского факультета   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по специальности «лечебное дело»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___» ________________________2024 г.</w:t>
                                  </w:r>
                                </w:p>
                                <w:p>
                                  <w:pPr>
                                    <w:pStyle w:val="HTML1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2"/>
                                      <w:szCs w:val="22"/>
                                    </w:rPr>
                                    <w:t>__________  проф. ЗАХАРОВ А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89.65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 xml:space="preserve">декан  медицинского факультета   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по специальности «лечебное дело»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__» ________________________2024 г.</w:t>
                            </w:r>
                          </w:p>
                          <w:p>
                            <w:pPr>
                              <w:pStyle w:val="HTML1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__________  проф. ЗАХАРОВ А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лекций по дисциплине «История медицин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медицинского факультета по специальности «Лечебное дело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осенний семестр 2024 – 2025 учебного года</w:t>
      </w:r>
    </w:p>
    <w:tbl>
      <w:tblPr>
        <w:tblW w:w="15310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773"/>
        <w:gridCol w:w="6583"/>
        <w:gridCol w:w="992"/>
        <w:gridCol w:w="851"/>
        <w:gridCol w:w="1417"/>
        <w:gridCol w:w="220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лек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аще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Врачевание в первобытном общ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медицины как наука и предмет преподавания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изация истори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изучения истори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вление первобытного общества, человека и враче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и зарождение культов и верован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государствах Древне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рачевание  в  Древней Месопотамии (Шумер, Вавилония, Ассирия)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Древнем Египте. Мифология и врачевание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ачевание в Древней Индии. Развитие медицинских знаний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в Древнем Китае. Философские основы китайской медицины. Традиционная китайская медицина.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вание и медицина в Древней Греции. Философские основы древнегреческой медицины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в Древнем Риме. Философские основы медицины. Становление Христианства и медиц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эпоху Раннего, Развитого и</w:t>
            </w:r>
            <w:r>
              <w:rPr>
                <w:bCs/>
                <w:sz w:val="22"/>
                <w:szCs w:val="22"/>
              </w:rPr>
              <w:t xml:space="preserve"> Позднего Средневековья </w:t>
            </w: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и медицина в Византийской империи. Религия, образование, развитие медицинских знаний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вание в Древней Рус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а народов средневекового Востока (VII -ХVI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а в арабских  халифатах (VII-Х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народов Средней Аз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а Юго-Восточной Азии (Медицина Китая. Тибетская медицина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в Западной Европе (V–ХV вв.). Образование, схоластика, инквизиция и медицина. Эпидемии повальных болезней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 в Западной Европе в эпоху Возрожд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вление анатомии и физиологии, как науки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трофизика,  ятрохимия и медицина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демии и учение о контагии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хирург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а в Московском государстве (ХV–ХVII вв.)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аптеки и Аптекарский приказ. Доктора медицины и лек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а Нового времен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эпохи. Зарождение капиталистических отношений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дико-биологическое направление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иническая медицина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ственное здоровье и здравоохранение в Новой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а Новейшего времени: основные достижения и международное сотрудничество. Основные этапы становления ЛГМУ им. Святителя Л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час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тенденции развития медицины и здравоохранения.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белевские премии в области медицины и физиологии.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еждународное сотрудничество в области медицины.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едицина и здравоохранение в СССР и России. Принципы и основные достижения советской медицины. 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2" w:hanging="284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этапы становления </w:t>
            </w:r>
            <w:r>
              <w:rPr>
                <w:rFonts w:cs="Times New Roman" w:ascii="Times New Roman" w:hAnsi="Times New Roman"/>
                <w:bCs/>
              </w:rPr>
              <w:t>ЛГМУ им. Святителя Лук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</w:t>
            </w: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</w:t>
            </w: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</w:t>
            </w: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Луговсков А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ц. Козиков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Знагован С.Ю.)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 10 часов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6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b/>
          <w:sz w:val="24"/>
        </w:rPr>
        <w:t xml:space="preserve">ПО ВОПРОСУ: </w:t>
      </w:r>
      <w:r>
        <w:rPr>
          <w:sz w:val="22"/>
          <w:szCs w:val="22"/>
        </w:rPr>
        <w:t>Периодизация истории. Источники изучения  - интеграция с кафедрой философии, социальных и гуманитарных наук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медицины и экономики здравоохранения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 ”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едующий кафедрой _______________   проф. Луговсков А.Д.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___ ”____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проф. Кащенко С.А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4:00Z</dcterms:created>
  <dc:creator>Гистология</dc:creator>
  <dc:description/>
  <cp:keywords/>
  <dc:language>en-US</dc:language>
  <cp:lastModifiedBy>XTreme.ws</cp:lastModifiedBy>
  <cp:lastPrinted>2015-09-29T16:06:00Z</cp:lastPrinted>
  <dcterms:modified xsi:type="dcterms:W3CDTF">2024-09-02T10:05:00Z</dcterms:modified>
  <cp:revision>30</cp:revision>
  <dc:subject/>
  <dc:title>“ЗАТВЕРДЖУЮ”</dc:title>
</cp:coreProperties>
</file>