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510" w:hRule="atLeast"/>
        </w:trPr>
        <w:tc>
          <w:tcPr>
            <w:tcW w:w="4735" w:type="dxa"/>
            <w:tcBorders/>
          </w:tcPr>
          <w:p>
            <w:pPr>
              <w:pStyle w:val="HTML1"/>
              <w:shd w:fill="FFFFFF" w:val="clear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1"/>
              <w:shd w:fill="FFFFFF" w:val="clear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декан  медицинского факультета   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по специальности «лечебное дело»</w:t>
            </w:r>
          </w:p>
          <w:p>
            <w:pPr>
              <w:pStyle w:val="HTML1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_______2024 г.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__________  проф. ЗАХАРОВ А.А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Основы социального страхования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V</w:t>
      </w:r>
      <w:r>
        <w:rPr>
          <w:b/>
          <w:smallCaps/>
          <w:sz w:val="24"/>
          <w:szCs w:val="24"/>
        </w:rPr>
        <w:t xml:space="preserve">I курса 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2976"/>
        <w:gridCol w:w="4159"/>
        <w:gridCol w:w="1370"/>
        <w:gridCol w:w="850"/>
        <w:gridCol w:w="5103"/>
        <w:gridCol w:w="362"/>
      </w:tblGrid>
      <w:tr>
        <w:trPr>
          <w:trHeight w:val="5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литератур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Подготовка к практическим занятиям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ды социального страхования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рядок исчисления пособий по обязательному социальному страхованию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лата пособий по временной нетрудоспособности, беременности и родам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социальных рисков. Страховые случаи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ъекты социального страхования: страховщики, страхователи, застрахованны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Социальное страхование: учебное пособие для бакалавров Нор – Аверьян Н. А. М.: Дашков и К, 20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циальное страхование: учебник Крачевский Н.А. М.: Издательско- торговая корпорация «Дашков и К», 2007. – 316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60" w:after="60"/>
              <w:rPr>
                <w:bCs/>
                <w:sz w:val="22"/>
                <w:szCs w:val="28"/>
              </w:rPr>
            </w:pPr>
            <w:r>
              <w:rPr>
                <w:sz w:val="22"/>
                <w:szCs w:val="24"/>
              </w:rPr>
              <w:t>Базовая программа обязательного медицинского страхования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76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азовая программа обязательного медицинского страхования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76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закон «Об обязательном медицинском страховании в Российской Федераци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Социальное страхование: учебное пособие для бакалавров Нор – Аверьян Н. А. М.: Дашков и К, 20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циальное страхование: учебник Крачевский Н.А. М.: Издательско- торговая корпорация «Дашков и К», 2007. – 316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протокол № ____   “_____ ”_________________  20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i/>
                <w:sz w:val="22"/>
                <w:szCs w:val="22"/>
              </w:rPr>
              <w:t>(подпись)                              (ФИО)</w:t>
            </w:r>
          </w:p>
        </w:tc>
        <w:tc>
          <w:tcPr>
            <w:tcW w:w="76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токол № ___  “_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(подпись)                     (ФИ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sz w:val="22"/>
      <w:szCs w:val="24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Гистология</dc:creator>
  <dc:description/>
  <cp:keywords/>
  <dc:language>en-US</dc:language>
  <cp:lastModifiedBy>XTreme.ws</cp:lastModifiedBy>
  <cp:lastPrinted>2024-09-02T13:51:00Z</cp:lastPrinted>
  <dcterms:modified xsi:type="dcterms:W3CDTF">2024-09-02T10:52:00Z</dcterms:modified>
  <cp:revision>18</cp:revision>
  <dc:subject/>
  <dc:title>“ЗАТВЕРДЖУЮ”</dc:title>
</cp:coreProperties>
</file>