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3261"/>
        <w:gridCol w:w="1559"/>
        <w:gridCol w:w="9497"/>
      </w:tblGrid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анят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Тема семинарского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темы реферат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тика рефератов</w:t>
            </w:r>
          </w:p>
        </w:tc>
      </w:tr>
      <w:tr>
        <w:trPr/>
        <w:tc>
          <w:tcPr>
            <w:tcW w:w="15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Style16"/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Style w:val="27"/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Style w:val="27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Style w:val="27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/>
            </w:pPr>
            <w:r>
              <w:rPr>
                <w:rStyle w:val="27"/>
                <w:sz w:val="28"/>
                <w:szCs w:val="28"/>
              </w:rPr>
              <w:t>Введение в историю медицины. Периодизация и хронология истории медиц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tabs>
                <w:tab w:val="clear" w:pos="708"/>
                <w:tab w:val="left" w:pos="27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27"/>
                <w:rFonts w:eastAsia="Times New Roman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27"/>
                <w:rFonts w:eastAsia="Times New Roman"/>
                <w:sz w:val="28"/>
                <w:szCs w:val="28"/>
                <w:lang w:val="ru-RU" w:eastAsia="ru-RU"/>
              </w:rPr>
              <w:t>Вводное занятие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в первобытном обще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рождение культов и верований, их связь с врачеванием (анимизм, тотемизм, фетишизм, магия)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 первобытных людей. Теория «золотого века» и её опровержение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в Древней Месопотамии и Древнем Егип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енные источники изучения истории медицины в Древней Месопотамии. Библиотека Ашшурбанипала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овление этики древней медицины (Древняя Месопотамия и Древний Египет)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в Древней Индии и Древнем Кит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лигиозные культы Древней Индии и народная медицина. Аюрведа – знание жизни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цептуальная модель мира Древнего Китая. История развития и философские основы иглотерапии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и медицина античного Средиземномо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Гиппократ – отец научной медицины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евнегреческие врачебные школы.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Медицина Древнего Рима периода Республики: «Законы XII таблиц», акведуки, термы, организация медицинского дела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 и медицина в Византийской имп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истианство об основах сохранения здоровья. Начало монастырской медицины.</w:t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зантийское образование. Развитие медицинских знаний: Орибасий из Пергама, Павел Эгинский</w:t>
            </w:r>
          </w:p>
        </w:tc>
      </w:tr>
      <w:tr>
        <w:trPr>
          <w:trHeight w:val="668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и медицина в Арабских халифатах, Средней и Юго-Восточной Азии</w:t>
            </w:r>
          </w:p>
          <w:p>
            <w:pPr>
              <w:pStyle w:val="Normal"/>
              <w:tabs>
                <w:tab w:val="clear" w:pos="708"/>
                <w:tab w:val="left" w:pos="1213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ории медицины в Арабских Халифатах. Великий учёный Абу Бакр Мухаммад ибн Закария Ар-Рази (Разес)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нейший хирург арабского средневековья Абу-ль-Касим аз-Захрави или Альбукасис. Клятва врача Маймонида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рачевание и медицина в Западной Европе в эпоху Раннего Развитого Средневековья. Медицина в Западной Европе в эпоху Воз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пидемии в Средневековой Западной Европе: разработка противоэпидемических мер, лазареты</w:t>
            </w:r>
          </w:p>
        </w:tc>
      </w:tr>
      <w:tr>
        <w:trPr>
          <w:trHeight w:val="1047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эмпирического познания (Филипп Ауреол Теофраст Бомбаст Фон Гогенхейм Парацельс, Уильям Гарвей)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вание в Древней Рус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 врачевания в Древней Руси. Баня – уникальный метод лечения у славян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ицинские аспекты принятия Христианства в Киевской Руси. Преподобный Агапит Печерский</w:t>
            </w:r>
          </w:p>
        </w:tc>
      </w:tr>
      <w:tr>
        <w:trPr>
          <w:trHeight w:val="680" w:hRule="atLeast"/>
        </w:trPr>
        <w:tc>
          <w:tcPr>
            <w:tcW w:w="1537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местр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а в Московском государств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XV – XVII вв.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ая лечебная книга «Благопрохладный Вертоград». Аптекарский приказ – создание и история первого органа управления медициной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ые доктора медицины: Георгий из Дрогобыча, Франциск Скорина из Полоцка, Петр Васильевич Постников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а Нового времени: медико-биологическое направл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ория эволюции органического мира: Карл Линней, Жан Ламарк. 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томический музей Фредерика Рюйша. Николас Тульп</w:t>
            </w:r>
          </w:p>
        </w:tc>
      </w:tr>
      <w:tr>
        <w:trPr>
          <w:trHeight w:val="680" w:hRule="atLeast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а Нового времени: терапия и внутренние болезн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ач, основоположник клинического преподавания и клинической медицины в России – Матвей Яковлевич Мудров</w:t>
            </w:r>
          </w:p>
        </w:tc>
      </w:tr>
      <w:tr>
        <w:trPr>
          <w:trHeight w:val="680" w:hRule="atLeast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а Нового времени: развитие хирургических дисц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рия открытия наркоза, его значение в развитии мировой медицины</w:t>
            </w:r>
          </w:p>
        </w:tc>
      </w:tr>
      <w:tr>
        <w:trPr>
          <w:trHeight w:val="680" w:hRule="atLeast"/>
        </w:trPr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а Нового времени: здравоохранение и гигие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о М.В. Ломоносова к графу И.И. Шувалову «О сохранении и размножении российского народа»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ечественная медицина ХХ века. Становление советской медицин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94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ие ученые – лауреаты Нобелевских премий.</w:t>
            </w:r>
          </w:p>
        </w:tc>
      </w:tr>
      <w:tr>
        <w:trPr>
          <w:trHeight w:val="680" w:hRule="atLeast"/>
        </w:trPr>
        <w:tc>
          <w:tcPr>
            <w:tcW w:w="10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принципы советского здравоохранения</w:t>
            </w:r>
          </w:p>
        </w:tc>
      </w:tr>
      <w:tr>
        <w:trPr>
          <w:trHeight w:val="1370" w:hRule="atLeast"/>
        </w:trPr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сновные этапы становления ЛГМУ им. Святителя Л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торы ЛГМУ им. Святителя Луки. Их научная и общественная деятельность. Выдающиеся выпускники ЛГМУ им. Святителя Луки</w:t>
            </w:r>
          </w:p>
          <w:p>
            <w:pPr>
              <w:pStyle w:val="Style16"/>
              <w:spacing w:lineRule="auto" w:line="240" w:before="0" w:after="0"/>
              <w:ind w:left="32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а Новейшего времени: основные тенденции развития здравоохранения и медиц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е организации здравоохран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29:00Z</dcterms:created>
  <dc:creator>Бибик В.В</dc:creator>
  <dc:description/>
  <cp:keywords/>
  <dc:language>en-US</dc:language>
  <cp:lastModifiedBy>Александра Грищенко</cp:lastModifiedBy>
  <cp:lastPrinted>2016-02-19T21:25:00Z</cp:lastPrinted>
  <dcterms:modified xsi:type="dcterms:W3CDTF">2024-08-22T17:42:00Z</dcterms:modified>
  <cp:revision>9</cp:revision>
  <dc:subject/>
  <dc:title/>
</cp:coreProperties>
</file>