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 медицинского факультета  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педиатрия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_____ проф. Сиротченко Т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78.4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 медицинского факультета  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педиатрия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_____ проф. Сиротченко Т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практических занятий со студентами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медицинского факультета по специальности «Педиатр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545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2409"/>
        <w:gridCol w:w="6237"/>
        <w:gridCol w:w="3544"/>
        <w:gridCol w:w="851"/>
        <w:gridCol w:w="1086"/>
        <w:gridCol w:w="1072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практического занят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 в час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/>
            </w:pPr>
            <w:r>
              <w:rPr>
                <w:rStyle w:val="27"/>
                <w:sz w:val="22"/>
                <w:szCs w:val="22"/>
              </w:rPr>
              <w:t xml:space="preserve">Введение в историю медицины. Периодизация и хронология истории медицины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 xml:space="preserve">История медицины как наука.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Общая и частная история медицин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Определение понятий «врачевание» и «медицина»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Периодизация и хронология всемирной истории медицин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Источники изучения истории медицины.</w:t>
            </w:r>
          </w:p>
          <w:p>
            <w:pPr>
              <w:pStyle w:val="Style16"/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0"/>
              <w:contextualSpacing/>
              <w:jc w:val="both"/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06.09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rStyle w:val="27"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первобытном обществ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8" w:hanging="284"/>
              <w:rPr/>
            </w:pPr>
            <w:r>
              <w:rPr>
                <w:sz w:val="22"/>
                <w:szCs w:val="22"/>
              </w:rPr>
              <w:t xml:space="preserve">Становление врачевания в первобытном обществе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тношения и духовная культура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зарождение культов и веров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первобытных людей. Теория «золотого века» и её опровержение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в период расцвета первобытного обще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rStyle w:val="27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Рациональные способы коллективного леч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9.24-20.09.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Месопотамии и Древнем Египт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эпохи. Возникновение первых (ранних) рабовладельческих цивилизац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черты развития врачевания в странах Древнего мир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фология и врачевание в Шумере.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ы и зубоврачевания в Вавилонии и Ассир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ских знаний в Древнем Египт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04.10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Индии и Древнем Кита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ских знаний в Древней Инд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е дело периода Индской цивилизац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ведийский период и в классическую эпоху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ософские основы китайской медицин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диционная китайская медиц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18.10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античного Средиземноморь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ософские основы древнегреческой медицины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ология и врачевание в Древней Гре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Жизнь и деятельность Гиппократа. Гиппократ о болезнях зуб</w:t>
            </w:r>
            <w:r>
              <w:rPr>
                <w:rFonts w:cs="Times New Roman" w:ascii="Times New Roman" w:hAnsi="Times New Roman"/>
                <w:lang w:val="ru-RU"/>
              </w:rPr>
              <w:t>ов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евнегреческие врачебные школы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бная этика в Древней Гре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о организации медицинского дела в Древнем Риме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вление христианства и больничное дело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е дело в Древнем Риме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лен: его учение и гален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01.11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 и медицина в Византийской импер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ериодизация и хронология истории медицины Средних веков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-технические сооружения на территории Византийской империи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энциклопедического знания и медицин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тие христианства и больничное дело в Византийской империи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зантийское образование и медиц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 xml:space="preserve"> - 15.11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Арабских халифатах, Средней и Юго-Восточной Аз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азвития медицины в Халифате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ьничное дело в Халифате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медицинского образования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ающиеся ученые-медики арабских халифатов, их вклад в развитие медицины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жизни Ибн Сины и его трактат «Канон медицины»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азвития медицины в средневековом Китае и Тибе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1.24- 29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Западной Европе в эпоху Раннего Развитого Средневековья. Медицина в Западной Европе в эпоху Возр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ьничное дело в Западной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медицинская школа в Салерно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университеты в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оластика как метод европейского средневекового образова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пидемии повальных болезней в Западной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е черты естествознания эпохи Возрожде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дицинское образование в Западной Европе в эпоху Возрожде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трохимия. Развитие аптек и аптечного дел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хирургии как самостоятельной отрасли медицины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Style w:val="27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ающиеся деятели эпохи Возрождения и их вклад в развитие медицинской нау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12.24-13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Ру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ое врачевание на Руси до и после принятия христиан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астырские лечебницы в христианской Рус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ские врачи и светская медицина в Древней Рус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гиена и санитарное благоустройство древнерусских городов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пидемии в Древней Руси и меры их пресече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енные источники изучения медицины Древней Ру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12.24-27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_  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4 г.  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  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4:00Z</dcterms:created>
  <dc:creator>Бибик В.В</dc:creator>
  <dc:description/>
  <cp:keywords/>
  <dc:language>en-US</dc:language>
  <cp:lastModifiedBy>Александра Грищенко</cp:lastModifiedBy>
  <cp:lastPrinted>2016-02-19T21:25:00Z</cp:lastPrinted>
  <dcterms:modified xsi:type="dcterms:W3CDTF">2024-08-22T18:12:00Z</dcterms:modified>
  <cp:revision>27</cp:revision>
  <dc:subject/>
  <dc:title/>
</cp:coreProperties>
</file>