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79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1"/>
              <w:shd w:fill="FFFFFF" w:val="clear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декан  стоматологического факультета   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по специальности «стоматология»</w:t>
            </w:r>
          </w:p>
          <w:p>
            <w:pPr>
              <w:pStyle w:val="HTML1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_______2024 г.</w:t>
            </w:r>
          </w:p>
          <w:p>
            <w:pPr>
              <w:pStyle w:val="HTML1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_____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uk-UA"/>
              </w:rPr>
              <w:t>_____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_____ 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uk-UA"/>
              </w:rPr>
              <w:t xml:space="preserve">проф.  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Бобрышева И.В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медицинского факультета по специальности «Стоматолог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53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2977"/>
        <w:gridCol w:w="4161"/>
        <w:gridCol w:w="1371"/>
        <w:gridCol w:w="850"/>
        <w:gridCol w:w="5105"/>
        <w:gridCol w:w="362"/>
      </w:tblGrid>
      <w:tr>
        <w:trPr>
          <w:trHeight w:val="59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Тема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-во часов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еречень литератур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8"/>
              </w:rPr>
              <w:t>Подготовка к семинарским практическим занятиям, подготовка ответов на контрольные вопросы, аналитическая обработка текстов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ановление первобытного общества, человека и врачевани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в странах Древнего Востока: Месопотамии, Древнем Египте, Древней Инд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в Древнем Китае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и медицина в Древней Гре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дицина в Древнем мире.</w:t>
            </w:r>
          </w:p>
          <w:p>
            <w:pPr>
              <w:pStyle w:val="Style16"/>
              <w:spacing w:lineRule="auto" w:line="240" w:before="0" w:after="0"/>
              <w:ind w:left="39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окина, Т. С.История медицины: учебник для студ. высш. мед. учеб. заведений / Т. С. Сорокина. - 9-е изд., стереотип. - М. : Изд. центр Академия, 2009. - 560 с.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317" w:leader="none"/>
              </w:tabs>
              <w:autoSpaceDE w:val="false"/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сицын, Ю. П. История медицины: учебник / Ю. П. Лисицын. - 2-е изд., доп. и перераб. - М. : ГЭОТАР, 2015. - 400 с. : ил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рачевание и медицина в эпоху Средневековья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рачевание и медицина в Византийской империи.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Медицина народов средневекового Востока (VII -ХVII вв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арабских халифатах (VII-ХI вв.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народов Средней и Юго-Восточной Азии. Ибн Сина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Западной Европе (V–ХV вв.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Западной Европе в эпоху Возрождения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Древнерусского государств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окина, Т. С.История медицины: учебник для студ. высш. мед. учеб. заведений / Т. С. Сорокина. - 9-е изд., стереотип. - М. : Изд. центр Академия, 2009. - 560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ind w:left="176" w:hanging="284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исицын, Ю. П. История медицины: учебник / Ю. П. Лисицын. - 2-е изд., доп. и перераб. - М. : ГЭОТАР, 2015. - 400 с. : ил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43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2"/>
              </w:rPr>
              <w:t xml:space="preserve">протокол № ____   “_____ ”_________________  2024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64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                                                  </w:t>
            </w:r>
            <w:r>
              <w:rPr>
                <w:i/>
                <w:sz w:val="24"/>
                <w:szCs w:val="22"/>
              </w:rPr>
              <w:t>(подпись)                              (ФИО)</w:t>
            </w:r>
          </w:p>
        </w:tc>
        <w:tc>
          <w:tcPr>
            <w:tcW w:w="76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протокол № ___  “______ ”_________________  2024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                                                    </w:t>
            </w:r>
            <w:r>
              <w:rPr>
                <w:i/>
                <w:sz w:val="24"/>
                <w:szCs w:val="22"/>
              </w:rPr>
              <w:t>(подпись)                     (ФИО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  <w:sz w:val="22"/>
      <w:szCs w:val="24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3:00Z</dcterms:created>
  <dc:creator>Гистология</dc:creator>
  <dc:description/>
  <cp:keywords/>
  <dc:language>en-US</dc:language>
  <cp:lastModifiedBy>Александра Грищенко</cp:lastModifiedBy>
  <cp:lastPrinted>2016-09-09T10:28:00Z</cp:lastPrinted>
  <dcterms:modified xsi:type="dcterms:W3CDTF">2024-08-22T18:04:00Z</dcterms:modified>
  <cp:revision>16</cp:revision>
  <dc:subject/>
  <dc:title>“ЗАТВЕРДЖУЮ”</dc:title>
</cp:coreProperties>
</file>