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01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ДЕКАН МЕДИЦИНСКОГО  ФАКУЛЬТЕТА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ПО  СПЕЦИАЛЬНОСТИ  СТОМАТОЛОГИЯ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2__» __________09____________2024 г.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ф.И.В.Бобрыш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79.8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ДЕКАН МЕДИЦИНСКОГО  ФАКУЛЬТЕТА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ПО  СПЕЦИАЛЬНОСТИ  СТОМАТОЛОГИЯ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2__» __________09____________2024 г.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 xml:space="preserve">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ф.И.В.Бобрыш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ЕМИНАРСКИХ ЗАНЯТИЙ ПО ДИСЦИПЛИНЕ «ОСНОВЫ ПРАВОСЛАВНОЙ КУЛЬТУРЫ»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ДЛЯ СТУДЕНТОВ II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КУРСА МЕДИЦИНСКОГО ФАКУЛЬТЕТА ПО СПЕЦИАЛЬНОСТИ «СТОМАТОЛОГИЯ» 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НА I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 СЕМЕСТР 2024 – 2025 УЧЕБНОГО ГОДА</w:t>
      </w:r>
    </w:p>
    <w:p>
      <w:pPr>
        <w:pStyle w:val="Normal"/>
        <w:spacing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309" w:type="dxa"/>
        <w:jc w:val="left"/>
        <w:tblInd w:w="7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6"/>
        <w:gridCol w:w="2409"/>
        <w:gridCol w:w="5635"/>
        <w:gridCol w:w="4950"/>
        <w:gridCol w:w="990"/>
        <w:gridCol w:w="979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 в часа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рели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уховный мир человека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ные традиции и для чего они существуют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создаёт культуру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ит религия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культур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Бог в православи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, каким Его знают православны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образ и подобие Божи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ные представления о Бог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 и её виды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веры и его истор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основных современных концепций мировой и отечественной культурологии, их главных авторов, школ и направлений, концептуальных различий между ними, основного содержания культорологических дискуссий современ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ие – религия слова.</w:t>
            </w:r>
          </w:p>
          <w:p>
            <w:pPr>
              <w:pStyle w:val="Style15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етхозаветного канона. 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ая археология: как дошёл до нас текст Библии?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заветного канона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ьские и неевангельские грешники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чи о Страшном Суде. 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этик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зла с христианской точки зре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йское законодательство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мические книги Библи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проповедь Христ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и Христовы.</w:t>
            </w:r>
          </w:p>
          <w:p>
            <w:pPr>
              <w:pStyle w:val="Style15"/>
              <w:spacing w:lineRule="auto" w:line="240" w:before="0" w:after="0"/>
              <w:ind w:left="-45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христоло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 как Бог и Человек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Христа в литературе и живописи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ос в православной иконописи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г Богородицы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ие Христо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сакраментолог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 в Церкви и искусств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инства Церкви.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 о блудном сын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бное время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к таинст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и описывать с позиции академической культурологии феномен религиозного опыта в православ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агиограф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ость как приз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вят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г новомучеников и исповедников Церкви Русск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ия святых как литературный жан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святые в русской литературе и изобразительном искусств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славие и творчество.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древнерусской литерату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усская церковная архитекту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усские религиозные мыслите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вославие в современном кин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 w:val="24"/>
                <w:szCs w:val="24"/>
              </w:rPr>
              <w:t>5.Церковь и теат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рковь и мир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рковь и государст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рковь и полит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рковь и эконом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Церковь и современный экологический кризи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Церковь и проблемы биоэтики.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2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расписанию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lang w:val="en-US"/>
              </w:rPr>
              <w:t>________08________</w:t>
            </w:r>
            <w:r>
              <w:rPr>
                <w:sz w:val="24"/>
                <w:szCs w:val="24"/>
              </w:rPr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кафедрой _______________   доц. Черных И.А.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28___ ”____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Для таблиц"/>
    <w:basedOn w:val="Normal"/>
    <w:qFormat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5:00Z</dcterms:created>
  <dc:creator>Бибик В.В</dc:creator>
  <dc:description/>
  <cp:keywords/>
  <dc:language>en-US</dc:language>
  <cp:lastModifiedBy>User</cp:lastModifiedBy>
  <dcterms:modified xsi:type="dcterms:W3CDTF">2024-09-22T10:21:00Z</dcterms:modified>
  <cp:revision>3</cp:revision>
  <dc:subject/>
  <dc:title>“УТВЕРЖДАЮ”</dc:title>
</cp:coreProperties>
</file>