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0" w:after="10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тверждаю</w:t>
      </w:r>
    </w:p>
    <w:p>
      <w:pPr>
        <w:pStyle w:val="Style13"/>
        <w:spacing w:before="10" w:after="10"/>
        <w:ind w:left="808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Декан СТОМАТОЛОГИЧЕСКОГО факультета</w:t>
      </w:r>
    </w:p>
    <w:p>
      <w:pPr>
        <w:pStyle w:val="Style13"/>
        <w:spacing w:before="10" w:after="10"/>
        <w:ind w:left="808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 специальности «СТОМАТОЛОГИЯ»</w:t>
      </w:r>
    </w:p>
    <w:p>
      <w:pPr>
        <w:pStyle w:val="Style13"/>
        <w:spacing w:before="10" w:after="10"/>
        <w:ind w:left="8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>„</w:t>
      </w:r>
      <w:r>
        <w:rPr>
          <w:rFonts w:eastAsia="Calibri" w:cs="Times New Roman" w:ascii="Times New Roman" w:hAnsi="Times New Roman"/>
          <w:sz w:val="28"/>
          <w:szCs w:val="28"/>
        </w:rPr>
        <w:t>__02__” _______09_________ 2024 г.</w:t>
      </w:r>
    </w:p>
    <w:p>
      <w:pPr>
        <w:pStyle w:val="Style13"/>
        <w:spacing w:before="10" w:after="10"/>
        <w:ind w:left="808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   проф. И.В. Бобрышева</w:t>
      </w:r>
    </w:p>
    <w:p>
      <w:pPr>
        <w:pStyle w:val="Normal"/>
        <w:spacing w:before="10" w:after="1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АМОСТОЯТЕЛЬНОЙ РАБОТЫ СТУДЕНТОВ ПО ДИСЦИПЛИНЕ " СОЦИОЛОГИЯ, ПОЛИТОЛОГИЯ"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СТУДЕНТОВ 1 КУРСА СТОМАТОЛОГИЧЕСКОГО ФАКУЛЬТЕТА ПО СПЕЦИАЛЬНОСТИ "СТОМАТОЛОГИЯ"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1 СЕМЕСТР </w:t>
      </w:r>
      <w:r>
        <w:rPr>
          <w:b/>
          <w:szCs w:val="28"/>
        </w:rPr>
        <w:t xml:space="preserve">2024-2025 </w:t>
      </w:r>
      <w:r>
        <w:rPr>
          <w:b/>
          <w:sz w:val="24"/>
          <w:szCs w:val="24"/>
        </w:rPr>
        <w:t>УЧ.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21"/>
        <w:gridCol w:w="5244"/>
        <w:gridCol w:w="993"/>
        <w:gridCol w:w="5387"/>
      </w:tblGrid>
      <w:tr>
        <w:trPr>
          <w:trHeight w:val="611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литературы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я как наука об обществе. Этапы и основные направления развития социологической мысл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1. Социальные условия и теоретические предпосылки возникновения социологии.</w:t>
            </w:r>
          </w:p>
          <w:p>
            <w:pPr>
              <w:pStyle w:val="Style12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. Основные этапы развития социологической мысли. </w:t>
            </w:r>
          </w:p>
          <w:p>
            <w:pPr>
              <w:pStyle w:val="Style12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 Классический тип научности социологии. </w:t>
            </w:r>
          </w:p>
          <w:p>
            <w:pPr>
              <w:pStyle w:val="Style12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4. Нетрадиционный тип научности. «Понимающая социология» Г. Зиммеля и М. Вебер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лков, Ю.Г. Социология: учебник. – М.: АЛЬФА-М, 2019. – 512 с.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бреньков, В.И. Социология: учебник. – М.: ИНФРА-М, 2023. – 624 с.</w:t>
            </w:r>
          </w:p>
          <w:p>
            <w:pPr>
              <w:pStyle w:val="Style11"/>
              <w:tabs>
                <w:tab w:val="clear" w:pos="708"/>
                <w:tab w:val="left" w:pos="34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ганян, К.М. Общая социология: учеб. пособие. – М.: ИНФРА-М, 2019. – 236 с.</w:t>
            </w:r>
          </w:p>
          <w:p>
            <w:pPr>
              <w:pStyle w:val="Style11"/>
              <w:tabs>
                <w:tab w:val="clear" w:pos="708"/>
                <w:tab w:val="left" w:pos="34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  <w:szCs w:val="24"/>
              </w:rPr>
              <w:t>4. Куканова, Е.В. Политология и социология: учебник для вузов. – М.: Юрайт, 2022. – 248 с.</w:t>
            </w:r>
          </w:p>
        </w:tc>
      </w:tr>
      <w:tr>
        <w:trPr>
          <w:trHeight w:val="339" w:hRule="atLeast"/>
        </w:trPr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целостная систем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1. Общество как целостная саморазвивающаяся система. 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2. Проблемы современного информационно-технического обществ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лков, Ю.Г. Социология: учебник. – М.: АЛЬФА-М, 2019. – 512 с.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бреньков, В.И. Социология: учебник. – М.: ИНФРА-М, 2023. – 624 с.</w:t>
            </w:r>
          </w:p>
          <w:p>
            <w:pPr>
              <w:pStyle w:val="Style11"/>
              <w:tabs>
                <w:tab w:val="clear" w:pos="708"/>
                <w:tab w:val="left" w:pos="34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ганян, К.М. Общая социология: учеб. пособие. – М.: ИНФРА-М, 2019. – 236 с.</w:t>
            </w:r>
          </w:p>
          <w:p>
            <w:pPr>
              <w:pStyle w:val="Style11"/>
              <w:tabs>
                <w:tab w:val="clear" w:pos="708"/>
                <w:tab w:val="left" w:pos="0" w:leader="none"/>
                <w:tab w:val="left" w:pos="62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  <w:szCs w:val="24"/>
              </w:rPr>
              <w:t>4. Куканова, Е.В. Политология и социология: учебник для вузов. – М.: Юрайт, 2022. – 248 с.</w:t>
            </w:r>
          </w:p>
        </w:tc>
      </w:tr>
      <w:tr>
        <w:trPr>
          <w:trHeight w:val="260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уктура общества и социальные институт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нятие социального института. Признаки, компоненты и особенности социальных институтов.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истема социальных институтов.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Функции и дисфункции социальных институт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лков, Ю.Г. Социология: учебник. – М.: АЛЬФА-М, 2019. – 512 с.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бреньков, В.И. Социология: учебник. – М.: ИНФРА-М, 2023. – 624 с.</w:t>
            </w:r>
          </w:p>
          <w:p>
            <w:pPr>
              <w:pStyle w:val="Style11"/>
              <w:tabs>
                <w:tab w:val="clear" w:pos="708"/>
                <w:tab w:val="left" w:pos="34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ганян, К.М. Общая социология: учеб. пособие. – М.: ИНФРА-М, 2019. – 236 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4. Куканова, Е.В. Политология и социология: учебник для вузов. – М.: Юрайт, 2022. – 248 с.</w:t>
            </w:r>
          </w:p>
        </w:tc>
      </w:tr>
      <w:tr>
        <w:trPr>
          <w:trHeight w:val="1420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в системе стратификаци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  <w:szCs w:val="24"/>
              </w:rPr>
              <w:t xml:space="preserve"> Понятие социального статуса. 2.Классификация статусов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  <w:szCs w:val="24"/>
              </w:rPr>
              <w:t xml:space="preserve"> Социализация личности: понятие, агенты, институты и этапы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4.Десоциализация и ресоциализац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лков, Ю.Г. Социология: учебник. – М.: АЛЬФА-М, 2019. – 512 с.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бреньков, В.И. Социология: учебник. – М.: ИНФРА-М, 2023. – 624 с.</w:t>
            </w:r>
          </w:p>
          <w:p>
            <w:pPr>
              <w:pStyle w:val="Style11"/>
              <w:tabs>
                <w:tab w:val="clear" w:pos="708"/>
                <w:tab w:val="left" w:pos="34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ганян, К.М. Общая социология: учеб. пособие. – М.: ИНФРА-М, 2019. – 236 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4. Куканова, Е.В. Политология и социология: учебник для вузов. – М.: Юрайт, 2022. – 248 с.</w:t>
            </w:r>
          </w:p>
        </w:tc>
      </w:tr>
      <w:tr>
        <w:trPr>
          <w:trHeight w:val="386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поведение. Социология конфликт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и классификация социальных конфликтов.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Этапы протекания конфликта.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Основные параметры социального конфли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лков, Ю.Г. Социология: учебник. – М.: АЛЬФА-М, 2019. – 512 с.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бреньков, В.И. Социология: учебник. – М.: ИНФРА-М, 2023. – 624 с.</w:t>
            </w:r>
          </w:p>
          <w:p>
            <w:pPr>
              <w:pStyle w:val="Style11"/>
              <w:tabs>
                <w:tab w:val="clear" w:pos="708"/>
                <w:tab w:val="left" w:pos="34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ганян, К.М. Общая социология: учеб. пособие. – М.: ИНФРА-М, 2019. – 236 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4. Куканова, Е.В. Политология и социология: учебник для вузов. – М.: Юрайт, 2022. – 248 с.</w:t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носоциология. Культура как фактор социальных изменений. Социология семьи и брака. Социология здравоохранения.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 xml:space="preserve">Понятие и сущность культуры, как социального явления. </w:t>
            </w:r>
          </w:p>
          <w:p>
            <w:pPr>
              <w:pStyle w:val="Style1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Виды культуры и их особенности. </w:t>
            </w:r>
          </w:p>
          <w:p>
            <w:pPr>
              <w:pStyle w:val="Style1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Структура культуры. </w:t>
            </w:r>
          </w:p>
          <w:p>
            <w:pPr>
              <w:pStyle w:val="Style1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Культура – фактор социальных изменений. </w:t>
            </w:r>
          </w:p>
          <w:p>
            <w:pPr>
              <w:pStyle w:val="Style1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Социальные функции культуры. </w:t>
            </w:r>
          </w:p>
          <w:p>
            <w:pPr>
              <w:pStyle w:val="Style1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Компоненты и формы проявления культуры. </w:t>
            </w:r>
          </w:p>
          <w:p>
            <w:pPr>
              <w:pStyle w:val="Style1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Социокультурный процесс и его динамика. </w:t>
            </w:r>
          </w:p>
          <w:p>
            <w:pPr>
              <w:pStyle w:val="Style1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Брак и семья как социальные институты и их функции. </w:t>
            </w:r>
          </w:p>
          <w:p>
            <w:pPr>
              <w:pStyle w:val="Style1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Социальные, психологические и экономические мотивы брачно-семейных отношений. </w:t>
            </w:r>
          </w:p>
          <w:p>
            <w:pPr>
              <w:pStyle w:val="Style1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Перспективы развития семьи и брака. </w:t>
            </w:r>
          </w:p>
          <w:p>
            <w:pPr>
              <w:pStyle w:val="Style12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bCs/>
                <w:shd w:fill="FFFFFF" w:val="clear"/>
                <w:lang w:val="ru-RU"/>
              </w:rPr>
              <w:t xml:space="preserve">Социологические исследования, социология медицины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лков, Ю.Г. Социология: учебник. – М.: АЛЬФА-М, 2019. – 512 с.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бреньков, В.И. Социология: учебник. – М.: ИНФРА-М, 2023. – 624 с.</w:t>
            </w:r>
          </w:p>
          <w:p>
            <w:pPr>
              <w:pStyle w:val="Style11"/>
              <w:tabs>
                <w:tab w:val="clear" w:pos="708"/>
                <w:tab w:val="left" w:pos="34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ганян, К.М. Общая социология: учеб. пособие. – М.: ИНФРА-М, 2019. – 236 с.</w:t>
            </w:r>
          </w:p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Куканова, Е.В. Политология и социология: учебник для вузов. – М.: Юрайт, 2022. – 248 с.</w:t>
            </w:r>
          </w:p>
          <w:p>
            <w:pPr>
              <w:pStyle w:val="Style11"/>
              <w:ind w:left="0" w:hanging="0"/>
              <w:rPr/>
            </w:pPr>
            <w:bookmarkStart w:id="0" w:name="author_214086"/>
            <w:r>
              <w:rPr>
                <w:sz w:val="24"/>
                <w:szCs w:val="24"/>
              </w:rPr>
              <w:t>5. Ионин, Л. Г</w:t>
            </w:r>
            <w:bookmarkEnd w:id="0"/>
            <w:r>
              <w:rPr>
                <w:sz w:val="24"/>
                <w:szCs w:val="24"/>
              </w:rPr>
              <w:t>.</w:t>
            </w:r>
            <w:bookmarkStart w:id="1" w:name="head_214086"/>
            <w:r>
              <w:rPr>
                <w:sz w:val="24"/>
                <w:szCs w:val="24"/>
              </w:rPr>
              <w:t xml:space="preserve"> Социология культуры [Текст]: учеб. пособие для студ. ВУЗ, обуч. по направлению подготовки 521200 "Социология" / Л. Г. Ионин</w:t>
            </w:r>
            <w:bookmarkEnd w:id="1"/>
            <w:r>
              <w:rPr>
                <w:sz w:val="24"/>
                <w:szCs w:val="24"/>
              </w:rPr>
              <w:t xml:space="preserve">. - </w:t>
            </w:r>
            <w:bookmarkStart w:id="2" w:name="edit_214086"/>
            <w:r>
              <w:rPr>
                <w:sz w:val="24"/>
                <w:szCs w:val="24"/>
              </w:rPr>
              <w:t>4-е изд., перераб. и доп.</w:t>
            </w:r>
            <w:bookmarkEnd w:id="2"/>
            <w:r>
              <w:rPr>
                <w:sz w:val="24"/>
                <w:szCs w:val="24"/>
              </w:rPr>
              <w:t xml:space="preserve"> – </w:t>
            </w:r>
            <w:bookmarkStart w:id="3" w:name="place_214086"/>
            <w:r>
              <w:rPr>
                <w:sz w:val="24"/>
                <w:szCs w:val="24"/>
              </w:rPr>
              <w:t>М.: Изд. дом ГУ ВШЭ, 2004</w:t>
            </w:r>
            <w:bookmarkEnd w:id="3"/>
            <w:r>
              <w:rPr>
                <w:sz w:val="24"/>
                <w:szCs w:val="24"/>
              </w:rPr>
              <w:t xml:space="preserve">. - </w:t>
            </w:r>
            <w:bookmarkStart w:id="4" w:name="volume_214086"/>
            <w:r>
              <w:rPr>
                <w:sz w:val="24"/>
                <w:szCs w:val="24"/>
              </w:rPr>
              <w:t>427 с.</w:t>
            </w:r>
            <w:bookmarkEnd w:id="4"/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1"/>
              <w:ind w:left="0" w:hanging="0"/>
              <w:rPr>
                <w:sz w:val="24"/>
              </w:rPr>
            </w:pPr>
            <w:bookmarkStart w:id="5" w:name="author_233995"/>
            <w:r>
              <w:rPr>
                <w:sz w:val="24"/>
                <w:szCs w:val="24"/>
              </w:rPr>
              <w:t>6. Решетников, А. В.</w:t>
            </w:r>
            <w:bookmarkStart w:id="6" w:name="head_233995"/>
            <w:bookmarkEnd w:id="5"/>
            <w:r>
              <w:rPr>
                <w:sz w:val="24"/>
                <w:szCs w:val="24"/>
              </w:rPr>
              <w:t xml:space="preserve"> Социология медицины (введение в научную дисциплину) [Текст]: руководство для студентов и преподавателей мед. вузов / А. В. Решетников</w:t>
            </w:r>
            <w:bookmarkEnd w:id="6"/>
            <w:r>
              <w:rPr>
                <w:sz w:val="24"/>
                <w:szCs w:val="24"/>
              </w:rPr>
              <w:t xml:space="preserve">. – </w:t>
            </w:r>
            <w:bookmarkStart w:id="7" w:name="edit_233995"/>
            <w:r>
              <w:rPr>
                <w:sz w:val="24"/>
                <w:szCs w:val="24"/>
              </w:rPr>
              <w:t>Первое издание</w:t>
            </w:r>
            <w:bookmarkEnd w:id="7"/>
            <w:r>
              <w:rPr>
                <w:sz w:val="24"/>
                <w:szCs w:val="24"/>
              </w:rPr>
              <w:t xml:space="preserve">. – </w:t>
            </w:r>
            <w:bookmarkStart w:id="8" w:name="place_233995"/>
            <w:r>
              <w:rPr>
                <w:sz w:val="24"/>
                <w:szCs w:val="24"/>
              </w:rPr>
              <w:t>М.: Медицина, 2002</w:t>
            </w:r>
            <w:bookmarkEnd w:id="8"/>
            <w:r>
              <w:rPr>
                <w:sz w:val="24"/>
                <w:szCs w:val="24"/>
              </w:rPr>
              <w:t>. – 976 с.</w:t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 техника социологических исследований и их применение в социологии медицин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.Анкетирование. Требования к социологической анкете, структура, типы анкетирования. Классификация вопросов в социологических анкетах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Интервью: особенности и классификация. Требования к интервьюеру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 Социологическое наблюдение: виды, сфера применения, достоинства и недостатки.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лков, Ю.Г. Социология: учебник. – М.: АЛЬФА-М, 2019. – 512 с.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бреньков, В.И. Социология: учебник. – М.: ИНФРА-М, 2023. – 624 с.</w:t>
            </w:r>
          </w:p>
          <w:p>
            <w:pPr>
              <w:pStyle w:val="Style11"/>
              <w:tabs>
                <w:tab w:val="clear" w:pos="708"/>
                <w:tab w:val="left" w:pos="34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ганян, К.М. Общая социология: учеб. пособие. – М.: ИНФРА-М, 2019. – 236 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 Куканова, Е.В. Политология и социология: учебник для вузов. – М.: Юрайт, 2022. – 248 с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5. Решетников, А. В. Социология медицины (введение в научную дисциплину) [Текст]: руководство для студентов и преподавателей мед. вузов / А. В. Решетников. – Первое издание. – М.: Медицина, 2002. – 976 с.</w:t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тология как наука. Этапы развития политической мысл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Политика как социальное явление. Особенности политологии как науки и как учебной дисципл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тапы развития мировой политической мыс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 Куканова, Е.В. Политология и социология: учебник для вузов. – М.: Юрайт, 2022. – 248 с. </w:t>
            </w:r>
          </w:p>
          <w:p>
            <w:pPr>
              <w:pStyle w:val="Style11"/>
              <w:ind w:left="0" w:hanging="0"/>
              <w:jc w:val="both"/>
              <w:rPr>
                <w:sz w:val="24"/>
                <w:szCs w:val="24"/>
              </w:rPr>
            </w:pPr>
            <w:bookmarkStart w:id="9" w:name="head_143089"/>
            <w:r>
              <w:rPr>
                <w:sz w:val="24"/>
                <w:szCs w:val="24"/>
              </w:rPr>
              <w:t>2. Политология : учебник для ВУЗов</w:t>
            </w:r>
            <w:bookmarkEnd w:id="9"/>
            <w:r>
              <w:rPr>
                <w:sz w:val="24"/>
                <w:szCs w:val="24"/>
              </w:rPr>
              <w:t xml:space="preserve"> / А.А. Акмалова, П.С. Журавлев, В.М. Капицын и др.; под общ. ред. В.К. Мокшина. - </w:t>
            </w:r>
            <w:bookmarkStart w:id="10" w:name="place_143089"/>
            <w:r>
              <w:rPr>
                <w:sz w:val="24"/>
                <w:szCs w:val="24"/>
              </w:rPr>
              <w:t>М.: Академ. Проект, 2010</w:t>
            </w:r>
            <w:bookmarkEnd w:id="10"/>
            <w:r>
              <w:rPr>
                <w:sz w:val="24"/>
                <w:szCs w:val="24"/>
              </w:rPr>
              <w:t>. – 575 с.</w:t>
            </w:r>
          </w:p>
          <w:p>
            <w:pPr>
              <w:pStyle w:val="Style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ременные общественно-политические течения и доктрин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сновные идейно-политические течения современност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онсерватизм и неоконсерват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маркс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левый радикал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анархизм (анархо-индивидуализм и анархо-коммун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 Куканова, Е.В. Политология и социология: учебник для вузов. – М.: Юрайт, 2022. – 248 с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2. Политология : учебник для ВУЗов / А.А. Акмалова, П.С. Журавлев, В.М. Капицын и др.; под общ. ред. В.К. Мокшина. - М.: Академ. Проект, 2010. – 575 с.</w:t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тическая система общества и политические режим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Основные институты политических систем: государственные органы и учреждения, политические партии, общественные организации и д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 Политический режим: сущность и критерии классификации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 Куканова, Е.В. Политология и социология: учебник для вузов. – М.: Юрайт, 2022. – 248 с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2. Политология : учебник для ВУЗов / А.А. Акмалова, П.С. Журавлев, В.М. Капицын и др.; под общ. ред. В.К. Мокшина. - М.: Академ. Проект, 2010. – 575 с.</w:t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.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тические партии и партийные систем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ственно-политические организации и движени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Функции политических пар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Типология партий и партийных систем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3. Виды и формы общественных объединений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. Общественные организации и движения в России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 Куканова, Е.В. Политология и социология: учебник для вузов. – М.: Юрайт, 2022. – 248 с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литология : учебник для ВУЗов / А.А. Акмалова, П.С. Журавлев, В.М. Капицын и др.; под общ. ред. В.К. Мокшина. - М.: Академ. Проект, 2010. – 575 с.</w:t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и правовое государство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итическая власть и формы ее реализаци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Гражданское общество: понятие, основные этапы развития и принципы функцион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щность правового государства, его основные признаки и характерные чер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роблемы становления и развития правового государства в современном мире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 </w:t>
            </w:r>
            <w:r>
              <w:rPr>
                <w:sz w:val="24"/>
                <w:szCs w:val="24"/>
                <w:lang w:val="en-US" w:eastAsia="en-US"/>
              </w:rPr>
              <w:t>Типы власти: тоталитарная, авторитарная, демократическа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 Виды власти: государственная, партийная, власть общественных объединений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 Механизм осуществления, принцип распределения и эффективность власт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 Куканова, Е.В. Политология и социология: учебник для вузов. – М.: Юрайт, 2022. – 248 с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2. Политология : учебник для ВУЗов / А.А. Акмалова, П.С. Журавлев, В.М. Капицын и др.; под общ. ред. В.К. Мокшина. - М.: Академ. Проект, 2010. – 575 с.</w:t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тические элиты и политическое лидерств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«элита» и основные теории политических эли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рода политического лидер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3. Типологии и функции политического лидер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 Куканова, Е.В. Политология и социология: учебник для вузов. – М.: Юрайт, 2022. – 248 с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литология : учебник для ВУЗов / А.А. Акмалова, П.С. Журавлев, В.М. Капицын и др.; под общ. ред. В.К. Мокшина. - М.: Академ. Проект, 2010. – 575 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тические и этнонациональные отношения. Мировая политика и международные отношени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 Национальное сознание: причины роста, содержание, характер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.Национальные интерес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Национализм: сущность, формы, ви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 Куканова, Е.В. Политология и социология: учебник для вузов. – М.: Юрайт, 2022. – 248 с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литология : учебник для ВУЗов / А.А. Акмалова, П.С. Журавлев, В.М. Капицын и др.; под общ. ред. В.К. Мокшина. - М.: Академ. Проект, 2010. – 575 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90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5"/>
        <w:gridCol w:w="7845"/>
      </w:tblGrid>
      <w:tr>
        <w:trPr/>
        <w:tc>
          <w:tcPr>
            <w:tcW w:w="78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 xml:space="preserve">Утверждено на заседании кафед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софии, правоведения, социальных и гуманитарных наук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_27__ ”________08_________ 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кафедрой _______________   доц. Черных И. А.     </w:t>
            </w:r>
          </w:p>
        </w:tc>
        <w:tc>
          <w:tcPr>
            <w:tcW w:w="78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__28__ ”_____________08________ 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ЦМК____________   доц. Черных И.А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icrosoft Uighur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29:00Z</dcterms:created>
  <dc:creator>Admin</dc:creator>
  <dc:description/>
  <dc:language>en-US</dc:language>
  <cp:lastModifiedBy>Пользователь Windows</cp:lastModifiedBy>
  <cp:lastPrinted>2022-09-09T13:29:00Z</cp:lastPrinted>
  <dcterms:modified xsi:type="dcterms:W3CDTF">2024-09-23T07:29:00Z</dcterms:modified>
  <cp:revision>2</cp:revision>
  <dc:subject/>
  <dc:title/>
</cp:coreProperties>
</file>