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" w:after="10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4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КАН МЕДИЦИНСКОГО ФАКУЛЬТЕТА</w:t>
      </w:r>
    </w:p>
    <w:p>
      <w:pPr>
        <w:pStyle w:val="Style14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О СПЕЦИАЛЬНОСТИ «ЛЕЧЕБНОЕ ДЕЛО»</w:t>
      </w:r>
    </w:p>
    <w:p>
      <w:pPr>
        <w:pStyle w:val="Style14"/>
        <w:spacing w:before="10" w:after="1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„__02__” ____09_____2024 г.</w:t>
      </w:r>
    </w:p>
    <w:p>
      <w:pPr>
        <w:pStyle w:val="Style14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_________________    проф.  А.А. Захаров</w:t>
      </w:r>
      <w:r>
        <w:rPr>
          <w:rStyle w:val="Appleconvertedspace"/>
          <w:b/>
          <w:bCs/>
          <w:color w:val="555555"/>
          <w:shd w:fill="FFFFFF" w:val="clear"/>
        </w:rPr>
        <w:t> </w:t>
      </w:r>
    </w:p>
    <w:p>
      <w:pPr>
        <w:pStyle w:val="Style14"/>
        <w:spacing w:before="10" w:after="10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САМОСТОЯТЕЛЬНОЙ РАБОТЫ ПО </w:t>
      </w:r>
      <w:r>
        <w:rPr>
          <w:b/>
          <w:sz w:val="24"/>
          <w:szCs w:val="24"/>
        </w:rPr>
        <w:t>ДИСЦИПЛИНЕ "ФИЛОСОФИЯ"</w:t>
      </w:r>
    </w:p>
    <w:p>
      <w:pPr>
        <w:pStyle w:val="Normal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1 КУРСА МЕДИЦИНСКОГО ФАКУЛЬТЕТА ПО СПЕЦИАЛЬНОСТИ "ЛЕЧЕБНОЕ ДЕЛО", </w:t>
      </w:r>
    </w:p>
    <w:p>
      <w:pPr>
        <w:pStyle w:val="Normal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 СЕМЕСТР 2024-2025 УЧ. Г.</w:t>
      </w:r>
    </w:p>
    <w:tbl>
      <w:tblPr>
        <w:tblW w:w="15690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674"/>
        <w:gridCol w:w="2728"/>
        <w:gridCol w:w="4231"/>
        <w:gridCol w:w="3707"/>
        <w:gridCol w:w="1560"/>
        <w:gridCol w:w="1984"/>
        <w:gridCol w:w="594"/>
      </w:tblGrid>
      <w:tr>
        <w:trPr>
          <w:trHeight w:val="566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№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</w:rPr>
              <w:t>Количество</w:t>
            </w:r>
            <w:r>
              <w:rPr>
                <w:b/>
                <w:bCs/>
                <w:sz w:val="24"/>
                <w:lang w:val="uk-UA"/>
              </w:rPr>
              <w:t xml:space="preserve"> ч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еречень литературы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ософия, ее предмет и значение. Философия как мировоззрение.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ведение. Предмет и задачи философского поз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 и структура мировоз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иахронные типы мировоз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инхронные типы мировоз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721" w:leader="dot"/>
              </w:tabs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фика философского знания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пецифика философского освоения действитель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роблемы философ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уктура, метод и функции философ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илософия в системе медицинской куль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3"/>
                <w:sz w:val="24"/>
                <w:szCs w:val="24"/>
              </w:rPr>
              <w:t>Исторические типы философии: ранняя а</w:t>
            </w:r>
            <w:r>
              <w:rPr>
                <w:b/>
                <w:sz w:val="24"/>
                <w:szCs w:val="24"/>
              </w:rPr>
              <w:t>нтичная философия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Зарождение античной философии, ее основные направл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илетская школ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Элейская школа (Парменид, Зенон), атомизм Демокри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Эфесская школа, учение Геракли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ифагореиз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721" w:leader="dot"/>
              </w:tabs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3"/>
                <w:sz w:val="24"/>
                <w:szCs w:val="24"/>
              </w:rPr>
              <w:t xml:space="preserve">Исторические типы философии: </w:t>
            </w: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классический и поздний этапы </w:t>
            </w:r>
            <w:r>
              <w:rPr>
                <w:b/>
                <w:spacing w:val="3"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>нтичной философии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щая характеристика классического периода античной философии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ократ: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 рассмотрения природы и мира к рассмотрению человека. Майевти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арождение идеализма, система идей. Политико-правовое учение Плато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Философия Аристотеля, его влияние на дальнейшее развитие науки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Исторические типы философии: христианская мысль эпохи Средневековья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Теоцентрическая система средневековой философ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атристика, её основные представители. Теология Августина Аврелия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холастика и схоластический метод. Соотношение веры и зн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Доказательства бытия Бога, Ансельм Кентерберийский, Фома Аквинский. Теодицея и антроподице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тход от схоластических постулатов. Номинализм Оккама, проблема свободы и ограниченности вол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Мистическое направление философии, гностицизм, Бернард Клервосск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721" w:leader="dot"/>
              </w:tabs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3"/>
                <w:sz w:val="24"/>
                <w:szCs w:val="24"/>
              </w:rPr>
              <w:t xml:space="preserve">Исторические типы философии: </w:t>
            </w:r>
            <w:r>
              <w:rPr>
                <w:b/>
                <w:sz w:val="24"/>
                <w:szCs w:val="24"/>
              </w:rPr>
              <w:t>учения эпохи Ренессанса, философия Нового времен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Антропоцентрический характер философии Возрожд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оциальные теории Нового времени (Н. Макиавелли, Т. Мор, Т. Кампанелла)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учная революция 17 в. Гносеология и методология философии Нового времени (Ф. Бэкон, Р. Декарт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Английская философия 17 в. (Т. Гоббс, Д. Локк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антеизм Б. Спиноз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росвещение, его основные идеи и представители (Вольтер, Ж.-Ж. Руссо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3"/>
                <w:sz w:val="24"/>
                <w:szCs w:val="24"/>
              </w:rPr>
              <w:t xml:space="preserve">Исторические типы философии: </w:t>
            </w:r>
            <w:r>
              <w:rPr>
                <w:b/>
                <w:sz w:val="24"/>
                <w:szCs w:val="24"/>
              </w:rPr>
              <w:t>Немецкая классическая философия, европейская неклассическая философия XIX-XX в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емецкая классическая философия, ее значение для развития наук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Гносеология Канта, категорический императи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иалектическая система и метод Г. Геге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зитивизм и его влияние на философи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Марксистская философ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Философская система Ф. Ницш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Аксиология и социальная философия М. Вебер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721" w:leader="dot"/>
              </w:tabs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 xml:space="preserve">Исторические типы философии: </w:t>
            </w:r>
            <w:r>
              <w:rPr>
                <w:b/>
                <w:sz w:val="24"/>
                <w:szCs w:val="24"/>
              </w:rPr>
              <w:t>Специфика постмодернистской философской мысли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стмодернизм как состояние современной науки и культур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сихоанализ, структурные модели психики человека (З. Фрейд, К. Г. Юнг)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Экзистенциальная философия, иррационализм (Ж.-П. Сартр, А. Камю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Интерпретативная философия, герменевтика (Г.-Г. Гадамер, В. Дильтей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 сознания в философии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отношение бытия и созн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деализм и материализм в философи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Индивидуальное и общественное сознание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Общественное сознание и его форм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Культура как информационная систем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721" w:leader="dot"/>
              </w:tabs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ое и общественное сознание, культура как коллективный феномен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заимодействие индивидуального и общественного соз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вни общественного сознания. Коллективное бессознательное как онтологическая основа общественного соз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отношение общественного сознания и общественного бытия. Общественная психология, идеология, их взаимосвяз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ипы идеологии. Идеология и утопия. Идеология и национальная иде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щественное сознание и «коллективное программирование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>Хрусталев Ю.М. Философия: учебник. – М., 2015.</w:t>
            </w:r>
          </w:p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сихофизиологические аспекты сознания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гнитивная экономичность как фактор развития созн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Биологическая и социокультурная адаптация, культурный шо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Творчество, дезадаптивный характер творческого процесс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Когнитивная резистивность, прото- и стереотипизация мышл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Автоматизм и избирательность созна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721" w:leader="dot"/>
              </w:tabs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усталев Ю.М. Философия: учебник. – М., 2015.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ория познания. Проблема обоснования знания.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лассическая теория познания. Проблема метода, эмпиризм, рационализ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Категории субъекта и объекта познания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труктура познавательной деятельности: отображение, репрезентация, категоризация, интерпретация, конвенц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блема познаваемости мира. Гносеологический оптимизм и скептицизм, догматиз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роблема истинности знания. Практика как основа, цель познания и критерий истин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роблема обоснования знания в различных философских система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усталев Ю.М. Философия: учебник. – М., 2015.</w:t>
            </w:r>
          </w:p>
          <w:p>
            <w:pPr>
              <w:pStyle w:val="Normal"/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1"/>
                <w:w w:val="101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: </w:t>
            </w:r>
            <w:r>
              <w:rPr>
                <w:b/>
                <w:bCs/>
                <w:sz w:val="24"/>
                <w:lang w:val="uk-UA"/>
              </w:rPr>
              <w:t>28 часо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8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  доц. Черных И. А.     </w:t>
            </w:r>
          </w:p>
        </w:tc>
        <w:tc>
          <w:tcPr>
            <w:tcW w:w="78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XTreme.ws</cp:lastModifiedBy>
  <cp:lastPrinted>2023-09-26T13:05:00Z</cp:lastPrinted>
  <dcterms:modified xsi:type="dcterms:W3CDTF">2024-09-17T07:42:00Z</dcterms:modified>
  <cp:revision>51</cp:revision>
  <dc:subject/>
  <dc:title>“ЗАТВЕРДЖУЮ”</dc:title>
</cp:coreProperties>
</file>