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4735"/>
        <w:gridCol w:w="5103"/>
        <w:gridCol w:w="4846"/>
      </w:tblGrid>
      <w:tr>
        <w:trPr>
          <w:trHeight w:val="1793" w:hRule="atLeast"/>
        </w:trPr>
        <w:tc>
          <w:tcPr>
            <w:tcW w:w="4735" w:type="dxa"/>
            <w:tcBorders/>
          </w:tcPr>
          <w:p>
            <w:pPr>
              <w:pStyle w:val="HTML"/>
              <w:shd w:fill="FFFFFF" w:val="clear"/>
              <w:snapToGrid w:val="false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/>
                <w:smallCaps/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ДЕКАН МЕДИЦИНСКОГО  ФАКУЛЬТЕТА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  СПЕЦИАЛЬНОСТИ  СТОМАТОЛОГИЯ</w:t>
            </w:r>
          </w:p>
          <w:p>
            <w:pPr>
              <w:pStyle w:val="HTML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2__» _________09___________2024 г.</w:t>
            </w:r>
          </w:p>
          <w:p>
            <w:pPr>
              <w:pStyle w:val="Normal"/>
              <w:rPr/>
            </w:pPr>
            <w:r>
              <w:rPr>
                <w:smallCaps/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</w:rPr>
              <w:t>проф.И.В.Бобрышева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САМОСТОЯТЕЛЬНОЙ РАБОТЫ СТУДЕНТОВ ПО ДИСЦИПЛИНЕ «ОСНОВЫ ПРАВОСЛАВНОЙ КУЛЬТУРЫ»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  <w:lang w:val="uk-UA"/>
        </w:rPr>
        <w:t>І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КУРСА МЕДИЦИНСКОГО ФАКУЛЬТЕТА ПО СПЕЦИАЛЬНОСТИ «СТОМАТОЛОГИЯ»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 I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СЕМЕСТР 2024 – 2025 УЧЕБНОГО ГОДА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29"/>
        <w:gridCol w:w="850"/>
        <w:gridCol w:w="5103"/>
      </w:tblGrid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9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религия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ая природа культуры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ая Русь и русская культура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Бог в православии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итва в жизни христианина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я и Евангелие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ая миссия Церкви.  </w:t>
            </w:r>
          </w:p>
          <w:p>
            <w:pPr>
              <w:pStyle w:val="Style15"/>
              <w:spacing w:lineRule="auto" w:line="240" w:before="0" w:after="0"/>
              <w:ind w:left="360" w:righ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ев А.В. Основы православной культуры. М.: Просвещение, 2010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еменко Б. Основы православной культуры. М.: Высшая школа управления, 2008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Бородина А.В. Основы православной культуры: Христианство: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вв. М.20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рковь и челове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ая этик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лог Моисея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орная проповедь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истос и Его Крес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ха и другие православные праздни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раментальная жизнь Церкв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ая агиография.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а И. Основы православной культуры. Рабочая тетрадь. М.: Высшая школа управления,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 А., прот. Мировая духовная культура. Христианство, церковь. Лекции и беседы. М.199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ианство: энциклопедический словарь в 3-х т. Под ред. С.С.Аверинцева.М.1995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рковь и мир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ие и творчество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антика храм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конопись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и православной архитектуры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ие и русская литератур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религиозная живопись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религиозная философия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ые деятели в современном искусстве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ковь и проблемы экологии, биоэтики. </w:t>
            </w:r>
          </w:p>
          <w:p>
            <w:pPr>
              <w:pStyle w:val="Style16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 Ю.Г. Основы иконографии древнерусской живописи. СПб. 199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 С., прот. Икона и иконопочитание. М.199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ёв Д.С. Русское искусство от древности до авангарда. М.199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 (Шевкунов), архим. Несвятые святые и другие рассказы. М. 201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. А. Современная культура и православие. М.199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686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_08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ий кафедрой _______________   доц. Черных И. А.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    (ФИО)</w:t>
            </w:r>
          </w:p>
        </w:tc>
        <w:tc>
          <w:tcPr>
            <w:tcW w:w="7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28__ ”__________08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(ФИ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15"/>
      <w:szCs w:val="15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CYR" w:hAnsi="Arial CYR" w:cs="Arial CY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7:00Z</dcterms:created>
  <dc:creator>Гистология</dc:creator>
  <dc:description/>
  <cp:keywords/>
  <dc:language>en-US</dc:language>
  <cp:lastModifiedBy>User</cp:lastModifiedBy>
  <cp:lastPrinted>2016-02-08T21:28:00Z</cp:lastPrinted>
  <dcterms:modified xsi:type="dcterms:W3CDTF">2024-09-22T15:51:00Z</dcterms:modified>
  <cp:revision>6</cp:revision>
  <dc:subject/>
  <dc:title>“ЗАТВЕРДЖУЮ”</dc:title>
</cp:coreProperties>
</file>