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</w:rPr>
        <w:t xml:space="preserve">СТОМАТОЛОГИЧЕСКОГО </w:t>
      </w:r>
      <w:r>
        <w:rPr>
          <w:sz w:val="24"/>
          <w:lang w:val="uk-UA"/>
        </w:rPr>
        <w:t>ФАКУЛЬТЕТА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</w:rPr>
        <w:t>«</w:t>
      </w:r>
      <w:r>
        <w:rPr>
          <w:sz w:val="24"/>
          <w:lang w:val="uk-UA"/>
        </w:rPr>
        <w:t>_______» ______________________________2024г.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___________________ проф. И. В. Бобрышева </w:t>
      </w:r>
    </w:p>
    <w:p>
      <w:pPr>
        <w:pStyle w:val="Normal"/>
        <w:jc w:val="center"/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МИНАРСКИХ ЗАНЯТИЙ ПО ДИСЦИПЛИНЕ «ПСИХОЛОГИЯ, ПЕДАГОГИ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ТУДЕНТОВ I КУРСА СТОМАТОЛОГИЧЕСКОГО ФАКУЛЬТЕТА ПО СПЕЦИАЛЬНОСТИ «СТОМАТОЛОГ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СЕМЕСТР 2024 - 2025   УЧ. ГОД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5662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425"/>
        <w:gridCol w:w="2927"/>
        <w:gridCol w:w="4140"/>
        <w:gridCol w:w="2572"/>
        <w:gridCol w:w="2552"/>
        <w:gridCol w:w="708"/>
        <w:gridCol w:w="1134"/>
        <w:gridCol w:w="851"/>
        <w:gridCol w:w="69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 семинарского занятия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ы, подлежащие изуч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практических навы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м в ча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02" w:leader="none"/>
              </w:tabs>
              <w:ind w:right="35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ая характеристика психологии как науки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сихология как наука. Объект и предмет психологической на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сто психологии в системе наук. Связь психологии с естественными, философскими и социальными нау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пецифика науки псих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расли психологии, критерии их выделения. Краткая характерист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лассификация методов исследования в псих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Задачи и структура общей психологии.</w:t>
            </w:r>
          </w:p>
          <w:p>
            <w:pPr>
              <w:pStyle w:val="Normal"/>
              <w:ind w:firstLine="85"/>
              <w:rPr>
                <w:lang w:val="en-US"/>
              </w:rPr>
            </w:pPr>
            <w:r>
              <w:rPr>
                <w:sz w:val="24"/>
                <w:szCs w:val="24"/>
              </w:rPr>
              <w:t>7. Значение психологической подготовки врача для его будущей профессиональ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рименять знания и категориальный аппарат в профессиональной и науч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с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ика и сознание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сихика, ее функции, формы прояв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лассификация психических явлений: психические процессы, психические свойства, психические состоя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никновение и развитие психики в процессе эволю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истемная организация психики и головного моз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равнение психики человека и живо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знание. Структура сознания.</w:t>
            </w:r>
          </w:p>
          <w:p>
            <w:pPr>
              <w:pStyle w:val="Normal"/>
              <w:ind w:firstLine="85"/>
              <w:rPr>
                <w:lang w:val="en-US"/>
              </w:rPr>
            </w:pPr>
            <w:r>
              <w:rPr>
                <w:sz w:val="24"/>
                <w:szCs w:val="24"/>
              </w:rPr>
              <w:t>7. Понятие о бессознательном. З. Фрейд о бессознательн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бладать опытом самопознания и саморазви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с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 xml:space="preserve">Психические процессы. 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щущения.  Восприятие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щущения как элементарный познавательный процесс. Значение ощущений в жизни челове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лассификация ощущений (интероцептивные, проприоцептивные, экстероцептивные). Основные характеристики зрительных, слуховых и других видов ощущ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ойства ощущений. Количественные характеристики ощущений. Понятия чувствительности, абсолютного и относительного порогов ощущ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новной психофизический закон Вебера – Фехне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нятие восприятия, его отличие от ощущ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войства восприятия: константность, предметность, целостность, обобщенность, осмысленность, категориально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иды восприятия, особенности классифик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собенности восприятия пространства, времени, движения. Иллюзии и галлюцинации. Виды иллюзий.</w:t>
            </w:r>
          </w:p>
          <w:p>
            <w:pPr>
              <w:pStyle w:val="Normal"/>
              <w:ind w:firstLine="85"/>
              <w:jc w:val="both"/>
              <w:rPr>
                <w:lang w:val="en-US"/>
              </w:rPr>
            </w:pPr>
            <w:r>
              <w:rPr>
                <w:sz w:val="24"/>
                <w:szCs w:val="24"/>
              </w:rPr>
              <w:t>9. Ощущения и восприятие в лечебно-диагностическом процесс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именять знания и категориальный аппарат в профессиональной и науч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распис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нимание.  Воображение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и основные функции внимания. Роль внимания в регуляции других психических процессов и деятельности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иды внимания: произвольное, непроизвольное, послепроизвольное. Закономерности их развития в онтогенезе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войства внимания. Рассеянность внимания и ее причины. 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Формирование и развитие внимания. Способы совершенствования внимания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нимательность как свойство личности врача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нятие воображения. Значение воображения в жизни человека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азличные точки зрения на природу и закономерности воображения. Основные функции воображения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иды воображения: активное, пассивное, продуктивное, репродуктивное, их особенности.</w:t>
            </w:r>
          </w:p>
          <w:p>
            <w:pPr>
              <w:pStyle w:val="Normal"/>
              <w:ind w:firstLine="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Воображение в профессиональной деятельности врача</w:t>
            </w:r>
          </w:p>
          <w:p>
            <w:pPr>
              <w:pStyle w:val="Normal"/>
              <w:ind w:firstLine="85"/>
              <w:jc w:val="both"/>
              <w:rPr>
                <w:lang w:val="en-US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рименять знания и категориальный аппарат в профессиональной и науч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с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амять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памяти. Значение памяти в жизни и деятельности человека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изиологические основы и механизмы памяти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еории памяти в различных направлениях и школах психологии (ассоциативные теории, теории научения, теории вытеснения и др.)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иды памяти, критерии их выделения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немические процессы: запоминание, сохранение, воспроизведение, забывание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ндивидуальные особенности памяти, типы памяти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Нарушения памяти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Тренировка и развитие памяти.</w:t>
            </w:r>
          </w:p>
          <w:p>
            <w:pPr>
              <w:pStyle w:val="Normal"/>
              <w:ind w:firstLine="85"/>
              <w:rPr>
                <w:lang w:val="en-US"/>
              </w:rPr>
            </w:pPr>
            <w:r>
              <w:rPr>
                <w:sz w:val="24"/>
                <w:szCs w:val="24"/>
              </w:rPr>
              <w:t>9. Память в работе врач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рименять знания и категориальный аппарат в профессиональной и науч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с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ышление и речь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мышления. Роль мышления в жизни и деятельности человека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иды мышления, критерии их выделения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ышление и логика. Логические формы мышления – понятие, суждение, умозаключение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перации мышления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ндивидуальные особенности мыслительной деятельности и типы мышления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линическое мышление врача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ечь. Основные функции речи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иды речи. Вербальное и невербальное общение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лово как единица мышления и речи. Значение и смысл слова.</w:t>
            </w:r>
          </w:p>
          <w:p>
            <w:pPr>
              <w:pStyle w:val="Normal"/>
              <w:ind w:firstLine="8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. Речь в профессиональной деятельности врач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рименять знания и категориальный аппарат в профессиональной и науч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с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моции. Воля.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об эмоциях и чувствах.</w:t>
            </w:r>
          </w:p>
          <w:p>
            <w:pPr>
              <w:pStyle w:val="Normal"/>
              <w:ind w:firstLine="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начение эмоций в жизни человека и животных, основные функции эмоций.</w:t>
            </w:r>
          </w:p>
          <w:p>
            <w:pPr>
              <w:pStyle w:val="Normal"/>
              <w:ind w:firstLine="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изиологические механизмы эмоций.</w:t>
            </w:r>
          </w:p>
          <w:p>
            <w:pPr>
              <w:pStyle w:val="Normal"/>
              <w:ind w:firstLine="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временные психологические теории эмоций.</w:t>
            </w:r>
          </w:p>
          <w:p>
            <w:pPr>
              <w:pStyle w:val="Normal"/>
              <w:ind w:firstLine="85"/>
              <w:jc w:val="both"/>
              <w:rPr/>
            </w:pPr>
            <w:r>
              <w:rPr>
                <w:sz w:val="24"/>
                <w:szCs w:val="24"/>
              </w:rPr>
              <w:t>5. Классификация эмоций по разным критериям. Особенности проявления и выражения отдельных эмоций.</w:t>
            </w:r>
          </w:p>
          <w:p>
            <w:pPr>
              <w:pStyle w:val="Normal"/>
              <w:ind w:firstLine="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иды эмоциональных состояний.</w:t>
            </w:r>
          </w:p>
          <w:p>
            <w:pPr>
              <w:pStyle w:val="Normal"/>
              <w:ind w:firstLine="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тресс. Профилактика и преодоление стресса.</w:t>
            </w:r>
          </w:p>
          <w:p>
            <w:pPr>
              <w:pStyle w:val="Normal"/>
              <w:ind w:firstLine="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оотношение эмоций и чувств. Виды чувств.</w:t>
            </w:r>
          </w:p>
          <w:p>
            <w:pPr>
              <w:pStyle w:val="Normal"/>
              <w:ind w:firstLine="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пределение воли как регулятора деятельности.</w:t>
            </w:r>
          </w:p>
          <w:p>
            <w:pPr>
              <w:pStyle w:val="Normal"/>
              <w:ind w:firstLine="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оль и функции воли. Волевые усилия.</w:t>
            </w:r>
          </w:p>
          <w:p>
            <w:pPr>
              <w:pStyle w:val="Normal"/>
              <w:autoSpaceDE w:val="false"/>
              <w:ind w:firstLine="85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. Эмоции и воля в профессиональной деятельности врач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Иметь представление о способах разрешения профессиональных ситуаций и межличностных конфли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с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блема личности в психологии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понятия «личность» в психологии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ые психологические теории личности и их классификация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иологическое и социальное в личности. Соотношение понятий «индивид», «личность», «индивидуальность»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труктура личности и ее компоненты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емперамент как динамическая категория. Типы и свойства темперамента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Закономерности проявления свойств и типов темперамента в деятельности и общения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нятие характера. Структура характера. Классификация черт характера.</w:t>
            </w:r>
          </w:p>
          <w:p>
            <w:pPr>
              <w:pStyle w:val="Normal"/>
              <w:ind w:firstLine="85"/>
              <w:rPr/>
            </w:pPr>
            <w:r>
              <w:rPr>
                <w:sz w:val="24"/>
                <w:szCs w:val="24"/>
              </w:rPr>
              <w:t>8. Акцентуации характера. Типология акцентуированных личностей К. Леонгарда.</w:t>
            </w:r>
          </w:p>
          <w:p>
            <w:pPr>
              <w:pStyle w:val="Normal"/>
              <w:ind w:firstLine="85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. Учет психологических особенностей личности в профессиональной деятельности врач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с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я общения и взаимодействия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ение. Роль и место общения в жизни и профессиональной деятельности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мпоненты общения. Виды общения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циальная перцепция. Коммуникативные барьеры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одели взаимоотношений врача и пациента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авила построения психологического контакта с пациентом и этапы ведения беседы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сихология группы: классификация групп, ролевая структура группы, особенности поведения людей в группе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онфликт. Виды и функции конфликтов. Этапы развития конфликта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Типы конфликтных ситуаций и способы конструктивного разрешения конфликтов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тратегии поведения в конфликтных ситуациях.</w:t>
            </w:r>
          </w:p>
          <w:p>
            <w:pPr>
              <w:pStyle w:val="Normal"/>
              <w:ind w:firstLine="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Психологические особенности взаимодействия врача и пациента.        </w:t>
            </w:r>
          </w:p>
          <w:p>
            <w:pPr>
              <w:pStyle w:val="Normal"/>
              <w:ind w:firstLine="8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firstLine="8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межуточная контрольная работа</w:t>
            </w:r>
          </w:p>
          <w:p>
            <w:pPr>
              <w:pStyle w:val="Normal"/>
              <w:ind w:firstLine="85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с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дагогика как наука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мет, объект педагогической науки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дачи и функции педагогики. Педагогические аспекты профессиональной деятельности врача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вязь педагогики с другими науками. 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дагогические категории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Цели и идеалы образования и воспитания. Педагогический идеал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рач как педагог и учитель. Обучение больных и их родственников совладанию с симптомами болезни, здоровому образу жизни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бразовательные программы в медицине (школы пациентов): цель, формы, методы и их эффективность.</w:t>
            </w:r>
          </w:p>
          <w:p>
            <w:pPr>
              <w:pStyle w:val="Normal"/>
              <w:ind w:firstLine="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Стиль педагогической деятельности.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рименять знания и категориальный аппарат в профессиональной и науч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с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тапы развития педагогики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рождение педагогической деятельности.</w:t>
            </w:r>
          </w:p>
          <w:p>
            <w:pPr>
              <w:pStyle w:val="Normal"/>
              <w:ind w:firstLine="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членение педагогики в особую отрасль научного знания.</w:t>
            </w:r>
          </w:p>
          <w:p>
            <w:pPr>
              <w:pStyle w:val="Normal"/>
              <w:ind w:firstLine="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ановление научной педагогики и определение ее предмета исследования.</w:t>
            </w:r>
          </w:p>
          <w:p>
            <w:pPr>
              <w:pStyle w:val="Normal"/>
              <w:ind w:firstLine="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сновные этапы развития педагогики. </w:t>
            </w:r>
          </w:p>
          <w:p>
            <w:pPr>
              <w:pStyle w:val="Normal"/>
              <w:ind w:firstLine="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деи великих педагогов прошлого.</w:t>
            </w:r>
          </w:p>
          <w:p>
            <w:pPr>
              <w:pStyle w:val="Normal"/>
              <w:ind w:firstLine="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тановление российской и украинской педагогики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течественные педагоги, их вклад в отечественную науку.</w:t>
            </w:r>
          </w:p>
          <w:p>
            <w:pPr>
              <w:pStyle w:val="Normal"/>
              <w:ind w:firstLine="85"/>
              <w:jc w:val="both"/>
              <w:rPr>
                <w:lang w:val="en-US"/>
              </w:rPr>
            </w:pPr>
            <w:r>
              <w:rPr>
                <w:sz w:val="24"/>
                <w:szCs w:val="24"/>
              </w:rPr>
              <w:t>8. Педагогический идеал и его конкретно-историческое воплощение. Педагогический идеал начала ХХI 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нять знания и категориальный аппарат в профессиональной и науч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с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ь в педагогике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личные подходы в определении понятия «личность». Основные компоненты структуры личности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правленность как систематизирующее начало личности. Проявления направленности личности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нятие и роль способностей в жизни человека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отношение понятий «способность», «знания», «умения», «навыки»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датки. Роль задатков в развитии способностей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труктура способностей. Виды способностей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нятия одаренности, таланта, гениальности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онятие интеллекта. Интеллект и личность человека. Тесты интеллекта, измерение коэффициента интеллекта.</w:t>
            </w:r>
          </w:p>
          <w:p>
            <w:pPr>
              <w:pStyle w:val="Normal"/>
              <w:ind w:firstLine="85"/>
              <w:jc w:val="both"/>
              <w:rPr>
                <w:lang w:val="en-US"/>
              </w:rPr>
            </w:pPr>
            <w:r>
              <w:rPr>
                <w:sz w:val="24"/>
                <w:szCs w:val="24"/>
              </w:rPr>
              <w:t>9. Основные внешние факторы развития личности: воспитание и влияние сре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с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ие закономерности развития личности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цесс развития личности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следственность и развитие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лияние среды на развитие личности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звитие и воспитание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еятельность как фактор развития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иагностика развития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Личность преподавателя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онятие педагогического мастерства. Педагогическая культура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сновные требования, предъявляемые к личности педагога.</w:t>
            </w:r>
          </w:p>
          <w:p>
            <w:pPr>
              <w:pStyle w:val="Normal"/>
              <w:ind w:firstLine="85"/>
              <w:jc w:val="both"/>
              <w:rPr>
                <w:lang w:val="en-US"/>
              </w:rPr>
            </w:pPr>
            <w:r>
              <w:rPr>
                <w:sz w:val="24"/>
                <w:szCs w:val="24"/>
              </w:rPr>
              <w:t>10. Профессиональный потенциал педагога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с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 –15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нятие дидактики. Основные проблемы дидактики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дидактики. Сущность процесса обучения.</w:t>
            </w:r>
          </w:p>
          <w:p>
            <w:pPr>
              <w:pStyle w:val="Normal"/>
              <w:ind w:left="284" w:hanging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ые категории дидактики: обучение, преподавание, учение.</w:t>
            </w:r>
          </w:p>
          <w:p>
            <w:pPr>
              <w:pStyle w:val="Normal"/>
              <w:ind w:left="284" w:hanging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идактические системы и модели обучения.</w:t>
            </w:r>
          </w:p>
          <w:p>
            <w:pPr>
              <w:pStyle w:val="Normal"/>
              <w:ind w:firstLine="85"/>
              <w:rPr/>
            </w:pPr>
            <w:r>
              <w:rPr>
                <w:sz w:val="24"/>
                <w:szCs w:val="24"/>
              </w:rPr>
              <w:t>4. Дидактические закономерности и принципы обучения.</w:t>
            </w:r>
          </w:p>
          <w:p>
            <w:pPr>
              <w:pStyle w:val="Normal"/>
              <w:ind w:firstLine="85"/>
              <w:rPr/>
            </w:pPr>
            <w:r>
              <w:rPr>
                <w:sz w:val="24"/>
                <w:szCs w:val="24"/>
              </w:rPr>
              <w:t>5. Понятие о методе обучения, их классификация.</w:t>
            </w:r>
          </w:p>
          <w:p>
            <w:pPr>
              <w:pStyle w:val="Normal"/>
              <w:ind w:firstLine="85"/>
              <w:rPr/>
            </w:pPr>
            <w:r>
              <w:rPr>
                <w:sz w:val="24"/>
                <w:szCs w:val="24"/>
              </w:rPr>
              <w:t>6. Виды и формы обучения.</w:t>
            </w:r>
          </w:p>
          <w:p>
            <w:pPr>
              <w:pStyle w:val="Normal"/>
              <w:ind w:firstLine="85"/>
              <w:rPr/>
            </w:pPr>
            <w:r>
              <w:rPr>
                <w:sz w:val="24"/>
                <w:szCs w:val="24"/>
              </w:rPr>
              <w:t>7. Педагогические составляющие профессиональной деятельности врача. Педагогические знания и умения врача.</w:t>
            </w:r>
          </w:p>
          <w:p>
            <w:pPr>
              <w:pStyle w:val="Normal"/>
              <w:ind w:firstLine="85"/>
              <w:rPr/>
            </w:pPr>
            <w:r>
              <w:rPr>
                <w:sz w:val="24"/>
                <w:szCs w:val="24"/>
              </w:rPr>
              <w:t xml:space="preserve">8. Самообразование, самообучение, саморазвитие. </w:t>
            </w:r>
          </w:p>
          <w:p>
            <w:pPr>
              <w:pStyle w:val="Normal"/>
              <w:ind w:firstLine="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Цели и задачи непрерывного медицинского образов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Анализ и обобщение, систематизация и классификация опыта и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с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учение как важнейшая составляющая процесса личностного развития учащегося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ущность процесса обучения.</w:t>
            </w:r>
          </w:p>
          <w:p>
            <w:pPr>
              <w:pStyle w:val="Normal"/>
              <w:ind w:left="284" w:hanging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Цели и задачи обучения.</w:t>
            </w:r>
          </w:p>
          <w:p>
            <w:pPr>
              <w:pStyle w:val="Normal"/>
              <w:ind w:left="284" w:hanging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нятия: знание, умение, навык.</w:t>
            </w:r>
          </w:p>
          <w:p>
            <w:pPr>
              <w:pStyle w:val="Normal"/>
              <w:ind w:left="284" w:hanging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труктура процесса обучения.</w:t>
            </w:r>
          </w:p>
          <w:p>
            <w:pPr>
              <w:pStyle w:val="Normal"/>
              <w:ind w:left="284" w:hanging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итерии эффективности обучения.</w:t>
            </w:r>
          </w:p>
          <w:p>
            <w:pPr>
              <w:pStyle w:val="Normal"/>
              <w:ind w:left="284" w:hanging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зличные воззрения на соотношение обучения и развития.</w:t>
            </w:r>
          </w:p>
          <w:p>
            <w:pPr>
              <w:pStyle w:val="Normal"/>
              <w:ind w:left="284" w:hanging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чение Л. С. Выготского о «зоне ближайшего развития».</w:t>
            </w:r>
          </w:p>
          <w:p>
            <w:pPr>
              <w:pStyle w:val="Normal"/>
              <w:ind w:left="284" w:hanging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тили обучения; репродуктивный, творческий, эмоционально-ценностный.</w:t>
            </w:r>
          </w:p>
          <w:p>
            <w:pPr>
              <w:pStyle w:val="Normal"/>
              <w:ind w:firstLine="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Влияние обучения на развитее лич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и обобщение, систематизация и классификация опыта и информ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с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ория воспитания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цесс воспитания. Сущность процесса воспитания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щие закономерности процесса воспитания.</w:t>
            </w:r>
          </w:p>
          <w:p>
            <w:pPr>
              <w:pStyle w:val="Normal"/>
              <w:ind w:firstLine="85"/>
              <w:rPr/>
            </w:pPr>
            <w:r>
              <w:rPr>
                <w:sz w:val="24"/>
                <w:szCs w:val="24"/>
              </w:rPr>
              <w:t>3. Принципы воспитания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тоды воспитания. Классификация методов воспитания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емейное воспитание. Стили воспитания в семье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едагогическое общение как форма взаимодействия врача, пациента и медицинского персонала. Воспитание культуры общения.</w:t>
            </w:r>
          </w:p>
          <w:p>
            <w:pPr>
              <w:pStyle w:val="Normal"/>
              <w:ind w:firstLine="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едагогические средства в воспитании пациентов и младшего медицинского персонала.</w:t>
            </w:r>
          </w:p>
          <w:p>
            <w:pPr>
              <w:pStyle w:val="Normal"/>
              <w:ind w:firstLine="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амовоспитание.</w:t>
            </w:r>
          </w:p>
          <w:p>
            <w:pPr>
              <w:pStyle w:val="Normal"/>
              <w:ind w:firstLine="85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тоговая контрольная работа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ч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и обобщение, систематизация и классификация опыта и информ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о распис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b/>
                <w:bCs/>
                <w:i/>
                <w:sz w:val="24"/>
                <w:szCs w:val="24"/>
              </w:rPr>
              <w:t>Итого:  34 час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 xml:space="preserve">Утверждено на заседании кафедры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 xml:space="preserve">« </w:t>
            </w:r>
            <w:r>
              <w:rPr>
                <w:sz w:val="24"/>
                <w:szCs w:val="24"/>
                <w:u w:val="single"/>
              </w:rPr>
              <w:t>27 »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>08</w:t>
            </w:r>
            <w:r>
              <w:rPr>
                <w:sz w:val="24"/>
                <w:szCs w:val="24"/>
              </w:rPr>
              <w:t xml:space="preserve">___________  2024 г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Зав. кафедрой _______________ доц. И. А. Черных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788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ЦМК по гуманитарным  дисциплина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«_</w:t>
            </w:r>
            <w:r>
              <w:rPr>
                <w:sz w:val="24"/>
                <w:szCs w:val="24"/>
                <w:u w:val="single"/>
              </w:rPr>
              <w:t>28</w:t>
            </w:r>
            <w:r>
              <w:rPr>
                <w:sz w:val="24"/>
                <w:szCs w:val="24"/>
              </w:rPr>
              <w:t>_» ______</w:t>
            </w:r>
            <w:r>
              <w:rPr>
                <w:sz w:val="24"/>
                <w:szCs w:val="24"/>
                <w:u w:val="single"/>
              </w:rPr>
              <w:t>08</w:t>
            </w:r>
            <w:r>
              <w:rPr>
                <w:sz w:val="24"/>
                <w:szCs w:val="24"/>
              </w:rPr>
              <w:t xml:space="preserve">_____________  2024 г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Председатель ЦМК______  доц. И. А. Черных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06">
    <w:name w:val="Красная строка 06 пт после Знак"/>
    <w:qFormat/>
    <w:rPr>
      <w:rFonts w:eastAsia="MS Mincho;ＭＳ 明朝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061">
    <w:name w:val="Красная строка 06 пт после"/>
    <w:qFormat/>
    <w:pPr>
      <w:widowControl/>
      <w:bidi w:val="0"/>
      <w:spacing w:before="0" w:after="120"/>
      <w:ind w:firstLine="425"/>
      <w:jc w:val="both"/>
    </w:pPr>
    <w:rPr>
      <w:rFonts w:ascii="Times New Roman" w:hAnsi="Times New Roman" w:eastAsia="MS Mincho;ＭＳ 明朝" w:cs="Times New Roman"/>
      <w:color w:val="auto"/>
      <w:sz w:val="20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17:00Z</dcterms:created>
  <dc:creator>Гистология</dc:creator>
  <dc:description/>
  <cp:keywords/>
  <dc:language>en-US</dc:language>
  <cp:lastModifiedBy>Пользователь</cp:lastModifiedBy>
  <cp:lastPrinted>2024-09-17T12:03:00Z</cp:lastPrinted>
  <dcterms:modified xsi:type="dcterms:W3CDTF">2024-09-17T09:03:00Z</dcterms:modified>
  <cp:revision>11</cp:revision>
  <dc:subject/>
  <dc:title>“ЗАТВЕРДЖУЮ”</dc:title>
</cp:coreProperties>
</file>