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>
          <w:sz w:val="24"/>
          <w:lang w:val="uk-UA"/>
        </w:rPr>
      </w:pPr>
      <w:r>
        <w:rPr>
          <w:b/>
          <w:sz w:val="24"/>
        </w:rPr>
        <w:t xml:space="preserve">     </w:t>
      </w:r>
      <w:r>
        <w:rPr>
          <w:sz w:val="24"/>
        </w:rPr>
        <w:t>УТВЕРЖДАЮ</w:t>
      </w:r>
    </w:p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ДЕКАН </w:t>
      </w:r>
      <w:r>
        <w:rPr>
          <w:sz w:val="24"/>
        </w:rPr>
        <w:t xml:space="preserve">СТОМАТОЛОГИЧЕСКОГО </w:t>
      </w:r>
      <w:r>
        <w:rPr>
          <w:sz w:val="24"/>
          <w:lang w:val="uk-UA"/>
        </w:rPr>
        <w:t>ФАКУЛЬТЕТА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  <w:lang w:val="en-GB" w:eastAsia="en-GB"/>
        </w:rPr>
        <w:t xml:space="preserve">“ </w:t>
      </w:r>
      <w:r>
        <w:rPr>
          <w:sz w:val="24"/>
          <w:szCs w:val="24"/>
          <w:u w:val="single"/>
          <w:lang w:val="en-GB" w:eastAsia="en-GB"/>
        </w:rPr>
        <w:t xml:space="preserve"> </w:t>
      </w:r>
      <w:r>
        <w:rPr>
          <w:sz w:val="24"/>
          <w:szCs w:val="24"/>
          <w:u w:val="single"/>
          <w:lang w:eastAsia="en-GB"/>
        </w:rPr>
        <w:t xml:space="preserve"> </w:t>
      </w:r>
      <w:r>
        <w:rPr>
          <w:sz w:val="24"/>
          <w:szCs w:val="24"/>
          <w:u w:val="single"/>
          <w:lang w:val="en-GB" w:eastAsia="en-GB"/>
        </w:rPr>
        <w:t xml:space="preserve">  </w:t>
      </w:r>
      <w:r>
        <w:rPr>
          <w:sz w:val="24"/>
          <w:szCs w:val="24"/>
          <w:u w:val="single"/>
          <w:lang w:val="en-GB" w:eastAsia="en-GB"/>
        </w:rPr>
        <w:t xml:space="preserve">02      </w:t>
      </w:r>
      <w:r>
        <w:rPr>
          <w:sz w:val="24"/>
          <w:szCs w:val="24"/>
          <w:lang w:val="en-GB" w:eastAsia="en-GB"/>
        </w:rPr>
        <w:t xml:space="preserve">” </w:t>
      </w:r>
      <w:r>
        <w:rPr>
          <w:sz w:val="24"/>
          <w:szCs w:val="24"/>
          <w:u w:val="single"/>
          <w:lang w:val="en-GB" w:eastAsia="en-GB"/>
        </w:rPr>
        <w:t xml:space="preserve">               09            </w:t>
      </w:r>
      <w:r>
        <w:rPr>
          <w:sz w:val="24"/>
          <w:szCs w:val="24"/>
          <w:u w:val="single"/>
          <w:lang w:eastAsia="en-GB"/>
        </w:rPr>
        <w:t xml:space="preserve">            </w:t>
      </w:r>
      <w:r>
        <w:rPr>
          <w:sz w:val="24"/>
          <w:szCs w:val="24"/>
          <w:u w:val="single"/>
          <w:lang w:val="en-GB" w:eastAsia="en-GB"/>
        </w:rPr>
        <w:t xml:space="preserve">            </w:t>
      </w:r>
      <w:r>
        <w:rPr>
          <w:sz w:val="24"/>
          <w:szCs w:val="24"/>
          <w:lang w:val="en-GB" w:eastAsia="en-GB"/>
        </w:rPr>
        <w:t>2024 г.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u w:val="single"/>
          <w:lang w:val="uk-UA"/>
        </w:rPr>
        <w:t xml:space="preserve">                                            </w:t>
      </w: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проф</w:t>
      </w:r>
      <w:r>
        <w:rPr>
          <w:sz w:val="24"/>
        </w:rPr>
        <w:t>.</w:t>
      </w:r>
      <w:r>
        <w:rPr>
          <w:sz w:val="24"/>
          <w:lang w:val="uk-UA"/>
        </w:rPr>
        <w:t xml:space="preserve"> И. В. Бобрышева </w:t>
      </w:r>
    </w:p>
    <w:p>
      <w:pPr>
        <w:pStyle w:val="Normal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АКТИЧЕСКИХ ЗАНЯТИЙ ПО ДИСЦИПЛИНЕ “РУССКИЙ ЯЗЫК И </w:t>
      </w:r>
      <w:r>
        <w:rPr>
          <w:b/>
          <w:sz w:val="24"/>
          <w:szCs w:val="24"/>
        </w:rPr>
        <w:t>КУЛЬТУРА РЕЧИ</w:t>
      </w:r>
      <w:r>
        <w:rPr>
          <w:b/>
          <w:sz w:val="24"/>
        </w:rPr>
        <w:t>”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III КУРСА СТОМАТОЛОГИЧЕСКОГО ФАКУЛЬТЕТА ПО СПЕЦИАЛЬНОСТИ «СТОМАТОЛОГИЯ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VI СЕМЕСТР 2024 - 2025 УЧ.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2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09"/>
        <w:gridCol w:w="2551"/>
        <w:gridCol w:w="4479"/>
        <w:gridCol w:w="2750"/>
        <w:gridCol w:w="1984"/>
        <w:gridCol w:w="993"/>
        <w:gridCol w:w="992"/>
        <w:gridCol w:w="1129"/>
        <w:gridCol w:w="147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семинарского занятия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ы, подлежащие изуч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практических навы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 ча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уд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Язык как система, элементы языковой систе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языке как о системе знак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язы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ункции язы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существования языка (литературный язык, диалекты, просторечия, жаргон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ературный язык как основа культуры речи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и речь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и письменная формы речи врач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 Письмен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выки анализа и логического мыш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тория кафедр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а речи как особая лингвистическая дисципли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культуре реч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аспекты культуры речи: нормативный, коммуникативный, этически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языковой норм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норм (орфоэпические, лексические, грамматические, морфологические, синтаксические и др.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коммуникативные качества речи (богатство, точность, правильность, понятность, чистота, выразительность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8" w:leader="none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Современное состояние русского литературного языка и актуальные проблемы языковой культур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8" w:leader="none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блема экологии слова.</w:t>
            </w:r>
          </w:p>
          <w:p>
            <w:pPr>
              <w:pStyle w:val="Normal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выки овладения системой норм современного русского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тория кафедр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Нормативный аспект культуры речи врача.          Орфоэпические норм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 Ясность, красота, благозвучие реч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или произноше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изношение безударных гласных звук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изношение согласных звук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собенности произношения иностранных слов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Акцентологические нормы.</w:t>
            </w:r>
          </w:p>
          <w:p>
            <w:pPr>
              <w:pStyle w:val="Normal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выки овладения системой норм современного русского языка на уровне произно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тория кафедр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Нормативный аспект культуры речи врача.         Лексические норм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лексической норм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ногозначность и омоним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авила использования в речи паронимов, синонимов, антоним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имствованные слова в языке: причины и механизм заимствования, освоение заимствованных сл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старевшие слова и неологизм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авильное употребление фразеологизм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ловари как источник сведений о лексических нормах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выки овладения системой лексических нор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тория кафедр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рмативный аспект учения о речевой культур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Орфографические норм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ind w:left="3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гласны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огласны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риставок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Ь и Ъ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рописных бук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жных сл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частей речи.</w:t>
            </w:r>
          </w:p>
          <w:p>
            <w:pPr>
              <w:pStyle w:val="Normal"/>
              <w:widowControl w:val="false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выки овладения системой морфологических норм современного русского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тория кафедр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рмативный аспект культуры речи врача. Морфологические норм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/>
            </w:pPr>
            <w:r>
              <w:rPr>
                <w:sz w:val="24"/>
                <w:szCs w:val="24"/>
              </w:rPr>
              <w:t>1. Понятие морфологической норм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ариантные формы имени существительног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ариантные формы имени прилагательног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ариантные формы имени числительног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ариантные формы глаго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ммуникативная направленность грамматических нор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контрольная работа №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выки овладения системой орфографических норм современного русского язы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тория кафедр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рмативный аспект учения о речевой культур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Синтаксические норм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нтаксические нормы. Порядок слов в предложен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арианты грамматической связи подлежащего и сказуемог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арианты согласования определений и приложен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арианты управле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авильное построение предложен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еобразование прямой речи в косвенную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выки овладения системой синтаксических нор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рмативный аспект учения о речевой культур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Пунктуационные нормы простого предлож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стое предложение. Тире между подлежащим и сказуемы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наки препинания в предложении с однородными членам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наки препинания при приложен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наки препинания в предложении с обособленными членами и оборотам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наки препинания при вводных словах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выки овладения системой пунктуационных нор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тория кафедр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рмативный аспект учения о речевой культур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Пунктуационные нормы сложного предлож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ложное предложение. Знаки препинания в сложносочиненном предложен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наки препинания в сложноподчиненном предложен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наки препинания бессоюзном предложен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наки препинания при обращен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наки препинания при прямой реч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контрольная работа № 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выки овладения системой пунктуационных нор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тория кафедры</w:t>
            </w:r>
          </w:p>
        </w:tc>
      </w:tr>
      <w:tr>
        <w:trPr>
          <w:trHeight w:val="10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й аспект культуры речи врача.      Стилистические нор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о стиле. Стилевое расслоение языковых средст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ункциональные стили, их взаимодействие. Смешение стилей реч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щая характеристика стиле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тилевая окраска сл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Экспрессивные стили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выки овладения системой стилистических нор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тория кафедры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й аспект культуры речи врач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а научной и профессиональной реч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фера применения научной и профессиональной реч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учный стиль и его подстил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Языковые средства, специальные приемы и речевые нормы научных рабо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ермины. Классификация термин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сновные жанры научных работ: монография, научная статья, реферат, рецензия, аннотац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пособы и методы создания научного текста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выки правильного использования терминологии в учебно-профессиональной сфе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тория кафедр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й аспект культуры речи врач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Культура деловой устной реч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фера применения официально-делового стил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стили и жанры делового язык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Языковые особенности официально-делового стил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обенности делового устного обще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мения, необходимые для ведения делового диалога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выки правильного использования деловой лексики в официально-деловой сфере общ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тория кафедры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й аспект культуры речи врач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Культура деловой письменной реч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. Функции документ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лассификация документ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нятие о реквизите. Требования к содержанию и оформлению реквизит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обенности языковых средств документ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екст документ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пецифика оформления и составления документов разных видов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выки составления и оформления различных доку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тория кафедры</w:t>
            </w:r>
          </w:p>
        </w:tc>
      </w:tr>
      <w:tr>
        <w:trPr>
          <w:trHeight w:val="26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й аспект культуры речи врач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а публицистическо</w:t>
            </w:r>
            <w:r>
              <w:rPr>
                <w:b/>
                <w:i/>
                <w:sz w:val="24"/>
                <w:szCs w:val="24"/>
                <w:lang w:val="en-US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ч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фера применения публицистического стил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анры публицистической реч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Языковые особенности публицистического стил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редства речевой выразительности (тропы и фигуры речи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ыражение оценки в публицистическом тексте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выки правильного использования речевых средств в публицистическом стил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тория кафедры</w:t>
            </w:r>
          </w:p>
        </w:tc>
      </w:tr>
      <w:tr>
        <w:trPr>
          <w:trHeight w:val="28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й аспект культуры речи врач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ы мастерства публичного выступ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нятие об ораторском искусств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циально-функциональная классификация родов и видов красноречия (академическое, судебное, политическое, социально-бытовое, духовное и др.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готовка публичного выступления, факторы, определяющие его успех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Логико-композиционное построение публичного выступле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ратор и его аудитория. Способы установления контакта с аудиторие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выки подготовки и реализации различных видов публичных выступ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тория кафедры</w:t>
            </w:r>
          </w:p>
        </w:tc>
      </w:tr>
      <w:tr>
        <w:trPr>
          <w:trHeight w:val="3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тический аспект культуры речи врач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Речевой этик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ультура речевого поведения. Речевой этике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итуации речевого этикет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амматические средства выражения вежливост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Формы обраще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ормулы приветствия, прощания, извине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оль местоимений (выбор местоимений «ты» и «вы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ечевой этикет в профессиональном общении врач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выки использования речевого этикета в профессиональном общении вр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тория кафедр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24"/>
              </w:rPr>
              <w:t>Итого: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7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 w:eastAsia="en-GB"/>
              </w:rPr>
              <w:t>“</w:t>
            </w:r>
            <w:r>
              <w:rPr>
                <w:sz w:val="24"/>
                <w:szCs w:val="24"/>
                <w:u w:val="single"/>
                <w:lang w:val="en-GB" w:eastAsia="en-GB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GB" w:eastAsia="en-GB"/>
              </w:rPr>
              <w:t xml:space="preserve">27     </w:t>
            </w:r>
            <w:r>
              <w:rPr>
                <w:sz w:val="24"/>
                <w:szCs w:val="24"/>
                <w:lang w:val="en-GB" w:eastAsia="en-GB"/>
              </w:rPr>
              <w:t>”</w:t>
            </w:r>
            <w:r>
              <w:rPr>
                <w:sz w:val="24"/>
                <w:szCs w:val="24"/>
                <w:u w:val="single"/>
                <w:lang w:val="en-GB" w:eastAsia="en-GB"/>
              </w:rPr>
              <w:t xml:space="preserve">                         08                  </w:t>
            </w:r>
            <w:r>
              <w:rPr>
                <w:sz w:val="24"/>
                <w:szCs w:val="24"/>
                <w:lang w:val="en-GB" w:eastAsia="en-GB"/>
              </w:rPr>
              <w:t xml:space="preserve">  2024 г</w:t>
            </w:r>
            <w:r>
              <w:rPr>
                <w:sz w:val="24"/>
              </w:rPr>
              <w:t xml:space="preserve">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в. кафедрой _______________ доц. Черных И. А.   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szCs w:val="24"/>
                <w:lang w:val="en-GB" w:eastAsia="en-GB"/>
              </w:rPr>
              <w:t>“</w:t>
            </w:r>
            <w:r>
              <w:rPr>
                <w:sz w:val="24"/>
                <w:szCs w:val="24"/>
                <w:u w:val="single"/>
                <w:lang w:eastAsia="en-GB"/>
              </w:rPr>
              <w:t xml:space="preserve"> </w:t>
            </w:r>
            <w:r>
              <w:rPr>
                <w:sz w:val="24"/>
                <w:szCs w:val="24"/>
                <w:u w:val="single"/>
                <w:lang w:val="en-GB" w:eastAsia="en-GB"/>
              </w:rPr>
              <w:t xml:space="preserve"> </w:t>
            </w:r>
            <w:r>
              <w:rPr>
                <w:sz w:val="24"/>
                <w:szCs w:val="24"/>
                <w:u w:val="single"/>
                <w:lang w:eastAsia="en-GB"/>
              </w:rPr>
              <w:t xml:space="preserve"> </w:t>
            </w:r>
            <w:r>
              <w:rPr>
                <w:sz w:val="24"/>
                <w:szCs w:val="24"/>
                <w:u w:val="single"/>
                <w:lang w:val="en-GB" w:eastAsia="en-GB"/>
              </w:rPr>
              <w:t>2</w:t>
            </w:r>
            <w:r>
              <w:rPr>
                <w:sz w:val="24"/>
                <w:szCs w:val="24"/>
                <w:u w:val="single"/>
                <w:lang w:eastAsia="en-GB"/>
              </w:rPr>
              <w:t>8</w:t>
            </w:r>
            <w:r>
              <w:rPr>
                <w:sz w:val="24"/>
                <w:szCs w:val="24"/>
                <w:u w:val="single"/>
                <w:lang w:val="en-GB" w:eastAsia="en-GB"/>
              </w:rPr>
              <w:t xml:space="preserve">     </w:t>
            </w:r>
            <w:r>
              <w:rPr>
                <w:sz w:val="24"/>
                <w:szCs w:val="24"/>
                <w:lang w:val="en-GB" w:eastAsia="en-GB"/>
              </w:rPr>
              <w:t>”</w:t>
            </w:r>
            <w:r>
              <w:rPr>
                <w:sz w:val="24"/>
                <w:szCs w:val="24"/>
                <w:u w:val="single"/>
                <w:lang w:val="en-GB" w:eastAsia="en-GB"/>
              </w:rPr>
              <w:t xml:space="preserve">                         08                  </w:t>
            </w:r>
            <w:r>
              <w:rPr>
                <w:sz w:val="24"/>
                <w:szCs w:val="24"/>
                <w:lang w:val="en-GB" w:eastAsia="en-GB"/>
              </w:rPr>
              <w:t xml:space="preserve">  2024 г</w:t>
            </w:r>
            <w:r>
              <w:rPr>
                <w:sz w:val="24"/>
              </w:rPr>
              <w:t xml:space="preserve">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        </w:t>
            </w:r>
            <w:r>
              <w:rPr>
                <w:sz w:val="24"/>
              </w:rPr>
              <w:t>Председатель ЦМК___________  доц. Черных И. А</w:t>
            </w:r>
            <w:r>
              <w:rPr>
                <w:b/>
                <w:sz w:val="24"/>
              </w:rPr>
              <w:t>.</w:t>
            </w:r>
            <w:r>
              <w:rPr>
                <w:i/>
                <w:sz w:val="20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8" w:leader="none"/>
        </w:tabs>
        <w:spacing w:before="240" w:after="120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8:40:00Z</dcterms:created>
  <dc:creator>Гистология</dc:creator>
  <dc:description/>
  <cp:keywords/>
  <dc:language>en-US</dc:language>
  <cp:lastModifiedBy>Пользователь</cp:lastModifiedBy>
  <cp:lastPrinted>2024-09-17T14:30:00Z</cp:lastPrinted>
  <dcterms:modified xsi:type="dcterms:W3CDTF">2024-09-17T11:32:00Z</dcterms:modified>
  <cp:revision>13</cp:revision>
  <dc:subject/>
  <dc:title>“ЗАТВЕРДЖУЮ”</dc:title>
</cp:coreProperties>
</file>