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en-US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ПЕДИАТРИЧЕ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ПО СПЕЦИАЛЬНОСТИ  </w:t>
      </w:r>
      <w:r>
        <w:rPr>
          <w:sz w:val="24"/>
        </w:rPr>
        <w:t>«ПЕДИАТР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 xml:space="preserve">      «_______»________________________2024 г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__________________проф. Т. А. Сиротченко 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ДИСЦИПЛИНЕ «</w:t>
      </w:r>
      <w:r>
        <w:rPr>
          <w:b/>
          <w:sz w:val="24"/>
        </w:rPr>
        <w:t>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ПЕДИАТРИЧЕ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693"/>
        <w:gridCol w:w="4337"/>
        <w:gridCol w:w="1617"/>
        <w:gridCol w:w="1134"/>
        <w:gridCol w:w="866"/>
        <w:gridCol w:w="1544"/>
        <w:gridCol w:w="2566"/>
        <w:gridCol w:w="14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как наука. Предмет, задачи и методы психолог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объект и задачи психолог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я – особая наук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сли психолог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психологических исслед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о распи-са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лич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я исследований лич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лич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лич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ология лич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и развитие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-са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 xml:space="preserve"> -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лич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характеристика познавательной сферы лич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щущения и восприятие. Их виды и сво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памяти. Виды памя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ые особенности памяти, типы памя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ышление как процесс. Виды мыш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нимание, его вид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чества внимания, их обусловленность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ображение: его виды и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-санию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ние в жизни человека и его профессиональн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ние, виды общ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оненты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-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и медицин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знавательные процессы и лечебное воздействи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еятельность и здоровь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отивация, здоровье и болезнь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жличностная коммуникация медицинского персонал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член профессиональной груп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. Связь педагогики с другими гуманитарными наукам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едмет, объект педагогической наук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Задачи и функции педагогик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вязь педагогики с другими гуманитарными наукам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тоды научных исследовани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педагог и уч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Основные этапы развития педагогики. Становление российской педагог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едагогика – древняя наук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История развития педагогик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Этапы становления отечественной педагогик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Гуманизм как руководящий принцип современной педаг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как предмет воспитания. Понятие «человек культур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Личность как предмет воспита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Направленность и развитие личности. 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лияние среды на развитие личност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Деятельность как фактор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едение в дидактику. История развития дидакти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ущность процесса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идактические системы и модел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идактические принципы и закономерност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нятие о методе обучения, их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зен-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ерных И. 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0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gridSpan w:val="2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7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«_</w:t>
            </w:r>
            <w:r>
              <w:rPr>
                <w:sz w:val="24"/>
                <w:u w:val="single"/>
                <w:lang w:val="uk-UA"/>
              </w:rPr>
              <w:t>27 »</w:t>
            </w:r>
            <w:r>
              <w:rPr>
                <w:sz w:val="24"/>
                <w:lang w:val="uk-UA"/>
              </w:rPr>
              <w:t>__________</w:t>
            </w:r>
            <w:r>
              <w:rPr>
                <w:sz w:val="24"/>
                <w:u w:val="single"/>
                <w:lang w:val="uk-UA"/>
              </w:rPr>
              <w:t>08_</w:t>
            </w:r>
            <w:r>
              <w:rPr>
                <w:sz w:val="24"/>
                <w:lang w:val="uk-UA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доц.  </w:t>
            </w:r>
            <w:r>
              <w:rPr>
                <w:sz w:val="24"/>
              </w:rPr>
              <w:t>И. А. Черны</w:t>
            </w: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«_</w:t>
            </w:r>
            <w:r>
              <w:rPr>
                <w:sz w:val="24"/>
                <w:u w:val="single"/>
                <w:lang w:val="uk-UA"/>
              </w:rPr>
              <w:t>28 »</w:t>
            </w:r>
            <w:r>
              <w:rPr>
                <w:sz w:val="24"/>
                <w:lang w:val="uk-UA"/>
              </w:rPr>
              <w:t>__________</w:t>
            </w:r>
            <w:r>
              <w:rPr>
                <w:sz w:val="24"/>
                <w:u w:val="single"/>
                <w:lang w:val="uk-UA"/>
              </w:rPr>
              <w:t>08_</w:t>
            </w:r>
            <w:r>
              <w:rPr>
                <w:sz w:val="24"/>
                <w:lang w:val="uk-UA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едатель ЦМК____________доц.   И. А.  Черных</w:t>
            </w:r>
            <w:r>
              <w:rPr>
                <w:sz w:val="20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8:00Z</dcterms:created>
  <dc:creator>Гистология</dc:creator>
  <dc:description/>
  <cp:keywords/>
  <dc:language>en-US</dc:language>
  <cp:lastModifiedBy>Пользователь</cp:lastModifiedBy>
  <cp:lastPrinted>2024-09-17T11:41:00Z</cp:lastPrinted>
  <dcterms:modified xsi:type="dcterms:W3CDTF">2024-09-17T08:42:00Z</dcterms:modified>
  <cp:revision>8</cp:revision>
  <dc:subject/>
  <dc:title>“ЗАТВЕРДЖУЮ”</dc:title>
</cp:coreProperties>
</file>