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b/>
          <w:sz w:val="24"/>
          <w:szCs w:val="24"/>
        </w:rPr>
        <w:t xml:space="preserve">               </w:t>
      </w:r>
      <w:r>
        <w:rPr>
          <w:sz w:val="24"/>
        </w:rPr>
        <w:t>УТВЕРЖДАЮ</w:t>
      </w:r>
    </w:p>
    <w:p>
      <w:pPr>
        <w:pStyle w:val="Normal"/>
        <w:ind w:left="10080" w:hanging="0"/>
        <w:rPr/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ДЕКАН ПЕДИАТРИЧЕ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</w:t>
      </w:r>
      <w:r>
        <w:rPr>
          <w:sz w:val="24"/>
        </w:rPr>
        <w:t>«ПЕДИАТРИЯ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             </w:t>
      </w:r>
      <w:r>
        <w:rPr>
          <w:sz w:val="24"/>
          <w:lang w:val="uk-UA"/>
        </w:rPr>
        <w:t>”</w:t>
      </w:r>
      <w:r>
        <w:rPr>
          <w:sz w:val="24"/>
          <w:u w:val="single"/>
          <w:lang w:val="uk-UA"/>
        </w:rPr>
        <w:t xml:space="preserve">               </w:t>
      </w:r>
      <w:r>
        <w:rPr>
          <w:sz w:val="24"/>
          <w:u w:val="single"/>
          <w:lang w:val="en-US"/>
        </w:rPr>
        <w:t xml:space="preserve">     </w:t>
      </w:r>
      <w:r>
        <w:rPr>
          <w:sz w:val="24"/>
          <w:u w:val="single"/>
          <w:lang w:val="uk-UA"/>
        </w:rPr>
        <w:t xml:space="preserve">                       </w:t>
      </w:r>
      <w:r>
        <w:rPr>
          <w:sz w:val="24"/>
          <w:lang w:val="uk-UA"/>
        </w:rPr>
        <w:t>20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ind w:left="10348" w:hanging="0"/>
        <w:rPr>
          <w:sz w:val="24"/>
          <w:lang w:val="uk-UA"/>
        </w:rPr>
      </w:pPr>
      <w:r>
        <w:rPr>
          <w:sz w:val="24"/>
          <w:lang w:val="uk-UA"/>
        </w:rPr>
        <w:t>___________________проф</w:t>
      </w:r>
      <w:r>
        <w:rPr>
          <w:sz w:val="24"/>
        </w:rPr>
        <w:t>.</w:t>
      </w:r>
      <w:r>
        <w:rPr>
          <w:sz w:val="24"/>
          <w:lang w:val="uk-UA"/>
        </w:rPr>
        <w:t xml:space="preserve"> Т. А. Сиротченко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lang w:val="uk-UA"/>
        </w:rPr>
        <w:t xml:space="preserve">СЕМИНАРСКИХ ЗАНЯТИЙ ПО  ДИСЦИПЛИНЕ </w:t>
      </w:r>
      <w:r>
        <w:rPr>
          <w:b/>
          <w:sz w:val="24"/>
        </w:rPr>
        <w:t xml:space="preserve">“РУССКИЙ ЯЗЫК И </w:t>
      </w:r>
      <w:r>
        <w:rPr>
          <w:b/>
          <w:sz w:val="24"/>
          <w:szCs w:val="24"/>
        </w:rPr>
        <w:t>КУЛЬТУРА РЕЧИ</w:t>
      </w:r>
      <w:r>
        <w:rPr>
          <w:b/>
          <w:sz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МЕДИЦИН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СЕМЕСТР </w:t>
      </w:r>
      <w:r>
        <w:rPr>
          <w:b/>
          <w:sz w:val="24"/>
          <w:szCs w:val="24"/>
        </w:rPr>
        <w:t xml:space="preserve"> 2024- 2025 </w:t>
      </w:r>
      <w:r>
        <w:rPr>
          <w:b/>
          <w:sz w:val="24"/>
          <w:szCs w:val="24"/>
          <w:lang w:val="uk-UA"/>
        </w:rPr>
        <w:t>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tbl>
      <w:tblPr>
        <w:tblW w:w="1570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3"/>
        <w:gridCol w:w="2712"/>
        <w:gridCol w:w="4422"/>
        <w:gridCol w:w="3317"/>
        <w:gridCol w:w="1559"/>
        <w:gridCol w:w="992"/>
        <w:gridCol w:w="987"/>
        <w:gridCol w:w="993"/>
        <w:gridCol w:w="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семинарского занятия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речи как особая лингвистическая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1" w:leader="none"/>
              </w:tabs>
              <w:snapToGrid w:val="false"/>
              <w:ind w:left="41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ультуре реч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спекты культуры речи: нормативный, коммуникативный, этическ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языковой норм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норм (орфоэпические, лексические, грамматические, морфологические, синтаксические и др.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ммуникативные качества речи (богатство, точность, правильность, понятность, чистота, выразительность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Современное состояние русского литературного языка и актуальные проблемы языковой культур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блема экологии сло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" w:leader="none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исьмен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норм современного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-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 врача. Орфоэпические и лекс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10" w:hanging="41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Ясность, красота, благозвучие речи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или произношен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ношение безударных гласных звук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ношение согласных звуков. Акцентологические нормы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ение лексической нормы. Многозначность и омоним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ила использования в речи паронимов, синонимов, антонимов.</w:t>
            </w:r>
          </w:p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240"/>
              <w:ind w:left="399" w:hanging="3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имствованные слова в языке: причины и механизм заимствования, освоение заимствованных слов.</w:t>
            </w:r>
          </w:p>
          <w:p>
            <w:pPr>
              <w:pStyle w:val="Normal"/>
              <w:spacing w:lineRule="exact" w:line="240"/>
              <w:ind w:left="399" w:hanging="39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авильное употребление фразеологизмов.</w:t>
            </w:r>
          </w:p>
          <w:p>
            <w:pPr>
              <w:pStyle w:val="Normal"/>
              <w:tabs>
                <w:tab w:val="clear" w:pos="720"/>
                <w:tab w:val="left" w:pos="3572" w:leader="none"/>
              </w:tabs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ловари как источник сведений о лексических нормах.</w:t>
            </w:r>
          </w:p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норм современного русского языка на уровне произ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фограф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ind w:left="3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гласны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Ь и Ъ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ых бук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с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часте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овладения системой морфологических норм современного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ормативный аспект культуры речи врач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рфологические нор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морфологической норм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ные формы имени существ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ные формы имени прилага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ные формы имени числительн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ариантные формы глагол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муникативная направленность грамматических нор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орфографических норм современного русского язы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нтаксические нормы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нтаксические нормы. Порядок слов в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арианты грамматической связи подлежащего и сказуемог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рианты согласования определений и при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арианты управ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ильное построение предлож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образование прямой речи в косвенну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синтаксически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простого пред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стое предложение. Тире между подлежащим и сказуемы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предложении с однородными член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при при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в предложении с обособленными членами и оборота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вводных слов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учения о речевой культур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нктуационные нормы сложного предло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ожное предложение. Знаки препинания в сложносо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и препинания в сложноподчинен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наки препинания в бессоюзном сложном предлож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ки препинания при обращен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наки препинания при прям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овладения системой пунктуационных но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научной и профессиональ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научной и профессиональной реч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учный стиль и его подстил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средства, специальные приемы и речевые нормы научных рабо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рмины. Классификация термин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новные жанры научных работ: монография, научная статья, реферат, рецензия, аннот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особы и методы создания научного текст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равильного использова-ния терминологии в учебно-профессиональ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410" w:hanging="4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деловой устной и письменной ре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10" w:hanging="41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фера применения официально-делового стил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тили и жанры делового язык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зыковые особенности официально-делового стил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обенности делового устного общения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мения, необходимые для ведения делового диалог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кумент. Функции документа. Классификация документ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нятие о реквизите. Требования к содержанию и оформлению реквизит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собенности языковых средств документа. Текст документа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пецифика оформления и составления документов разных видов.</w:t>
            </w:r>
          </w:p>
          <w:p>
            <w:pPr>
              <w:pStyle w:val="Normal"/>
              <w:spacing w:lineRule="exact" w:line="240"/>
              <w:ind w:left="410" w:hanging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8" w:hanging="26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контрольная работа 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правильного использования деловой лексики в официально-деловой сфере об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мастерства публичного выступл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ораторском искусстве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циально-функциональная классификация родов и видов красноречия (академическое, судебное, политическое, социально-бытовое, духовное и др.)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публичного выступления, факторы, определяющие его успех. Логико-композиционное построение публичного выступления.</w:t>
            </w:r>
          </w:p>
          <w:p>
            <w:pPr>
              <w:pStyle w:val="Normal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атор и его аудитория. Способы установления контакта с аудиторией. 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ультура речевого поведения. Ситуации речевого этикета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амматические средства выражения вежливости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ормы обращения. Формулы приветствия, прощания, извинения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оль местоимений (выбор местоимений «ты» и «вы»)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ечевой этикет в профессиональном общении врача.</w:t>
            </w:r>
          </w:p>
          <w:p>
            <w:pPr>
              <w:pStyle w:val="Normal"/>
              <w:ind w:left="268" w:hanging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подготовки и реализации различных видов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са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ди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ия кафед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ры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3" w:leader="none"/>
              </w:tabs>
              <w:snapToGrid w:val="false"/>
              <w:ind w:left="268" w:hanging="26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6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Итого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7      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доц. Черных И. А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8      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  доц. Черных И. А.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before="240" w:after="12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6:35:00Z</dcterms:created>
  <dc:creator>Гистология</dc:creator>
  <dc:description/>
  <cp:keywords/>
  <dc:language>en-US</dc:language>
  <cp:lastModifiedBy>Admin</cp:lastModifiedBy>
  <cp:lastPrinted>2022-09-05T12:31:00Z</cp:lastPrinted>
  <dcterms:modified xsi:type="dcterms:W3CDTF">2024-09-17T08:32:00Z</dcterms:modified>
  <cp:revision>14</cp:revision>
  <dc:subject/>
  <dc:title>“ЗАТВЕРДЖУЮ”</dc:title>
</cp:coreProperties>
</file>