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УТВЕРЖДАЮ</w:t>
      </w:r>
    </w:p>
    <w:p>
      <w:pPr>
        <w:pStyle w:val="Normal"/>
        <w:ind w:left="8640" w:firstLine="720"/>
        <w:jc w:val="center"/>
        <w:rPr/>
      </w:pPr>
      <w:r>
        <w:rPr>
          <w:sz w:val="24"/>
          <w:szCs w:val="24"/>
          <w:lang w:val="uk-UA"/>
        </w:rPr>
        <w:t xml:space="preserve">ДЕКАН </w:t>
      </w:r>
      <w:r>
        <w:rPr>
          <w:sz w:val="24"/>
          <w:szCs w:val="24"/>
        </w:rPr>
        <w:t xml:space="preserve">СТОМАТОЛОГИЧЕСКОГО </w:t>
      </w:r>
      <w:r>
        <w:rPr>
          <w:sz w:val="24"/>
          <w:szCs w:val="24"/>
          <w:lang w:val="uk-UA"/>
        </w:rPr>
        <w:t>ФАКУЛЬТЕТ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  <w:lang w:val="en-GB" w:eastAsia="en-GB"/>
        </w:rPr>
        <w:t xml:space="preserve">“ </w:t>
      </w:r>
      <w:r>
        <w:rPr>
          <w:sz w:val="24"/>
          <w:szCs w:val="24"/>
          <w:u w:val="single"/>
          <w:lang w:val="en-GB" w:eastAsia="en-GB"/>
        </w:rPr>
        <w:t xml:space="preserve"> </w:t>
      </w:r>
      <w:r>
        <w:rPr>
          <w:sz w:val="24"/>
          <w:szCs w:val="24"/>
          <w:u w:val="single"/>
          <w:lang w:eastAsia="en-GB"/>
        </w:rPr>
        <w:t xml:space="preserve"> </w:t>
      </w:r>
      <w:r>
        <w:rPr>
          <w:sz w:val="24"/>
          <w:szCs w:val="24"/>
          <w:u w:val="single"/>
          <w:lang w:val="en-GB" w:eastAsia="en-GB"/>
        </w:rPr>
        <w:t xml:space="preserve">  </w:t>
      </w:r>
      <w:r>
        <w:rPr>
          <w:sz w:val="24"/>
          <w:szCs w:val="24"/>
          <w:u w:val="single"/>
          <w:lang w:val="en-GB" w:eastAsia="en-GB"/>
        </w:rPr>
        <w:t xml:space="preserve">02      </w:t>
      </w:r>
      <w:r>
        <w:rPr>
          <w:sz w:val="24"/>
          <w:szCs w:val="24"/>
          <w:lang w:val="en-GB" w:eastAsia="en-GB"/>
        </w:rPr>
        <w:t xml:space="preserve">” </w:t>
      </w:r>
      <w:r>
        <w:rPr>
          <w:sz w:val="24"/>
          <w:szCs w:val="24"/>
          <w:u w:val="single"/>
          <w:lang w:val="en-GB" w:eastAsia="en-GB"/>
        </w:rPr>
        <w:t xml:space="preserve">               09            </w:t>
      </w:r>
      <w:r>
        <w:rPr>
          <w:sz w:val="24"/>
          <w:szCs w:val="24"/>
          <w:u w:val="single"/>
          <w:lang w:eastAsia="en-GB"/>
        </w:rPr>
        <w:t xml:space="preserve">            </w:t>
      </w:r>
      <w:r>
        <w:rPr>
          <w:sz w:val="24"/>
          <w:szCs w:val="24"/>
          <w:u w:val="single"/>
          <w:lang w:val="en-GB" w:eastAsia="en-GB"/>
        </w:rPr>
        <w:t xml:space="preserve">            </w:t>
      </w:r>
      <w:r>
        <w:rPr>
          <w:sz w:val="24"/>
          <w:szCs w:val="24"/>
          <w:lang w:val="en-GB" w:eastAsia="en-GB"/>
        </w:rPr>
        <w:t>2024 г.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роф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И. В. Бобрышева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Х ЗАНЯТИЙ ПО ДИСЦИПЛИНЕ “РАЗВИТИЕ ПРОФЕССИОНАЛЬНОЙ РЕЧИ ВРАЧА”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УРСА СТОМАТОЛОГИЧЕСКОГО ФАКУЛЬТЕТА ПО СПЕЦИАЛЬНОСТИ «СТОМАТОЛОГИЯ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СЕМЕСТР 2024 - 2025 УЧ.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0"/>
        <w:gridCol w:w="2671"/>
        <w:gridCol w:w="4350"/>
        <w:gridCol w:w="1419"/>
        <w:gridCol w:w="1842"/>
        <w:gridCol w:w="993"/>
        <w:gridCol w:w="1417"/>
        <w:gridCol w:w="1276"/>
        <w:gridCol w:w="240"/>
      </w:tblGrid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актически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есто медицинской риторики в современном риторическом знании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ременная отечественная риторика: определение, особен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современной ритор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категории и понятия современной ритор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пецифика медицинской риторики и ее роль в подготовке врач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анализа и логического мыш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</w:rPr>
              <w:t>Устное профессиональное общение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ка понятия «деловое общение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сновные виды межличностного взаимодейств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ационные принципы ведения разговора в профессиональных ситуациях общ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сновные жанры устного делового общ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анализа и логического мыш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eastAsia="en-GB"/>
              </w:rPr>
              <w:t>Средства формирования выразительности речемыслительной культуры врача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ы изобразительно-выразительных средств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гуры мысли коммуникативного тип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гуры речи (слова).Тропы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ойчивые выражения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обенности использования тропов в профессиональной речи врач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норм современного русского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1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убличное выступление.</w:t>
            </w:r>
            <w:r>
              <w:rPr>
                <w:b/>
                <w:sz w:val="24"/>
                <w:szCs w:val="24"/>
              </w:rPr>
              <w:t xml:space="preserve"> Специфика публичной речи врача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убличное выступление. Риторическая грамотность как важнейшее качество успешной речи вр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арактеристика публич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тапы подготовки к публич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даптация к ауди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вербальные средства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лексических н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1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иалог как форма общения врача и пациент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щие закономерности общ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муникативные (речевые) стратегии и тактики рус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ды профессиональной коммуникации в медицинской сре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синтаксических но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седа в профессиональной медицинской</w:t>
              <w:br/>
              <w:t>среде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: сущность, основные виды, строение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атегии и типы собеседников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продуктивные модели беседы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еседа при разрешении конфликт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ецифика медицинской интерпрофессиональной коммуникаци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новные и вспомогательные речевые стратегии в беседе врача и пациент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стилистических нор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2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Дискуссия как вид диалога в профессиональной деятельности врача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искуссия: определение и виды. 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авила подготовки и проведения дискуссии. 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3. Особенности организации дискуссии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авила участия в дискуссии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5. Дискуссия в медицинско</w:t>
            </w:r>
            <w:r>
              <w:rPr>
                <w:sz w:val="24"/>
                <w:szCs w:val="24"/>
                <w:lang w:val="uk-UA"/>
              </w:rPr>
              <w:t>й</w:t>
            </w:r>
            <w:r>
              <w:rPr>
                <w:sz w:val="24"/>
                <w:szCs w:val="24"/>
              </w:rPr>
              <w:t xml:space="preserve"> среде, консилиум как вид дискусси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выки правильного использова-ния терминологии в учебно-профессио-нальной сф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олемическое мастерство в профессиональной деятельности вр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ка понятия «полемическое мастерство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иды споров. Основные правила ведения спор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лемические приемы. Уловки в споре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пор при организации общения в медицинской практи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выки овладения системой морфологических норм современного русского язы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исьменное профессиональное общ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Эффективность письменного делового общения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чевая ситуация письменной деловой коммуникаци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итерии эффективности письменной деловой коммуникации и причины коммуникативных неудач письменного делового общения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нтернациональные требования к письменному деловому общению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ецифические особенности русской официально-деловой письменной реч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тические аспекты документной коммуникаци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правильного использования деловой лексики в официально-деловой сфере об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расписа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Языковые особенности оформления медицинской документации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Языковые особенности оформления документов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нификация языка и текста документ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Языковые формулы официальных документов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ормулы речевого этикета в документе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собенности языкового оформления документов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Новые тенденции в практике документной коммуникаци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составления и оформления различ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исьменный научный текст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нятие «текст» и его основные характеристик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мысловая структура научного текста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ипы научных текстов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ексические особенности научного текста. Лексические сигналы научного текста. Лексические ошибки в научном тексте и способы их исправл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особы образования терминов. Ошибки в использовании медицинской терминологи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правильного использования речевых средств в публицистическом стил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ные случаи орфографии и пунктуации в научной письменной речи врача</w:t>
            </w:r>
          </w:p>
          <w:p>
            <w:pPr>
              <w:pStyle w:val="Style16"/>
              <w:spacing w:before="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обенности орфографических и пунктуационных норм в научном тексте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Правописание сложных слов.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3.Правописание служебных частей речи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авописание частиц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наки препинания при обособленных членах предложения</w:t>
              <w:br/>
              <w:t>и вводных конструкциях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Знаки препинания в сложном предложени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одготовки и реализации различных видов публичных вы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расписа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нию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кафедры</w:t>
            </w:r>
          </w:p>
        </w:tc>
      </w:tr>
      <w:tr>
        <w:trPr>
          <w:trHeight w:val="267" w:hRule="atLeast"/>
        </w:trPr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4 </w:t>
            </w:r>
          </w:p>
        </w:tc>
      </w:tr>
      <w:tr>
        <w:trPr/>
        <w:tc>
          <w:tcPr>
            <w:tcW w:w="77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7</w:t>
            </w:r>
            <w:r>
              <w:rPr>
                <w:sz w:val="24"/>
                <w:szCs w:val="24"/>
              </w:rPr>
              <w:t>_ ”________</w:t>
            </w:r>
            <w:r>
              <w:rPr>
                <w:sz w:val="24"/>
                <w:szCs w:val="24"/>
                <w:u w:val="single"/>
              </w:rPr>
              <w:t>08</w:t>
            </w:r>
            <w:r>
              <w:rPr>
                <w:sz w:val="24"/>
                <w:szCs w:val="24"/>
              </w:rPr>
              <w:t xml:space="preserve">___________  2024 г.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доцент </w:t>
            </w:r>
            <w:r>
              <w:rPr>
                <w:b/>
                <w:i/>
                <w:sz w:val="24"/>
                <w:szCs w:val="24"/>
              </w:rPr>
              <w:t>Черных И. 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8</w:t>
            </w:r>
            <w:r>
              <w:rPr>
                <w:sz w:val="24"/>
                <w:szCs w:val="24"/>
              </w:rPr>
              <w:t>_ ”__________</w:t>
            </w:r>
            <w:r>
              <w:rPr>
                <w:sz w:val="24"/>
                <w:szCs w:val="24"/>
                <w:u w:val="single"/>
              </w:rPr>
              <w:t>08_</w:t>
            </w:r>
            <w:r>
              <w:rPr>
                <w:sz w:val="24"/>
                <w:szCs w:val="24"/>
              </w:rPr>
              <w:t xml:space="preserve">________  2024 г.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  доцент </w:t>
            </w:r>
            <w:r>
              <w:rPr>
                <w:b/>
                <w:i/>
                <w:sz w:val="24"/>
                <w:szCs w:val="24"/>
              </w:rPr>
              <w:t>Черных И. А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before="24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ahoma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7:40:00Z</dcterms:created>
  <dc:creator>Гистология</dc:creator>
  <dc:description/>
  <cp:keywords/>
  <dc:language>en-US</dc:language>
  <cp:lastModifiedBy>Admin</cp:lastModifiedBy>
  <cp:lastPrinted>2016-09-14T14:54:00Z</cp:lastPrinted>
  <dcterms:modified xsi:type="dcterms:W3CDTF">2024-09-19T06:23:00Z</dcterms:modified>
  <cp:revision>19</cp:revision>
  <dc:subject/>
  <dc:title>“ЗАТВЕРДЖУЮ”</dc:title>
</cp:coreProperties>
</file>