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uk-UA"/>
        </w:rPr>
      </w:pPr>
      <w:r>
        <w:rPr>
          <w:sz w:val="24"/>
        </w:rPr>
        <w:t>УТВЕРЖДАЮ</w:t>
      </w:r>
      <w:r>
        <w:rPr>
          <w:sz w:val="24"/>
          <w:lang w:val="uk-UA"/>
        </w:rPr>
        <w:t xml:space="preserve">  </w:t>
      </w:r>
    </w:p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ДЕКАН МЕД</w:t>
      </w:r>
      <w:r>
        <w:rPr>
          <w:sz w:val="24"/>
        </w:rPr>
        <w:t>И</w:t>
      </w:r>
      <w:r>
        <w:rPr>
          <w:sz w:val="24"/>
          <w:lang w:val="uk-UA"/>
        </w:rPr>
        <w:t>ЦИНСКОГО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ЛЕЧЕБНОЕ ДЕЛО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</w:r>
      <w:r>
        <w:rPr>
          <w:sz w:val="24"/>
        </w:rPr>
        <w:t>«</w:t>
      </w:r>
      <w:r>
        <w:rPr>
          <w:sz w:val="24"/>
          <w:lang w:val="uk-UA"/>
        </w:rPr>
        <w:t>_____»_______________________2024 г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_________________    проф. А. А. Захаров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КЦИЙ</w:t>
      </w:r>
      <w:r>
        <w:rPr>
          <w:b/>
          <w:sz w:val="24"/>
          <w:lang w:val="uk-UA"/>
        </w:rPr>
        <w:t xml:space="preserve"> ПО ДИСЦИПЛИНЕ «</w:t>
      </w:r>
      <w:r>
        <w:rPr>
          <w:b/>
          <w:sz w:val="24"/>
        </w:rPr>
        <w:t>ПСИХОЛОГИЯ, ПЕДАГОГ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УРСА 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uk-UA"/>
        </w:rPr>
        <w:t xml:space="preserve">  СЕМЕСТР </w:t>
      </w:r>
      <w:r>
        <w:rPr>
          <w:b/>
          <w:sz w:val="24"/>
          <w:szCs w:val="24"/>
        </w:rPr>
        <w:t xml:space="preserve"> 2024 - 2025</w:t>
      </w:r>
      <w:r>
        <w:rPr>
          <w:b/>
          <w:sz w:val="24"/>
          <w:szCs w:val="24"/>
          <w:lang w:val="uk-UA"/>
        </w:rPr>
        <w:t xml:space="preserve">  УЧ. ГОД</w:t>
      </w:r>
      <w:r>
        <w:rPr>
          <w:b/>
          <w:sz w:val="24"/>
          <w:szCs w:val="24"/>
        </w:rPr>
        <w:t>А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2693"/>
        <w:gridCol w:w="4337"/>
        <w:gridCol w:w="1759"/>
        <w:gridCol w:w="992"/>
        <w:gridCol w:w="866"/>
        <w:gridCol w:w="1544"/>
        <w:gridCol w:w="2566"/>
        <w:gridCol w:w="14"/>
        <w:gridCol w:w="1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как наука. Предмет, задачи и методы психологи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, объект и задачи психолог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сихология – особая наук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расли психолог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ы психологических исслед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личност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тория исследований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е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уктура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ипология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рмирование и развитие ли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3 - 4</w:t>
            </w:r>
            <w:r>
              <w:rPr>
                <w:sz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ая сфера личност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ая характеристика познавательной сферы лич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щущения и восприятие. Их виды и свойств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памяти. Виды памя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ивидуальные особенности памяти, типы памя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ышление как процесс. Виды мышл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нимание, его вид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чества внимания, их обусловленность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оображение: его виды и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обще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ение в жизни человека и его профессиональной деятель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ние, виды общ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поненты общ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и медицин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знавательные процессы и лечебное воздействие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еятельность и здоровье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Мотивация, здоровье и болезнь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ежличностная коммуникация медицинского персонал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Врач как член профессиональной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дагогика как наука. Связь педагогики с другими гуманитарными наукам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редмет, объект педагогической наук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Задачи и функции педагогик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Связь педагогики с другими гуманитарными наукам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етоды научных исследований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Врач как педагог и уч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Основные этапы развития педагогики. Становление российской педагогик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едагогика – древняя наука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История развития педагогик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Этапы становления отечественной педагогик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Гуманизм как руководящий принцип современной педаг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ь как предмет воспитания. Понятие «человек культуры»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Личность как предмет воспита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Направленность и развитие личности.  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лияние среды на развитие личности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Деятельность как фактор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едение в дидактику. История развития дидактик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ущность процесса обуче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идактические системы и модели обуче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Дидактические принципы и закономерности обучени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онятие о методе обучения, их классиф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По расп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анию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, Б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ент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т Черных И.А.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 час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817" w:type="dxa"/>
            <w:gridSpan w:val="2"/>
            <w:tcBorders/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77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27</w:t>
            </w:r>
            <w:r>
              <w:rPr>
                <w:sz w:val="24"/>
              </w:rPr>
              <w:t>__ ”_________</w:t>
            </w:r>
            <w:r>
              <w:rPr>
                <w:sz w:val="24"/>
                <w:u w:val="single"/>
              </w:rPr>
              <w:t>08_</w:t>
            </w:r>
            <w:r>
              <w:rPr>
                <w:sz w:val="24"/>
              </w:rPr>
              <w:t xml:space="preserve">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. кафедрой _______________доц.  И. А Черных  </w:t>
            </w:r>
          </w:p>
        </w:tc>
        <w:tc>
          <w:tcPr>
            <w:tcW w:w="784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28</w:t>
            </w:r>
            <w:r>
              <w:rPr>
                <w:sz w:val="24"/>
              </w:rPr>
              <w:t>__ ”_______</w:t>
            </w:r>
            <w:r>
              <w:rPr>
                <w:sz w:val="24"/>
                <w:u w:val="single"/>
              </w:rPr>
              <w:t>_08</w:t>
            </w:r>
            <w:r>
              <w:rPr>
                <w:sz w:val="24"/>
              </w:rPr>
              <w:t xml:space="preserve">__________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ЦМК____________  доц. И. А.  Черных</w:t>
            </w:r>
            <w:r>
              <w:rPr>
                <w:sz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56:00Z</dcterms:created>
  <dc:creator>Гистология</dc:creator>
  <dc:description/>
  <cp:keywords/>
  <dc:language>en-US</dc:language>
  <cp:lastModifiedBy>Пользователь</cp:lastModifiedBy>
  <cp:lastPrinted>2024-09-17T11:36:00Z</cp:lastPrinted>
  <dcterms:modified xsi:type="dcterms:W3CDTF">2024-09-17T08:37:00Z</dcterms:modified>
  <cp:revision>12</cp:revision>
  <dc:subject/>
  <dc:title>“ЗАТВЕРДЖУЮ”</dc:title>
</cp:coreProperties>
</file>