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firstLine="720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sz w:val="24"/>
          <w:szCs w:val="24"/>
        </w:rPr>
        <w:t>УТВЕРЖДАЮ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ДЕКАН МЕДИЦИНСКОГО ФАКУЛЬТЕТ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О СПЕЦИАЛЬНОСТИ «ЛЕЧЕБНОЕ ДЕЛО»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“</w:t>
      </w:r>
      <w:r>
        <w:rPr>
          <w:sz w:val="24"/>
          <w:szCs w:val="24"/>
        </w:rPr>
        <w:t>___ ”___________________  2024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360" w:hanging="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___________________ проф. А. А. Захаров 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АЛЕНДАРНО-ТЕМАТИЧЕСКИЙ ПЛАН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РАКТИЧЕСКИХ ЗАНЯТИЙ ПО ДИСЦИПЛИНЕ “РУССКИЙ ЯЗЫК И КУЛЬТУРА РЕЧИ ВРАЧА”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ДЛЯ СТУДЕНТОВ I КУРСА МЕДИЦИНСКОГО ФАКУЛЬТЕТА ПО СПЕЦИАЛЬНОСТИ «ЛЕЧЕБНОЕ ДЕЛО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I СЕМЕСТР 2024 - 2025 УЧ.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701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3"/>
        <w:gridCol w:w="2712"/>
        <w:gridCol w:w="4422"/>
        <w:gridCol w:w="3317"/>
        <w:gridCol w:w="1559"/>
        <w:gridCol w:w="992"/>
        <w:gridCol w:w="987"/>
        <w:gridCol w:w="993"/>
        <w:gridCol w:w="6"/>
      </w:tblGrid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семинарского занятия</w:t>
            </w:r>
          </w:p>
        </w:tc>
        <w:tc>
          <w:tcPr>
            <w:tcW w:w="7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, подлежащие изуч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практических навы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в часах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уд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7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4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410" w:hanging="41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410" w:hanging="41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410" w:hanging="41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ультура речи как особая лингвистическая дисципли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91" w:leader="none"/>
              </w:tabs>
              <w:snapToGrid w:val="false"/>
              <w:ind w:left="41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291" w:leader="none"/>
              </w:tabs>
              <w:snapToGrid w:val="false"/>
              <w:ind w:left="410" w:hanging="4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 культуре реч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291" w:leader="none"/>
              </w:tabs>
              <w:snapToGrid w:val="false"/>
              <w:ind w:left="410" w:hanging="4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аспекты культуры речи: нормативный, коммуникативный, этический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291" w:leader="none"/>
              </w:tabs>
              <w:snapToGrid w:val="false"/>
              <w:ind w:left="410" w:hanging="4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 языковой норме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291" w:leader="none"/>
              </w:tabs>
              <w:snapToGrid w:val="false"/>
              <w:ind w:left="410" w:hanging="4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ы норм (орфоэпические, лексические, грамматические, морфологические, синтаксические и др.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291" w:leader="none"/>
              </w:tabs>
              <w:snapToGrid w:val="false"/>
              <w:ind w:left="410" w:hanging="4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коммуникативные качества речи (богатство, точность, правильность, понятность, чистота, выразительность)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68" w:leader="none"/>
                <w:tab w:val="left" w:pos="643" w:leader="none"/>
              </w:tabs>
              <w:snapToGrid w:val="false"/>
              <w:ind w:left="410" w:hanging="4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 Современное состояние русского литературного языка и актуальные проблемы языковой культуры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68" w:leader="none"/>
                <w:tab w:val="left" w:pos="643" w:leader="none"/>
              </w:tabs>
              <w:snapToGrid w:val="false"/>
              <w:ind w:left="410" w:hanging="4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блема экологии слова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68" w:leader="none"/>
                <w:tab w:val="left" w:pos="643" w:leader="none"/>
              </w:tabs>
              <w:snapToGrid w:val="false"/>
              <w:ind w:left="410" w:hanging="4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Письменная рабо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ыки овладения системой норм современного русского язы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распи-санию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удито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рия кафед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ры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ормативный аспект культуры речи врача. Орфоэпические и лексические нормы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410" w:hanging="41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нормы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7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410" w:hanging="410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410" w:hanging="4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Ясность, красота, благозвучие речи.</w:t>
            </w:r>
          </w:p>
          <w:p>
            <w:pPr>
              <w:pStyle w:val="Normal"/>
              <w:spacing w:lineRule="exact" w:line="240"/>
              <w:ind w:left="410" w:hanging="4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тили произношения.</w:t>
            </w:r>
          </w:p>
          <w:p>
            <w:pPr>
              <w:pStyle w:val="Normal"/>
              <w:spacing w:lineRule="exact" w:line="240"/>
              <w:ind w:left="410" w:hanging="4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оизношение безударных гласных звуков.</w:t>
            </w:r>
          </w:p>
          <w:p>
            <w:pPr>
              <w:pStyle w:val="Normal"/>
              <w:spacing w:lineRule="exact" w:line="240"/>
              <w:ind w:left="410" w:hanging="4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роизношение согласных звуков. Акцентологические нормы</w:t>
            </w:r>
          </w:p>
          <w:p>
            <w:pPr>
              <w:pStyle w:val="Normal"/>
              <w:spacing w:lineRule="exact" w:line="240"/>
              <w:ind w:left="410" w:hanging="4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Определение лексической нормы. Многозначность и омонимия.</w:t>
            </w:r>
          </w:p>
          <w:p>
            <w:pPr>
              <w:pStyle w:val="Normal"/>
              <w:spacing w:lineRule="exact" w:line="240"/>
              <w:ind w:left="410" w:hanging="4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равила использования в речи паронимов, синонимов, антонимов.</w:t>
            </w:r>
          </w:p>
          <w:p>
            <w:pPr>
              <w:pStyle w:val="Normal"/>
              <w:tabs>
                <w:tab w:val="clear" w:pos="720"/>
                <w:tab w:val="left" w:pos="257" w:leader="none"/>
              </w:tabs>
              <w:spacing w:lineRule="exact" w:line="240"/>
              <w:ind w:left="399" w:hanging="3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Заимствованные слова в языке: причины и механизм заимствования, освоение заимствованных слов.</w:t>
            </w:r>
          </w:p>
          <w:p>
            <w:pPr>
              <w:pStyle w:val="Normal"/>
              <w:spacing w:lineRule="exact" w:line="240"/>
              <w:ind w:left="399" w:hanging="3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Правильное употребление фразеологизмов.</w:t>
            </w:r>
          </w:p>
          <w:p>
            <w:pPr>
              <w:pStyle w:val="Normal"/>
              <w:tabs>
                <w:tab w:val="clear" w:pos="720"/>
                <w:tab w:val="left" w:pos="3572" w:leader="none"/>
              </w:tabs>
              <w:spacing w:lineRule="exact" w:line="240"/>
              <w:ind w:left="410" w:hanging="4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Словари как источник сведений о лексических нормах.</w:t>
            </w:r>
          </w:p>
          <w:p>
            <w:pPr>
              <w:pStyle w:val="Normal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ыки овладения системой норм современного русского языка на уровне произно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распи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санию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удито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рия кафед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ры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ормативный аспект учения о речевой культуре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рфографические нормы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268" w:hanging="268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8" w:leader="none"/>
              </w:tabs>
              <w:snapToGrid w:val="false"/>
              <w:ind w:left="36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708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гласных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08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согласных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08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приставок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08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Ь и Ъ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08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требление прописных бук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08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сложных сл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частей речи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268" w:hanging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ыки овладения системой морфологических норм современного русского язы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распи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санию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удито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рия кафед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ры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268" w:hanging="268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268" w:hanging="268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Нормативный аспект культуры речи врача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268" w:hanging="268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орфологические нормы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268" w:hanging="268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268" w:hanging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нятие морфологической нормы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268" w:hanging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ариантные формы имени существительного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268" w:hanging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Вариантные формы имени прилагательного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268" w:hanging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Вариантные формы имени числительного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268" w:hanging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Вариантные формы глагола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8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Коммуникативная направленность грамматических норм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8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ежуточная контрольная работа №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выки овладения системой орфографических норм современного русского язы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распи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санию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удито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рия кафед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ры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ормативный аспект учения о речевой культуре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интаксические нормы</w:t>
            </w:r>
          </w:p>
        </w:tc>
        <w:tc>
          <w:tcPr>
            <w:tcW w:w="7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268" w:hanging="268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268" w:hanging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интаксические нормы. Порядок слов в предложении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268" w:hanging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арианты грамматической связи подлежащего и сказуемого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268" w:hanging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Варианты согласования определений и приложений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268" w:hanging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Варианты управления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268" w:hanging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Правильное построение предложений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268" w:hanging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реобразование прямой речи в косвенную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268" w:hanging="268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выки овладения системой синтаксических нор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распи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санию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удито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рия кафед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ры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ормативный аспект учения о речевой культуре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унктуационные нормы простого предложе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остое предложение. Тире между подлежащим и сказуемым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наки препинания в предложении с однородными членами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Знаки препинания при приложении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Знаки препинания в предложении с обособленными членами и оборотами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Знаки препинания при вводных словах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выки овладения системой пунктуационных нор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распи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санию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удито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рия кафед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ры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ормативный аспект учения о речевой культуре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унктуационные нормы сложного предложе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ложное предложение. Знаки препинания в сложносочиненном предложении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наки препинания в сложноподчиненном предложении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Знаки препинания в бессоюзном сложном предложении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Знаки препинания при обращении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Знаки препинания при прямой речи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выки овладения системой пунктуационных нор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распи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санию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удито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рия кафед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ры</w:t>
            </w:r>
          </w:p>
        </w:tc>
      </w:tr>
      <w:tr>
        <w:trPr>
          <w:trHeight w:val="58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410" w:hanging="41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ммуникативный аспект культуры речи врача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410" w:hanging="41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ультура научной и профессиональной реч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410" w:hanging="41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410" w:hanging="4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фера применения научной и профессиональной речи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410" w:hanging="4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учный стиль и его подстили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410" w:hanging="4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Языковые средства, специальные приемы и речевые нормы научных работ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410" w:hanging="4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Термины. Классификация терминов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410" w:hanging="4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Основные жанры научных работ: монография, научная статья, реферат, рецензия, аннотация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410" w:hanging="4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Способы и методы создания научного текста.</w:t>
            </w:r>
          </w:p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ыки правильного использова-ния терминологии в учебно-профессиональной сфе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распи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санию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удито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рия кафед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р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410" w:hanging="41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410" w:hanging="41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ммуникативный аспект культуры речи врача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410" w:hanging="41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410" w:hanging="41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ультура деловой устной и письменной реч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410" w:hanging="41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410" w:hanging="4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фера применения официально-делового стиля.</w:t>
            </w:r>
          </w:p>
          <w:p>
            <w:pPr>
              <w:pStyle w:val="Normal"/>
              <w:spacing w:lineRule="exact" w:line="240"/>
              <w:ind w:left="410" w:hanging="4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дстили и жанры делового языка.</w:t>
            </w:r>
          </w:p>
          <w:p>
            <w:pPr>
              <w:pStyle w:val="Normal"/>
              <w:spacing w:lineRule="exact" w:line="240"/>
              <w:ind w:left="410" w:hanging="4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Языковые особенности официально-делового стиля.</w:t>
            </w:r>
          </w:p>
          <w:p>
            <w:pPr>
              <w:pStyle w:val="Normal"/>
              <w:spacing w:lineRule="exact" w:line="240"/>
              <w:ind w:left="410" w:hanging="4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собенности делового устного общения.</w:t>
            </w:r>
          </w:p>
          <w:p>
            <w:pPr>
              <w:pStyle w:val="Normal"/>
              <w:spacing w:lineRule="exact" w:line="240"/>
              <w:ind w:left="410" w:hanging="4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Умения, необходимые для ведения делового диалога.</w:t>
            </w:r>
          </w:p>
          <w:p>
            <w:pPr>
              <w:pStyle w:val="Normal"/>
              <w:spacing w:lineRule="exact" w:line="240"/>
              <w:ind w:left="410" w:hanging="4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Документ. Функции документа. Классификация документов.</w:t>
            </w:r>
          </w:p>
          <w:p>
            <w:pPr>
              <w:pStyle w:val="Normal"/>
              <w:spacing w:lineRule="exact" w:line="240"/>
              <w:ind w:left="410" w:hanging="4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онятие о реквизите. Требования к содержанию и оформлению реквизитов.</w:t>
            </w:r>
          </w:p>
          <w:p>
            <w:pPr>
              <w:pStyle w:val="Normal"/>
              <w:spacing w:lineRule="exact" w:line="240"/>
              <w:ind w:left="410" w:hanging="4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собенности языковых средств документа. Текст документа.</w:t>
            </w:r>
          </w:p>
          <w:p>
            <w:pPr>
              <w:pStyle w:val="Normal"/>
              <w:spacing w:lineRule="exact" w:line="240"/>
              <w:ind w:left="410" w:hanging="4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Специфика оформления и составления документов разных видов.</w:t>
            </w:r>
          </w:p>
          <w:p>
            <w:pPr>
              <w:pStyle w:val="Normal"/>
              <w:spacing w:lineRule="exact" w:line="240"/>
              <w:ind w:left="410" w:hanging="4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68" w:hanging="268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ежуточная контрольная работа №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выки правильного использования деловой лексики в официально-деловой сфере общ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распи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санию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удито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рия кафед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ры</w:t>
            </w:r>
          </w:p>
        </w:tc>
      </w:tr>
      <w:tr>
        <w:trPr>
          <w:trHeight w:val="28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268" w:hanging="26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ммуникативный аспект культуры речи врача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268" w:hanging="26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сновы мастерства публичного выступления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нятие об ораторском искусстве.</w:t>
            </w:r>
          </w:p>
          <w:p>
            <w:pPr>
              <w:pStyle w:val="Normal"/>
              <w:ind w:left="266" w:hanging="2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циально-функциональная классификация родов и видов красноречия (академическое, судебное, политическое, социально-бытовое, духовное и др.).</w:t>
            </w:r>
          </w:p>
          <w:p>
            <w:pPr>
              <w:pStyle w:val="Normal"/>
              <w:ind w:left="266" w:hanging="2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готовка публичного выступления, факторы, определяющие его успех. Логико-композиционное построение публичного выступления.</w:t>
            </w:r>
          </w:p>
          <w:p>
            <w:pPr>
              <w:pStyle w:val="Normal"/>
              <w:ind w:left="266" w:hanging="2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Оратор и его аудитория. Способы установления контакта с аудиторией. </w:t>
            </w:r>
          </w:p>
          <w:p>
            <w:pPr>
              <w:pStyle w:val="Normal"/>
              <w:ind w:left="268" w:hanging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ультура речевого поведения. Ситуации речевого этикета.</w:t>
            </w:r>
          </w:p>
          <w:p>
            <w:pPr>
              <w:pStyle w:val="Normal"/>
              <w:ind w:left="268" w:hanging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Грамматические средства выражения вежливости.</w:t>
            </w:r>
          </w:p>
          <w:p>
            <w:pPr>
              <w:pStyle w:val="Normal"/>
              <w:ind w:left="268" w:hanging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Формы обращения. Формулы приветствия, прощания, извинения.</w:t>
            </w:r>
          </w:p>
          <w:p>
            <w:pPr>
              <w:pStyle w:val="Normal"/>
              <w:ind w:left="268" w:hanging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Роль местоимений (выбор местоимений «ты» и «вы»).</w:t>
            </w:r>
          </w:p>
          <w:p>
            <w:pPr>
              <w:pStyle w:val="Normal"/>
              <w:ind w:left="268" w:hanging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Речевой этикет в профессиональном общении врача.</w:t>
            </w:r>
          </w:p>
          <w:p>
            <w:pPr>
              <w:pStyle w:val="Normal"/>
              <w:ind w:left="268" w:hanging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ыки подготовки и реализации различных видов публичных выступ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распи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санию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удито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рия кафед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ры</w:t>
            </w:r>
          </w:p>
        </w:tc>
      </w:tr>
      <w:tr>
        <w:trPr>
          <w:trHeight w:val="28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268" w:hanging="26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66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b/>
                <w:sz w:val="24"/>
                <w:szCs w:val="24"/>
                <w:lang w:val="en-US"/>
              </w:rPr>
              <w:t>Итого</w:t>
            </w:r>
            <w:r>
              <w:rPr>
                <w:b/>
                <w:sz w:val="24"/>
                <w:szCs w:val="24"/>
              </w:rPr>
              <w:t xml:space="preserve">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84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на заседании кафедры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ософии, правоведения, социальных и гуманитарных нау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  <w:u w:val="single"/>
              </w:rPr>
              <w:t xml:space="preserve">      </w:t>
            </w:r>
            <w:r>
              <w:rPr>
                <w:sz w:val="24"/>
                <w:szCs w:val="24"/>
                <w:u w:val="single"/>
              </w:rPr>
              <w:t xml:space="preserve">27      </w:t>
            </w:r>
            <w:r>
              <w:rPr>
                <w:sz w:val="24"/>
                <w:szCs w:val="24"/>
              </w:rPr>
              <w:t xml:space="preserve"> ”</w:t>
            </w:r>
            <w:r>
              <w:rPr>
                <w:sz w:val="24"/>
                <w:szCs w:val="24"/>
                <w:u w:val="single"/>
              </w:rPr>
              <w:t xml:space="preserve">                         08                  </w:t>
            </w:r>
            <w:r>
              <w:rPr>
                <w:sz w:val="24"/>
                <w:szCs w:val="24"/>
              </w:rPr>
              <w:t xml:space="preserve">  2024 г.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. кафедрой _______________ доц. Черных И. А.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</w:t>
            </w:r>
          </w:p>
        </w:tc>
        <w:tc>
          <w:tcPr>
            <w:tcW w:w="784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МК по гуманитарным  дисциплина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“</w:t>
            </w:r>
            <w:r>
              <w:rPr>
                <w:sz w:val="24"/>
                <w:szCs w:val="24"/>
                <w:u w:val="single"/>
              </w:rPr>
              <w:t xml:space="preserve">      </w:t>
            </w:r>
            <w:r>
              <w:rPr>
                <w:sz w:val="24"/>
                <w:szCs w:val="24"/>
                <w:u w:val="single"/>
              </w:rPr>
              <w:t xml:space="preserve">28      </w:t>
            </w:r>
            <w:r>
              <w:rPr>
                <w:sz w:val="24"/>
                <w:szCs w:val="24"/>
              </w:rPr>
              <w:t xml:space="preserve"> ”</w:t>
            </w:r>
            <w:r>
              <w:rPr>
                <w:sz w:val="24"/>
                <w:szCs w:val="24"/>
                <w:u w:val="single"/>
              </w:rPr>
              <w:t xml:space="preserve">                         08                  </w:t>
            </w:r>
            <w:r>
              <w:rPr>
                <w:sz w:val="24"/>
                <w:szCs w:val="24"/>
              </w:rPr>
              <w:t xml:space="preserve">  2024 г.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ЦМК___________  доц. Черных И. А.    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624" w:right="73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413" w:leader="none"/>
      </w:tabs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St2z0">
    <w:name w:val="WW8NumSt2z0"/>
    <w:qFormat/>
    <w:rPr>
      <w:rFonts w:cs="Times New Roman"/>
    </w:rPr>
  </w:style>
  <w:style w:type="character" w:styleId="WW8NumSt3z0">
    <w:name w:val="WW8NumSt3z0"/>
    <w:qFormat/>
    <w:rPr>
      <w:rFonts w:cs="Times New Roman"/>
    </w:rPr>
  </w:style>
  <w:style w:type="character" w:styleId="WW8NumSt5z0">
    <w:name w:val="WW8NumSt5z0"/>
    <w:qFormat/>
    <w:rPr>
      <w:rFonts w:cs="Times New Roman"/>
    </w:rPr>
  </w:style>
  <w:style w:type="character" w:styleId="WW8NumSt6z0">
    <w:name w:val="WW8NumSt6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4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5T18:02:00Z</dcterms:created>
  <dc:creator>Гистология</dc:creator>
  <dc:description/>
  <cp:keywords/>
  <dc:language>en-US</dc:language>
  <cp:lastModifiedBy>Admin</cp:lastModifiedBy>
  <cp:lastPrinted>2024-09-17T10:42:00Z</cp:lastPrinted>
  <dcterms:modified xsi:type="dcterms:W3CDTF">2024-09-17T07:49:00Z</dcterms:modified>
  <cp:revision>15</cp:revision>
  <dc:subject/>
  <dc:title>“ЗАТВЕРДЖУЮ”</dc:title>
</cp:coreProperties>
</file>