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ПЕДИАТРИЧЕ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 </w:t>
      </w:r>
      <w:r>
        <w:rPr>
          <w:sz w:val="24"/>
        </w:rPr>
        <w:t>«ПЕДИАТР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</w:t>
      </w:r>
      <w:r>
        <w:rPr>
          <w:sz w:val="24"/>
          <w:lang w:val="uk-UA"/>
        </w:rPr>
        <w:t>________»________________________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__________________проф.  Т. А. Сиротченко 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lang w:val="uk-UA"/>
        </w:rPr>
        <w:t>СЕМИНАРСКИХ ЗАНЯТИЙ ПО  ДИСЦИПЛИНЕ «</w:t>
      </w:r>
      <w:r>
        <w:rPr>
          <w:b/>
          <w:sz w:val="24"/>
        </w:rPr>
        <w:t>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ПЕДИАТРИЧЕ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uk-UA"/>
        </w:rPr>
        <w:t xml:space="preserve">НА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 СЕМЕСТР </w:t>
      </w:r>
      <w:r>
        <w:rPr>
          <w:b/>
          <w:sz w:val="24"/>
          <w:szCs w:val="24"/>
        </w:rPr>
        <w:t xml:space="preserve"> 2024- 20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38"/>
        <w:gridCol w:w="6702"/>
        <w:gridCol w:w="2126"/>
        <w:gridCol w:w="992"/>
        <w:gridCol w:w="993"/>
        <w:gridCol w:w="1134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 семинарского занятия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 час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ind w:right="-9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характеристика психологии как нау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ология как наука. Объект и предмет психологической наук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психологии в системе наук. Связь психологии с естественными, философскими и социальными наукам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пецифика науки психолог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трасли психологии, критерии их выделения. Краткая характеристи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методов исследования в психолог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дачи и структура общей психологи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Значение психологической подготовки врача для его будущей профессиональной деятельнос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-3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ка и созн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ика, ее функции, формы проявл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психических явлений: психические процессы, психические свойства, психические состоя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озникновение и развитие психики в процессе эволюц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истемная организация психики и головного мозг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равнение психики человека и животных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ознание. Структура созн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о бессознательном. З. Фрейд о бессознательн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 Ощу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щущения как элементарный познавательный процесс. Значение ощущений в жизни человека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ощущений (интероцептивные, проприоцептивные, экстероцептивные). Основные характеристики зрительных, слуховых и других видов ощущений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ощущений. Количественные характеристики ощущений. Понятия чувствительности, абсолютного и относительного порогов ощущений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ой психофизический закон Вебера – Фехнера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осприят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47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восприятия, его отличие от ощущений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войства восприятия: константность, предметность, целостность, обобщенность, осмысленность, категориальность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ы восприятия, особенности классификации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обенности восприятия пространства, времени, движения. Иллюзии и галлюцинации. Виды иллюз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щущения и восприятие в лечебно-диагностическом процесс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ним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и основные функции внимания. Роль внимания в регуляции других психических процессов и деятель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внимания: произвольное, непроизвольное, послепроизвольное. Закономерности их развития в онтогенез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внимания. Рассеянность внимания и ее причины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Формирование и развитие внимания. Способы совершенствования внимания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нимательность как свойство личности врача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ообра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воображения. Значение воображения в жизни челове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личные точки зрения на природу и закономерности воображ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Основные функции воображ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воображения: активное, пассивное, продуктивное, репродуктивное, их особенност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оображение в профессиональной деятельности вр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способах разрешения професси-ональных ситуаций и межличност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Памя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памяти. Значение памяти в жизни и деятельности челове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и механизмы памя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Теории памяти в различных направлениях и школах психологии (ассоциативные теории, теории научения, теории вытеснения и др.)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памяти, критерии их выдел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Мнемические процессы: запоминание, сохранение, воспроизведение, забыван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ндивидуальные особенности памяти, типы памя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Нарушения памя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Тренировка и развитие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Память в работе врач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Мышление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мышления. Роль мышления в жизни и деятельности челове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мышления, критерии их выдел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ышление и логика. Логические формы мышления – понятие, суждение, умозаключен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перации мышл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ндивидуальные особенности мыслительной деятельности и типы мышле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Клиническое мышление вр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Реч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Язык, общение. Речевая деятельность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речевой деятель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Речь. Основные функции реч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речи. Вербальное и невербальное общен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лово как единица мышления и речи. Значение и смысл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Речь в профессиональной деятельности вр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  <w:lang w:eastAsia="en-US"/>
              </w:rPr>
            </w:pPr>
            <w:r>
              <w:rPr>
                <w:rFonts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состояния. Эмо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об эмоциях и чувствах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начение эмоций в жизни человека и животных, основные функции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изиологические механизмы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овременные психологические теории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эмоций по разным критериям. Особенности проявления и выражения отдельных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Виды эмоциональных состоя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 Стресс. Профилактика и преодоление стресс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моции в работе врача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Экспрессивный (выразительный) компонент эмоций: мимика, жесты, позы тела, акустические характеристики и интонационная структура речи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Внутренний компонент эмоций – субъективное переживание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ормы переживания эмоций: эмоциональный тон ощущений, собственно эмоции, аффекты, настроение, чувств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Изменение и нарушения эмоци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индром эмоционального выгорания. История возникновения и определение пон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Синдром эмоционального выгорания у медицинских работников.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ля как сознательная регуляци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воли как регулятора деятель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оль и функции воли. Волевые усил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олевой акт и его структур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олевые качества личности и их формиров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оля в профессиональной деятельности вр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а личности в психолог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понятия «личность» в психолог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сновные психологические теории личности и их классификац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Биологическое и социальное в личности. Соотношение понятий «индивид», «личность», «индивидуальность»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личности и ее компонен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психологических особенностей личности в профессиональной деятельности вра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ческие особенности личности. Темперамент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Темперамент как динамическая категория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темперамент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Типы темперамента и их психологическая характеристика.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  <w:r>
              <w:rPr>
                <w:rFonts w:eastAsia="Calibri"/>
                <w:sz w:val="24"/>
                <w:szCs w:val="24"/>
              </w:rPr>
              <w:t xml:space="preserve"> Конституционные тип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 проявления свойств и типов темперамента в деятельности и общен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ческие особенности личности. Характер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о характере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.</w:t>
            </w:r>
            <w:r>
              <w:rPr>
                <w:rFonts w:eastAsia="Calibri"/>
                <w:sz w:val="24"/>
                <w:szCs w:val="24"/>
              </w:rPr>
              <w:t xml:space="preserve"> Физиологические основы характ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3. </w:t>
            </w:r>
            <w:r>
              <w:rPr>
                <w:rFonts w:eastAsia="Calibri"/>
                <w:sz w:val="24"/>
                <w:szCs w:val="24"/>
              </w:rPr>
              <w:t>Структура характера. Классификация черт характер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Акцентуации характера. Типология акцентуированных личностей К. Леонгард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Формирование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По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ение. Роль и место общения в жизни и профессиональной деятель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омпоненты общения. Виды общ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оциальная перцепция. Коммуникативные барьеры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одели взаимоотношений врача и пациент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равила построения психологического контакта с пациентом и этапы ведения бесед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взаимодейс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жличностные отнош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Теории межличностного взаимодейств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заимодействие в групп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ия группы: классификация групп, ролевая структура группы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</w:t>
            </w:r>
            <w:r>
              <w:rPr>
                <w:rFonts w:eastAsia="Calibri"/>
                <w:sz w:val="24"/>
                <w:szCs w:val="24"/>
              </w:rPr>
              <w:t xml:space="preserve"> Межгрупповые отношения и взаимодейств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Конфликт. Виды и функции конфликтов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Этапы развития конфликт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пособы конструктивного разрешения конфликтов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тратегии поведения в конфликтных ситуациях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Психологические особенности взаимодействия врача и пациента.</w:t>
            </w: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редмет, объект педагогической наук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адачи и функции педагогики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едагогические категор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вязь педагогики с другими науками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едагогические аспекты профессиональной деятельности вр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бучение больных и их родственников совладанию с симптомами болезни, здоровому образу жизн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развития педагог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Зарождение педагогической деятельност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ычленение педагогики в особую отрасль научного зна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тановление научной педагогики и определение ее предмета исследова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этапы развития педагоги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деи великих педагогов прошл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новление зарубежной педагог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едставления об идеальном человеке в ант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едагогика Средних ве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Гуманистические тенденции в педагогике эпохи Возрожд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Педагогические идеи Я. А. Коменског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новление российской педагог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едагогическая деятельность Н. И. Пирогов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едагогические взгляды и дидактическая система В. А. Сухомлинског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Научная деятельность А. С. Макаренк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Теория гуманной педагогики Ш. А. Амонашвил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едагогические взгляды педагогов-новаторов 80-х годов ХХ века. Дидактическая концепция В. Ф. Шата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личные подходы в определении понятия «личность». Основные компоненты структуры личности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дель структуры личности В. С. Леднев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Направленность как систематизирующее начало личности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Понятие и роль способностей в жизни челове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труктура способностей. Виды способност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датки. Роль задатков в развитии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Воспитание личности как целостный педагогический процес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ие закономерности развития лич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оцесс развития личности. Основные факторы развития лич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следственность и развит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лияние среды на развитие лич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Развитие и воспитан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еятельность как фактор развит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Диагностика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интеллекта. Интеллект и личность человека. Тесты интеллекта, измерение коэффициента интеллек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растные и индивидуальные особенност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вития лич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Элементы возрастной психологии и их учет в деятельности врача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дходы к изучению развития человека в контексте его жизненного пу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сихологическое содержание возрастных этапов развития человек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Акселерац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Неравномерность развит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собенности обучения и воспитания различных возрастных групп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Учет индивидуальных особенност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Учет возрастных особенностей и особенностей процесса приобретения человеком индивидуального опыта в профессиональной деятельности врача.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преподавателя Педагогическая культу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офессиональная культура как элемент общей культуры личност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онятие педагогической культуры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рофессиональная компетентность и дидактическая культура как специфические требования педагогической профессии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педагогические способ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Требования, предъявляемые к личности педагога (в соответствии с общепедагогической профессиограммой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педагогического мастерств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Уровни педагогического творче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2. </w:t>
            </w:r>
            <w:r>
              <w:rPr>
                <w:rFonts w:eastAsia="Calibri"/>
                <w:sz w:val="24"/>
                <w:szCs w:val="24"/>
              </w:rPr>
              <w:t>Абстрактная модель личности учите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</w:rPr>
              <w:t xml:space="preserve"> Основные характерологические особенности личности преподавате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  <w:r>
              <w:rPr>
                <w:rFonts w:eastAsia="Calibri"/>
                <w:sz w:val="24"/>
                <w:szCs w:val="24"/>
              </w:rPr>
              <w:t xml:space="preserve"> Основные педагогические способ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5. </w:t>
            </w:r>
            <w:r>
              <w:rPr>
                <w:rFonts w:eastAsia="Calibri"/>
                <w:sz w:val="24"/>
                <w:szCs w:val="24"/>
              </w:rPr>
              <w:t>Стиль педагогической деятель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</w:t>
            </w:r>
            <w:r>
              <w:rPr>
                <w:rFonts w:eastAsia="Calibri"/>
                <w:sz w:val="24"/>
                <w:szCs w:val="24"/>
              </w:rPr>
              <w:t xml:space="preserve"> Обобщенный портрет субъекта профессии «человек – челов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-вать эффектив-ное межлич-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дидактики. История развития дидак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дактики. История его происхожд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проблемы дидакти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роцесса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категории дидактики: обучение, преподавание, у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идактические системы и модели об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-ный аппарат в профес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и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дактические закономерности и принципы обучения. Основные дидактические конце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 Дидактические закономерности и принципы обуч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онцепции образова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е о методе обучения, их классификац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Классификация методов по характеру познавательной деятельности обучаемых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иды и формы обуч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ущность активных методов обучения в медицинском вуз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ение как важнейшая составляющая процесса  личностного развития учащего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ущность процесса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Цели и задачи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я: знание, умение, навык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процесса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ритерии эффективности обу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Различные воззрения на соотношение обучения и развит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Учение Л. С. Выготского о «зоне ближайшего развити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тили обучения: репродуктивный, творческий, эмоционально-ценност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85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85" w:hanging="0"/>
              <w:contextualSpacing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 Процесс воспитания. Сущность процесса воспитания.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85" w:hanging="0"/>
              <w:contextualSpacing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 Взаимосвязь обучения и воспитания.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85" w:hanging="0"/>
              <w:contextualSpacing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 Цели современного воспитания. Содержание воспита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бщие закономерности процесса воспит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ринципы вос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ние культуры межличностного об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ение как сложное психолого-педагогическое явлени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труктура межличностного общ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ункции общен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и формы межличностного общения коммуникантов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пособы взаимодействи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Коллектив. Основные стадии развития коллекти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Педагогическое общение как форма взаимодействия врача, пациента и медицинского персон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ы и средства педагогического воздействия на лич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я понятия «воспитания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редства воспитания. Соотношение методов и средств воспит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лассификации методов воспит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етоды положительного примера, убеждения, переключения, упраж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онятие самовоспитания. Его конкретное прояв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сновные методы самовоспитания (самопознание, самообладание, самостимулировани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ческое об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онятие педагогического общ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Основные функции и структура педагогического общ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Цели и функции и  разновидности педагогического общения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Требования к организации процесса общения педагога со студента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одуктивность педагогического общения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lang w:val="uk-UA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4"/>
                <w:lang w:val="uk-UA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68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1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>_»__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 доц. И. А. Черных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»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доц.  И. А. Черных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1814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Cambria" w:hAnsi="Cambria" w:eastAsia="MS Mincho;ＭＳ 明朝" w:cs="Times New Roman"/>
      <w:color w:val="auto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0:00Z</dcterms:created>
  <dc:creator>Бибик В.В</dc:creator>
  <dc:description/>
  <cp:keywords/>
  <dc:language>en-US</dc:language>
  <cp:lastModifiedBy>Пользователь</cp:lastModifiedBy>
  <cp:lastPrinted>2024-09-17T11:52:00Z</cp:lastPrinted>
  <dcterms:modified xsi:type="dcterms:W3CDTF">2024-09-17T08:52:00Z</dcterms:modified>
  <cp:revision>8</cp:revision>
  <dc:subject/>
  <dc:title>“УТВЕРЖДАЮ”</dc:title>
</cp:coreProperties>
</file>