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458"/>
        <w:gridCol w:w="3136"/>
        <w:gridCol w:w="326"/>
        <w:gridCol w:w="340"/>
        <w:gridCol w:w="3317"/>
        <w:gridCol w:w="2209"/>
        <w:gridCol w:w="1470"/>
        <w:gridCol w:w="850"/>
        <w:gridCol w:w="1442"/>
        <w:gridCol w:w="1579"/>
        <w:gridCol w:w="135"/>
        <w:gridCol w:w="207"/>
      </w:tblGrid>
      <w:tr>
        <w:trPr/>
        <w:tc>
          <w:tcPr>
            <w:tcW w:w="4350" w:type="dxa"/>
            <w:gridSpan w:val="5"/>
            <w:tcBorders/>
          </w:tcPr>
          <w:p>
            <w:pPr>
              <w:pStyle w:val="HTML"/>
              <w:shd w:fill="FFFFFF" w:val="clear"/>
              <w:snapToGrid w:val="false"/>
              <w:spacing w:lineRule="auto" w: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683" w:type="dxa"/>
            <w:gridSpan w:val="6"/>
            <w:tcBorders/>
          </w:tcPr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ДЕКАН  ФАРМАЦЕВТИЧЕСКОГО  ФАКУЛЬТЕТА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О СПЕЦИАЛЬНОСТИ «ФАРМАЦИЯ»</w:t>
            </w:r>
          </w:p>
          <w:p>
            <w:pPr>
              <w:pStyle w:val="HTML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2__» ________09_____________2024 г.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__________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.Е.Ю.Бибик</w:t>
            </w:r>
          </w:p>
          <w:p>
            <w:pPr>
              <w:pStyle w:val="Normal"/>
              <w:spacing w:lineRule="auto" w:line="240" w:before="0" w:after="0"/>
              <w:ind w:left="686" w:hanging="686"/>
              <w:rPr>
                <w:rFonts w:ascii="Times New Roman" w:hAnsi="Times New Roman" w:cs="Times New Roman"/>
                <w:smallCap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6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АЛЕНДАРНО-ТЕМАТИЧЕСКИ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ЕКЦИ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ПО ДИСЦИПЛИНЕ «ОСНОВЫ ПРАВОСЛАВНОЙ КУЛЬТУРЫ» ДЛЯ СТУДЕНТ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КУРСА ФАРМАЦЕВТИЧЕСКОГО ФАКУЛЬ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О СПЕЦИАЛЬНОСТИ «ФАРМАЦИЯ»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СЕМЕСТР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24 -2025 УЧЕБНОГО ГО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34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ru-RU"/>
              </w:rPr>
              <w:t>Вопросы, подлежащие изучен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ru-RU"/>
              </w:rPr>
              <w:t>по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ru-RU"/>
              </w:rPr>
              <w:t>оснащ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ru-RU"/>
              </w:rPr>
              <w:t>лектор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ru-RU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ерковь и человек.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славная этика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лог Моисея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орная проповедь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ос и Его Крест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ха и другие православные праздники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краментальная жизнь Церкви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агиограф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распи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р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ц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сеф Ю.В.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ru-RU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ерковь и мир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славие и творчеств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антика храм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опис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и православной архитектур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славие и русская литерату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религиозная живопис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религиозная философ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славные деятели в современном кино и теат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ковь и проблемы экологии, биоэтики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распис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р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ц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сеф Ю.В.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667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верждено на заседании кафедр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илософии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авоведения, </w:t>
            </w:r>
            <w:r>
              <w:rPr>
                <w:rFonts w:cs="Times New Roman" w:ascii="Times New Roman" w:hAnsi="Times New Roman"/>
                <w:sz w:val="24"/>
              </w:rPr>
              <w:t xml:space="preserve">социальных и гуманитарных наук 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</w:rPr>
              <w:t>__ ”________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</w:rPr>
              <w:t>_________  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</w:rPr>
              <w:t xml:space="preserve"> г.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ведующий кафедрой _______________   доц. Черных И. А.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                                                                </w:t>
            </w:r>
          </w:p>
        </w:tc>
        <w:tc>
          <w:tcPr>
            <w:tcW w:w="7685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СОГЛАСОВАНО”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МК по гуманитарным  дисциплин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8</w:t>
            </w:r>
            <w:r>
              <w:rPr>
                <w:rFonts w:cs="Times New Roman" w:ascii="Times New Roman" w:hAnsi="Times New Roman"/>
                <w:sz w:val="24"/>
              </w:rPr>
              <w:t>__ ”_____________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________  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</w:rPr>
              <w:t xml:space="preserve"> г.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ЦМК____________   доц. Черных И.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i/>
          <w:i/>
          <w:iCs/>
          <w:smallCaps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smallCaps/>
          <w:sz w:val="18"/>
          <w:szCs w:val="18"/>
          <w:lang w:val="ru-RU"/>
        </w:rPr>
      </w:r>
    </w:p>
    <w:sectPr>
      <w:type w:val="nextPage"/>
      <w:pgSz w:orient="landscape" w:w="16838" w:h="11906"/>
      <w:pgMar w:left="851" w:right="851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eastAsia="Calibri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Btitle1">
    <w:name w:val="btitle1"/>
    <w:qFormat/>
    <w:rPr>
      <w:rFonts w:ascii="Verdana" w:hAnsi="Verdana" w:cs="Verdana"/>
      <w:b/>
      <w:bCs/>
      <w:color w:val="666666"/>
      <w:sz w:val="18"/>
      <w:szCs w:val="18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4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4:00Z</dcterms:created>
  <dc:creator>Admin</dc:creator>
  <dc:description/>
  <cp:keywords/>
  <dc:language>en-US</dc:language>
  <cp:lastModifiedBy>User</cp:lastModifiedBy>
  <cp:lastPrinted>2007-01-01T00:03:00Z</cp:lastPrinted>
  <dcterms:modified xsi:type="dcterms:W3CDTF">2024-09-22T15:56:00Z</dcterms:modified>
  <cp:revision>4</cp:revision>
  <dc:subject/>
  <dc:title>«УТВЕРЖДАЮ»</dc:title>
</cp:coreProperties>
</file>