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" w:after="10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6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ЕКАН МЕДИЦИНСКОГО ФАКУЛЬТЕТА</w:t>
      </w:r>
    </w:p>
    <w:p>
      <w:pPr>
        <w:pStyle w:val="Style16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О СПЕЦИАЛЬНОСТИ «ПЕДИАТРИЯ»</w:t>
      </w:r>
    </w:p>
    <w:p>
      <w:pPr>
        <w:pStyle w:val="Style16"/>
        <w:spacing w:before="10" w:after="1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„__02__” ____09_____2024 г.</w:t>
      </w:r>
    </w:p>
    <w:p>
      <w:pPr>
        <w:pStyle w:val="Style16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_________________    проф.  Т.А. Сиротченко</w:t>
      </w:r>
      <w:r>
        <w:rPr>
          <w:rStyle w:val="Appleconvertedspace"/>
          <w:b/>
          <w:bCs/>
          <w:color w:val="555555"/>
          <w:sz w:val="28"/>
          <w:szCs w:val="28"/>
          <w:shd w:fill="FFFFFF" w:val="clear"/>
        </w:rPr>
        <w:t> </w:t>
      </w:r>
    </w:p>
    <w:p>
      <w:pPr>
        <w:pStyle w:val="Style16"/>
        <w:spacing w:before="10" w:after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АМОСТОЯТЕЛЬНОЙ РАБОТЫ СТУДЕНТОВ </w:t>
      </w:r>
      <w:r>
        <w:rPr>
          <w:b/>
          <w:sz w:val="24"/>
        </w:rPr>
        <w:t>ПО ДИСЦИПЛИНЕ «СОЦИОЛОГИЯ, ПОЛИТОЛОГ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1 КУРСА МЕДИЦИНСКОГО ФАКУЛЬТЕТА ПО СПЕЦИАЛЬНОСТИ «ПЕДИАТР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1 СЕМЕСТР </w:t>
      </w:r>
      <w:r>
        <w:rPr>
          <w:b/>
          <w:szCs w:val="28"/>
        </w:rPr>
        <w:t xml:space="preserve">2024-2025 </w:t>
      </w:r>
      <w:r>
        <w:rPr>
          <w:b/>
          <w:sz w:val="24"/>
          <w:szCs w:val="24"/>
        </w:rPr>
        <w:t>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21"/>
        <w:gridCol w:w="5244"/>
        <w:gridCol w:w="993"/>
        <w:gridCol w:w="5387"/>
      </w:tblGrid>
      <w:tr>
        <w:trPr>
          <w:trHeight w:val="611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 как наука об обществе. Этапы и основные направления развития социологической мысл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 Социальные условия и теоретические предпосылки возникновения социологии.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Основные этапы развития социологической мысли. 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Классический тип научности социологии. 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Нетрадиционный тип научности. «Понимающая социология» Г. Зиммеля и М. Вебе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целостная систе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1. Общество как целостная саморазвивающаяся система.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2. Проблемы современного информационно-технического общ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6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26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 и социальные институт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е социального института. Признаки, компоненты и особенности социальных институтов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истема социальных институтов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Функции и дисфункции социальных институт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142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в системе стратифик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 xml:space="preserve"> Понятие социального статуса. 2.Классификация статус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Социализация личности: понятие, агенты, институты и этап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Десоциализация и ресоциализа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386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оведение. Социология конфликт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и классификация социальных конфликтов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Этапы протекания конфликта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сновные параметры социального конфли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носоциология. Культура как фактор социальных изменений. Социология семьи и брака. Социология здравоохранения.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Понятие и сущность культуры, как социального явления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Виды культуры и их особенности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труктура культуры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Культура – фактор социальных изменений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альные функции культуры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Компоненты и формы проявления культуры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окультурный процесс и его динамика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Брак и семья как социальные институты и их функции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альные, психологические и экономические мотивы брачно-семейных отношений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Перспективы развития семьи и брака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bCs/>
                <w:shd w:fill="FFFFFF" w:val="clear"/>
                <w:lang w:val="ru-RU"/>
              </w:rPr>
              <w:t xml:space="preserve">Социологические исследования, социология медицин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bookmarkStart w:id="0" w:name="author_214086"/>
            <w:r>
              <w:rPr>
                <w:rFonts w:cs="Times New Roman" w:ascii="Times New Roman" w:hAnsi="Times New Roman"/>
                <w:sz w:val="24"/>
                <w:szCs w:val="24"/>
              </w:rPr>
              <w:t>5. Ионин, Л. Г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Start w:id="1" w:name="head_21408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ология культуры [Текст]: учеб. пособие для студ. ВУЗ, обуч. по направлению подготовки 521200 "Социология" / Л. Г. Ионин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</w:t>
            </w:r>
            <w:bookmarkStart w:id="2" w:name="edit_214086"/>
            <w:r>
              <w:rPr>
                <w:rFonts w:cs="Times New Roman" w:ascii="Times New Roman" w:hAnsi="Times New Roman"/>
                <w:sz w:val="24"/>
                <w:szCs w:val="24"/>
              </w:rPr>
              <w:t>4-е изд., перераб. и доп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bookmarkStart w:id="3" w:name="place_214086"/>
            <w:r>
              <w:rPr>
                <w:rFonts w:cs="Times New Roman" w:ascii="Times New Roman" w:hAnsi="Times New Roman"/>
                <w:sz w:val="24"/>
                <w:szCs w:val="24"/>
              </w:rPr>
              <w:t>М.: Изд. дом ГУ ВШЭ, 2004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</w:t>
            </w:r>
            <w:bookmarkStart w:id="4" w:name="volume_214086"/>
            <w:r>
              <w:rPr>
                <w:rFonts w:cs="Times New Roman" w:ascii="Times New Roman" w:hAnsi="Times New Roman"/>
                <w:sz w:val="24"/>
                <w:szCs w:val="24"/>
              </w:rPr>
              <w:t>427 с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bookmarkStart w:id="5" w:name="author_233995"/>
            <w:r>
              <w:rPr>
                <w:rFonts w:cs="Times New Roman" w:ascii="Times New Roman" w:hAnsi="Times New Roman"/>
                <w:sz w:val="24"/>
                <w:szCs w:val="24"/>
              </w:rPr>
              <w:t>6. Решетников, А. В.</w:t>
            </w:r>
            <w:bookmarkStart w:id="6" w:name="head_233995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ология медицины (введение в научную дисциплину) [Текст]: руководство для студентов и преподавателей мед. вузов / А. В. Решетников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</w:t>
            </w:r>
            <w:bookmarkStart w:id="7" w:name="edit_233995"/>
            <w:r>
              <w:rPr>
                <w:rFonts w:cs="Times New Roman" w:ascii="Times New Roman" w:hAnsi="Times New Roman"/>
                <w:sz w:val="24"/>
                <w:szCs w:val="24"/>
              </w:rPr>
              <w:t>Первое издание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</w:t>
            </w:r>
            <w:bookmarkStart w:id="8" w:name="place_233995"/>
            <w:r>
              <w:rPr>
                <w:rFonts w:cs="Times New Roman" w:ascii="Times New Roman" w:hAnsi="Times New Roman"/>
                <w:sz w:val="24"/>
                <w:szCs w:val="24"/>
              </w:rPr>
              <w:t>М.: Медицина, 2002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. – 976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ехника социологических исследований и их применение в социологии медицин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.Анкетирование. Требования к социологической анкете, структура, типы анкетирования. Классификация вопросов в социологических анкет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нтервью: особенности и классификация. Требования к интервьюер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Социологическое наблюдение: виды, сфера применения, достоинства и недостатк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Решетников, А. В. Социология медицины (введение в научную дисциплину) [Текст]: руководство для студентов и преподавателей мед. вузов / А. В. Решетников. – Первое издание. – М.: Медицина, 2002. – 976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ология как наука. Этапы развития политической мысл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Политика как социальное явление. Особенности политологии как науки и как учебной дисципл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апы развития мировой политической мыс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head_143089"/>
            <w:r>
              <w:rPr>
                <w:rFonts w:cs="Times New Roman" w:ascii="Times New Roman" w:hAnsi="Times New Roman"/>
                <w:sz w:val="24"/>
                <w:szCs w:val="24"/>
              </w:rPr>
              <w:t>2. Политология : учебник для ВУЗов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А.А. Акмалова, П.С. Журавлев, В.М. Капицын и др.; под общ. ред. В.К. Мокшина. - </w:t>
            </w:r>
            <w:bookmarkStart w:id="10" w:name="place_143089"/>
            <w:r>
              <w:rPr>
                <w:rFonts w:cs="Times New Roman" w:ascii="Times New Roman" w:hAnsi="Times New Roman"/>
                <w:sz w:val="24"/>
                <w:szCs w:val="24"/>
              </w:rPr>
              <w:t>М.: Академ. Проект, 2010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. – 575 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ые общественно-политические течения и доктрин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новные идейно-политические течения современнос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ерватизм и неоконсерв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аркс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евый радикал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нархизм (анархо-индивидуализм и анархо-коммун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система общества и политические режи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Основные институты политических систем: государственные органы и учреждения, политические партии, общественные организации и д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Политический режим: сущность и критерии классификац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партии и партийные сис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о-политические организации и движ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Функции политических пар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Типология партий и партийных систе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3. Виды и формы общественных объединений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 Общественные организации и движения в Росс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и правовое государств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итическая власть и формы ее реализ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Гражданское общество: понятие, основные этапы развития и принципы функцион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щность правового государства, его основные признаки и характерные чер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блемы становления и развития правового государства в современном мир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 </w:t>
            </w:r>
            <w:r>
              <w:rPr>
                <w:sz w:val="24"/>
                <w:szCs w:val="24"/>
                <w:lang w:val="en-US" w:eastAsia="en-US"/>
              </w:rPr>
              <w:t>Типы власти: тоталитарная, авторитарная, демократическа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Виды власти: государственная, партийная, власть общественных объединений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Механизм осуществления, принцип распределения и эффективность власт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элиты и политическое лидерств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элита» и основные теории политических эл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рода политического лидер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3. Типологии и функции политического лидер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и этнонациональные отношения. Мировая политика и международные отнош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Национальное сознание: причины роста, содержание, характер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.Национальные интере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Национализм: сущность, формы, ви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7845"/>
      </w:tblGrid>
      <w:tr>
        <w:trPr/>
        <w:tc>
          <w:tcPr>
            <w:tcW w:w="78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  доц. Черных И. А.     </w:t>
            </w:r>
          </w:p>
        </w:tc>
        <w:tc>
          <w:tcPr>
            <w:tcW w:w="78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icrosoft Uighur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icrosoft Uighur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47:00Z</dcterms:created>
  <dc:creator>Admin</dc:creator>
  <dc:description/>
  <dc:language>en-US</dc:language>
  <cp:lastModifiedBy>Пользователь Windows</cp:lastModifiedBy>
  <cp:lastPrinted>2022-09-09T13:15:00Z</cp:lastPrinted>
  <dcterms:modified xsi:type="dcterms:W3CDTF">2024-09-23T07:47:00Z</dcterms:modified>
  <cp:revision>2</cp:revision>
  <dc:subject/>
  <dc:title/>
</cp:coreProperties>
</file>