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</w:t>
      </w:r>
      <w:r>
        <w:rPr>
          <w:sz w:val="24"/>
        </w:rPr>
        <w:t xml:space="preserve">СТОМАТОЛОГИЧЕСКОГО </w:t>
      </w:r>
      <w:r>
        <w:rPr>
          <w:sz w:val="24"/>
          <w:lang w:val="uk-UA"/>
        </w:rPr>
        <w:t>ФАКУЛЬТЕТА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</w:rPr>
        <w:t>«</w:t>
      </w:r>
      <w:r>
        <w:rPr>
          <w:sz w:val="24"/>
          <w:lang w:val="uk-UA"/>
        </w:rPr>
        <w:t>_______» ______________________________2024 г.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___________________ проф. И. В. Бобрышева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t xml:space="preserve">САМОСТОЯТЕЛЬНОЙ РАБОТЫ СТУДЕНТОВ ПО ДИСЦИПЛИНЕ </w:t>
      </w:r>
      <w:r>
        <w:rPr>
          <w:b/>
          <w:sz w:val="24"/>
        </w:rPr>
        <w:t xml:space="preserve">«ПСИХОЛОГИЯ, ПЕДАГОГИКА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УРСА СТОМАТОЛОГИЧЕСКОГО ФАКУЛЬТЕТ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НА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uk-UA"/>
        </w:rPr>
        <w:t xml:space="preserve"> СЕМЕСТР  2024 - 2025 УЧ. ГОД</w:t>
      </w:r>
      <w:r>
        <w:rPr>
          <w:b/>
          <w:sz w:val="24"/>
          <w:szCs w:val="24"/>
          <w:lang w:val="en-US"/>
        </w:rPr>
        <w:t>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57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12"/>
        <w:gridCol w:w="2941"/>
        <w:gridCol w:w="4123"/>
        <w:gridCol w:w="2714"/>
        <w:gridCol w:w="992"/>
        <w:gridCol w:w="4043"/>
        <w:gridCol w:w="138"/>
      </w:tblGrid>
      <w:tr>
        <w:trPr>
          <w:trHeight w:val="14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ичество часов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литературы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4   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тория психологической науки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тапы развития психолог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зг и псих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сихологическая наука в начале ХI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лаков, А. Г. Общая психология: учебн. для вузов факультетов психологии / А. Г. Маклаков. – СПб. : Питер, 2016. - 583 с.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ая сфера человека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амять. Индивидуальные особенности памяти, их диагностика и развит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ышление. Логические формы мыш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язь мышления и реч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телле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Немов, Р.С. Психология: учебник для студ. ВПУЗ : в 3 кн. / Р. С. Немов. – 4-е изд. – М. : Владос.  – Кн.1: Общие основы психологии. – 2001. – 487 с.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дивидуально-психологические особенности человека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об эмоциях и чувств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моции и здоровье человека. Роль эмоциональных состояний  в регуляции поведения и деятельност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нятие о воле. Психологические теории во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емперамент. Теории темперамен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нятие о характере. Физиологические основы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лаков, А. Г. Общая психология: учебн. для вузов факультетов психологии / А. Г. Маклаков. – СПб. : Питер, 2016. - 583 с.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9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дагогика как наука, основные категории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дачи и функции педагоги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тапы становления отечественной педагоги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ечественные педагоги, их вклад в педагогическую наук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Цели и идеалы образования и воспитания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 Педагогический иде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2"/>
              <w:tabs>
                <w:tab w:val="clear" w:pos="720"/>
                <w:tab w:val="left" w:pos="108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Бороздина Г.В., Основы психологии и педагогики [Электронный ресурс]: учеб. пособие / Г.В. Бороздина - Минск : Выш. шк., 2016. - 415 с. - ISBN 978-985-06-2769-8 - Режим доступ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studentlibrary.ru/book/ISBN9789850627698.html</w:t>
              </w:r>
            </w:hyperlink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</w:r>
          </w:p>
        </w:tc>
      </w:tr>
      <w:tr>
        <w:trPr>
          <w:trHeight w:val="140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ория обучения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ременные технологии, формы и методы обу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лассификация методов обучения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новные дидактические концеп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autoSpaceDE w:val="false"/>
              <w:snapToGrid w:val="false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асый, И. П. Педагогика : новый курс  : в 2 кн. : учебник для пед. вузов / И. П. Подласый. – М. : Владос, 2000. Кн.1: Общие основы. Процесс обучения. – 2000. – 574 с.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6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ория воспитания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тили и функции воспит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ономерности воспит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амовоспитани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 Семейное воспи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2"/>
              <w:tabs>
                <w:tab w:val="clear" w:pos="720"/>
                <w:tab w:val="left" w:pos="1080" w:leader="none"/>
              </w:tabs>
              <w:spacing w:lineRule="auto" w:line="240" w:before="0" w:after="120"/>
              <w:ind w:left="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Бороздина Г.В., Основы психологии и педагогики [Электронный ресурс]: учеб. пособие / Г.В. Бороздина - Минск : Выш. шк., 2016. - 415 с. - ISBN 978-985-06-2769-8 - 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www.studentlibrary.ru/book/ISBN9789850627698.html</w:t>
              </w:r>
            </w:hyperlink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/>
                <w:sz w:val="24"/>
                <w:lang w:val="uk-UA" w:eastAsia="ru-RU"/>
              </w:rPr>
            </w:r>
          </w:p>
        </w:tc>
      </w:tr>
      <w:tr>
        <w:trPr>
          <w:trHeight w:val="28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              </w:t>
            </w:r>
            <w:r>
              <w:rPr>
                <w:b/>
                <w:i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 часов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90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707" w:hRule="atLeast"/>
        </w:trPr>
        <w:tc>
          <w:tcPr>
            <w:tcW w:w="788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« </w:t>
            </w:r>
            <w:r>
              <w:rPr>
                <w:sz w:val="24"/>
                <w:u w:val="single"/>
              </w:rPr>
              <w:t>27 »</w:t>
            </w:r>
            <w:r>
              <w:rPr>
                <w:sz w:val="24"/>
              </w:rPr>
              <w:t>________</w:t>
            </w:r>
            <w:r>
              <w:rPr>
                <w:sz w:val="24"/>
                <w:u w:val="single"/>
              </w:rPr>
              <w:t>08</w:t>
            </w:r>
            <w:r>
              <w:rPr>
                <w:sz w:val="24"/>
              </w:rPr>
              <w:t xml:space="preserve">___________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в. кафедрой _______________ доц. И. А. Черных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0"/>
              </w:rPr>
              <w:t xml:space="preserve">                                                 </w:t>
            </w:r>
          </w:p>
        </w:tc>
        <w:tc>
          <w:tcPr>
            <w:tcW w:w="788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«_</w:t>
            </w:r>
            <w:r>
              <w:rPr>
                <w:sz w:val="24"/>
                <w:u w:val="single"/>
              </w:rPr>
              <w:t>28</w:t>
            </w:r>
            <w:r>
              <w:rPr>
                <w:sz w:val="24"/>
              </w:rPr>
              <w:t>_»______</w:t>
            </w:r>
            <w:r>
              <w:rPr>
                <w:sz w:val="24"/>
                <w:u w:val="single"/>
              </w:rPr>
              <w:t>08</w:t>
            </w:r>
            <w:r>
              <w:rPr>
                <w:sz w:val="24"/>
              </w:rPr>
              <w:t xml:space="preserve">_____________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дседатель ЦМК______  доц. И. А. Черных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06">
    <w:name w:val="Красная строка 06 пт после Знак"/>
    <w:qFormat/>
    <w:rPr>
      <w:rFonts w:eastAsia="MS Mincho;ＭＳ 明朝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с отступом 2 Знак1"/>
    <w:qFormat/>
    <w:rPr>
      <w:rFonts w:ascii="Calibri" w:hAnsi="Calibri" w:eastAsia="Calibri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061">
    <w:name w:val="Красная строка 06 пт после"/>
    <w:qFormat/>
    <w:pPr>
      <w:widowControl/>
      <w:bidi w:val="0"/>
      <w:spacing w:before="0" w:after="120"/>
      <w:ind w:firstLine="425"/>
      <w:jc w:val="both"/>
    </w:pPr>
    <w:rPr>
      <w:rFonts w:ascii="Times New Roman" w:hAnsi="Times New Roman" w:eastAsia="MS Mincho;ＭＳ 明朝" w:cs="Times New Roman"/>
      <w:color w:val="auto"/>
      <w:sz w:val="20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ISBN9789850627698.html" TargetMode="External"/><Relationship Id="rId3" Type="http://schemas.openxmlformats.org/officeDocument/2006/relationships/hyperlink" Target="http://www.studentlibrary.ru/book/ISBN9789850627698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0:20:00Z</dcterms:created>
  <dc:creator>Гистология</dc:creator>
  <dc:description/>
  <cp:keywords/>
  <dc:language>en-US</dc:language>
  <cp:lastModifiedBy>Пользователь</cp:lastModifiedBy>
  <cp:lastPrinted>2024-09-17T12:05:00Z</cp:lastPrinted>
  <dcterms:modified xsi:type="dcterms:W3CDTF">2024-09-17T09:05:00Z</dcterms:modified>
  <cp:revision>8</cp:revision>
  <dc:subject/>
  <dc:title>“ЗАТВЕРДЖУЮ”</dc:title>
</cp:coreProperties>
</file>