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" w:after="10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аю</w:t>
      </w:r>
    </w:p>
    <w:p>
      <w:pPr>
        <w:pStyle w:val="Style15"/>
        <w:spacing w:before="10" w:after="10"/>
        <w:ind w:left="808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екан СТОМАТОЛОГИЧЕСКОГО факультета</w:t>
      </w:r>
    </w:p>
    <w:p>
      <w:pPr>
        <w:pStyle w:val="Style15"/>
        <w:spacing w:before="10" w:after="10"/>
        <w:ind w:left="808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 специальности «СТОМАТОЛОГИЯ»</w:t>
      </w:r>
    </w:p>
    <w:p>
      <w:pPr>
        <w:pStyle w:val="Style15"/>
        <w:spacing w:before="10" w:after="10"/>
        <w:ind w:left="8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„</w:t>
      </w:r>
      <w:r>
        <w:rPr>
          <w:rFonts w:eastAsia="Calibri" w:cs="Times New Roman" w:ascii="Times New Roman" w:hAnsi="Times New Roman"/>
          <w:sz w:val="28"/>
          <w:szCs w:val="28"/>
        </w:rPr>
        <w:t>__02__” _______09_________2024 г.</w:t>
      </w:r>
    </w:p>
    <w:p>
      <w:pPr>
        <w:pStyle w:val="Style15"/>
        <w:spacing w:before="10" w:after="10"/>
        <w:ind w:left="8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   проф. И.В. Бобрышева</w:t>
      </w:r>
    </w:p>
    <w:p>
      <w:pPr>
        <w:pStyle w:val="Style15"/>
        <w:spacing w:before="10" w:after="10"/>
        <w:ind w:left="808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СЕМИНАРСКИХ ЗАНЯТИЙ ПО ДИСЦИПЛИНЕ «СОЦИОЛОГИЯ, ПОЛИТОЛОГИЯ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ДЛЯ СТУДЕНТОВ 1 КУРСА СТОМАТОЛОГИЧЕСКОГО ФАКУЛЬТЕТА ПО СПЕЦИАЛЬНОСТИ</w:t>
      </w:r>
      <w:r>
        <w:rPr>
          <w:b/>
          <w:sz w:val="24"/>
          <w:szCs w:val="24"/>
          <w:lang w:val="uk-UA"/>
        </w:rPr>
        <w:t xml:space="preserve">  «</w:t>
      </w:r>
      <w:r>
        <w:rPr>
          <w:b/>
          <w:sz w:val="24"/>
          <w:szCs w:val="24"/>
        </w:rPr>
        <w:t>СТОМАТОЛОГИЯ</w:t>
      </w:r>
      <w:r>
        <w:rPr>
          <w:b/>
          <w:sz w:val="24"/>
          <w:szCs w:val="24"/>
          <w:lang w:val="uk-UA"/>
        </w:rPr>
        <w:t xml:space="preserve">»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 1 СЕМЕСТР 2024-2025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7649" w:type="dxa"/>
        <w:jc w:val="left"/>
        <w:tblInd w:w="-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109"/>
        <w:gridCol w:w="567"/>
        <w:gridCol w:w="2977"/>
        <w:gridCol w:w="4088"/>
        <w:gridCol w:w="104"/>
        <w:gridCol w:w="1336"/>
        <w:gridCol w:w="426"/>
        <w:gridCol w:w="3118"/>
        <w:gridCol w:w="992"/>
        <w:gridCol w:w="993"/>
        <w:gridCol w:w="876"/>
        <w:gridCol w:w="104"/>
        <w:gridCol w:w="154"/>
        <w:gridCol w:w="1701"/>
      </w:tblGrid>
      <w:tr>
        <w:trPr/>
        <w:tc>
          <w:tcPr>
            <w:tcW w:w="21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семинарского занятия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 час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ология как наука об обществе. Этапы и основные направления разви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циологической мысли 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ущность социологии как общественной науки. Предмет, объект и методы социологии.  Функции социологии и ее связь с другими наукам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Социологические законы и категории социолог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Структура и уровни социологических знаний. Специальные социологические теории. 4. Социология медицины и здравоохра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Школы в социологи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«Социальная физика» О.Конт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новные идеи Г. Спенсе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циальный дарвиниз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ово-антропологическая школ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 географическая школа, геополитическая социология, географический детерминиз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теория подражания Г. Тар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временные школы социолог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Особенности, периодизация развития социологии в Росс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анализировать социально-значимые  проблемы и процессы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использовать на практике методы  гуманитарных, естественнонаучных, медико-биологических и клинических наук в различных видах профессиональной и социальной деятель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Общество как целостная систе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 Сущность понятия «общество». Общество как система. </w:t>
            </w:r>
            <w:r>
              <w:rPr>
                <w:color w:val="000000"/>
                <w:sz w:val="24"/>
                <w:szCs w:val="24"/>
              </w:rPr>
              <w:t>Функции общества.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2. Основные подсистемы общества: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а) базис общества;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б) надстройка общества. 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3. Типология обществ: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а) демократические, авторитарные, тоталитарные.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б) классификация обществ по марксизму;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в) традиционное, индустриальное, постиндустриальное.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4. Циклическая и линейная модели развития общества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5. Проблемы современного информационно-технического общества.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нализировать мировоззренческие, социально и личностно значимые философские проблемы, основных философских категорий, к самосовершенствовани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именять основные методы, способы и средства получения, хранения, переработки научной и профессиональной информации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Социальная структура общества. Социальные институты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24"/>
              </w:rPr>
            </w:pPr>
            <w:r>
              <w:rPr>
                <w:sz w:val="24"/>
              </w:rPr>
              <w:t>1. Характеристики социальной структуры общества: а) социальный состав; б) социальная связь.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Социальные общности и социальные группы. Критерии выделения и классификация социальных групп. Медицинский персонал как целевая групп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риродные и социальные причины неравенства. Основные системы стратификации, теории стратификации. Природа социального неравенства в медицинской сред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 Социальная мобильность (горизонтальная и вертикальная, восходящая и нисходящая, индивидуальная и коллективная). Мобильность в системе здравоохранения.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 Понятие социального института. Признаки, роль и значение социальных институтов. Функции и дисфункции социальных институтов.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Система социальных институтов: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 экономика как социальный институт;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 политические общественные институты;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 социальные институты образования и науки.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 семья и брак как социальные институты общества.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ать информацию из различных источников, в том числе с использованием современных компьютерных средств, сетевых технологий, баз данных и знани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выявлять естественнонаучную сущность проблем, возникающих в ходе профессиональной деятель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ь в системе стратификации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иологическая и социальная характеристики человека. Понятия «человек», «индивид», «личность», «индивидуальность»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учные концепции формирования личност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нятие социального статуса. Классификация статусов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нятие и классификация ролей. Выбор роли. Роль больного по Парсонсу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ичность как система социальных статусов и ролей. Статус и роль пациент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циальные типы личности, особенности их проявления и соотношения в условиях переходного состояния обществ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оциализация личности: понятие, агенты, институты и этапы. Десоциализация и ресоциализация. 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работать с научной литературой, анализировать информацию, вести поиск, превращать прочитанное в средство для решения профессиональных задач (выделять основные положения, следствия из них и предложения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ое поведение. Социология конфликта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Бихевиоризм как наука о поведении. Необихевиоризм. Толкование сущности социального поведения представителями психологического направления в социологии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Типология поведения в исследованиях К. Юнга, И. Павлова, Хейманса, Ле Сена, Д. Рисмана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Сущность, общие признаки и типология социальных отклонений. Формы девиантного поведения. Пути преодоления социальных отклонений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 Конфликт: сущность, причины возникновения и функции. Субъекты конфликта. Происхождение конфликтующих сторон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Типология, классификация конфликтов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Стадии развития конфликтов. Модели урегулирования, методы разрешения и последствия конфликта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 Возникновения и разрешения конфликтов в системе здравоохранения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к логическому и аргументированному анализу, к публичной речи, ведению дискуссии и полемики, к редактированию текстов профессионального содержания, к осуществлению воспитательной и педагогической деятельности, к сотрудничеству и разрешению конфликтов, к толерантности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ка и техника социологических исследований и их применение в социологии медицины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одержание, назначение и этические проблемы социологических исследований (КСИ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рограмма социологического исследования. Характеристика этапов КС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Выборочный метод. Классификация выбор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Анализ документов. Классификация документов. Основные этапы анализа докумен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рос: виды, сфера и цель применения. Особенности методики. Социометрический опро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Анкетирование. Требования к  социологической анкете, структура, типы анкетирования. Классификация вопросов в социологических анкета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Интервью: особенности и классификация. Требования к интервьюер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оциологическое наблюдение: виды, сфера применения, достоинства и недостатки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ировать мировоззренческие, социально и личностно значимые философские проблемы, основных философских категорий, к самосовершенствовани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применять основные методы, способы и средства получения, хранения, переработки научной и профессиональной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итология как наука. Этапы развития политической мысл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литика как социальное явл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собенности политологии как науки и как учебной дисциплины. Политология и ее связь с другими общественными дисциплин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едмет, объект и категории политологии. Методы и функции политолог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олитические учения Древнего ми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литическая мысль Средневековь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литические идеи эпохи Возрождения и Нового време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Развитие политической мысли в эпоху Просвещ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iCs/>
                <w:sz w:val="24"/>
                <w:szCs w:val="24"/>
              </w:rPr>
              <w:t xml:space="preserve">Развитие политологического знания классиками немецкой философи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 Особенности, периодизация развития социологии в России. </w:t>
            </w:r>
          </w:p>
          <w:p>
            <w:pPr>
              <w:pStyle w:val="Style15"/>
              <w:tabs>
                <w:tab w:val="clear" w:pos="708"/>
                <w:tab w:val="left" w:pos="362" w:leader="none"/>
                <w:tab w:val="left" w:pos="88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362" w:leader="none"/>
                <w:tab w:val="left" w:pos="88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ировать значимые политические события и тенденции, к ответственному участию в политической жизни, к овладению основными понятиями и закономерностями мирового исторического процесса, к уважительному и бережному отношению к историческому наследию и традициям, к оценке политики государ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 знать историко-медицинскую терминологи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временные общественно-политические течения и доктрин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5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ущность, структура и функции политической иде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сновные идейно-политические течения современност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либерализм, неолиберализм и плюрал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нсерватизм и неоконсерва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оциал-демокра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аркс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кологический социал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нализировать социально-значимые  проблемы и процессы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использовать на практике методы  гуманитарных, естественнонаучных, медико-биологических и клинических наук в различных видах профессиональной и социальной деятельности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итическая система общества и политические режимы</w:t>
            </w:r>
          </w:p>
        </w:tc>
        <w:tc>
          <w:tcPr>
            <w:tcW w:w="55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 Политическая система общества: сущность, структура, элементы, исторические формы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Основные институты политических систем: государственные органы и учреждения, политические партии, общественные организации и др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Функции политических систем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 Влияние политической системы на состояние медицинского обслуживания общества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Политический режим: сущность и критерии классификации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6. Основные черты политических режимов: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) тоталитарного;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) авторитарного;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) демократического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ировать мировоззренческие, социально и личностно значимые философские проблемы, основных философских категорий, к самосовершенствовани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применять основные методы, способы и средства получения, хранения, переработки научной и профессиональной информаци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0"/>
                <w:szCs w:val="22"/>
                <w:lang w:eastAsia="en-US"/>
              </w:rPr>
            </w:pPr>
            <w:r>
              <w:rPr>
                <w:i/>
                <w:sz w:val="20"/>
                <w:szCs w:val="22"/>
                <w:lang w:eastAsia="en-US"/>
              </w:rPr>
            </w:r>
          </w:p>
        </w:tc>
        <w:tc>
          <w:tcPr>
            <w:tcW w:w="78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ии, правоведения, социальных и гуманитарных наук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27__ ”________08_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_______________   доц. Черных И. А.     </w:t>
            </w:r>
          </w:p>
        </w:tc>
        <w:tc>
          <w:tcPr>
            <w:tcW w:w="78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_28__ ”_____________08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____________   доц. Черных И.А. 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24" w:right="73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28:00Z</dcterms:created>
  <dc:creator>Татьяна</dc:creator>
  <dc:description/>
  <dc:language>en-US</dc:language>
  <cp:lastModifiedBy>Пользователь Windows</cp:lastModifiedBy>
  <cp:lastPrinted>2023-09-26T12:41:00Z</cp:lastPrinted>
  <dcterms:modified xsi:type="dcterms:W3CDTF">2024-09-23T07:28:00Z</dcterms:modified>
  <cp:revision>2</cp:revision>
  <dc:subject/>
  <dc:title>“УТВЕРЖДАЮ”</dc:title>
</cp:coreProperties>
</file>