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</w:rPr>
        <w:t>УТВЕРЖДАЮ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ФАРМАЦЕВТИЧЕСКОГО ФАКУЛЬТЕТА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«</w:t>
      </w:r>
      <w:r>
        <w:rPr>
          <w:sz w:val="24"/>
          <w:lang w:val="uk-UA"/>
        </w:rPr>
        <w:t xml:space="preserve">______» </w:t>
      </w:r>
      <w:r>
        <w:rPr>
          <w:sz w:val="24"/>
        </w:rPr>
        <w:t xml:space="preserve">  </w:t>
      </w:r>
      <w:r>
        <w:rPr>
          <w:sz w:val="24"/>
          <w:lang w:val="uk-UA"/>
        </w:rPr>
        <w:t>________________________2024 г.</w:t>
      </w:r>
    </w:p>
    <w:p>
      <w:pPr>
        <w:pStyle w:val="Normal"/>
        <w:ind w:left="8640" w:firstLine="720"/>
        <w:jc w:val="center"/>
        <w:rPr/>
      </w:pPr>
      <w:r>
        <w:rPr>
          <w:sz w:val="24"/>
        </w:rPr>
        <w:t xml:space="preserve">                 </w:t>
      </w:r>
      <w:r>
        <w:rPr>
          <w:sz w:val="24"/>
          <w:lang w:val="uk-UA"/>
        </w:rPr>
        <w:t>__________________    проф. Бибик Е. Ю.</w:t>
      </w:r>
    </w:p>
    <w:p>
      <w:pPr>
        <w:pStyle w:val="Normal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СЕМИНАРСКИХ ЗАНЯТИЙ ПО ДИСЦИПЛИНЕ  «</w:t>
      </w:r>
      <w:r>
        <w:rPr>
          <w:b/>
          <w:sz w:val="24"/>
        </w:rPr>
        <w:t>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ФАРМАЦЕВТИЧЕСКОГО ФАКУЛЬТЕТА ПО СПЕЦИАЛЬНОСТИ «ФАРМАЦ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 I СЕМЕСТР  2024 - 2025  УЧ. ГОДА</w:t>
      </w:r>
    </w:p>
    <w:tbl>
      <w:tblPr>
        <w:tblW w:w="15983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0"/>
        <w:gridCol w:w="2569"/>
        <w:gridCol w:w="4616"/>
        <w:gridCol w:w="3181"/>
        <w:gridCol w:w="1985"/>
        <w:gridCol w:w="990"/>
        <w:gridCol w:w="992"/>
        <w:gridCol w:w="697"/>
        <w:gridCol w:w="29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ема семинарского занятия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 характеристика психологии как нау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сихология как наука. Объект и предмет психологической нау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есто психологии в системе наук. Связь психологии с естественными, философскими и социальными наук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пецифика науки психоло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трасли психологии, критерии их выделения. Краткая характерист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лассификация методов исследования в психоло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Задачи и структура общей псих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Значение психологической подготовки врача для его будущей профессиональной деятельност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альной и научной деятельности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ка и сознани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сихика, ее функции, формы прояв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лассификация психических явлений: психические процессы, психические свойства, психические состоя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озникновение и развитие психики в процессе эволюц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истемная организация психики и головного мозг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равнение психик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ознание. Структура со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е о бессознательном. З. Фрейд о бессознательно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ть опытом самопознания и саморазви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щущения.  Восприятие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щущения как элементарный познавательный процесс. Значение ощущений в жизни челове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лассификация ощущений (интероцептивные, проприоцептивные, экстероцептивные). Основные характеристики зрительных, слуховых и других видов ощущ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ойства ощущений. Количественные характеристики ощущений. Понятия чувствительности, абсолютного и относительного порогов ощущ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ой психофизический закон Вебера – Фехнер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онятие восприятия, его отличие от ощуще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войства восприятия: константность, предметность, целостность, обобщенность, осмысленность, категориальнос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Виды восприятия, особенности классифик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Особенности восприятия пространства, времени, движения. Иллюзии и галлюцинации. Виды иллюз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Ощущения и восприятие в лечебно-диагностическом процесс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нимание. Вообра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и основные функции внимания. Роль внимания в регуляции других психических процессов и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иды внимания: произвольное, непроизвольное, послепроизвольное. Закономерности их развития в онтогенез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ойства внимания. Рассеянность внимания и ее причины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Формирование и развитие внимания. Способы совершенствования вним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нимательность как свойство личности врач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Понятие воображения. Значение воображения в жизни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Различные точки зрения на природу и закономерности воображения. Основные функции воображ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Виды воображения: активное, пассивное, продуктивное, репродуктивное, их особен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Воображение в профессиональной деятельности врач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мя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памяти. Значение памяти в жизни и деятельности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и механизмы памя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Теории памяти в различных направлениях и школах психологии (ассоциативные теории, теории научения, теории вытеснения и др.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памяти, критерии их выде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Мнемические процессы: запоминание, сохранение, воспроизведение, забыва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ндивидуальные особенности памяти, типы памя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Нарушения памя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Тренировка и развитие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Память в работе вра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ышление и реч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мышления. Роль мышления в жизни и деятельности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иды мышления, критерии их выде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ышление и логика. Логические формы мышления – понятие, суждение, умозаключе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перации мыш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ндивидуальные особенности мыслительной деятельности и типы мышл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Клиническое мышление врач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Речь. Основные функции реч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Виды речи. Вербальное и невербальное обще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Слово как единица мышления и речи. Значение и смысл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Речь в профессиональной деятельности вра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моции. Во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об эмоциях и чувства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Значение эмоций в жизни человека и животных, основные функции эмо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изиологические механизмы эмо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овременные психологические теории эмо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лассификация эмоций по разным критериям. Особенности проявления и выражения отдельных эмоц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Виды эмоциональных состоян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Стресс. Профилактика и преодоление стресс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оотношение эмоций и чувств. Виды чувст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Определение воли как регулятора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Роль и функции воли. Волевые усил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Эмоции и воля в профессиональной деятельности вра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способах разрешения профессиональных ситуаций и межличностных конфли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а  личности в  психолог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е понятия «личность» в психоло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сновные психологические теории личности и их классифика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Биологическое и социальное в личности. Соотношение понятий «индивид», «личность», «индивидуальность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руктура личности и ее компонент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Темперамент как динамическая категория. Типы и свойства темперамен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Закономерности проявления свойств и типов темперамента в деятельности и общен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е характера. Структура характера. Классификация черт характе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Акцентуации характера. Типология акцентуированных личностей К. Леонгар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Учет психологических особенностей личности в профессиональной деятельности врача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общения и взаимодей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щение. Роль и место общения в жизни и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омпоненты общения. Виды общ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оциальная перцепция. Коммуникативные барье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одели взаимоотношений врача и пациен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равила построения психологического контакта с пациентом и этапы ведения бесед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Психология группы: классификация групп, ролевая структура группы, особенности поведения людей в групп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Конфликт. Виды и функции конфликтов. Этапы развития конфлик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Типы конфликтных ситуаций и способы конструктивного разрешения конфлик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Стратегии поведения в конфликтны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Психологические особенности взаимодействия врача и пациента.</w:t>
            </w: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редмет, объект педагогической нау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Задачи и функции педагогики. Педагогические аспекты профессиональной деятельности врач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язь педагогики с другими науками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Педагогические категор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Цели и идеалы образования и воспитания. Педагогический идеа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Врач как педагог и учитель. Обучение больных и их родственников совладанию с симптомами болезни,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Образовательные программы в медицине (школы пациентов): цель, формы, методы и их эффективнос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тиль педагогической деятельности.</w:t>
            </w:r>
            <w:r>
              <w:rPr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ы развития педагогики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Зарождение педагоги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ычленение педагогики в особую отрасль научного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тановление научной педагогики и определение ее предмета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этапы развития педагог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деи великих педагогов прошл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тановление российской и украинской педагоги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Отечественные педагоги, их вклад в отечественную нау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Педагогический идеал и его конкретно-историческое воплощение. Педагогический идеал начала ХХI века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педагогике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личные подходы в определении понятия «личность». Основные компоненты структуры лич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Направленность как систематизирующее начало личности. Проявления направленности лич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е и роль способностей в жизни челове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оотношение понятий «способность», «знания», «умения», «навыки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Задатки. Роль задатков в развитии способност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труктура способностей. Виды способност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я одаренности, таланта, гениа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Понятие интеллекта. Интеллект и личность человека. Тесты интеллекта, измерение коэффициента интеллек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Основные внешние факторы развития личности: воспитание и влияние среды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ие закономерности развития личности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оцесс развития лич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Наследственность и развит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лияние среды на развитие лич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Развитие и воспитани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Деятельность как фактор развит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Диагностика развит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Личность преподавател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Понятие педагогического мастерства. Педагогическая культу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Основные требования, предъявляемые к личности педаго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Профессиональный потенциал педагога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дидактики. Основные проблемы дидактики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дидактики. Сущность процесса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сновные категории дидактики: обучение, преподавание, учение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Дидактические системы и модели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 Дидактические закономерности и принципы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онятие о методах обучения, их классификац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Виды и формы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едагогические составляющие профессиональной деятельности врача. Педагогические знания и умения врач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амообразование, самообучение, саморазвит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 Цели и задачи непрерывного медицинского образования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и обобщение, систематизация и классификация опыта и информации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ение как важнейшая составляющая процесса личностного развития учащегос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Сущность процесса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Цели и задачи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я: знание, умение, навык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руктура процесса обучен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ритерии эффективности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Различные воззрения на соотношение обучения и развит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Учение Л. С. Выготского о «зоне ближайшего развития»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тили обучения; репродуктивный, творческий, эмоционально-ценностный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Влияние обучения на развитее личности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роцесс воспитания. Сущность процесса восп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бщие закономерности процесса восп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ринципы восп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етоды воспитания. Классификация методов воспит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емейное воспитание. Стили воспитания в семь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Педагогическое общение как форма взаимодействия врача, пациента и медицинского персонала. Воспитание культуры общ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едагогические средства в воспитании пациентов и младшего медицинского персон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амовоспит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90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Итого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 час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843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  <w:u w:val="single"/>
              </w:rPr>
              <w:t xml:space="preserve">« 27 » 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   08             </w:t>
            </w:r>
            <w:r>
              <w:rPr>
                <w:sz w:val="24"/>
              </w:rPr>
              <w:t xml:space="preserve">     2024 г.</w:t>
            </w:r>
            <w:r>
              <w:rPr>
                <w:sz w:val="24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И. А.Черных                                                                             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 xml:space="preserve">« 28 »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 xml:space="preserve">     ___    08            </w:t>
            </w:r>
            <w:r>
              <w:rPr>
                <w:sz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______   доц. И. А.Черных</w:t>
            </w:r>
            <w:r>
              <w:rPr>
                <w:sz w:val="20"/>
              </w:rPr>
              <w:t xml:space="preserve">         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6:00Z</dcterms:created>
  <dc:creator>Бибик В.В</dc:creator>
  <dc:description/>
  <cp:keywords/>
  <dc:language>en-US</dc:language>
  <cp:lastModifiedBy>Пользователь</cp:lastModifiedBy>
  <cp:lastPrinted>2024-09-17T13:41:00Z</cp:lastPrinted>
  <dcterms:modified xsi:type="dcterms:W3CDTF">2024-09-17T10:43:00Z</dcterms:modified>
  <cp:revision>7</cp:revision>
  <dc:subject/>
  <dc:title/>
</cp:coreProperties>
</file>