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" w:after="10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ЕКАН МЕДИЦИНСКОГО ФАКУЛЬТЕТА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О СПЕЦИАЛЬНОСТИ «ПЕДИАТРИЯ»</w:t>
      </w:r>
    </w:p>
    <w:p>
      <w:pPr>
        <w:pStyle w:val="Style15"/>
        <w:spacing w:before="10" w:after="1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„__02__” ____09_____2024 г.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_________________    проф.  Т.А. Сиротченко</w:t>
      </w:r>
      <w:r>
        <w:rPr>
          <w:rStyle w:val="Appleconvertedspace"/>
          <w:b/>
          <w:bCs/>
          <w:color w:val="555555"/>
          <w:sz w:val="28"/>
          <w:szCs w:val="28"/>
          <w:shd w:fill="FFFFFF" w:val="clear"/>
        </w:rPr>
        <w:t> </w:t>
      </w:r>
    </w:p>
    <w:p>
      <w:pPr>
        <w:pStyle w:val="Style15"/>
        <w:spacing w:before="10" w:after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СЕМИНАРСКИХ ЗАНЯТИЙ СО СТУДЕНТАМИ ПО ДИСЦИПЛИНЕ «СОЦИОЛОГИЯ, ПОЛИТОЛОГИЯ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ДЛЯ СТУДЕНТОВ 1 КУРСА МЕДИЦИНСКОГО ФАКУЛЬТЕТА ПО СПЕЦИАЛЬНОСТИ «ПЕДИАТР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СЕМЕСТР 2024-2025 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54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19"/>
        <w:gridCol w:w="6164"/>
        <w:gridCol w:w="3952"/>
        <w:gridCol w:w="1106"/>
        <w:gridCol w:w="1107"/>
        <w:gridCol w:w="1264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семинарского занятия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практических навык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 часа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.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логия как наука об обществе. Этапы и основные направления разви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ологической мысл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ущность социологии как общественной науки. Предмет, объект и методы социологии.  Функции социологии и ее связь с другими наук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оциологические законы и категории социолог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труктура и уровни социологических знаний. Специальные социологические теории. 4. Социология медицины и здравоохра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колы в социолог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«Социальная физика» О.Кон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новные идеи Г. Спенсе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циальный дарвиниз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ово-антропологическая школ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 географическая школа, геополитическая социология, географический детерминиз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теория подражания Г. Тар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временные школы социолог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Особенности, периодизация развития социологии в Росс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анализировать социально-значимые  проблемы и процесс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спользовать на практике методы  гуманитарных, естественнонаучных, медико-биологических и клинических наук в различных видах профессиональной и социальной деятельности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бщество как целостная систе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 Сущность понятия «общество». Общество как система. </w:t>
            </w:r>
            <w:r>
              <w:rPr>
                <w:color w:val="000000"/>
                <w:sz w:val="24"/>
                <w:szCs w:val="24"/>
              </w:rPr>
              <w:t>Функции общества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2. Основные подсистемы общества: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а) базис общества;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) надстройка общества. 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3. Типология обществ: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а) демократические, авторитарные, тоталитарные.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б) классификация обществ по марксизму;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в) традиционное, индустриальное, постиндустриальное.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4. Циклическая и линейная модели развития общества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5. Проблемы современного информационно-технического общества. 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менять основные методы, способы и средства получения, хранения, переработки научной и профессиональной информации;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Социальная структура общества. Социальные институты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24"/>
              </w:rPr>
            </w:pPr>
            <w:r>
              <w:rPr>
                <w:sz w:val="24"/>
              </w:rPr>
              <w:t>1. Характеристики социальной структуры общества: а) социальный состав; б) социальная связь.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Социальные общности и социальные группы. Критерии выделения и классификация социальных групп. Медицинский персонал как целевая групп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иродные и социальные причины неравенства. Основные системы стратификации, теории стратификации. Природа социального неравенства в медицинской сред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Социальная мобильность (горизонтальная и вертикальная, восходящая и нисходящая, индивидуальная и коллективная). Мобильность в системе здравоохранения.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 Понятие социального института. Признаки, роль и значение социальных институтов. Функции и дисфункции социальных институтов.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Система социальных институтов: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 экономика как социальный институт;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 политические общественные институты;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 социальные институты образования и науки.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семья и брак как социальные институты общества. 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ать информацию из различных источников, в том числе с использованием современных компьютерных средств, сетевых технологий, баз данных и знани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выявлять естественнонаучную сущность проблем, возникающих в ходе профессиональной деятельности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ь в системе стратификаци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иологическая и социальная характеристики человека. Понятия «человек», «индивид», «личность», «индивидуальность»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учные концепции формирования личност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нятие социального статуса. Классификация статусо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нятие и классификация ролей. Выбор роли. Роль больного по Парсонсу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чность как система социальных статусов и ролей. Статус и роль пациен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циальные типы личности, особенности их проявления и соотношения в условиях переходного состояния обществ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циализация личности: понятие, агенты, институты и этапы. Десоциализация и ресоциализация. 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работать с научной литературой, анализировать информацию, вести поиск, превращать прочитанное в средство для решения профессиональных задач (выделять основные положения, следствия из них и предложения)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поведение. Социология конфликта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Бихевиоризм как наука о поведении. Необихевиоризм. Толкование сущности социального поведения представителями психологического направления в социологии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Типология поведения в исследованиях К. Юнга, И. Павлова, Хейманса, Ле Сена, Д. Рисман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Сущность, общие признаки и типология социальных отклонений. Формы девиантного поведения. Пути преодоления социальных отклонени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Конфликт: сущность, причины возникновения и функции. Субъекты конфликта. Происхождение конфликтующих сторон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Типология, классификация конфликтов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Стадии развития конфликтов. Модели урегулирования, методы разрешения и последствия конфликта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 Возникновения и разрешения конфликтов в системе здравоохранения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к логическому и аргументированному анализу, к публичной речи, ведению дискуссии и полемики, к редактированию текстов профессионального содержания, к осуществлению воспитательной и педагогической деятельности, к сотрудничеству и разрешению конфликтов, к толерантности;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 и техника социологических исследований и их применение в социологии медицины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держание, назначение и этические проблемы социологических исследований (КСИ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рограмма социологического исследования. Характеристика этапов КС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ыборочный метод. Классификация выбо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Анализ документов. Классификация документов. Основные этапы анализа докумен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ос: виды, сфера и цель применения. Особенности методики. Социометрический опро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Анкетирование. Требования к  социологической анкете, структура, типы анкетирования. Классификация вопросов в социологических анкет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нтервью: особенности и классификация. Требования к интервьюер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циологическое наблюдение: виды, сфера применения, достоинства и недостатк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применять основные методы, способы и средства получения, хранения, переработки научной и профессиональной информа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тология как наука. Этапы развития политической мысл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литика как социальное явл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обенности политологии как науки и как учебной дисциплины. Политология и ее связь с другими общественными дисципли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едмет, объект и категории политологии. Методы и функции политолог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олитические учения Древнего ми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литическая мысль Средневеков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литические идеи эпохи Возрождения и Нового време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Развитие политической мысли в эпоху Просвещ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iCs/>
                <w:sz w:val="24"/>
                <w:szCs w:val="24"/>
              </w:rPr>
              <w:t xml:space="preserve">Развитие политологического знания классиками немецкой философи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 Особенности, периодизация развития социологии в России. </w:t>
            </w:r>
          </w:p>
          <w:p>
            <w:pPr>
              <w:pStyle w:val="Style15"/>
              <w:tabs>
                <w:tab w:val="clear" w:pos="708"/>
                <w:tab w:val="left" w:pos="362" w:leader="none"/>
                <w:tab w:val="left" w:pos="88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362" w:leader="none"/>
                <w:tab w:val="left" w:pos="88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значимые политические события и тенденции, к ответственному участию в политической жизни, к овладению основными понятиями и закономерностями мирового исторического процесса, к уважительному и бережному отношению к историческому наследию и традициям, к оценке политики государ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 знать историко-медицинскую терминолог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временные общественно-политические течения и доктрин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щность, структура и функции политической иде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новные идейно-политические течения современнос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либерализм, неолиберализм и плюрал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нсерватизм и неоконсерв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циал-демокр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аркс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кологический социал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нализировать социально-значимые  проблемы и процесс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использовать на практике методы  гуманитарных, естественнонаучных, медико-биологических и клинических наук в различных видах профессиональной и социальной деятельности.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тическая система общества и политические режимы</w:t>
            </w:r>
          </w:p>
        </w:tc>
        <w:tc>
          <w:tcPr>
            <w:tcW w:w="6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Политическая система общества: сущность, структура, элементы, исторические формы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Основные институты политических систем: государственные органы и учреждения, политические партии, общественные организации и др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Функции политических систем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Влияние политической системы на состояние медицинского обслуживания общества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Политический режим: сущность и критерии классификац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6. Основные черты политических режимов: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) тоталитарного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авторитарного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демократического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применять основные методы, способы и средства получения, хранения, переработки научной и профессиональной информации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/>
        <w:tc>
          <w:tcPr>
            <w:tcW w:w="140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649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7371"/>
        <w:gridCol w:w="261"/>
        <w:gridCol w:w="1866"/>
        <w:gridCol w:w="5811"/>
        <w:gridCol w:w="168"/>
        <w:gridCol w:w="1959"/>
      </w:tblGrid>
      <w:tr>
        <w:trPr/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  доц. Черных И. А.     </w:t>
            </w:r>
          </w:p>
        </w:tc>
        <w:tc>
          <w:tcPr>
            <w:tcW w:w="7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46:00Z</dcterms:created>
  <dc:creator>Татьяна</dc:creator>
  <dc:description/>
  <dc:language>en-US</dc:language>
  <cp:lastModifiedBy>Пользователь Windows</cp:lastModifiedBy>
  <dcterms:modified xsi:type="dcterms:W3CDTF">2024-09-23T07:46:00Z</dcterms:modified>
  <cp:revision>2</cp:revision>
  <dc:subject/>
  <dc:title>“УТВЕРЖДАЮ”</dc:title>
</cp:coreProperties>
</file>