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4" w:type="dxa"/>
        <w:jc w:val="center"/>
        <w:tblInd w:w="0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4735"/>
        <w:gridCol w:w="5103"/>
        <w:gridCol w:w="4846"/>
      </w:tblGrid>
      <w:tr>
        <w:trPr>
          <w:trHeight w:val="1793" w:hRule="atLeast"/>
        </w:trPr>
        <w:tc>
          <w:tcPr>
            <w:tcW w:w="4735" w:type="dxa"/>
            <w:tcBorders/>
          </w:tcPr>
          <w:p>
            <w:pPr>
              <w:pStyle w:val="HTML"/>
              <w:shd w:fill="FFFFFF" w:val="clear"/>
              <w:snapToGrid w:val="false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/>
                <w:smallCaps/>
                <w:sz w:val="24"/>
                <w:szCs w:val="24"/>
              </w:rPr>
            </w:r>
          </w:p>
        </w:tc>
        <w:tc>
          <w:tcPr>
            <w:tcW w:w="4846" w:type="dxa"/>
            <w:tcBorders/>
          </w:tcPr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ДЕКАН  ФАРМАЦЕВТИЧЕСКОГО  ФАКУЛЬТЕТА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ПО СПЕЦИАЛЬНОСТИ «ФАРМАЦИЯ»</w:t>
            </w:r>
          </w:p>
          <w:p>
            <w:pPr>
              <w:pStyle w:val="HTML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2_» ________09____________2024 г.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__________ </w:t>
            </w:r>
            <w:r>
              <w:rPr>
                <w:sz w:val="24"/>
                <w:szCs w:val="24"/>
              </w:rPr>
              <w:t>проф.Е.Ю.Бибик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САМОСТОЯТЕЛЬНОЙ РАБОТЫ СТУДЕНТОВ ПО ДИСЦИПЛИНЕ «ОСНОВЫ ПРАВОСЛАВНОЙ КУЛЬТУРЫ» 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СТУДЕНТОВ </w:t>
      </w:r>
      <w:r>
        <w:rPr>
          <w:b/>
          <w:smallCaps/>
          <w:sz w:val="24"/>
          <w:szCs w:val="24"/>
          <w:lang w:val="en-US"/>
        </w:rPr>
        <w:t>I</w:t>
      </w:r>
      <w:r>
        <w:rPr>
          <w:b/>
          <w:smallCaps/>
          <w:sz w:val="24"/>
          <w:szCs w:val="24"/>
        </w:rPr>
        <w:t xml:space="preserve"> КУРСА ФАРМАЦЕВТИЧЕСКОГО ФАКУЛЬТЕТА ПО СПЕЦИАЛЬНОСТИ «ФАРМАЦИЯ»  НА </w:t>
      </w:r>
      <w:r>
        <w:rPr>
          <w:b/>
          <w:smallCaps/>
          <w:sz w:val="24"/>
          <w:szCs w:val="24"/>
          <w:lang w:val="en-US"/>
        </w:rPr>
        <w:t>I</w:t>
      </w:r>
      <w:r>
        <w:rPr>
          <w:b/>
          <w:smallCaps/>
          <w:sz w:val="24"/>
          <w:szCs w:val="24"/>
        </w:rPr>
        <w:t xml:space="preserve">  СЕМЕСТР 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024 – 2025 УЧЕБНОГО ГОДА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29"/>
        <w:gridCol w:w="850"/>
        <w:gridCol w:w="5103"/>
      </w:tblGrid>
      <w:tr>
        <w:trPr>
          <w:trHeight w:val="5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 час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литературы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9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религия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озная природа культуры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ая Русь и русская культура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Бог в православии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итва в жизни христианина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я и Евангелие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ая миссия Церкви.  </w:t>
            </w:r>
          </w:p>
          <w:p>
            <w:pPr>
              <w:pStyle w:val="Style15"/>
              <w:spacing w:lineRule="auto" w:line="240" w:before="0" w:after="0"/>
              <w:ind w:left="360" w:right="8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ев А.В. Основы православной культуры. М.: Просвещение, 2010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еменко Б. Основы православной культуры. М.: Высшая школа управления, 2008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дина А.В. Основы православной культуры: Христианство: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 xml:space="preserve"> вв. М.2014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рковь и человек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славная этик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лог Моисея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орная проповедь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истос и Его Крест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ха и другие православные праздни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краментальная жизнь Церкви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славная агиография.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ьянова И. Основы православной культуры. Рабочая тетрадь. М.: Высшая школа управления, 200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 А., прот. Мировая духовная культура. Христианство, церковь. Лекции и беседы. М.199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тианство: энциклопедический словарь в 3-х т. Под ред. С.С.Аверинцева.М.1995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рковь и мир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славие и творчество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антика храма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конопись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ники православной архитектуры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славие и русская литература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ая религиозная живопись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ая религиозная философия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славные деятели в современном искусстве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рковь и проблемы экологии, биоэтики. </w:t>
            </w:r>
          </w:p>
          <w:p>
            <w:pPr>
              <w:pStyle w:val="Style16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 Ю.Г. Основы иконографии древнерусской живописи. СПб. 1995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гаков С., прот. Икона и иконопочитание. М.199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чёв Д.С. Русское искусство от древности до авангарда. М.199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 (Шевкунов), архим. Несвятые святые и другие рассказы. М. 201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О. А. Современная культура и православие. М.199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686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илософии, правоведения, социальных и гуманитарных наук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27__ ”_________08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едующий кафедрой _______________   доц. Черных И. А.    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i/>
                <w:sz w:val="24"/>
                <w:szCs w:val="24"/>
              </w:rPr>
              <w:t>(подпись)                    (ФИО)</w:t>
            </w:r>
          </w:p>
        </w:tc>
        <w:tc>
          <w:tcPr>
            <w:tcW w:w="7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28___ ”__________08___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ЦМК____________   доц. Черных И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</w:t>
            </w:r>
            <w:r>
              <w:rPr>
                <w:i/>
                <w:sz w:val="24"/>
                <w:szCs w:val="24"/>
              </w:rPr>
              <w:t>(подпись)                 (ФИ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15"/>
      <w:szCs w:val="15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CYR" w:hAnsi="Arial CYR" w:cs="Arial CYR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04:00Z</dcterms:created>
  <dc:creator>Гистология</dc:creator>
  <dc:description/>
  <cp:keywords/>
  <dc:language>en-US</dc:language>
  <cp:lastModifiedBy>User</cp:lastModifiedBy>
  <cp:lastPrinted>2016-02-08T21:28:00Z</cp:lastPrinted>
  <dcterms:modified xsi:type="dcterms:W3CDTF">2024-09-22T16:10:00Z</dcterms:modified>
  <cp:revision>3</cp:revision>
  <dc:subject/>
  <dc:title>“ЗАТВЕРДЖУЮ”</dc:title>
</cp:coreProperties>
</file>