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 xml:space="preserve">      </w:t>
      </w:r>
      <w:r>
        <w:rPr>
          <w:sz w:val="24"/>
        </w:rPr>
        <w:t>УТВЕРЖДАЮ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ДЕКАН ФАРМАЦЕВТИЧЕСКОГО ФАКУЛЬТЕТА</w:t>
      </w:r>
    </w:p>
    <w:p>
      <w:pPr>
        <w:pStyle w:val="Style13"/>
        <w:rPr/>
      </w:pPr>
      <w:r>
        <w:rPr>
          <w:b w:val="false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 w:val="false"/>
          <w:lang w:val="ru-RU"/>
        </w:rPr>
        <w:t>«</w:t>
      </w:r>
      <w:r>
        <w:rPr>
          <w:b w:val="false"/>
        </w:rPr>
        <w:t>_______</w:t>
      </w:r>
      <w:r>
        <w:rPr>
          <w:b w:val="false"/>
          <w:lang w:val="ru-RU"/>
        </w:rPr>
        <w:t>»</w:t>
      </w:r>
      <w:r>
        <w:rPr>
          <w:b w:val="false"/>
        </w:rPr>
        <w:t xml:space="preserve"> ____________________202</w:t>
      </w:r>
      <w:r>
        <w:rPr>
          <w:b w:val="false"/>
          <w:lang w:val="ru-RU"/>
        </w:rPr>
        <w:t>4</w:t>
      </w:r>
      <w:r>
        <w:rPr>
          <w:b w:val="false"/>
        </w:rPr>
        <w:t xml:space="preserve"> г.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__________________   проф. Бибик Е. Ю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lang w:val="uk-UA"/>
        </w:rPr>
        <w:t>ЛЕКЦИЙ ПО ДИСЦИПЛИНЕ «</w:t>
      </w:r>
      <w:r>
        <w:rPr>
          <w:b/>
          <w:sz w:val="24"/>
        </w:rPr>
        <w:t>ПСИХОЛОГИЯ, ПЕДАГОГИКА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УРСА ФАРМАЦЕВТИЧЕСКОГО ФАКУЛЬТЕТА ПО СПЕЦИАЛЬНОСТИ «ФАРМАЦИЯ»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I СЕМЕСТР  2024 – 2025  УЧ. ГОДА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09"/>
        <w:gridCol w:w="3260"/>
        <w:gridCol w:w="3770"/>
        <w:gridCol w:w="1759"/>
        <w:gridCol w:w="850"/>
        <w:gridCol w:w="1276"/>
        <w:gridCol w:w="1701"/>
        <w:gridCol w:w="1985"/>
        <w:gridCol w:w="277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    </w:t>
            </w:r>
            <w:r>
              <w:rPr>
                <w:sz w:val="24"/>
                <w:lang w:val="uk-UA"/>
              </w:rPr>
              <w:t xml:space="preserve">Тема  лекции  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а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4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я как наука. Предмет, задачи и методы психологии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мет, объект и задачи психологи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сихология – особая наук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расли психологи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тоды психологических исследов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са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ц. Черных И.А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я личности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стория исследований лич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нятие лич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уктура лич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ипология лич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ормирование и развитие лич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о расписа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ц. Черных И.А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ая сфера личности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ая характеристика познавательной сферы лич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щущения и восприятие. Их виды и свойств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нятие памяти. Виды памя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дивидуальные особенности памяти, типы памя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ышление как процесс. Виды мышлени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нимание, его виды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ачества внимания, их обусловленность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оображение: его виды и свой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о расписа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ц. Черных И.А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дагогика как наука. Связь педагогики с другими гуманитарными науками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Предмет, объект педагогической науки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Задачи и функции педагогики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Связь педагогики с другими гуманитарными науками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Методы научных исследований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Врач как педагог и учи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о расписа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ц. Черных И.А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ние как важнейшая составляющая процесса личностного развития учащегося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Особенности воспитательного процесса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щие закономерности процесса воспитания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инципы воспитания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Общие методы и приемы воспитания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По расписа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ц. Черных И.А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24"/>
                <w:lang w:val="uk-UA"/>
              </w:rPr>
              <w:t>Итого: 10 часов</w:t>
            </w:r>
          </w:p>
        </w:tc>
        <w:tc>
          <w:tcPr>
            <w:tcW w:w="49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  <w:u w:val="single"/>
              </w:rPr>
              <w:t xml:space="preserve">« 27 »  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u w:val="single"/>
              </w:rPr>
              <w:t xml:space="preserve">          08             </w:t>
            </w:r>
            <w:r>
              <w:rPr>
                <w:sz w:val="24"/>
              </w:rPr>
              <w:t xml:space="preserve">     2024 г.</w:t>
            </w:r>
            <w:r>
              <w:rPr>
                <w:sz w:val="24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в. кафедрой _______________ доц. И.А.Черных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</w:p>
        </w:tc>
        <w:tc>
          <w:tcPr>
            <w:tcW w:w="784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« 28 » 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u w:val="single"/>
              </w:rPr>
              <w:t xml:space="preserve">     ___    08            </w:t>
            </w:r>
            <w:r>
              <w:rPr>
                <w:sz w:val="24"/>
              </w:rPr>
              <w:t xml:space="preserve">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дседатель ЦМК____________   доц. И.А.Черных</w:t>
            </w:r>
            <w:r>
              <w:rPr>
                <w:sz w:val="20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34:00Z</dcterms:created>
  <dc:creator>Гистология</dc:creator>
  <dc:description/>
  <cp:keywords/>
  <dc:language>en-US</dc:language>
  <cp:lastModifiedBy>Пользователь</cp:lastModifiedBy>
  <cp:lastPrinted>2024-09-17T13:34:00Z</cp:lastPrinted>
  <dcterms:modified xsi:type="dcterms:W3CDTF">2024-09-17T10:35:00Z</dcterms:modified>
  <cp:revision>6</cp:revision>
  <dc:subject/>
  <dc:title>“ЗАТВЕРДЖУЮ”</dc:title>
</cp:coreProperties>
</file>