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</w:rPr>
        <w:t>УТВЕРЖДАЮ</w:t>
      </w:r>
      <w:r>
        <w:rPr>
          <w:sz w:val="24"/>
          <w:lang w:val="uk-UA"/>
        </w:rPr>
        <w:t xml:space="preserve">  </w:t>
      </w:r>
    </w:p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ЕКАН МЕД</w:t>
      </w:r>
      <w:r>
        <w:rPr>
          <w:sz w:val="24"/>
        </w:rPr>
        <w:t>И</w:t>
      </w:r>
      <w:r>
        <w:rPr>
          <w:sz w:val="24"/>
          <w:lang w:val="uk-UA"/>
        </w:rPr>
        <w:t>ЦИНСКОГО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 «ЛЕЧЕБНОЕ ДЕЛО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</w:r>
      <w:r>
        <w:rPr>
          <w:sz w:val="24"/>
        </w:rPr>
        <w:t>«</w:t>
      </w:r>
      <w:r>
        <w:rPr>
          <w:sz w:val="24"/>
          <w:lang w:val="uk-UA"/>
        </w:rPr>
        <w:t>_____»_______________________2024 г.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_________________    проф. А. А. Захаров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СЕМИНАРСКИХ ЗАНЯТИЙ ПО ДИСЦИПЛИНЕ </w:t>
      </w:r>
      <w:r>
        <w:rPr>
          <w:b/>
          <w:sz w:val="24"/>
        </w:rPr>
        <w:t>“ПСИХОЛОГИЯ, ПЕДАГОГИКА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УРСА МЕДИЦИНСКОГО ФАКУЛЬТЕТА ПО СПЕЦИАЛЬНОСТИ «ЛЕЧЕБНОЕ ДЕЛО»</w:t>
      </w:r>
    </w:p>
    <w:p>
      <w:pPr>
        <w:pStyle w:val="Style15"/>
        <w:rPr>
          <w:szCs w:val="24"/>
          <w:lang w:val="ru-RU"/>
        </w:rPr>
      </w:pPr>
      <w:r>
        <w:rPr/>
        <w:t xml:space="preserve">НА  </w:t>
      </w:r>
      <w:r>
        <w:rPr>
          <w:lang w:val="en-US"/>
        </w:rPr>
        <w:t>I</w:t>
      </w:r>
      <w:r>
        <w:rPr/>
        <w:t xml:space="preserve"> ,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 xml:space="preserve"> СЕМЕСТР </w:t>
      </w:r>
      <w:r>
        <w:rPr>
          <w:lang w:val="ru-RU"/>
        </w:rPr>
        <w:t xml:space="preserve"> 2024 – 2025 </w:t>
      </w:r>
      <w:r>
        <w:rPr>
          <w:szCs w:val="24"/>
        </w:rPr>
        <w:t>УЧ. ГОД</w:t>
      </w:r>
      <w:r>
        <w:rPr>
          <w:szCs w:val="24"/>
          <w:lang w:val="ru-RU"/>
        </w:rPr>
        <w:t>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38"/>
        <w:gridCol w:w="3583"/>
        <w:gridCol w:w="2127"/>
        <w:gridCol w:w="992"/>
        <w:gridCol w:w="1984"/>
        <w:gridCol w:w="993"/>
        <w:gridCol w:w="1559"/>
        <w:gridCol w:w="850"/>
      </w:tblGrid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ема семинарского занятия</w:t>
            </w:r>
          </w:p>
        </w:tc>
        <w:tc>
          <w:tcPr>
            <w:tcW w:w="6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ind w:right="-95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7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ая характеристика психологии как нау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сихология как наука. Объект и предмет психологической нау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Место психологии в системе наук. Связь психологии с естественными, философскими и социальными нау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пецифика науки психо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трасли психологии, критерии их выделения. Краткая характерист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Классификация методов исследования в психо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Задачи и структура общей психолог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Значение психологической подготовки врача для его будущей профессиональн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-ной и научной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napToGrid w:val="false"/>
              <w:ind w:righ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 - 3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ка и сознание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сихика, ее функции, формы проя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Классификация психических явлений: психические процессы, психические свойства, психические состоя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озникновение и развитие психики в процессе эволю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Системная организация психики и головного моз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Сравнение психики человека и живот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Сознание. Структура сознания.</w:t>
            </w:r>
          </w:p>
          <w:p>
            <w:pPr>
              <w:pStyle w:val="Normal"/>
              <w:ind w:left="284" w:hanging="2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Понятие о бессознательном. З. Фрейд о бессознательном</w:t>
            </w:r>
          </w:p>
          <w:p>
            <w:pPr>
              <w:pStyle w:val="Normal"/>
              <w:ind w:left="284" w:hanging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-ной и научной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процессы.  Ощущ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щущения как элементарный познавательный процесс. Значение ощущений в жизни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Классификация ощущений (интероцептивные, проприоцептивные, экстероцептивные). Основные характеристики зрительных, слуховых и других видов ощущ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войства ощущений. Количественные характеристики ощущений. Понятия чувствительности, абсолютного и относительного порогов ощущ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сновной психофизический закон Вебера – Фехн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-ной и научной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процессы. Восприят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autoSpaceDE w:val="false"/>
              <w:ind w:right="474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6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восприятия, его отличие от ощущ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войства восприятия: константность, предметность, целостность, обобщенность, осмысленность, категориаль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иды восприятия, особенности классифик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собенности восприятия пространства, времени, движения. Иллюзии и галлюцинации. Виды иллюзий.</w:t>
            </w:r>
          </w:p>
          <w:p>
            <w:pPr>
              <w:pStyle w:val="Normal"/>
              <w:ind w:left="284" w:hanging="2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Ощущения и восприятие в лечебно-диагностическом процессе.</w:t>
            </w:r>
          </w:p>
          <w:p>
            <w:pPr>
              <w:pStyle w:val="Normal"/>
              <w:ind w:left="284" w:hanging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-ной и научной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процессы. Вним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и основные функции внимания. Роль внимания в регуляции других психических процессов и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Виды внимания: произвольное, непроизвольное, послепроизвольное. Закономерности их развития в онтогенез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войства внимания. Рассеянность внимания и ее причин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Формирование и развитие внимания. Способы совершенствования вним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Внимательность как свойство личности вра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-ной и науч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процессы. Вообра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воображения. Значение воображения в жизни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Различные точки зрения на природу и закономерности вообра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Основные функции вообра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Виды воображения: активное, пассивное, продуктивное, репродуктивное, их особенности.</w:t>
            </w:r>
          </w:p>
          <w:p>
            <w:pPr>
              <w:pStyle w:val="Normal"/>
              <w:autoSpaceDE w:val="false"/>
              <w:ind w:left="284" w:hanging="2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Воображение в профессиональной деятельности врача.</w:t>
            </w:r>
          </w:p>
          <w:p>
            <w:pPr>
              <w:pStyle w:val="Normal"/>
              <w:autoSpaceDE w:val="false"/>
              <w:ind w:left="284" w:hanging="2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меть представление о способах разрешения профессиональ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ситуаций и межличностных конфли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процессы. Памя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памяти. Значение памяти в жизни и деятельности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Физиологические основы и механизмы памя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Теории памяти в различных направлениях и школах психологии (ассоциативные теории, теории научения, теории вытеснения и др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Виды памяти, критерии их выд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Мнемические процессы: запоминание, сохранение, воспроизведение, забыв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Индивидуальные особенности памяти, типы памя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Нарушения памя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Тренировка и развитие памяти.</w:t>
            </w:r>
          </w:p>
          <w:p>
            <w:pPr>
              <w:pStyle w:val="Normal"/>
              <w:autoSpaceDE w:val="false"/>
              <w:ind w:left="284" w:hanging="2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Память в работе врача.</w:t>
            </w:r>
          </w:p>
          <w:p>
            <w:pPr>
              <w:pStyle w:val="Normal"/>
              <w:autoSpaceDE w:val="false"/>
              <w:ind w:left="284" w:hanging="2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процессы. Мышление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мышления. Роль мышления в жизни и деятельности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Виды мышления, критерии их выд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Мышление и логика. Логические формы мышления – понятие, суждение, умозаключ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перации мыш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Индивидуальные особенности мыслительной деятельности и типы мышления.</w:t>
            </w:r>
          </w:p>
          <w:p>
            <w:pPr>
              <w:pStyle w:val="Normal"/>
              <w:autoSpaceDE w:val="false"/>
              <w:ind w:left="284" w:hanging="22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Клиническое мышление врач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процессы. Реч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Язык, общение. Речевая деятель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Физиологические основы речев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Речь. Основные функции 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Виды речи. Вербальное и невербальное общ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Слово как единица мышления и речи. Значение и смысл слова.</w:t>
            </w:r>
          </w:p>
          <w:p>
            <w:pPr>
              <w:pStyle w:val="NoSpacing"/>
              <w:ind w:left="284" w:hanging="220"/>
              <w:jc w:val="both"/>
              <w:rPr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в профессиональной деятельности врач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-ной и науч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ические состояния. Эмо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об эмоциях и чувств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Значение эмоций в жизни человека и животных, основные функции эмо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Физиологические механизмы эмо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Современные психологические теории эмо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Классификация эмоций по разным критериям. Особенности проявления и выражения отдельных эмо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Виды эмоциональных состояний.</w:t>
            </w:r>
          </w:p>
          <w:p>
            <w:pPr>
              <w:pStyle w:val="Normal"/>
              <w:ind w:left="284" w:hanging="2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Стресс. Профилактика и преодоление стресса.</w:t>
            </w:r>
          </w:p>
          <w:p>
            <w:pPr>
              <w:pStyle w:val="Normal"/>
              <w:ind w:left="284" w:hanging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-ной и науч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По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моции в работе врача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 xml:space="preserve">Экспрессивный (выразительный) компонент эмоций: мимика, жесты, позы тела, акустические характеристики и интонационная структура реч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Внутренний компонент эмоций – субъективное переживание эмо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Формы переживания эмоций: эмоциональный тон ощущений, собственно эмоции, аффекты, настроение, чув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Изменение и нарушения эмо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Синдром эмоционального выгорания. История возникновения и определение понятия.</w:t>
            </w:r>
          </w:p>
          <w:p>
            <w:pPr>
              <w:pStyle w:val="Normal"/>
              <w:ind w:left="284" w:hanging="2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 xml:space="preserve">Синдром эмоционального выгорания у медицинских работников. </w:t>
            </w:r>
          </w:p>
          <w:p>
            <w:pPr>
              <w:pStyle w:val="Normal"/>
              <w:ind w:left="284" w:hanging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ля как сознательная регуляция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пределение воли как регулятора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Роль и функции воли. Волевые усил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олевой акт и его структу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Волевые качества личности и их формирование.</w:t>
            </w:r>
          </w:p>
          <w:p>
            <w:pPr>
              <w:pStyle w:val="Normal"/>
              <w:ind w:left="284" w:hanging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Воля в профессиональной деятельности врач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облема 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личности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 в психолог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пределение понятия «личность» в психо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Основные психологические теории личности и их классификац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Биологическое и социальное в личности. Соотношение понятий «индивид», «личность», «индивидуальность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Структура личности и ее компоненты.</w:t>
            </w:r>
          </w:p>
          <w:p>
            <w:pPr>
              <w:pStyle w:val="Normal"/>
              <w:ind w:left="284" w:hanging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Учет психологических особенностей личности в профессиональной деятельности врач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сихологические особенности 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личности. Темперамент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Темперамент как динамическая категор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Физиологические основы темперам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Типы темперамента и их психологическая характеристика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4.</w:t>
            </w:r>
            <w:r>
              <w:rPr>
                <w:rFonts w:eastAsia="Calibri"/>
                <w:sz w:val="24"/>
                <w:szCs w:val="24"/>
              </w:rPr>
              <w:t xml:space="preserve"> Конституционные типологии.</w:t>
            </w:r>
          </w:p>
          <w:p>
            <w:pPr>
              <w:pStyle w:val="Normal"/>
              <w:ind w:left="284" w:hanging="22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мерности проявления свойств и типов темперамента в деятельности и общении.</w:t>
            </w:r>
          </w:p>
          <w:p>
            <w:pPr>
              <w:pStyle w:val="Normal"/>
              <w:ind w:left="284" w:hanging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сихологические особенности 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личности. Характер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онятие о характере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2.</w:t>
            </w:r>
            <w:r>
              <w:rPr>
                <w:rFonts w:eastAsia="Calibri"/>
                <w:sz w:val="24"/>
                <w:szCs w:val="24"/>
              </w:rPr>
              <w:t xml:space="preserve"> Физиологические основы характер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 xml:space="preserve">3. </w:t>
            </w:r>
            <w:r>
              <w:rPr>
                <w:rFonts w:eastAsia="Calibri"/>
                <w:sz w:val="24"/>
                <w:szCs w:val="24"/>
              </w:rPr>
              <w:t>Структура характера. Классификация черт харак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Акцентуации характера. Типология акцентуированных личностей К. Леонгарда.</w:t>
            </w:r>
          </w:p>
          <w:p>
            <w:pPr>
              <w:pStyle w:val="Normal"/>
              <w:ind w:left="284" w:hanging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Формирование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По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общ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бщение. Роль и место общения в жизни и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Компоненты общения. Виды об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оциальная перцепция. Коммуникативные барье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Модели взаимоотношений врача и паци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Правила построения психологического контакта с пациентом и этапы ведения беседы.</w:t>
            </w:r>
          </w:p>
          <w:p>
            <w:pPr>
              <w:pStyle w:val="Normal"/>
              <w:ind w:left="284" w:hanging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взаимодейств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Межличностные отнош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Теории межличностного взаимо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заимодействие в групп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сихология группы: классификация групп, ролевая структура групп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.</w:t>
            </w:r>
            <w:r>
              <w:rPr>
                <w:rFonts w:eastAsia="Calibri"/>
                <w:sz w:val="24"/>
                <w:szCs w:val="24"/>
              </w:rPr>
              <w:t xml:space="preserve"> Межгрупповые отношения и взаимо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Конфликт. Виды и функции конфликт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Этапы развития конфлик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Способы конструктивного разрешения конфлик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Стратегии поведения в конфликтных ситуац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Психологические особенности взаимодействия врача и пациента.</w:t>
            </w:r>
            <w:r>
              <w:rPr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ind w:left="284" w:hanging="2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284" w:hanging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Промежуточная 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дагогика как нау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Предмет, объект педагогической нау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Задачи и функции педагоги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едагогические категор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Связь педагогики с другими наукам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Педагогические аспекты профессиональной деятельности врача.</w:t>
            </w:r>
          </w:p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Обучение больных и их родственников совладанию с симптомами болезни, здоровому образу жизни.</w:t>
            </w:r>
          </w:p>
          <w:p>
            <w:pPr>
              <w:pStyle w:val="Normal"/>
              <w:ind w:left="284" w:hanging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тапы развития педагоги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Зарождение педагогиче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Вычленение педагогики в особую отрасль научного зн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Становление научной педагогики и определение ее предмета исслед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сновные этапы развития педагогики. </w:t>
            </w:r>
          </w:p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Идеи великих педагогов прошлого.</w:t>
            </w:r>
          </w:p>
          <w:p>
            <w:pPr>
              <w:pStyle w:val="Normal"/>
              <w:ind w:left="284" w:hanging="2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новление зарубежной педагогик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редставления об идеальном человеке в антич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едагогика Средних век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Гуманистические тенденции в педагогике эпохи Возрожд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Педагогические идеи Я. А. Коменского. </w:t>
            </w:r>
          </w:p>
          <w:p>
            <w:pPr>
              <w:pStyle w:val="Normal"/>
              <w:ind w:left="284" w:hanging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новление российской педагогик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едагогическая деятельность Н. И. Пирог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едагогические взгляды и дидактическая система В. А. Сухомлин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Научная деятельность А. С. Макаренк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Теория гуманной педагогики Ш. А. Амонашвили.</w:t>
            </w:r>
          </w:p>
          <w:p>
            <w:pPr>
              <w:pStyle w:val="Normal"/>
              <w:ind w:left="284" w:hanging="2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Педагогические взгляды педагогов-новаторов 80-х годов ХХ века. Дидактическая концепция В. Ф. Шаталова.</w:t>
            </w:r>
          </w:p>
          <w:p>
            <w:pPr>
              <w:pStyle w:val="Normal"/>
              <w:ind w:left="284" w:hanging="2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бобщение, систематизация и классификация опыт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ь в педагогик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Различные подходы в определении понятия «личность». Основные компоненты структуры лич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дель структуры личности В. С. Ледн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Направленность как систематизирующее начало лич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Понятие и роль способностей в жизни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Структура способностей. Виды способнос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Задатки. Роль задатков в развитии способностей.</w:t>
            </w:r>
          </w:p>
          <w:p>
            <w:pPr>
              <w:pStyle w:val="Normal"/>
              <w:ind w:left="284" w:hanging="2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Воспитание личности как целостный педагогический процесс.</w:t>
            </w:r>
          </w:p>
          <w:p>
            <w:pPr>
              <w:pStyle w:val="Normal"/>
              <w:ind w:left="284" w:hanging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-ной и науч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ие закономерности развития личност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роцесс развития личности. Основные факторы развития лич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Наследственность и развит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лияние среды на развитие лич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Развитие и воспит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Деятельность как фактор 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Диагностика развития.</w:t>
            </w:r>
          </w:p>
          <w:p>
            <w:pPr>
              <w:pStyle w:val="Normal"/>
              <w:ind w:left="284" w:hanging="2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Понятие интеллекта. Интеллект и личность человека. Тесты интеллекта, измерение коэффициента интеллекта.</w:t>
            </w:r>
          </w:p>
          <w:p>
            <w:pPr>
              <w:pStyle w:val="Normal"/>
              <w:ind w:left="284" w:hanging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-ной и науч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Возрастные и индивидуальные особ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вития лич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Элементы возрастной психологии и их учет в деятельности врач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одходы к изучению развития человека в контексте его жизненного пу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сихологическое содержание возрастных этапов развития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Акселерац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Неравномерность 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Особенности обучения и воспитания различных возрастных груп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jc w:val="both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Учет индивидуальных особенностей.</w:t>
            </w:r>
          </w:p>
          <w:p>
            <w:pPr>
              <w:pStyle w:val="Normal"/>
              <w:ind w:left="284" w:hanging="2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Учет возрастных особенностей и особенностей процесса приобретения человеком индивидуального опыта в профессиональной деятельности врача.</w:t>
            </w:r>
          </w:p>
          <w:p>
            <w:pPr>
              <w:pStyle w:val="Normal"/>
              <w:ind w:left="284" w:hanging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-ной и науч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ь преподавателя. Педагогическая культу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рофессиональная культура как элемент общей культуры лич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Понятие педагогической культ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рофессиональная компетентность и дидактическая культура как специфические требования педагогической профе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сновные педагогические способности.</w:t>
            </w:r>
          </w:p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Требования, предъявляемые к личности педагога (в соответствии с общепедагогической профессиограммой).</w:t>
            </w:r>
          </w:p>
          <w:p>
            <w:pPr>
              <w:pStyle w:val="Normal"/>
              <w:ind w:left="284" w:hanging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-ной и науч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нятие педагогического мастер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Уровни педагогического творчест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2. </w:t>
            </w:r>
            <w:r>
              <w:rPr>
                <w:rFonts w:eastAsia="Calibri"/>
                <w:sz w:val="24"/>
                <w:szCs w:val="24"/>
              </w:rPr>
              <w:t>Абстрактная модель личности учител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4"/>
                <w:szCs w:val="24"/>
              </w:rPr>
              <w:t>3.</w:t>
            </w:r>
            <w:r>
              <w:rPr>
                <w:rFonts w:eastAsia="Calibri"/>
                <w:sz w:val="24"/>
                <w:szCs w:val="24"/>
              </w:rPr>
              <w:t xml:space="preserve"> Основные характерологические особенности личности преподавател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4"/>
                <w:szCs w:val="24"/>
              </w:rPr>
              <w:t>4.</w:t>
            </w:r>
            <w:r>
              <w:rPr>
                <w:rFonts w:eastAsia="Calibri"/>
                <w:sz w:val="24"/>
                <w:szCs w:val="24"/>
              </w:rPr>
              <w:t xml:space="preserve"> Основные педагогические способ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5. </w:t>
            </w:r>
            <w:r>
              <w:rPr>
                <w:rFonts w:eastAsia="Calibri"/>
                <w:sz w:val="24"/>
                <w:szCs w:val="24"/>
              </w:rPr>
              <w:t>Стиль педагогической деятельности.</w:t>
            </w:r>
          </w:p>
          <w:p>
            <w:pPr>
              <w:pStyle w:val="Normal"/>
              <w:ind w:left="284" w:hanging="22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.</w:t>
            </w:r>
            <w:r>
              <w:rPr>
                <w:rFonts w:eastAsia="Calibri"/>
                <w:sz w:val="24"/>
                <w:szCs w:val="24"/>
              </w:rPr>
              <w:t xml:space="preserve"> Обобщенный портрет субъекта профессии «человек – челове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нятие дидактики. История развития дидакти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424" w:hanging="351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left="424" w:hanging="351"/>
              <w:contextualSpacing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 Понятие дидактики. История его происхождения.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left="424" w:hanging="351"/>
              <w:contextualSpacing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 Цели и проблемы дидактики.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left="424" w:hanging="351"/>
              <w:contextualSpacing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 Сущность процесса обучения.</w:t>
            </w:r>
          </w:p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сновные категории дидактики: обучение, преподавание, учение.</w:t>
            </w:r>
          </w:p>
          <w:p>
            <w:pPr>
              <w:pStyle w:val="Normal"/>
              <w:ind w:left="284" w:hanging="2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Дидактические системы и модели обучения.</w:t>
            </w:r>
          </w:p>
          <w:p>
            <w:pPr>
              <w:pStyle w:val="Normal"/>
              <w:ind w:left="284" w:hanging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нять знания и категориальный аппарат в профессиональ-ной и науч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дактические закономерности и принципы обучения. Основные дидактические концеп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 Дидактические закономерности и принципы обу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Концепции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онятие о методе обучения, их классификац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Классификация методов по характеру познавательной деятельности обучаем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Виды и формы обучения.</w:t>
            </w:r>
          </w:p>
          <w:p>
            <w:pPr>
              <w:pStyle w:val="Normal"/>
              <w:ind w:left="284" w:hanging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Сущность активных методов обучения в медицинском ву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учение как важнейшая составляющая процесса  личностного развития учащего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Сущность процесса обучения.</w:t>
            </w:r>
          </w:p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Цели и задачи обучения.</w:t>
            </w:r>
          </w:p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онятия: знание, умение, навык.</w:t>
            </w:r>
          </w:p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Структура процесса обучения.</w:t>
            </w:r>
          </w:p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Критерии эффективности обучения.</w:t>
            </w:r>
          </w:p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Различные воззрения на соотношение обучения и развития.</w:t>
            </w:r>
          </w:p>
          <w:p>
            <w:pPr>
              <w:pStyle w:val="Normal"/>
              <w:ind w:left="284" w:hanging="220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Учение Л. С. Выготского о «зоне ближайшего развития».</w:t>
            </w:r>
          </w:p>
          <w:p>
            <w:pPr>
              <w:pStyle w:val="Normal"/>
              <w:ind w:left="284" w:hanging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Стили обучения: репродуктивный, творческий, эмоционально-ценностны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ировать и организовывать эффективное межличнстное и групповое взаимодействие с учетом различных контекстов общения и деятельност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ория воспит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ind w:left="445" w:hanging="372"/>
              <w:contextualSpacing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ind w:left="445" w:hanging="372"/>
              <w:contextualSpacing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цесс воспитания. Сущность процесса воспитания.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ind w:left="445" w:hanging="372"/>
              <w:contextualSpacing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 Взаимосвязь обучения и воспитания.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ind w:left="445" w:hanging="372"/>
              <w:contextualSpacing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 Цели современного воспитания. Содержание воспит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бщие закономерности процесса воспитания.</w:t>
            </w:r>
          </w:p>
          <w:p>
            <w:pPr>
              <w:pStyle w:val="Normal"/>
              <w:ind w:left="284" w:hanging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Принципы воспит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ние культуры межличностного общ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бщение как сложное психолого-педагогическое явл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труктура межличностного об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Функции об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Виды и формы межличностного общения коммуника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Способы взаимо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firstLine="85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Коллектив. Основные стадии развития коллектива.</w:t>
            </w:r>
          </w:p>
          <w:p>
            <w:pPr>
              <w:pStyle w:val="Normal"/>
              <w:ind w:left="284" w:hanging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Педагогическое общение как форма взаимодействия врача, пациента и медицинского персона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тоды и средства педагогического воздействия на лич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пределения понятия «воспитания»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редства воспитания. Соотношение методов и средств воспит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Классификации методов воспит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Методы положительного примера, убеждения, переключения, упражн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Понятие самовоспитания. Его конкретное проявление.</w:t>
            </w:r>
          </w:p>
          <w:p>
            <w:pPr>
              <w:pStyle w:val="Normal"/>
              <w:ind w:left="284" w:hanging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Основные методы самовоспитания (самопознание, самообладание, самостимулировани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дагогическое общ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онятие педагогического об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Основные функции и структура педагогического об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Цели и функции и  разновидности педагогического об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Требования к организации процесса общения педагога со студен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Продуктивность педагогического об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  <w:p>
            <w:pPr>
              <w:pStyle w:val="Normal"/>
              <w:ind w:left="284" w:hanging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ировать и организовывать эффективное межличностное и групповое взаимодействие с учетом различных контекстов общения и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</w:t>
            </w:r>
            <w:r>
              <w:rPr>
                <w:sz w:val="24"/>
                <w:szCs w:val="24"/>
              </w:rPr>
              <w:t xml:space="preserve"> распи 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lang w:val="uk-UA"/>
              </w:rPr>
              <w:t xml:space="preserve">                                                                                 </w:t>
            </w:r>
            <w:r>
              <w:rPr>
                <w:b/>
                <w:i/>
                <w:sz w:val="24"/>
                <w:lang w:val="uk-UA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68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47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 xml:space="preserve">Утверждено  на заседании кафедры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«__</w:t>
            </w:r>
            <w:r>
              <w:rPr>
                <w:sz w:val="24"/>
                <w:u w:val="single"/>
              </w:rPr>
              <w:t>27</w:t>
            </w:r>
            <w:r>
              <w:rPr>
                <w:sz w:val="24"/>
              </w:rPr>
              <w:t>_» ____________</w:t>
            </w:r>
            <w:r>
              <w:rPr>
                <w:sz w:val="24"/>
                <w:u w:val="single"/>
              </w:rPr>
              <w:t>08</w:t>
            </w:r>
            <w:r>
              <w:rPr>
                <w:sz w:val="24"/>
              </w:rPr>
              <w:t xml:space="preserve">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кафедрой _______________ доц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. А. Черны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«_28_» __________</w:t>
            </w:r>
            <w:r>
              <w:rPr>
                <w:sz w:val="24"/>
                <w:u w:val="single"/>
              </w:rPr>
              <w:t>08</w:t>
            </w:r>
            <w:r>
              <w:rPr>
                <w:sz w:val="24"/>
              </w:rPr>
              <w:t xml:space="preserve">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седатель ЦМК____________ доц. И. А. Черных</w:t>
            </w:r>
            <w:r>
              <w:rPr>
                <w:sz w:val="20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78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1814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06">
    <w:name w:val="Красная строка 06 пт после Знак"/>
    <w:qFormat/>
    <w:rPr>
      <w:rFonts w:eastAsia="MS Mincho;ＭＳ 明朝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061">
    <w:name w:val="Красная строка 06 пт после"/>
    <w:qFormat/>
    <w:pPr>
      <w:widowControl/>
      <w:bidi w:val="0"/>
      <w:spacing w:before="0" w:after="120"/>
      <w:ind w:firstLine="425"/>
      <w:jc w:val="both"/>
    </w:pPr>
    <w:rPr>
      <w:rFonts w:ascii="Cambria" w:hAnsi="Cambria" w:eastAsia="MS Mincho;ＭＳ 明朝" w:cs="Times New Roman"/>
      <w:color w:val="auto"/>
      <w:sz w:val="20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00:00Z</dcterms:created>
  <dc:creator>Бибик В.В</dc:creator>
  <dc:description/>
  <cp:keywords/>
  <dc:language>en-US</dc:language>
  <cp:lastModifiedBy>Пользователь</cp:lastModifiedBy>
  <cp:lastPrinted>2024-09-17T11:34:00Z</cp:lastPrinted>
  <dcterms:modified xsi:type="dcterms:W3CDTF">2024-09-17T08:35:00Z</dcterms:modified>
  <cp:revision>12</cp:revision>
  <dc:subject/>
  <dc:title>“УТВЕРЖДАЮ”</dc:title>
</cp:coreProperties>
</file>